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rFonts w:cs="Monotype Koufi"/>
          <w:sz w:val="16"/>
          <w:sz w:val="16"/>
          <w:szCs w:val="16"/>
          <w:rtl w:val="true"/>
        </w:rPr>
        <w:t>الكلم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onotype Koufi"/>
          <w:sz w:val="16"/>
          <w:sz w:val="16"/>
          <w:szCs w:val="16"/>
          <w:rtl w:val="true"/>
        </w:rPr>
        <w:t>المترادفات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9"/>
        <w:gridCol w:w="1286"/>
        <w:gridCol w:w="1323"/>
        <w:gridCol w:w="515"/>
        <w:gridCol w:w="2161"/>
        <w:gridCol w:w="1327"/>
        <w:gridCol w:w="1328"/>
        <w:gridCol w:w="735"/>
      </w:tblGrid>
      <w:tr>
        <w:trPr/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ــــماء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ــــماء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د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د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A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حـل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A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ـ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ـد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JAR (L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مي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NDUNG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شـتـم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توى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L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ر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IS-JENISNY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ناسـهـ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ها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G.LEP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ضي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ARA M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ـيـر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ـارب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N DATA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ُـقـبـِـ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ـاد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ـت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َـوعِـد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يو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فو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َجـِـى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ـُدوم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BUN/DUSU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تا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زر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ARAN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ن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UARG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ل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SN LAPAN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احـ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دان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از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طل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LU/PENTIN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زم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ورية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A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ر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كه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JENIS-JENI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تـنـوع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خـتـلـفـة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AYA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ا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JUA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هـد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ـرض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KA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مل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فــــــعــــــــا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U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ـعـجـ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K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ـعـد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DA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كا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EMU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تـق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بـ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و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ـمـل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AT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ـبـ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ـا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ـا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ن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JAY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ح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ـال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ـطا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عـ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ـمـ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GAL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ـشـ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ــب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E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ي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كن داخل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ـطى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D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حا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الميا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U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ــلـَم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عــِرف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و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FER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تحـ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ُـفـضـ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ديد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ديثــ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US/KIRIM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عـ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ـ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LA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ــلـ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AKA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رتـد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لبـس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ي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IH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هّـ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ظف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K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فـ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ـ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MAN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رافـ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صـاحـب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U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ـ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ا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NG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تى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ـ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يـ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BAL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ـ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P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ـ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ـ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هـب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د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AKAP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ــد 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كـلم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ُعـل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ُدرّ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HA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ـر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U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سـ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ـيـ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و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ـ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ـب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با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ل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أ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U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عـيـ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BIR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عـ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ح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G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ــرو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عــيـ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TAP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قـيـ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سـكـن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H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ـ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U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تاج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ود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يد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KA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ا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ـلـ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َـرغـَـب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ـبّ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U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ن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سـم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UP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ـاش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U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ـ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I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ـ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رب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فيـ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ـ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ـتخـد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عـمـل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RIKSAA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ـبـا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ـتـحـا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U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ـخــا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ـخــشــى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ر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رد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IPT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ــتــد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ــتـرع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NGAN/COURS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ـيــدا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ــا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29:00Z</dcterms:created>
  <dc:creator>Mohd. Rafidi Ali</dc:creator>
  <dc:description/>
  <dc:language>en-US</dc:language>
  <cp:lastModifiedBy>Mohd. Rafidi Ali</cp:lastModifiedBy>
  <dcterms:modified xsi:type="dcterms:W3CDTF">2003-01-31T02:29:00Z</dcterms:modified>
  <cp:revision>2</cp:revision>
  <dc:subject/>
  <dc:title>معنى</dc:title>
</cp:coreProperties>
</file>