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6057265" cy="16002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1600200"/>
                          <a:chOff x="0" y="0"/>
                          <a:chExt cx="6057360" cy="1600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7360" cy="160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029040" y="723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029760" y="723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029040" y="723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25440" y="266040"/>
                            <a:ext cx="1806120" cy="456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9"/>
                                  <w:szCs w:val="39"/>
                                  <w:rFonts w:ascii="Times New Roman" w:hAnsi="Times New Roman" w:eastAsia="Times New Roman" w:cs="Andalus"/>
                                  <w:color w:val="auto"/>
                                  <w:lang w:val="en-US" w:bidi="ar-SA"/>
                                </w:rPr>
                                <w:t>كان  و أخواتها</w:t>
                              </w:r>
                            </w:p>
                          </w:txbxContent>
                        </wps:txbx>
                        <wps:bodyPr lIns="88920" rIns="88920" tIns="44280" bIns="442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952560"/>
                            <a:ext cx="1806120" cy="456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تامة التصرف</w:t>
                              </w:r>
                            </w:p>
                          </w:txbxContent>
                        </wps:txbx>
                        <wps:bodyPr lIns="88920" rIns="88920" tIns="44280" bIns="442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25440" y="952560"/>
                            <a:ext cx="1806120" cy="456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ناقـِصَة ُ التصرف</w:t>
                              </w:r>
                            </w:p>
                          </w:txbxContent>
                        </wps:txbx>
                        <wps:bodyPr lIns="88920" rIns="88920" tIns="44280" bIns="442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50520" y="952560"/>
                            <a:ext cx="1806120" cy="456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غير متصرف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88920" rIns="88920" tIns="44280" bIns="4428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126pt" coordorigin="0,0" coordsize="9539,2520">
                <v:rect id="shape_0" stroked="f" o:allowincell="f" style="position:absolute;left:0;top:0;width:9538;height:25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60" stroked="t" o:allowincell="f" style="position:absolute;left:4770;top:1139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59" stroked="t" o:allowincell="f" style="position:absolute;left:4771;top:1139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58" stroked="t" o:allowincell="f" style="position:absolute;left:4770;top:1139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054" stroked="t" o:allowincell="f" style="position:absolute;left:3347;top:419;width:2843;height:71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9"/>
                            <w:szCs w:val="39"/>
                            <w:rFonts w:ascii="Times New Roman" w:hAnsi="Times New Roman" w:eastAsia="Times New Roman" w:cs="Andalus"/>
                            <w:color w:val="auto"/>
                            <w:lang w:val="en-US" w:bidi="ar-SA"/>
                          </w:rPr>
                          <w:t>كان  و أخواتها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055" stroked="t" o:allowincell="f" style="position:absolute;left:0;top:1500;width:2843;height:71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تامة التصرف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056" stroked="t" o:allowincell="f" style="position:absolute;left:3347;top:1500;width:2843;height:71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ناقـِصَة ُ التصرف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057" stroked="t" o:allowincell="f" style="position:absolute;left:6694;top:1500;width:2843;height:71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غير متصرفة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bidi w:val="1"/>
        <w:ind w:left="0" w:right="0" w:hanging="0"/>
        <w:jc w:val="center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17780</wp:posOffset>
                </wp:positionV>
                <wp:extent cx="1257300" cy="51054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10480"/>
                        </a:xfrm>
                        <a:prstGeom prst="downArrowCallout">
                          <a:avLst>
                            <a:gd name="adj1" fmla="val 61589"/>
                            <a:gd name="adj2" fmla="val 61583"/>
                            <a:gd name="adj3" fmla="val 16667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لـَيـس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0" coordsize="21600,21600" o:spt="80" adj="14035,5400,5400,5400" path="m,l21600,l21600@7l@11@7l@11@13l@12@13l10800,21600l@9@13l@10@13l@10@7l0@7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5"/>
                  <v:f eqn="prod @7 1 2"/>
                </v:formulas>
                <v:path gradientshapeok="t" o:connecttype="rect" textboxrect="0,0,21600,@7"/>
                <v:handles>
                  <v:h position="@10,@13"/>
                  <v:h position="@9,21600"/>
                  <v:h position="21600,@13"/>
                  <v:h position="0,@7"/>
                </v:handles>
              </v:shapetype>
              <v:shape id="shape_0" fillcolor="white" stroked="t" o:allowincell="f" style="position:absolute;margin-left:18pt;margin-top:1.4pt;width:98.95pt;height:40.15pt;mso-wrap-style:square;v-text-anchor:top" type="_x0000_t80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لـَيـس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00300</wp:posOffset>
                </wp:positionH>
                <wp:positionV relativeFrom="paragraph">
                  <wp:posOffset>39370</wp:posOffset>
                </wp:positionV>
                <wp:extent cx="1257300" cy="4699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69800"/>
                        </a:xfrm>
                        <a:prstGeom prst="downArrowCallout">
                          <a:avLst>
                            <a:gd name="adj1" fmla="val 66922"/>
                            <a:gd name="adj2" fmla="val 66916"/>
                            <a:gd name="adj3" fmla="val 16667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ما زال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3.1pt;width:98.95pt;height:36.95pt;mso-wrap-style:square;v-text-anchor:top" type="_x0000_t8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ما زال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0</wp:posOffset>
                </wp:positionH>
                <wp:positionV relativeFrom="paragraph">
                  <wp:posOffset>52070</wp:posOffset>
                </wp:positionV>
                <wp:extent cx="1257300" cy="4572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downArrowCallout">
                          <a:avLst>
                            <a:gd name="adj1" fmla="val 68766"/>
                            <a:gd name="adj2" fmla="val 68760"/>
                            <a:gd name="adj3" fmla="val 16667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كا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pt;margin-top:4.1pt;width:98.95pt;height:35.95pt;mso-wrap-style:square;v-text-anchor:top" type="_x0000_t8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كا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67555</wp:posOffset>
                </wp:positionH>
                <wp:positionV relativeFrom="paragraph">
                  <wp:posOffset>93980</wp:posOffset>
                </wp:positionV>
                <wp:extent cx="1837690" cy="3517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ان المصباحُ متوقدً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7.7pt;mso-wrap-distance-left:9.05pt;mso-wrap-distance-right:9.05pt;mso-wrap-distance-top:0pt;mso-wrap-distance-bottom:0pt;margin-top:7.4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كان المصباحُ متوقدً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67255</wp:posOffset>
                </wp:positionH>
                <wp:positionV relativeFrom="paragraph">
                  <wp:posOffset>93980</wp:posOffset>
                </wp:positionV>
                <wp:extent cx="1837690" cy="3517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زالَ القمرُ هلالا 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7.7pt;mso-wrap-distance-left:9.05pt;mso-wrap-distance-right:9.05pt;mso-wrap-distance-top:0pt;mso-wrap-distance-bottom:0pt;margin-top:7.4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مازالَ القمرُ هلالا ً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61645</wp:posOffset>
                </wp:positionH>
                <wp:positionV relativeFrom="paragraph">
                  <wp:posOffset>93980</wp:posOffset>
                </wp:positionV>
                <wp:extent cx="1951990" cy="35179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يـسَ الميزانُ مُـتـَرَجـِّــحًـا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27.7pt;mso-wrap-distance-left:9.05pt;mso-wrap-distance-right:9.05pt;mso-wrap-distance-top:0pt;mso-wrap-distance-bottom:0pt;margin-top:7.4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ليـسَ الميزانُ مُـتـَرَجـِّــحًـا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00300</wp:posOffset>
                </wp:positionH>
                <wp:positionV relativeFrom="paragraph">
                  <wp:posOffset>13335</wp:posOffset>
                </wp:positionV>
                <wp:extent cx="1257300" cy="47371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73760"/>
                        </a:xfrm>
                        <a:prstGeom prst="downArrowCallout">
                          <a:avLst>
                            <a:gd name="adj1" fmla="val 66362"/>
                            <a:gd name="adj2" fmla="val 66356"/>
                            <a:gd name="adj3" fmla="val 16667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ما فت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1.05pt;width:98.95pt;height:37.25pt;mso-wrap-style:square;v-text-anchor:top" type="_x0000_t8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ما فت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29845</wp:posOffset>
                </wp:positionV>
                <wp:extent cx="1257300" cy="4572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downArrowCallout">
                          <a:avLst>
                            <a:gd name="adj1" fmla="val 68766"/>
                            <a:gd name="adj2" fmla="val 68760"/>
                            <a:gd name="adj3" fmla="val 16667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صا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pt;margin-top:2.35pt;width:98.95pt;height:35.95pt;mso-wrap-style:square;v-text-anchor:top" type="_x0000_t8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صا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21590</wp:posOffset>
                </wp:positionV>
                <wp:extent cx="1257300" cy="579755"/>
                <wp:effectExtent l="5080" t="5715" r="571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79600"/>
                        </a:xfrm>
                        <a:prstGeom prst="downArrowCallout">
                          <a:avLst>
                            <a:gd name="adj1" fmla="val 54244"/>
                            <a:gd name="adj2" fmla="val 54239"/>
                            <a:gd name="adj3" fmla="val 16667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ما دام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1.7pt;width:98.95pt;height:45.6pt;mso-wrap-style:square;v-text-anchor:top" type="_x0000_t80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ما دام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704215</wp:posOffset>
                </wp:positionV>
                <wp:extent cx="1257300" cy="46101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61160"/>
                        </a:xfrm>
                        <a:prstGeom prst="downArrowCallout">
                          <a:avLst>
                            <a:gd name="adj1" fmla="val 68176"/>
                            <a:gd name="adj2" fmla="val 68169"/>
                            <a:gd name="adj3" fmla="val 16667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ما انـفـكّ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55.45pt;width:98.95pt;height:36.25pt;mso-wrap-style:square;v-text-anchor:top" type="_x0000_t8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ما انـفـكّ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1851025</wp:posOffset>
                </wp:positionV>
                <wp:extent cx="1257300" cy="561975"/>
                <wp:effectExtent l="5080" t="5715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61960"/>
                        </a:xfrm>
                        <a:prstGeom prst="downArrowCallout">
                          <a:avLst>
                            <a:gd name="adj1" fmla="val 55947"/>
                            <a:gd name="adj2" fmla="val 55942"/>
                            <a:gd name="adj3" fmla="val 16667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ما بَــِرح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145.75pt;width:98.95pt;height:44.2pt;mso-wrap-style:square;v-text-anchor:top" type="_x0000_t8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ما بَــِرح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0</wp:posOffset>
                </wp:positionH>
                <wp:positionV relativeFrom="paragraph">
                  <wp:posOffset>699770</wp:posOffset>
                </wp:positionV>
                <wp:extent cx="1257300" cy="579755"/>
                <wp:effectExtent l="5080" t="5715" r="571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79600"/>
                        </a:xfrm>
                        <a:prstGeom prst="downArrowCallout">
                          <a:avLst>
                            <a:gd name="adj1" fmla="val 54244"/>
                            <a:gd name="adj2" fmla="val 54239"/>
                            <a:gd name="adj3" fmla="val 16667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بات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pt;margin-top:55.1pt;width:98.95pt;height:45.6pt;mso-wrap-style:square;v-text-anchor:top" type="_x0000_t80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بات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0</wp:posOffset>
                </wp:positionH>
                <wp:positionV relativeFrom="paragraph">
                  <wp:posOffset>1851025</wp:posOffset>
                </wp:positionV>
                <wp:extent cx="1257300" cy="520700"/>
                <wp:effectExtent l="5080" t="5080" r="571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20560"/>
                        </a:xfrm>
                        <a:prstGeom prst="downArrowCallout">
                          <a:avLst>
                            <a:gd name="adj1" fmla="val 60396"/>
                            <a:gd name="adj2" fmla="val 60391"/>
                            <a:gd name="adj3" fmla="val 16667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أصبَح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pt;margin-top:145.75pt;width:98.95pt;height:40.95pt;mso-wrap-style:square;v-text-anchor:top" type="_x0000_t80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أصبَح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0</wp:posOffset>
                </wp:positionH>
                <wp:positionV relativeFrom="paragraph">
                  <wp:posOffset>2879725</wp:posOffset>
                </wp:positionV>
                <wp:extent cx="1257300" cy="579755"/>
                <wp:effectExtent l="5080" t="5715" r="571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79600"/>
                        </a:xfrm>
                        <a:prstGeom prst="downArrowCallout">
                          <a:avLst>
                            <a:gd name="adj1" fmla="val 54244"/>
                            <a:gd name="adj2" fmla="val 54239"/>
                            <a:gd name="adj3" fmla="val 16667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أضحَ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pt;margin-top:226.75pt;width:98.95pt;height:45.6pt;mso-wrap-style:square;v-text-anchor:top" type="_x0000_t80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أضحَ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0</wp:posOffset>
                </wp:positionH>
                <wp:positionV relativeFrom="paragraph">
                  <wp:posOffset>4022725</wp:posOffset>
                </wp:positionV>
                <wp:extent cx="1257300" cy="579755"/>
                <wp:effectExtent l="5080" t="5715" r="571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79600"/>
                        </a:xfrm>
                        <a:prstGeom prst="downArrowCallout">
                          <a:avLst>
                            <a:gd name="adj1" fmla="val 54244"/>
                            <a:gd name="adj2" fmla="val 54239"/>
                            <a:gd name="adj3" fmla="val 16667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أمسَ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pt;margin-top:316.75pt;width:98.95pt;height:45.6pt;mso-wrap-style:square;v-text-anchor:top" type="_x0000_t80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أمسَ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0</wp:posOffset>
                </wp:positionH>
                <wp:positionV relativeFrom="paragraph">
                  <wp:posOffset>5165725</wp:posOffset>
                </wp:positionV>
                <wp:extent cx="1257300" cy="579755"/>
                <wp:effectExtent l="5080" t="5715" r="5715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79600"/>
                        </a:xfrm>
                        <a:prstGeom prst="downArrowCallout">
                          <a:avLst>
                            <a:gd name="adj1" fmla="val 54244"/>
                            <a:gd name="adj2" fmla="val 54239"/>
                            <a:gd name="adj3" fmla="val 16667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َظــلّ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pt;margin-top:406.75pt;width:98.95pt;height:45.6pt;mso-wrap-style:square;v-text-anchor:top" type="_x0000_t80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َظــلّ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67555</wp:posOffset>
                </wp:positionH>
                <wp:positionV relativeFrom="paragraph">
                  <wp:posOffset>246380</wp:posOffset>
                </wp:positionV>
                <wp:extent cx="1837690" cy="35179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ار الخط ّ ُ متصاعدً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7.7pt;mso-wrap-distance-left:9.05pt;mso-wrap-distance-right:9.05pt;mso-wrap-distance-top:0pt;mso-wrap-distance-bottom:0pt;margin-top:19.4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صار الخط ّ ُ متصاعدً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67555</wp:posOffset>
                </wp:positionH>
                <wp:positionV relativeFrom="paragraph">
                  <wp:posOffset>1389380</wp:posOffset>
                </wp:positionV>
                <wp:extent cx="1837690" cy="35179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ت الإنفجارُ كبيرً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7.7pt;mso-wrap-distance-left:9.05pt;mso-wrap-distance-right:9.05pt;mso-wrap-distance-top:0pt;mso-wrap-distance-bottom:0pt;margin-top:109.4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بات الإنفجارُ كبيرًا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67555</wp:posOffset>
                </wp:positionH>
                <wp:positionV relativeFrom="paragraph">
                  <wp:posOffset>2418080</wp:posOffset>
                </wp:positionV>
                <wp:extent cx="1837690" cy="35179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صبح البناءُ متهدمً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7.7pt;mso-wrap-distance-left:9.05pt;mso-wrap-distance-right:9.05pt;mso-wrap-distance-top:0pt;mso-wrap-distance-bottom:0pt;margin-top:190.4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أصبح البناءُ متهدمً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67555</wp:posOffset>
                </wp:positionH>
                <wp:positionV relativeFrom="paragraph">
                  <wp:posOffset>3561080</wp:posOffset>
                </wp:positionV>
                <wp:extent cx="1837690" cy="35179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ضحَـت الشَمسُ ساطعة 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7.7pt;mso-wrap-distance-left:9.05pt;mso-wrap-distance-right:9.05pt;mso-wrap-distance-top:0pt;mso-wrap-distance-bottom:0pt;margin-top:280.4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أضحَـت الشَمسُ ساطعة 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67555</wp:posOffset>
                </wp:positionH>
                <wp:positionV relativeFrom="paragraph">
                  <wp:posOffset>4704080</wp:posOffset>
                </wp:positionV>
                <wp:extent cx="1837690" cy="35179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مسَى الـبُـركانُ ثائِــرً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7.7pt;mso-wrap-distance-left:9.05pt;mso-wrap-distance-right:9.05pt;mso-wrap-distance-top:0pt;mso-wrap-distance-bottom:0pt;margin-top:370.4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أمسَى الـبُـركانُ ثائِــرًا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67555</wp:posOffset>
                </wp:positionH>
                <wp:positionV relativeFrom="paragraph">
                  <wp:posOffset>5847080</wp:posOffset>
                </wp:positionV>
                <wp:extent cx="1837690" cy="35179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ظـَـلـّـت الأبخِـرَة ُ متصاعِـدَة 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7.7pt;mso-wrap-distance-left:9.05pt;mso-wrap-distance-right:9.05pt;mso-wrap-distance-top:0pt;mso-wrap-distance-bottom:0pt;margin-top:460.4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ظـَـلـّـت الأبخِـرَة ُ متصاعِـدَة 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67255</wp:posOffset>
                </wp:positionH>
                <wp:positionV relativeFrom="paragraph">
                  <wp:posOffset>259080</wp:posOffset>
                </wp:positionV>
                <wp:extent cx="1837690" cy="35179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فـَـتِـئـَـت الكواكبُ دائرة 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7.7pt;mso-wrap-distance-left:9.05pt;mso-wrap-distance-right:9.05pt;mso-wrap-distance-top:0pt;mso-wrap-distance-bottom:0pt;margin-top:20.4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مافـَـتِـئـَـت الكواكبُ دائرة ً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67255</wp:posOffset>
                </wp:positionH>
                <wp:positionV relativeFrom="paragraph">
                  <wp:posOffset>1389380</wp:posOffset>
                </wp:positionV>
                <wp:extent cx="1837690" cy="35179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نـفـَـكـّـت الإشاراتُ منتشرة 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7.7pt;mso-wrap-distance-left:9.05pt;mso-wrap-distance-right:9.05pt;mso-wrap-distance-top:0pt;mso-wrap-distance-bottom:0pt;margin-top:109.4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مانـفـَـكـّـت الإشاراتُ منتشرة 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67255</wp:posOffset>
                </wp:positionH>
                <wp:positionV relativeFrom="paragraph">
                  <wp:posOffset>2494280</wp:posOffset>
                </wp:positionV>
                <wp:extent cx="1837690" cy="35179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بـَـِرحَ الـلـَهـَبُ مُـتـَصاعـِـدا 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7.7pt;mso-wrap-distance-left:9.05pt;mso-wrap-distance-right:9.05pt;mso-wrap-distance-top:0pt;mso-wrap-distance-bottom:0pt;margin-top:196.4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مابـَـِرحَ الـلـَهـَبُ مُـتـَصاعـِـدا 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61645</wp:posOffset>
                </wp:positionH>
                <wp:positionV relativeFrom="paragraph">
                  <wp:posOffset>360680</wp:posOffset>
                </wp:positionV>
                <wp:extent cx="1951990" cy="351790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ستمّر الحياة مادامَ القـلبُ نابضً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27.7pt;mso-wrap-distance-left:9.05pt;mso-wrap-distance-right:9.05pt;mso-wrap-distance-top:0pt;mso-wrap-distance-bottom:0pt;margin-top:28.4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تستمّر الحياة مادامَ القـلبُ نابضً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620" w:right="1106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31T02:31:00Z</dcterms:created>
  <dc:creator>Mohd. Rafidi Ali</dc:creator>
  <dc:description/>
  <dc:language>en-US</dc:language>
  <cp:lastModifiedBy>Mohd. Rafidi Ali</cp:lastModifiedBy>
  <dcterms:modified xsi:type="dcterms:W3CDTF">2003-01-31T02:31:00Z</dcterms:modified>
  <cp:revision>2</cp:revision>
  <dc:subject/>
  <dc:title> </dc:title>
</cp:coreProperties>
</file>