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32" w:hanging="0"/>
              <w:jc w:val="center"/>
              <w:rPr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-577850</wp:posOffset>
                      </wp:positionV>
                      <wp:extent cx="3428365" cy="45720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8280" cy="4572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الاســـــم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75.6pt;margin-top:-45.5pt;width:269.9pt;height:35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اســـــم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6"/>
                <w:sz w:val="36"/>
                <w:szCs w:val="36"/>
                <w:rtl w:val="true"/>
              </w:rPr>
              <w:t>مجرور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بالكسر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فر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 xml:space="preserve">أحمد يكـتب فى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دفـتـر </w:t>
            </w:r>
            <w:r>
              <w:rPr>
                <w:sz w:val="36"/>
                <w:sz w:val="36"/>
                <w:szCs w:val="36"/>
                <w:rtl w:val="true"/>
              </w:rPr>
              <w:t>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مع التـكسي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الطلاب يكـتبون فى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فـاتـيــر 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مع المؤنث السال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الطالبات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بالياء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ثـنى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مع المذكر السال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ماء الخمس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sectPr>
      <w:type w:val="nextPage"/>
      <w:pgSz w:w="11906" w:h="16838"/>
      <w:pgMar w:left="720" w:right="54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02:39:00Z</dcterms:created>
  <dc:creator>Mohd. Rafidi Ali</dc:creator>
  <dc:description/>
  <dc:language>en-US</dc:language>
  <cp:lastModifiedBy>Mohd. Rafidi Ali</cp:lastModifiedBy>
  <dcterms:modified xsi:type="dcterms:W3CDTF">2003-01-14T02:51:00Z</dcterms:modified>
  <cp:revision>4</cp:revision>
  <dc:subject/>
  <dc:title/>
</cp:coreProperties>
</file>