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62630</wp:posOffset>
                </wp:positionH>
                <wp:positionV relativeFrom="paragraph">
                  <wp:posOffset>-342900</wp:posOffset>
                </wp:positionV>
                <wp:extent cx="2286000" cy="461010"/>
                <wp:effectExtent l="15240" t="5080" r="1524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61160"/>
                        </a:xfrm>
                        <a:custGeom>
                          <a:avLst/>
                          <a:gdLst>
                            <a:gd name="textAreaLeft" fmla="*/ 324000 w 1296000"/>
                            <a:gd name="textAreaRight" fmla="*/ 972000 w 1296000"/>
                            <a:gd name="textAreaTop" fmla="*/ 32400 h 261360"/>
                            <a:gd name="textAreaBottom" fmla="*/ 261720 h 261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l-Kharashi 53"/>
                                <w:color w:val="auto"/>
                                <w:lang w:val="en-US" w:bidi="ar-SA"/>
                              </w:rPr>
                              <w:t>الاســـ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256.9pt;margin-top:-27pt;width:179.95pt;height:36.25pt;mso-wrap-style:square;v-text-anchor:top" type="_x0000_t5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l-Kharashi 53"/>
                          <w:color w:val="auto"/>
                          <w:lang w:val="en-US" w:bidi="ar-SA"/>
                        </w:rPr>
                        <w:t>الاســـ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bidiVisual w:val="true"/>
        <w:tblW w:w="145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223"/>
        <w:gridCol w:w="2025"/>
        <w:gridCol w:w="2025"/>
        <w:gridCol w:w="2025"/>
        <w:gridCol w:w="2025"/>
        <w:gridCol w:w="2025"/>
      </w:tblGrid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Kharashi 67 Koufi"/>
                <w:sz w:val="28"/>
                <w:sz w:val="28"/>
                <w:szCs w:val="28"/>
                <w:rtl w:val="true"/>
              </w:rPr>
              <w:t>مـفـ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harashi 67 Koufi"/>
                <w:sz w:val="28"/>
                <w:sz w:val="28"/>
                <w:szCs w:val="28"/>
                <w:rtl w:val="true"/>
              </w:rPr>
              <w:t>مذكر</w:t>
            </w:r>
          </w:p>
        </w:tc>
        <w:tc>
          <w:tcPr>
            <w:tcW w:w="2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Kharashi 67 Koufi"/>
                <w:sz w:val="28"/>
                <w:sz w:val="28"/>
                <w:szCs w:val="28"/>
                <w:rtl w:val="true"/>
              </w:rPr>
              <w:t>مـفـ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harashi 67 Koufi"/>
                <w:sz w:val="28"/>
                <w:sz w:val="28"/>
                <w:szCs w:val="28"/>
                <w:rtl w:val="true"/>
              </w:rPr>
              <w:t>مؤنث</w:t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Kharashi 67 Koufi"/>
                <w:sz w:val="28"/>
                <w:sz w:val="28"/>
                <w:szCs w:val="28"/>
                <w:rtl w:val="true"/>
              </w:rPr>
              <w:t>مـثـنـ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harashi 67 Koufi"/>
                <w:sz w:val="28"/>
                <w:sz w:val="28"/>
                <w:szCs w:val="28"/>
                <w:rtl w:val="true"/>
              </w:rPr>
              <w:t>مذكر</w:t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Kharashi 67 Koufi"/>
                <w:sz w:val="28"/>
                <w:sz w:val="28"/>
                <w:szCs w:val="28"/>
                <w:rtl w:val="true"/>
              </w:rPr>
              <w:t>مـثـنـ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harashi 67 Koufi"/>
                <w:sz w:val="28"/>
                <w:sz w:val="28"/>
                <w:szCs w:val="28"/>
                <w:rtl w:val="true"/>
              </w:rPr>
              <w:t>مؤنث</w:t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Kharashi 67 Koufi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harashi 67 Koufi"/>
                <w:sz w:val="28"/>
                <w:sz w:val="28"/>
                <w:szCs w:val="28"/>
                <w:rtl w:val="true"/>
              </w:rPr>
              <w:t>مذ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harashi 67 Koufi"/>
                <w:sz w:val="28"/>
                <w:sz w:val="28"/>
                <w:szCs w:val="28"/>
                <w:rtl w:val="true"/>
              </w:rPr>
              <w:t>سالم</w:t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Kharashi 67 Koufi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harashi 67 Koufi"/>
                <w:sz w:val="28"/>
                <w:sz w:val="28"/>
                <w:szCs w:val="28"/>
                <w:rtl w:val="true"/>
              </w:rPr>
              <w:t>مؤن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harashi 67 Koufi"/>
                <w:sz w:val="28"/>
                <w:sz w:val="28"/>
                <w:szCs w:val="28"/>
                <w:rtl w:val="true"/>
              </w:rPr>
              <w:t>سالم</w:t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Kharashi 67 Koufi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harashi 67 Koufi"/>
                <w:sz w:val="28"/>
                <w:sz w:val="28"/>
                <w:szCs w:val="28"/>
                <w:rtl w:val="true"/>
              </w:rPr>
              <w:t>تكسير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ُــسـلِم</w:t>
            </w:r>
          </w:p>
        </w:tc>
        <w:tc>
          <w:tcPr>
            <w:tcW w:w="22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سلمة</w:t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سلمان</w:t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سلمتان</w:t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سلمون</w:t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سلمات</w:t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مُـؤمِن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ؤمن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ؤمنا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ؤمنتا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ؤمنو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ؤمنات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ُـدَرِّ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ُـدَرِّس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ُـدَرِّسا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ُـدَرِّستا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ُـدَرِّسو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ُـدَرِّسات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ُـعَـلـِّــم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ُـعَـلـِّــم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ُـعَـلـِّــما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ُـعَـلـِّــمتا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ُـعَـلـِّــمو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ُـعَـلـِّــمات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ُـسافِـر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ـسافـر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ـسافـرا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ـسافـرتا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ـسافـرو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ـسافـرات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ُـجاهِـد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جاهـد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جاهـدا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جاهـدتا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جاهـدو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جاهـدات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ـُجـِـدّ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ـُجـِـدّ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ـُجـِـدّا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ـُجـِـدّ تا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ـُجـِـدّ و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ـُجـِـدّ ات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صـائِـم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صـائِـم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صـائِـما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صـائِـمتا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صـائِـمو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صـائِـمات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ـائِـم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ـائِـم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ـائِـما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ـائِـمتا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ـائِـمو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ـائِـمات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نـائِـم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نـائِـم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نـائِـما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نـائِـمتا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نـائِـمو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نـائِـمات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خـائـِف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خـائـِف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خـائـِفا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خـائـِفتا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خـائـِفو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خـائـِفات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عِـب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عِـب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عِـبا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عِـبتا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عِـبو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عِـبات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ُـشـاِرك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ُـشـاِرك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ُـشـاِركا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ُـشـاِركتا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ُـشـاِركو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ُـشـاِركات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نـاجـِـح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نـاجـِـح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نـاجـِـحا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نـاجـِـحتا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نـاجـِـحو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نـاجـِـحات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راسِـب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راسِـبَـ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راسِـبا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راسِـبتا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راسِـبو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راسِـبات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صـالـِح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صـالـِح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صـالـِحا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صـالـِحتا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صـالـِحو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صـالـِحات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ُــنـافـِـ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ُــنـافـِـق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ُــنـافـِـقا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ُــنـافـِـقتا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ُــنـافـِـقو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ُــنـافـِـقات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ُــرَشـَّـح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ُــرَشـَّـح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ُــرَشـَّـحا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ُــرَشـَّـحتا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ُــرَشـَّـحو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ُــرَشـَّـحات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َـاجـِـد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َـاجـِـد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َـاجـِـدا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َـاجـِـدتا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َـاجـِـدو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َـاجـِـدات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َــقـْـبــُول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َــقـْـبــُولـ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َــقـْـبــُولا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َــقـْـبــُولتا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َــقـْـبــُولـو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َــقـْـبــُولات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ــاشِِــل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ــاشِِــلـ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ــاشِِــلا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ــاشِِــلـتـا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ــاشِِــلـو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ــاشِِــلات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ـافر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ـافر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ـافرا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ـافرتـا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ـافـرو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ـافرات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صـاد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صـادقـ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صـادقا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صـادقـتـا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صـادقـو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صـادقـات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ـاذب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ـاذبـ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ـاذبا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ـاذبـتـا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ـاذبـو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ـاذبـات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-</w:t>
            </w:r>
          </w:p>
        </w:tc>
      </w:tr>
    </w:tbl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11:38:00Z</dcterms:created>
  <dc:creator>Mohd. Rafidi Ali</dc:creator>
  <dc:description/>
  <cp:keywords/>
  <dc:language>en-US</dc:language>
  <cp:lastModifiedBy>End User</cp:lastModifiedBy>
  <dcterms:modified xsi:type="dcterms:W3CDTF">2004-10-21T01:06:00Z</dcterms:modified>
  <cp:revision>16</cp:revision>
  <dc:subject/>
  <dc:title/>
</cp:coreProperties>
</file>