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Koufi 1"/>
          <w:sz w:val="40"/>
          <w:szCs w:val="40"/>
        </w:rPr>
      </w:pPr>
      <w:r>
        <w:rPr>
          <w:rFonts w:cs="Al-Kharashi Koufi 1"/>
          <w:sz w:val="40"/>
          <w:sz w:val="40"/>
          <w:szCs w:val="40"/>
          <w:rtl w:val="true"/>
        </w:rPr>
        <w:t>ا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Koufi 1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Koufi 1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Koufi 1"/>
          <w:sz w:val="40"/>
          <w:sz w:val="40"/>
          <w:szCs w:val="40"/>
          <w:rtl w:val="true"/>
        </w:rPr>
        <w:t>أخ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Koufi 1"/>
          <w:sz w:val="40"/>
          <w:szCs w:val="40"/>
          <w:rtl w:val="true"/>
        </w:rPr>
        <w:t>(</w:t>
      </w:r>
      <w:r>
        <w:rPr>
          <w:rFonts w:cs="Al-Kharashi Koufi 1"/>
          <w:sz w:val="40"/>
          <w:sz w:val="40"/>
          <w:szCs w:val="40"/>
          <w:rtl w:val="true"/>
        </w:rPr>
        <w:t>مفرد</w:t>
      </w:r>
      <w:r>
        <w:rPr>
          <w:rFonts w:cs="Al-Kharashi Koufi 1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ـسَ  الميزانُ  مُـتـَرَجـِّــحًـا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69"/>
        <w:gridCol w:w="7638"/>
      </w:tblGrid>
      <w:tr>
        <w:trPr/>
        <w:tc>
          <w:tcPr>
            <w:tcW w:w="15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يزانُ</w:t>
            </w:r>
          </w:p>
        </w:tc>
        <w:tc>
          <w:tcPr>
            <w:tcW w:w="3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6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ليس  مرفوع    بالضمة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ُـتـَرَجـِّــحًـا</w:t>
            </w:r>
          </w:p>
        </w:tc>
        <w:tc>
          <w:tcPr>
            <w:tcW w:w="3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6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ليس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تمّر الحياة ماد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القـ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نابض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ـلب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مادامَ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ابضًا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مادامَ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زالَ القمرُ هلالا ً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مر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مازالَ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لالا ً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مازالَ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فـَـتِـئـَـت الكواكبُ دائرة ً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واكب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مافـَـتِـئـَـت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مافـَـتِـئـَـت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نـفـَـكـّـت الإشاراتُ منتشرة ً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شارات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مانـفـَـكـّـت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تشرة ً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مانـفـَـكـّـت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بـَـِرحَ الـلـَهـَبُ مُـتـَصاعـِـد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69"/>
        <w:gridCol w:w="7654"/>
      </w:tblGrid>
      <w:tr>
        <w:trPr/>
        <w:tc>
          <w:tcPr>
            <w:tcW w:w="15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ـلـَهـَبُ</w:t>
            </w:r>
          </w:p>
        </w:tc>
        <w:tc>
          <w:tcPr>
            <w:tcW w:w="3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مابـَـِرحَ  مرفوع  بالضمة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ُـتـَصاعـِـدًا </w:t>
            </w:r>
          </w:p>
        </w:tc>
        <w:tc>
          <w:tcPr>
            <w:tcW w:w="3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مابـَـِرحَ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 المصباحُ  مُـتوقـِّـد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 ّ 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كان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تصاعدًا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كان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 الخط ّ ُ متصاعد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 ّ 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صار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تصاعدًا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صار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ت الإنفجارُ كبير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نفجار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بات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بيرًا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بات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69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بح البناءُ متهدم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نفجار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أصبح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بيرًا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أصبح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69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حَـت الشَمسُ ساطعة ً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َمس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أضحَـت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اطعة ً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أضحَـت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69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سَى الـبُـركانُ ثائِــرً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ـبُـركان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أمسَى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ئِــرًا ً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أمسَى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69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ـَـلـّـت الأبخِـرَة ُ متصاعِـدَة ً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"/>
        <w:gridCol w:w="7740"/>
      </w:tblGrid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بخِـرَة ُ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 ظـَـلـّـت  مرفوع  بالضمة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تصاعِـدَة ً</w:t>
            </w:r>
          </w:p>
        </w:tc>
        <w:tc>
          <w:tcPr>
            <w:tcW w:w="3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ر ظـَـلـّـت  منصوب  بالفتح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32:00Z</dcterms:created>
  <dc:creator>Mohd. Rafidi Ali</dc:creator>
  <dc:description/>
  <dc:language>en-US</dc:language>
  <cp:lastModifiedBy>Mohd. Rafidi Ali</cp:lastModifiedBy>
  <dcterms:modified xsi:type="dcterms:W3CDTF">2003-01-31T02:32:00Z</dcterms:modified>
  <cp:revision>2</cp:revision>
  <dc:subject/>
  <dc:title>1</dc:title>
</cp:coreProperties>
</file>