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342836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82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ســـــ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16pt;margin-top:-9pt;width:269.9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ســـــ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4725"/>
        <w:gridCol w:w="5419"/>
      </w:tblGrid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جرور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صوب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رفوع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كس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مفر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جمع التكس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جمع المؤنث السا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ياء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مثـن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جمع المذكر السا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أسماء الخم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فت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مفر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جمع التكس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ي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مثـن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جمع المذكر السا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ألــ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أسماء الخم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كس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جمع المؤنث السا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ض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مفر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جمع التكس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جمع المؤنث السا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ألــ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مثـن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واو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جمع المذكر السا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أسماء الخمسة</w:t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type w:val="nextPage"/>
      <w:pgSz w:orient="landscape" w:w="16838" w:h="11906"/>
      <w:pgMar w:left="1440" w:right="14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1:56:00Z</dcterms:created>
  <dc:creator>Mohd. Rafidi Ali</dc:creator>
  <dc:description/>
  <dc:language>en-US</dc:language>
  <cp:lastModifiedBy>Mohd. Rafidi Ali</cp:lastModifiedBy>
  <dcterms:modified xsi:type="dcterms:W3CDTF">2003-01-14T02:31:00Z</dcterms:modified>
  <cp:revision>3</cp:revision>
  <dc:subject/>
  <dc:title/>
</cp:coreProperties>
</file>