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2630</wp:posOffset>
                </wp:positionH>
                <wp:positionV relativeFrom="paragraph">
                  <wp:posOffset>-228600</wp:posOffset>
                </wp:positionV>
                <wp:extent cx="2286000" cy="346710"/>
                <wp:effectExtent l="19685" t="5080" r="1968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6680"/>
                        </a:xfrm>
                        <a:custGeom>
                          <a:avLst/>
                          <a:gdLst>
                            <a:gd name="textAreaLeft" fmla="*/ 324000 w 1296000"/>
                            <a:gd name="textAreaRight" fmla="*/ 972000 w 1296000"/>
                            <a:gd name="textAreaTop" fmla="*/ 24480 h 196560"/>
                            <a:gd name="textAreaBottom" fmla="*/ 196920 h 19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Kharashi 53"/>
                                <w:color w:val="auto"/>
                                <w:lang w:val="en-US" w:bidi="ar-SA"/>
                              </w:rPr>
                              <w:t>الاســـ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56.9pt;margin-top:-18pt;width:179.95pt;height:27.2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Kharashi 53"/>
                          <w:color w:val="auto"/>
                          <w:lang w:val="en-US" w:bidi="ar-SA"/>
                        </w:rPr>
                        <w:t>الاســـ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23"/>
        <w:gridCol w:w="2025"/>
        <w:gridCol w:w="2025"/>
        <w:gridCol w:w="2025"/>
        <w:gridCol w:w="2025"/>
        <w:gridCol w:w="2025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ـفـ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ذكر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ـفـ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ؤنث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ـثـنـ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ذكر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ـثـنـ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ؤنث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ؤن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تكسير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Kharashi 67 Koufi"/>
                <w:sz w:val="32"/>
                <w:szCs w:val="32"/>
              </w:rPr>
            </w:pPr>
            <w:r>
              <w:rPr>
                <w:rFonts w:cs="Al-Kharashi 67 Koufi"/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َــيّــارَة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َـدَقــَ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ِـلـْــعَــقــَ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ـِـرْوَحـَ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ـور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ِرسـَـالـَ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َــلِــمَ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َــكـْــتـَـبـَ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َـاعَـ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َــاحـَ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َــدْرَسَـ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َــقـِـيْــبـَ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َدرّاجـَ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ُــنـَّ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ُــنـَـن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َــِديـَّ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ـَــاعَـ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22:12:00Z</dcterms:created>
  <dc:creator>Mohd. Rafidi Ali</dc:creator>
  <dc:description/>
  <dc:language>en-US</dc:language>
  <cp:lastModifiedBy>Mohd. Rafidi Ali</cp:lastModifiedBy>
  <dcterms:modified xsi:type="dcterms:W3CDTF">2000-01-16T22:45:00Z</dcterms:modified>
  <cp:revision>15</cp:revision>
  <dc:subject/>
  <dc:title/>
</cp:coreProperties>
</file>