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ookman Old Style" w:hAnsi="Bookman Old Style" w:cs="Al-Kharashi Koufi 1"/>
          <w:sz w:val="52"/>
          <w:szCs w:val="52"/>
        </w:rPr>
      </w:pP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الـــعَــــدَدُ</w:t>
      </w:r>
    </w:p>
    <w:tbl>
      <w:tblPr>
        <w:bidiVisual w:val="true"/>
        <w:tblW w:w="149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21"/>
        <w:gridCol w:w="2223"/>
        <w:gridCol w:w="621"/>
        <w:gridCol w:w="2563"/>
        <w:gridCol w:w="621"/>
        <w:gridCol w:w="2477"/>
        <w:gridCol w:w="621"/>
        <w:gridCol w:w="2600"/>
        <w:gridCol w:w="823"/>
      </w:tblGrid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حد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حد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ثـنـا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عشرون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ثـلاث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لاث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ربع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بع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خمـس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س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ـت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ت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سبع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بع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ثمانـي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ني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تسعـ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سعة و عشر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سـت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ثـمان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شـرة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ـَ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َـبـعـ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ِ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ِحْـدَى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حد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واحد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ثـنـا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ثلاثـون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اثـنـان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ثلاثـ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لاث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لاث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ربعـ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بع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أربع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س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س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خمس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ت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ت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ت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بع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بع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سبع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ني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ني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ثماني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سعة عشر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سعة و ثلاث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خـمس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سـبـع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تسعة و </w:t>
            </w:r>
            <w:r>
              <w:rPr>
                <w:sz w:val="32"/>
                <w:sz w:val="32"/>
                <w:szCs w:val="32"/>
                <w:rtl w:val="true"/>
              </w:rPr>
              <w:t>تـسـعـون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ِـشر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بع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ِـتـون</w:t>
            </w:r>
          </w:p>
        </w:tc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ــَمانـو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</w:t>
            </w:r>
          </w:p>
        </w:tc>
        <w:tc>
          <w:tcPr>
            <w:tcW w:w="2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ِـائـَة</w:t>
            </w:r>
          </w:p>
        </w:tc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ال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ـــ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ع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َ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ـ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ـــ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د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َ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د</w:t>
      </w:r>
      <w:r>
        <w:rPr>
          <w:rFonts w:ascii="Bookman Old Style" w:hAnsi="Bookman Old Style" w:cs="Al-Kharashi Koufi 1"/>
          <w:sz w:val="52"/>
          <w:sz w:val="52"/>
          <w:szCs w:val="52"/>
          <w:rtl w:val="true"/>
        </w:rPr>
        <w:t>ُ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75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646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ِـائـَ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ِـائـَتا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لاثــَمِائـ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أربَعَـ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سَـ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ِـتـَّ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َـبْعَـ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نـ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ِـسْـعَـمِائة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ـْـ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ـْـفـَـيـْن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ـلاثـة َ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بعـ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مـسـ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ـتـ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بعـ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نـي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سعـ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0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ـشـرة ألآف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00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47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 w:val="20"/>
        <w:szCs w:val="20"/>
        <w:rtl w:val="true"/>
      </w:rPr>
      <w:t>القسم اللغة العربية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 w:val="20"/>
        <w:szCs w:val="20"/>
        <w:rtl w:val="true"/>
      </w:rPr>
      <w:t>المدرسة الثانوية الوطنية الدينية تون أحمد زيدي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23:33:00Z</dcterms:created>
  <dc:creator>Mohd. Rafidi Ali</dc:creator>
  <dc:description/>
  <dc:language>en-US</dc:language>
  <cp:lastModifiedBy>Mohd. Rafidi Ali</cp:lastModifiedBy>
  <dcterms:modified xsi:type="dcterms:W3CDTF">2003-01-31T02:10:00Z</dcterms:modified>
  <cp:revision>20</cp:revision>
  <dc:subject/>
  <dc:title>العدد</dc:title>
</cp:coreProperties>
</file>