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أسماء</w:t>
      </w:r>
      <w:r>
        <w:rPr>
          <w:rFonts w:eastAsia="Times New Roman" w:cs="Traditional Arabic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اشارة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اشارة</w:t>
            </w:r>
            <w:r>
              <w:rPr>
                <w:rFonts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قريب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جم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مثـنى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مفرد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ذكـر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ؤلا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ن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اشارة</w:t>
            </w:r>
            <w:r>
              <w:rPr>
                <w:rFonts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قريب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جم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مثـنى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مفرد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ؤنث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ؤلا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اتان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ه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ا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ـنا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(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ـهنا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مكا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ـقـريب</w:t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سماء</w:t>
            </w:r>
            <w:r>
              <w:rPr>
                <w:rFonts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اشارة</w:t>
            </w:r>
            <w:r>
              <w:rPr>
                <w:rFonts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eastAsia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بعيد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جم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مثـنى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مفرد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ذكـر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ئ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ان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اك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ن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لك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cs="Traditional Arabic"/>
        </w:rPr>
      </w:pPr>
      <w:r>
        <w:rPr>
          <w:rFonts w:cs="Traditional Arabic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ماء</w:t>
            </w:r>
            <w:r>
              <w:rPr>
                <w:rFonts w:eastAsia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شارة</w:t>
            </w:r>
            <w:r>
              <w:rPr>
                <w:rFonts w:eastAsia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eastAsia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عيد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جم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مثـنى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مفرد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ؤنث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لئ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لك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ـناك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ـنالك</w:t>
      </w:r>
      <w:r>
        <w:rPr>
          <w:rFonts w:eastAsia="Times New Roman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لمكا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ـعـي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يشار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مع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عقل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س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شار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مفرد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ؤنث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=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/ </w:t>
      </w:r>
      <w:r>
        <w:rPr>
          <w:rFonts w:cs="Traditional Arabic"/>
          <w:sz w:val="52"/>
          <w:sz w:val="52"/>
          <w:szCs w:val="52"/>
          <w:rtl w:val="true"/>
        </w:rPr>
        <w:t>تلك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sectPr>
      <w:type w:val="nextPage"/>
      <w:pgSz w:w="12240" w:h="15840"/>
      <w:pgMar w:left="1440" w:right="12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0:15:00Z</dcterms:created>
  <dc:creator>End User</dc:creator>
  <dc:description/>
  <cp:keywords/>
  <dc:language>en-US</dc:language>
  <cp:lastModifiedBy>End User</cp:lastModifiedBy>
  <dcterms:modified xsi:type="dcterms:W3CDTF">2004-10-21T01:08:00Z</dcterms:modified>
  <cp:revision>14</cp:revision>
  <dc:subject/>
  <dc:title>أسماء الاشارة إلى البعيد</dc:title>
</cp:coreProperties>
</file>