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جمع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تكسير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70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جم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جم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مفر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عدد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فو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ـف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ف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يو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عـي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ي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يو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سـيا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ي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عـنا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عمد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مو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ـتـ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ت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ـبـ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ب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لا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لـب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ال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رفا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ري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ضا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ض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ُـتَّا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ت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رح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ري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رض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ري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سر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سـي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با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ب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لو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ل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اشي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ـشي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سائ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سال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جائ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جي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sz w:val="56"/>
          <w:szCs w:val="56"/>
        </w:rPr>
      </w:pPr>
      <w:r>
        <w:rPr>
          <w:rFonts w:cs="Traditional Arabic"/>
          <w:sz w:val="56"/>
          <w:szCs w:val="56"/>
          <w:rtl w:val="true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70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ذاه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ذه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دار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درس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فاتي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فتا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صابي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صبا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واه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وه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وار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ار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ساج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سج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صافي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صفو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فـئد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ؤا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عنا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sz w:val="56"/>
          <w:szCs w:val="56"/>
        </w:rPr>
      </w:pPr>
      <w:r>
        <w:rPr>
          <w:rFonts w:cs="Traditional Arabic"/>
          <w:sz w:val="56"/>
          <w:szCs w:val="56"/>
          <w:rtl w:val="true"/>
        </w:rPr>
      </w:r>
    </w:p>
    <w:sectPr>
      <w:type w:val="nextPage"/>
      <w:pgSz w:w="12240" w:h="15840"/>
      <w:pgMar w:left="1800" w:right="180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20:21:00Z</dcterms:created>
  <dc:creator>End User</dc:creator>
  <dc:description/>
  <cp:keywords/>
  <dc:language>en-US</dc:language>
  <cp:lastModifiedBy>End User</cp:lastModifiedBy>
  <dcterms:modified xsi:type="dcterms:W3CDTF">2004-09-07T20:41:00Z</dcterms:modified>
  <cp:revision>7</cp:revision>
  <dc:subject/>
  <dc:title>جمع التكسير</dc:title>
</cp:coreProperties>
</file>