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MENCARI KEPUASAN HIDUP DI DUNIA INI TIDAK ADA AKHIRNYA.</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Sidang Jumaat yang berbahagia,</w:t>
      </w:r>
    </w:p>
    <w:p>
      <w:pPr>
        <w:pStyle w:val="NormalWeb"/>
        <w:ind w:left="-360" w:right="0" w:hanging="0"/>
        <w:jc w:val="left"/>
        <w:rPr>
          <w:rFonts w:ascii="Verdana" w:hAnsi="Verdana" w:cs="Verdana"/>
          <w:color w:val="000000"/>
        </w:rPr>
      </w:pPr>
      <w:r>
        <w:rPr>
          <w:rFonts w:cs="Verdana" w:ascii="Verdana" w:hAnsi="Verdana"/>
          <w:b/>
          <w:bCs/>
          <w:color w:val="000000"/>
        </w:rPr>
        <w:t>Bersama-samalah kita bertaqwa kepada Allah dan ketahuilah bahawa sesungguhnya Allah SWT telah menjelaskan kepada kita jalan-jalan kebaikan dan hidayah, semoga pintu-pintu rahmat dan taufiqnya diberi kepada sesiapa yang dikehendakinya dan Allah SWT juga melindungi segala bala bencana adalah dengan kekuasaan dan kehendaknya sahaja. Oleh itu berdoalah kita bersama semoga Allah SWT menurunkan rahmatnya kepada kita semua termasuk negara dan semua penghuninya. Insya-Allah.</w:t>
      </w:r>
    </w:p>
    <w:p>
      <w:pPr>
        <w:pStyle w:val="NormalWeb"/>
        <w:ind w:left="-360" w:right="0" w:hanging="0"/>
        <w:jc w:val="left"/>
        <w:rPr>
          <w:rFonts w:ascii="Verdana" w:hAnsi="Verdana" w:cs="Verdana"/>
          <w:color w:val="000000"/>
        </w:rPr>
      </w:pPr>
      <w:r>
        <w:rPr>
          <w:rFonts w:cs="Verdana" w:ascii="Verdana" w:hAnsi="Verdana"/>
          <w:b/>
          <w:bCs/>
          <w:color w:val="000000"/>
        </w:rPr>
        <w:t>Adapun tajuk khutbah pada hari ini ialah mencari kepuasan hidup di dunia ini tidak ada akhirnya.</w:t>
      </w:r>
    </w:p>
    <w:p>
      <w:pPr>
        <w:pStyle w:val="NormalWeb"/>
        <w:ind w:left="-360" w:right="0" w:hanging="0"/>
        <w:jc w:val="left"/>
        <w:rPr>
          <w:rFonts w:ascii="Verdana" w:hAnsi="Verdana" w:cs="Verdana"/>
          <w:color w:val="000000"/>
        </w:rPr>
      </w:pPr>
      <w:r>
        <w:rPr>
          <w:rFonts w:cs="Verdana" w:ascii="Verdana" w:hAnsi="Verdana"/>
          <w:b/>
          <w:bCs/>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b/>
          <w:bCs/>
          <w:color w:val="000000"/>
        </w:rPr>
        <w:t>Kita sebagai manusia hidup di dunia ini sewajibnya dapat memahami persoalan bagi diri kita. Iaitu apa ertinya hidup ini? Hidup ini untuk siapa? dan untuk apa? dan adakah hidup ini sudah bermakna?</w:t>
      </w:r>
    </w:p>
    <w:p>
      <w:pPr>
        <w:pStyle w:val="NormalWeb"/>
        <w:ind w:left="-360" w:right="0" w:hanging="0"/>
        <w:jc w:val="left"/>
        <w:rPr>
          <w:rFonts w:ascii="Verdana" w:hAnsi="Verdana" w:cs="Verdana"/>
          <w:color w:val="000000"/>
        </w:rPr>
      </w:pPr>
      <w:r>
        <w:rPr>
          <w:rFonts w:cs="Verdana" w:ascii="Verdana" w:hAnsi="Verdana"/>
          <w:b/>
          <w:bCs/>
          <w:color w:val="000000"/>
        </w:rPr>
        <w:t>Adapun persoalan tersebut di atas sering menjelma dalam fikiran manusia, antara sedar ataupun tidak, kita selalunya bertanya kepada diri kita sendiri tentang persoalan yang tidak kunjung selesai ini. Ada masa dan waktunya kita hilang jawapan dan pastinya kita akan terus mencari jawapan demi jawapan untuk menyempurnakan keyakinan terhadap hidup ini.</w:t>
      </w:r>
    </w:p>
    <w:p>
      <w:pPr>
        <w:pStyle w:val="NormalWeb"/>
        <w:ind w:left="-360" w:right="0" w:hanging="0"/>
        <w:jc w:val="left"/>
        <w:rPr>
          <w:rFonts w:ascii="Verdana" w:hAnsi="Verdana" w:cs="Verdana"/>
          <w:color w:val="000000"/>
        </w:rPr>
      </w:pPr>
      <w:r>
        <w:rPr>
          <w:rFonts w:cs="Verdana" w:ascii="Verdana" w:hAnsi="Verdana"/>
          <w:b/>
          <w:bCs/>
          <w:color w:val="000000"/>
        </w:rPr>
        <w:t>Mungkin ada sebab-sebab yang tertentu yang menimbulkan kegawatan hidup akhir-akhir ini. Mungkin manusia terlalu jauh dari dirinya, manusia boleh jadi terasing dari dirinya sendiri apabila saban hari dan masa memikirkan perkara-perkara lain di luar dirinya.</w:t>
      </w:r>
    </w:p>
    <w:p>
      <w:pPr>
        <w:pStyle w:val="NormalWeb"/>
        <w:ind w:left="-360" w:right="0" w:hanging="0"/>
        <w:jc w:val="left"/>
        <w:rPr>
          <w:rFonts w:ascii="Verdana" w:hAnsi="Verdana" w:cs="Verdana"/>
          <w:color w:val="000000"/>
        </w:rPr>
      </w:pPr>
      <w:r>
        <w:rPr>
          <w:rFonts w:cs="Verdana" w:ascii="Verdana" w:hAnsi="Verdana"/>
          <w:b/>
          <w:bCs/>
          <w:color w:val="000000"/>
        </w:rPr>
        <w:t>Hal ini terjadi dengan jelas jika direnungkan matlamat hidup manusia zaman ini. Manusia di zaman ini terlalu maju dalam mencipta sesuatu benda bagi keperluannya. Ini adalah suatu perkembangan yang amat baik dalam menerokanya. Hidup demi kemajuan melekakan manusia tapi janganlah hendaknya keadaan ini sampai serta menjadikan manusia lupa kepada dirinya sendiri. Kekaguman manusia meneroka alam ini hingga mereka lupa kepada hidup mati itu sendiri. Manusia cuba mencipta pelbagai kemajuan tetapi mereka lupa kepada tuntutan hati kecilnya sendiri. Manusia terus membuat pelbagai perubahan untuk mencari kepuasan hidup. Sedangkan kepuasan hidup itu tidak juga kunjung tiba.</w:t>
      </w:r>
    </w:p>
    <w:p>
      <w:pPr>
        <w:pStyle w:val="NormalWeb"/>
        <w:ind w:left="-360" w:right="0" w:hanging="0"/>
        <w:jc w:val="left"/>
        <w:rPr>
          <w:rFonts w:ascii="Verdana" w:hAnsi="Verdana" w:cs="Verdana"/>
          <w:b/>
          <w:b/>
          <w:bCs/>
          <w:color w:val="000000"/>
        </w:rPr>
      </w:pPr>
      <w:r>
        <w:rPr>
          <w:rFonts w:cs="Verdana" w:ascii="Verdana" w:hAnsi="Verdana"/>
          <w:b/>
          <w:bCs/>
          <w:color w:val="000000"/>
        </w:rPr>
        <w:t>Mengeksploitasikan sumber alam adalah menjadi-jadi di akhir ini. Ini semua untuk menghasilkan benda-benda baru yang dikira boleh mencetuskan kepuasan hidup. Malangnya itu semua tidak juga memberikan kepuasan hidup, sebaliknya manusia merasa tambah kecewa. Dalam kekecewaan itu manusia terus mencari sesuatu yang lain untuk mengubat penyakit kekecewaan itu. Mungkin manusia tidak menyedari bahawa kekecewaan itu adalah cetusan dari dalam dirinya sendiri iaitu cetusan rohaniah bukan penyakit lahiriah. Maka dengan itu akibat dari kejahilan mengenali cetusan-cetusan rohaniah itu manusia gagal mencari ubat ataupun penawar yang sebenarnya untuk menyembuhkan penyakit kekecewaan itu. sebahagian daripada mereka itu telah memilih pelbagai ubat. Maka banyaklah yang tersalah pilih, hasil dari tersalah pilih itu maka pelbagai penipuan, penyelewengan, kepentingan diri, penyalah gunaan kuasa, rasuah dan lain-lain lagi. ini semua adalah hasil dari kekecewaan dan ingin mencari kepuasan hidup di dunia ini.</w:t>
      </w:r>
    </w:p>
    <w:p>
      <w:pPr>
        <w:pStyle w:val="NormalWeb"/>
        <w:ind w:left="-360" w:right="0" w:hanging="0"/>
        <w:jc w:val="left"/>
        <w:rPr>
          <w:rFonts w:ascii="Verdana" w:hAnsi="Verdana" w:cs="Verdana"/>
          <w:color w:val="000000"/>
        </w:rPr>
      </w:pPr>
      <w:r>
        <w:rPr>
          <w:rFonts w:cs="Verdana" w:ascii="Verdana" w:hAnsi="Verdana"/>
          <w:b/>
          <w:bCs/>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b/>
          <w:bCs/>
          <w:color w:val="000000"/>
        </w:rPr>
        <w:t>Adapun gejala negatif yang mewarnai hidup manusia moden ini adalah berpunca dari kesilapan manusia memberi makna apa ertinya hidup ini. Kegagalan manusia mencari erti hidup ini adalah berpunca daripada kelekaan manusia memuja kebendaan semata-mata, sehingga mereka jauh dari hakikat kehidupan yang sebenar, malah mereka kehilangan arah dan matlamat hidup itu sendiri. Oleh itu manusia harus segera kembali kepada dirinya, iaitu manusia seharusnya jangan terlalu ghairah meneroka alam kebendaan semata-mata. Sebaliknya perlu sama-sama menghargai alam rohaniah yang wujud pada dirinya itu. Ini bukanlah bermakna Islam menolak tuntutan kebendaan yang diperlukan malah dituntut kita memilikinya sebanyak mungkin. Cuma diingatkan jangan sampai ke tahap menjadikan kebendaan itu sebagai matlamat akhir hidup ini.</w:t>
      </w:r>
    </w:p>
    <w:p>
      <w:pPr>
        <w:pStyle w:val="NormalWeb"/>
        <w:ind w:left="-360" w:right="0" w:hanging="0"/>
        <w:jc w:val="left"/>
        <w:rPr>
          <w:rFonts w:ascii="Verdana" w:hAnsi="Verdana" w:cs="Verdana"/>
          <w:color w:val="000000"/>
        </w:rPr>
      </w:pPr>
      <w:r>
        <w:rPr>
          <w:rFonts w:cs="Verdana" w:ascii="Verdana" w:hAnsi="Verdana"/>
          <w:b/>
          <w:bCs/>
          <w:color w:val="000000"/>
        </w:rPr>
        <w:t>Demikian juga mengapa manusia di dunia ini diberi kepercayaan untuk mentadbir alam ini, manusia diberi taraf khalifah atau penguasa. Tanggungjawab manusia sebagai khalifah ialah untuk mentadbir alam dengan sebaik-baiknya.</w:t>
      </w:r>
    </w:p>
    <w:p>
      <w:pPr>
        <w:pStyle w:val="NormalWeb"/>
        <w:ind w:left="-360" w:right="0" w:hanging="0"/>
        <w:jc w:val="left"/>
        <w:rPr>
          <w:rFonts w:ascii="Verdana" w:hAnsi="Verdana" w:cs="Verdana"/>
          <w:color w:val="000000"/>
        </w:rPr>
      </w:pPr>
      <w:r>
        <w:rPr>
          <w:rFonts w:cs="Verdana" w:ascii="Verdana" w:hAnsi="Verdana"/>
          <w:b/>
          <w:bCs/>
          <w:color w:val="000000"/>
        </w:rPr>
        <w:t>Sebagaimana firman Allah Yang bermaksud:</w:t>
      </w:r>
    </w:p>
    <w:p>
      <w:pPr>
        <w:pStyle w:val="NormalWeb"/>
        <w:ind w:left="-360" w:right="0" w:hanging="0"/>
        <w:jc w:val="left"/>
        <w:rPr>
          <w:rFonts w:ascii="Verdana" w:hAnsi="Verdana" w:cs="Verdana"/>
          <w:color w:val="000000"/>
        </w:rPr>
      </w:pPr>
      <w:r>
        <w:rPr>
          <w:rFonts w:cs="Verdana" w:ascii="Verdana" w:hAnsi="Verdana"/>
          <w:b/>
          <w:bCs/>
          <w:i/>
          <w:iCs/>
          <w:color w:val="000000"/>
        </w:rPr>
        <w:t>"Ingatlah ketika Tuhanmu berfirman kepada malaikat, sesungguhnya Aku hendak menjadikan seorang khalifah di muka bumi. Mereka berkata, Mengapa Engkau hendak menjadikan (khalifah) di muka bumi ini orang yang akan membuat kerosakkan padanya dan menumpahkan darah, pada hal kami sentiasa bertasbih dengan memuji Engkau dan mensucikan Engkau. Tuhan berfirman, sesungguhnya Aku lebih mengetahui apa yang tidak kamu ketahui.".</w:t>
      </w:r>
    </w:p>
    <w:p>
      <w:pPr>
        <w:pStyle w:val="NormalWeb"/>
        <w:ind w:left="-360" w:right="0" w:hanging="0"/>
        <w:jc w:val="left"/>
        <w:rPr>
          <w:rFonts w:ascii="Verdana" w:hAnsi="Verdana" w:cs="Verdana"/>
          <w:color w:val="000000"/>
        </w:rPr>
      </w:pPr>
      <w:r>
        <w:rPr>
          <w:rFonts w:cs="Verdana" w:ascii="Verdana" w:hAnsi="Verdana"/>
          <w:b/>
          <w:bCs/>
          <w:color w:val="000000"/>
        </w:rPr>
        <w:t>Daripada ayat di atas jelaslah kepada kita bahawa kuasa sebagai khalifah adalah kuasa yang dipinjamkan oleh Allah berasaskan syarat-syarat yang ditentukan oleh Allah SWT. Dengan makna yang lain bahawa manusia hanyalah pemegang amanah untuk mentadbir alam ini dan janganlah sekali-kali melakukan sesuatu mengikut hatinya semata-mata. Kerana jika manusia dapat mengikut apa yang telah disyaratkan oleh Allah sebagai pemegang amanah sahaja maka sudah tentu kehidupan manusia itu lebih bermakna bagi dirinya sendiri.</w:t>
      </w:r>
    </w:p>
    <w:p>
      <w:pPr>
        <w:pStyle w:val="NormalWeb"/>
        <w:ind w:left="-360" w:right="0" w:hanging="0"/>
        <w:jc w:val="left"/>
        <w:rPr>
          <w:rFonts w:ascii="Verdana" w:hAnsi="Verdana" w:cs="Verdana"/>
          <w:color w:val="000000"/>
        </w:rPr>
      </w:pPr>
      <w:r>
        <w:rPr>
          <w:rFonts w:cs="Verdana" w:ascii="Verdana" w:hAnsi="Verdana"/>
          <w:b/>
          <w:bCs/>
          <w:color w:val="000000"/>
        </w:rPr>
        <w:t>Firman Allah Yang bermaksud:</w:t>
      </w:r>
    </w:p>
    <w:p>
      <w:pPr>
        <w:pStyle w:val="NormalWeb"/>
        <w:ind w:left="-360" w:right="0" w:hanging="0"/>
        <w:jc w:val="left"/>
        <w:rPr>
          <w:rFonts w:ascii="Verdana" w:hAnsi="Verdana" w:cs="Verdana"/>
          <w:color w:val="000000"/>
        </w:rPr>
      </w:pPr>
      <w:r>
        <w:rPr>
          <w:rFonts w:cs="Verdana" w:ascii="Verdana" w:hAnsi="Verdana"/>
          <w:b/>
          <w:bCs/>
          <w:i/>
          <w:iCs/>
          <w:color w:val="000000"/>
        </w:rPr>
        <w:t>"Ketahuilah, bahawa sesungguhnya hidup di dunia hanya pergurauan, permainan, perhiasan, dan bermegah-megah antara kamu serta berlumba-lumba banyak pada harta benda dan anak-anak. Umpama demikian itu seperti air hujan yang menakjubkan orang-orang kafir kerana tumbuh-tumbuhannya, kemudian ia menjadi kering, lalu engkau lihat ia menjadi kuning, kemudian menjadi lumat (hancur). Dan akhirnya siksaan yang keras (untuk orang-orang kafir) keampunan dan keredhaan Allah (untuk orang-orang mukmin). Hidup di dunia tidak lain hanya kesukaan dan tipu daya semata-mata.".</w:t>
      </w:r>
    </w:p>
    <w:p>
      <w:pPr>
        <w:pStyle w:val="NormalWeb"/>
        <w:ind w:left="-360" w:right="0" w:hanging="0"/>
        <w:jc w:val="left"/>
        <w:rPr>
          <w:rFonts w:ascii="Verdana" w:hAnsi="Verdana" w:cs="Verdana"/>
          <w:color w:val="000000"/>
        </w:rPr>
      </w:pPr>
      <w:r>
        <w:rPr>
          <w:rFonts w:cs="Verdana" w:ascii="Verdana" w:hAnsi="Verdana"/>
          <w:b/>
          <w:bCs/>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b/>
          <w:bCs/>
          <w:color w:val="000000"/>
        </w:rPr>
        <w:t>Adapun sebahagian masyarakat pada hari ini gagal melihat hidup sebagai kesatuan. Sebaliknya mereka melihat hidup ini dari aspek-aspek tertentu sahaja. Maka dengan itu manusia tidak mungkin berjaya mencipta sistem kehidupan ini jika sekiranya mereka gagal melihat sebagai satu keseluruhan. Sememangnya kita tidak boleh menafikan lagi bahawa manusia tidak berupaya mencipta hidupnya sendiri. Mengapa manusia tidak berupaya mencipta sistem kehidupannya sendiri? Ini adalah kerana manusia itu mempunyai sifat yang lemah dan lupa. Dalam erti kata yang lain bahawa manusia itu mempunyai sifat-sifat yang terbatas dan daya fikir yang amat terhad. Adalah amat mustahil manusia mampu mencipta kehidupan yang lebih sempurna tanpa keizinan dan keredhaan dari Allah SWT. Oleh itu kita sebagai manusia sewajibnya berasa insaf bahawa kita ini adalah manusia yang hidupnya adalah hasil ciptaan Allah SWT. Maka dengan sebab itu sampailah masanya kita bermohon kepada Allah agar hidup kita dirahmati oleh Allah dan diredhai sama ada di dunia dan juga di akhirat.</w:t>
      </w:r>
    </w:p>
    <w:p>
      <w:pPr>
        <w:pStyle w:val="NormalWeb"/>
        <w:ind w:left="-360" w:right="0" w:hanging="0"/>
        <w:jc w:val="left"/>
        <w:rPr>
          <w:rFonts w:ascii="Verdana" w:hAnsi="Verdana" w:cs="Verdana"/>
          <w:color w:val="000000"/>
        </w:rPr>
      </w:pPr>
      <w:r>
        <w:rPr>
          <w:rFonts w:cs="Verdana" w:ascii="Verdana" w:hAnsi="Verdana"/>
          <w:b/>
          <w:bCs/>
          <w:i/>
          <w:iCs/>
          <w:color w:val="000000"/>
        </w:rPr>
        <w:t>"Demi masa. Sesungguhnya manusia itu dalam kerugian. Kecuali orang-orang beriman dan beramal soleh, dan mereka pula berpesan-pesan dengan kebenaran serta berpesan-pesan dengan sabar. ".</w:t>
      </w:r>
    </w:p>
    <w:p>
      <w:pPr>
        <w:pStyle w:val="Normal"/>
        <w:bidi w:val="0"/>
        <w:jc w:val="left"/>
        <w:rPr>
          <w:rFonts w:ascii="Verdana" w:hAnsi="Verdana" w:cs="Verdana"/>
          <w:color w:val="000000"/>
        </w:rPr>
      </w:pPr>
      <w:r>
        <w:rPr>
          <w:rFonts w:cs="Verdana" w:ascii="Verdana" w:hAnsi="Verdana"/>
          <w:color w:val="00000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8:00Z</dcterms:created>
  <dc:creator>Abu Imran</dc:creator>
  <dc:description/>
  <dc:language>en-US</dc:language>
  <cp:lastModifiedBy>Abu Imran</cp:lastModifiedBy>
  <dcterms:modified xsi:type="dcterms:W3CDTF">2004-07-01T23:28:00Z</dcterms:modified>
  <cp:revision>1</cp:revision>
  <dc:subject/>
  <dc:title>MENCARI KEPUASAN HIDUP DI DUNIA INI TIDAK ADA AKHIRNYA</dc:title>
</cp:coreProperties>
</file>