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color w:val="000000"/>
          <w:sz w:val="20"/>
          <w:szCs w:val="20"/>
        </w:rPr>
      </w:pPr>
      <w:r>
        <w:rPr>
          <w:rFonts w:cs="Verdana" w:ascii="Verdana" w:hAnsi="Verdana"/>
          <w:color w:val="000000"/>
          <w:sz w:val="20"/>
          <w:szCs w:val="20"/>
        </w:rPr>
        <w:t xml:space="preserve">Doa Akhir Tahun ini hendaklah dibaca 3x sementara menanti waktu Maghrib (sebelum azan) pada malam 29 Zulhijjah (3/3/03). Doa Awal Tahun ini pula hendaklah dibaca 3x selepas azan Maghrib pada malam 1 Muharram (3/3/03). </w:t>
      </w:r>
    </w:p>
    <w:p>
      <w:pPr>
        <w:pStyle w:val="Normal"/>
        <w:spacing w:before="280" w:after="280"/>
        <w:jc w:val="center"/>
        <w:rPr>
          <w:rFonts w:ascii="Verdana" w:hAnsi="Verdana" w:cs="Verdana"/>
          <w:color w:val="000000"/>
          <w:sz w:val="20"/>
          <w:szCs w:val="20"/>
        </w:rPr>
      </w:pPr>
      <w:r>
        <w:rPr>
          <w:rFonts w:cs="Verdana" w:ascii="Verdana" w:hAnsi="Verdana"/>
          <w:b/>
          <w:bCs/>
          <w:color w:val="000000"/>
          <w:sz w:val="20"/>
          <w:szCs w:val="20"/>
        </w:rPr>
        <w:t>Doa Akhir Tahun</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572635" cy="340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72635" cy="3401060"/>
                    </a:xfrm>
                    <a:prstGeom prst="rect">
                      <a:avLst/>
                    </a:prstGeom>
                  </pic:spPr>
                </pic:pic>
              </a:graphicData>
            </a:graphic>
          </wp:inline>
        </w:drawing>
      </w:r>
    </w:p>
    <w:p>
      <w:pPr>
        <w:pStyle w:val="Normal"/>
        <w:spacing w:before="280" w:after="280"/>
        <w:rPr>
          <w:rFonts w:ascii="Verdana" w:hAnsi="Verdana" w:cs="Verdana"/>
          <w:color w:val="000000"/>
          <w:sz w:val="20"/>
          <w:szCs w:val="20"/>
        </w:rPr>
      </w:pPr>
      <w:r>
        <w:rPr>
          <w:rFonts w:cs="Verdana" w:ascii="Verdana" w:hAnsi="Verdana"/>
          <w:color w:val="000000"/>
          <w:sz w:val="20"/>
          <w:szCs w:val="20"/>
        </w:rPr>
        <w:t>Dengan nama Allah yang Maha Pengasih lagi Maha Penyayang dan Allah berselawat ke atas penghulu kami s.a.w dan ke atas ahli keluarga dan sahabat-sahabatnya dan kesejahteraan ke atas mereka. Wahai Allah, barang siapa yang aku ketahui dari apa yang Engkau larangi (melakukannya tetapi aku telah melakukan) dan aku belum lagi bertaubat darinya dan Engkau pula tidak meredhainya dan Engkau tidak melupainya. Dan aku telah melakukan di dalam keadaan dimana Engkau berupaya menghukumku (tetapi) Engkau mengilhamkan dengan taubat selepas keberanianku melakukan dosa-doasa itu semuanya. Maka sesungguhnya aku memohon keampunanMu, maka ampunilah aku dengan taubat di mana aku mengetahui engkau meredhainya dan Engkau menjanjikan akan pahala di atas perbuatan taubat itu. Dan aku meminta kepadaMu ya Allah , yang Maha Pemurah, Maha Agung dan Maha Mulia agar Engkau menerima taubat itu dariku dan janganlah Engkau menghampakan harapanku kepadaMu. Dan Allah berselawat ke atas penghulu kami Muhammad s.a.w dan ke atas keluarganya, sahabat-sahabatnya dan mengurniakan kesejahteraan ke atas mereka</w:t>
      </w:r>
    </w:p>
    <w:p>
      <w:pPr>
        <w:pStyle w:val="Normal"/>
        <w:spacing w:before="280" w:after="280"/>
        <w:rPr>
          <w:rFonts w:ascii="Verdana" w:hAnsi="Verdana" w:cs="Verdana"/>
          <w:color w:val="000000"/>
          <w:sz w:val="20"/>
          <w:szCs w:val="20"/>
        </w:rPr>
      </w:pPr>
      <w:r>
        <w:rPr>
          <w:rFonts w:cs="Verdana" w:ascii="Verdana" w:hAnsi="Verdana"/>
          <w:color w:val="000000"/>
          <w:sz w:val="20"/>
          <w:szCs w:val="20"/>
        </w:rPr>
        <w:t>Doa ini hendaklah dibaca 3x sementara menanti waktu Maghrib (sebelum azan) pada malam 29 Zulhijjah. Sesiapa yang membaca doa ini, syaitan berkata, "Telah amanlah anak Adam ini daripada godaanku pada tahun ini kerana ALLAH telah mewakilkan dua Malaikat memeliharanya daripada fitnah syaitan."</w:t>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spacing w:before="280" w:after="280"/>
        <w:jc w:val="center"/>
        <w:rPr>
          <w:rFonts w:ascii="Verdana" w:hAnsi="Verdana" w:cs="Verdana"/>
          <w:color w:val="000000"/>
          <w:sz w:val="20"/>
          <w:szCs w:val="20"/>
        </w:rPr>
      </w:pPr>
      <w:r>
        <w:rPr>
          <w:rFonts w:cs="Verdana" w:ascii="Verdana" w:hAnsi="Verdana"/>
          <w:b/>
          <w:bCs/>
          <w:color w:val="000000"/>
          <w:sz w:val="20"/>
          <w:szCs w:val="20"/>
        </w:rPr>
        <w:t>Doa Awal Tahun</w:t>
      </w:r>
    </w:p>
    <w:p>
      <w:pPr>
        <w:pStyle w:val="Normal"/>
        <w:spacing w:before="280" w:after="280"/>
        <w:jc w:val="center"/>
        <w:rPr>
          <w:rFonts w:ascii="Verdana" w:hAnsi="Verdana" w:cs="Verdana"/>
          <w:color w:val="000000"/>
          <w:sz w:val="20"/>
          <w:szCs w:val="20"/>
        </w:rPr>
      </w:pPr>
      <w:r>
        <w:rPr>
          <w:rFonts w:cs="Verdana" w:ascii="Verdana" w:hAnsi="Verdana"/>
          <w:b/>
          <w:bCs/>
          <w:color w:val="000000"/>
          <w:sz w:val="20"/>
          <w:szCs w:val="20"/>
        </w:rPr>
        <w:drawing>
          <wp:inline distT="0" distB="0" distL="0" distR="0">
            <wp:extent cx="4572635" cy="2734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72635" cy="2734945"/>
                    </a:xfrm>
                    <a:prstGeom prst="rect">
                      <a:avLst/>
                    </a:prstGeom>
                  </pic:spPr>
                </pic:pic>
              </a:graphicData>
            </a:graphic>
          </wp:inline>
        </w:drawing>
      </w:r>
    </w:p>
    <w:p>
      <w:pPr>
        <w:pStyle w:val="Normal"/>
        <w:spacing w:before="280" w:after="280"/>
        <w:rPr>
          <w:rFonts w:ascii="Verdana" w:hAnsi="Verdana" w:cs="Verdana"/>
          <w:color w:val="000000"/>
          <w:sz w:val="20"/>
          <w:szCs w:val="20"/>
        </w:rPr>
      </w:pPr>
      <w:r>
        <w:rPr>
          <w:rFonts w:cs="Verdana" w:ascii="Verdana" w:hAnsi="Verdana"/>
          <w:color w:val="000000"/>
          <w:sz w:val="20"/>
          <w:szCs w:val="20"/>
        </w:rPr>
        <w:t> </w:t>
      </w:r>
    </w:p>
    <w:p>
      <w:pPr>
        <w:pStyle w:val="Normal"/>
        <w:spacing w:before="280" w:after="280"/>
        <w:rPr>
          <w:rFonts w:ascii="Verdana" w:hAnsi="Verdana" w:cs="Verdana"/>
          <w:color w:val="000000"/>
          <w:sz w:val="20"/>
          <w:szCs w:val="20"/>
        </w:rPr>
      </w:pPr>
      <w:r>
        <w:rPr>
          <w:rFonts w:cs="Verdana" w:ascii="Verdana" w:hAnsi="Verdana"/>
          <w:color w:val="000000"/>
          <w:sz w:val="20"/>
          <w:szCs w:val="20"/>
        </w:rPr>
        <w:t>Dengan nama Allah yang Maha Pengasih lagi Maha Penyayang dan Allah berselawat dan mengurniakan kesejahteraan ke atas penghulu kami Muhammad s.a.w dan ke atas ahli keluarganya serta sahabat-sahabatnya. Wahai Allah, Engkaulah yang kekal abadi, yang Qadim, Yang Awal dan ke atas kelebihanMu yang besar dan kemurahanMu yang melimpah dan ini adalah tahun baru yang telah muncul di hadapan kami. Kami memohon pemeliharaan dariMu disepanjang tahun ini daripada syaitan dan pembantu-pembantunya dan tentera-tenteranya dan juga pertolongan terhadap diri yang diperintahkan melakukan kejahatan dan usaha yang mendekatkanku kepadaMu, wahai yang Maha Agung dan Maha Mulia. Yang paling pengasih dari mereka yang mengasihi dan Allah berselawat ke atas penghulu kami Muhammad s.a.w, nabi yang ummi dan ke atas ahli keluarga dan sahabat-sahabatnya kesejahteraan ke atas mereka.</w:t>
      </w:r>
    </w:p>
    <w:p>
      <w:pPr>
        <w:pStyle w:val="Normal"/>
        <w:spacing w:before="280" w:after="280"/>
        <w:rPr>
          <w:rFonts w:ascii="Verdana" w:hAnsi="Verdana" w:cs="Verdana"/>
          <w:color w:val="000000"/>
          <w:sz w:val="20"/>
          <w:szCs w:val="20"/>
        </w:rPr>
      </w:pPr>
      <w:r>
        <w:rPr>
          <w:rFonts w:cs="Verdana" w:ascii="Verdana" w:hAnsi="Verdana"/>
          <w:color w:val="000000"/>
          <w:sz w:val="20"/>
          <w:szCs w:val="20"/>
        </w:rPr>
        <w:t>Doa ini hendaklah dibaca 3x selepas azan Maghrib pada malam 1 Muharram. Sesiapa yang membaca doa ini, syaitan berkata, "Telah amanlah anak Adam ini daripada godaanku pada tahun ini kerana ALLAH telah mewakilkan dua Malaikat memeliharanya daripada fitnah syaitan."</w:t>
      </w:r>
    </w:p>
    <w:p>
      <w:pPr>
        <w:pStyle w:val="NormalWeb"/>
        <w:spacing w:before="280" w:after="240"/>
        <w:rPr>
          <w:rFonts w:ascii="Verdana" w:hAnsi="Verdana" w:cs="Verdana"/>
          <w:color w:val="000000"/>
          <w:sz w:val="20"/>
          <w:szCs w:val="20"/>
        </w:rPr>
      </w:pPr>
      <w:r>
        <w:rPr>
          <w:rFonts w:cs="Verdana"/>
          <w:color w:val="000000"/>
          <w:sz w:val="20"/>
          <w:szCs w:val="20"/>
        </w:rPr>
      </w:r>
    </w:p>
    <w:p>
      <w:pPr>
        <w:pStyle w:val="NormalWeb"/>
        <w:spacing w:before="280" w:after="240"/>
        <w:rPr/>
      </w:pPr>
      <w:r>
        <w:rPr/>
      </w:r>
    </w:p>
    <w:p>
      <w:pPr>
        <w:pStyle w:val="NormalWeb"/>
        <w:spacing w:before="280" w:after="240"/>
        <w:rPr/>
      </w:pPr>
      <w:r>
        <w:rPr/>
      </w:r>
    </w:p>
    <w:p>
      <w:pPr>
        <w:pStyle w:val="NormalWeb"/>
        <w:spacing w:before="280" w:after="240"/>
        <w:rPr/>
      </w:pPr>
      <w:r>
        <w:rPr/>
      </w:r>
    </w:p>
    <w:p>
      <w:pPr>
        <w:pStyle w:val="NormalWeb"/>
        <w:spacing w:before="280" w:after="240"/>
        <w:rPr/>
      </w:pPr>
      <w:r>
        <w:rPr/>
      </w:r>
    </w:p>
    <w:p>
      <w:pPr>
        <w:pStyle w:val="NormalWeb"/>
        <w:spacing w:before="280" w:after="240"/>
        <w:rPr/>
      </w:pPr>
      <w:r>
        <w:rPr/>
      </w:r>
    </w:p>
    <w:p>
      <w:pPr>
        <w:pStyle w:val="NormalWeb"/>
        <w:spacing w:before="280" w:after="240"/>
        <w:rPr/>
      </w:pPr>
      <w:r>
        <w:rPr/>
        <w:t>AMALAN NISFU SYAABAN</w:t>
      </w:r>
    </w:p>
    <w:p>
      <w:pPr>
        <w:pStyle w:val="NormalWeb"/>
        <w:spacing w:before="280" w:after="240"/>
        <w:rPr/>
      </w:pPr>
      <w:r>
        <w:rPr/>
        <w:t>Selesai sembahyang Maghrib hendaklah membaca Yasin dengan niat panjangkan umurnya dalam mentaati Allah. Kemudian berdoalah. Kemudian dibacakan pula Yasin dengan diniatkan diluaskan Allah rezekinya yang halal dan diberkatinya, kemudian lalu dibacakan doanya. Kemudian dibacakan pula Yasin dengan niat minta mati dalam iman, kemudian lalu dibacakan doanya.</w:t>
      </w:r>
    </w:p>
    <w:p>
      <w:pPr>
        <w:pStyle w:val="NormalWeb"/>
        <w:rPr/>
      </w:pPr>
      <w:r>
        <w:rPr/>
        <w:t>Pada malam Nisfu Syaaban sangat baik memperbanyakkan beristighfar (memohon keampunan) dan taubat dari dosa-dosa besar dan kecil serta meminta diampunkan Allah ibubapa kita dan keluarga kita. Maksud doanya:</w:t>
      </w:r>
    </w:p>
    <w:p>
      <w:pPr>
        <w:pStyle w:val="NormalWeb"/>
        <w:rPr/>
      </w:pPr>
      <w:r>
        <w:rPr>
          <w:rStyle w:val="Emphasis"/>
        </w:rPr>
        <w:t>Ya Allah, Engkau Tuhanku, tiada ada Tuhan melainkan Engkau, Engkau telah menjadikan aku dan aku adalah hambaMU, sentiasa berada dalam genggamanMu dan ketetapanMU, tiada ada kesanggupanku. Aku mengaku padaMU nikmatMu atasku dan aku mengaku kepadaMu dengan dosa-dosaku, maka ampunilah aku. Sesungguhnya tiada apa yang akan mengampun dosa melainkan Engkau jua. Aku berlindung dengan Engkau daripada kejahatan apa yang telah aku lakukan.</w:t>
      </w:r>
    </w:p>
    <w:p>
      <w:pPr>
        <w:pStyle w:val="NormalWeb"/>
        <w:rPr/>
      </w:pPr>
      <w:r>
        <w:rPr/>
        <w:t xml:space="preserve">Memohon keampunan dua ibubapa, maksudnya: </w:t>
      </w:r>
      <w:r>
        <w:rPr>
          <w:rStyle w:val="Emphasis"/>
        </w:rPr>
        <w:t>Ya tuhanku ampunilah aku dan kedua ibubapaku dan rahmatilah duanya sepertimana mereka mendidik aku di waktu kecil. (Rabbigh firli waliwa lidaiya warham huma kama rabbayaani soghiro)</w:t>
      </w:r>
    </w:p>
    <w:p>
      <w:pPr>
        <w:pStyle w:val="NormalWeb"/>
        <w:rPr/>
      </w:pPr>
      <w:r>
        <w:rPr/>
        <w:t>Memohon keampunan dan taubat diri: (70/100 kali pagi petang). Maksudnya: Aku mohon keampunan Allah dan aku bertaubat kepadanya. (Astagfirullah hal a’zim wa atu bu ilaih)</w:t>
      </w:r>
    </w:p>
    <w:p>
      <w:pPr>
        <w:pStyle w:val="NormalWeb"/>
        <w:rPr/>
      </w:pPr>
      <w:r>
        <w:rPr/>
        <w:t>Membaca: (beberapa kali - pahala seperti ibadat seribu tahun). Maksudnya: Tiada tuhan melainkan Allah dan tiada kami sembah melainkan dianya, dengan cara ikhlas kepadanya, lagi tetap teguh di atas tauhid, walau pun membenci oleh orang-orang kafir. (La ila haillallah wala na’budu illa iyyahu mukhliseena lahuddin walau karihal kaafirun)</w:t>
      </w:r>
    </w:p>
    <w:p>
      <w:pPr>
        <w:pStyle w:val="NormalWeb"/>
        <w:rPr/>
      </w:pPr>
      <w:r>
        <w:rPr/>
        <w:t>Membaca Al-Quran.</w:t>
      </w:r>
    </w:p>
    <w:p>
      <w:pPr>
        <w:pStyle w:val="NormalWeb"/>
        <w:rPr/>
      </w:pPr>
      <w:r>
        <w:rPr/>
        <w:t>Membaca Tasbih: Seratus kali tiap-tiap satu.</w:t>
      </w:r>
    </w:p>
    <w:p>
      <w:pPr>
        <w:pStyle w:val="NormalWeb"/>
        <w:rPr/>
      </w:pPr>
      <w:r>
        <w:rPr>
          <w:rStyle w:val="Emphasis"/>
        </w:rPr>
        <w:t>Maksudnya: Maha Suci Tuhanku yang Maha Tinggi. (Subhanarob biyal a’ala)</w:t>
      </w:r>
    </w:p>
    <w:p>
      <w:pPr>
        <w:pStyle w:val="NormalWeb"/>
        <w:rPr/>
      </w:pPr>
      <w:r>
        <w:rPr>
          <w:rStyle w:val="Emphasis"/>
        </w:rPr>
        <w:t>Maksudnya: Maha Suci Allah dan dengan segala kepujianNya. Maha Suci Allah yang Maha Agung. (Subhanallah wabihamdih, Subhanallahal ’azim)</w:t>
      </w:r>
    </w:p>
    <w:p>
      <w:pPr>
        <w:pStyle w:val="NormalWeb"/>
        <w:rPr/>
      </w:pPr>
      <w:r>
        <w:rPr>
          <w:rStyle w:val="Emphasis"/>
        </w:rPr>
        <w:t>Maksudnya: Maha Suci Allah dan segala kepujian bagi Allah tiada Tuhan melainkan Allah dan Allah Maha Besar (Agong) tiada suatu daya dan tiada suatu kekuatan melainkan dengan Allah Yang Maha Agong. (Subhanallah, walhamdulillah, wala ila ha illallah, Allahhu akbar, walahaula wala qhuwwatailla billahil ‘aliyyil ‘azeem)</w:t>
      </w:r>
    </w:p>
    <w:p>
      <w:pPr>
        <w:pStyle w:val="NormalWeb"/>
        <w:rPr/>
      </w:pPr>
      <w:r>
        <w:rPr/>
        <w:t>Membaca Salawat Atas Nabi: (Allahhummasolli ‘ala Muhammad) 10 atau 100 kali pagi dan petang.</w:t>
      </w:r>
    </w:p>
    <w:p>
      <w:pPr>
        <w:pStyle w:val="NormalWeb"/>
        <w:rPr/>
      </w:pPr>
      <w:r>
        <w:rPr/>
        <w:t>Membaca Zikrullah: (La ila ha illallah) 100 kali selepas sembahyang Subuh dan Asar.</w:t>
      </w:r>
    </w:p>
    <w:p>
      <w:pPr>
        <w:pStyle w:val="NormalWeb"/>
        <w:rPr/>
      </w:pPr>
      <w:r>
        <w:rPr/>
        <w:t>Sembahayang-sembahyang sunat: Sunat Mutlaq, Sunat Isyraq, Sunat Dhuha, Sunat mengiringi Fardhu, Sunat Awwabin, Sunat Tahajjud, Sunat Tasbih, Sunat Witir dan Sunat Hajat di tengah malam sebaik-baiknya memohon hajat sesuatu.</w:t>
      </w:r>
    </w:p>
    <w:p>
      <w:pPr>
        <w:pStyle w:val="NormalWeb"/>
        <w:spacing w:before="280" w:after="240"/>
        <w:rPr/>
      </w:pPr>
      <w:r>
        <w:rPr/>
        <w:t>Pada pertengahan bulan Syaaban, marilah kita meluangkan masa untuk menyambut malam 15 Syaaban dikenali sebagai Nisfu Syaaban dan marilah bersama-sama menambahkan amalan bagi mendapat keredaan Allah S.W.T. Nisfu bermakna separuh (1/2).</w:t>
      </w:r>
    </w:p>
    <w:p>
      <w:pPr>
        <w:pStyle w:val="NormalWeb"/>
        <w:rPr/>
      </w:pPr>
      <w:r>
        <w:rPr/>
        <w:t xml:space="preserve">Bulan Syaaban, keagungan malamnya dengan Nisfu Syaaban seperti keagungan Ramadhan dengan Lailatul Qadarnya. Maka pada malam Nisfu Syaaban telah datang Jibril kepada Rasulullah s.a.w lalu katanya: </w:t>
      </w:r>
      <w:r>
        <w:rPr>
          <w:rStyle w:val="Emphasis"/>
        </w:rPr>
        <w:t>“Angkat kepalamu ke langit, itulah malam yang Allah padanya tiga ratus rahmat dan diampunkan Allah sekelian orang yang menyekutukan (syirik) denganNya sesuatu, kecuali: tukang nujum, kekal dalam zina, kekal minum arak, derhaka terhadap ibubapa.“</w:t>
      </w:r>
    </w:p>
    <w:p>
      <w:pPr>
        <w:pStyle w:val="NormalWeb"/>
        <w:rPr/>
      </w:pPr>
      <w:r>
        <w:rPr/>
        <w:t>Allah menilik kepada hambaNya pada malam Nisfu Syaaban maka diampunkan dosa segala makhlukNya melainkan orang syirik dan orang yang tidak bertutur dengan saudaranya.</w:t>
      </w:r>
    </w:p>
    <w:p>
      <w:pPr>
        <w:pStyle w:val="NormalWeb"/>
        <w:rPr/>
      </w:pPr>
      <w:r>
        <w:rPr/>
        <w:t>Apabila pada malam Nisfu Syaaban maka berjagalah kamu pada malamnya bersembahyang, beribadat dan puasa kamu pada siangnya. Allah berfirman yang bermaksud: Adakah orang yang meminta ampun maka Aku ampunkannya, adakah orang ditimpa bala Aku afiatkannya (selamatkannya). Adakah orang yang meminta rezeki maka Aku rezekikannya, demikianlah pertanyaan lainNya sehingga keluar fajar subuh.</w:t>
      </w:r>
    </w:p>
    <w:p>
      <w:pPr>
        <w:pStyle w:val="NormalWeb"/>
        <w:rPr/>
      </w:pPr>
      <w:r>
        <w:rPr/>
        <w:t>Tersebut dalam kitab Al-Barakah: Bahawa jin, burung, binatang-binatang buas, ikan dilaut berpuasa mereka pada hari Nisfu Syaaban.</w:t>
      </w:r>
    </w:p>
    <w:p>
      <w:pPr>
        <w:pStyle w:val="NormalWeb"/>
        <w:rPr/>
      </w:pPr>
      <w:r>
        <w:rPr/>
        <w:t>Tersebut di dalam Kitab Iqna' : Bahawa Jibril bersungguh-sungguh pada malam Nisfu Syaaban menunaikan segala hajat. Maka datanglah Jibril kepada Rasulullah s.a.w. kali keduanya katanya: Ya Muhammad! gembirakanlah kamu bahawa Allah Taala telah mengampunkan segala umatmu orang yang tidak menyekutukanNya sesuatu, angkatkan kepalamu, lalu Rasulullah mengangkatkan kepalanya, tiba-tiba terbuka segala pintu syurga.</w:t>
      </w:r>
    </w:p>
    <w:p>
      <w:pPr>
        <w:pStyle w:val="NormalWeb"/>
        <w:rPr/>
      </w:pPr>
      <w:r>
        <w:rPr/>
        <w:t>Bahawa malam Nisfu Syaaban adalah hari raya Malaikat, begitu juga pada malam Lailatul Qadar mereka tidak tidur, dipenuhi dengan amal dan ibadat sepanjang malamnya. Dan bagi anak-anak Adam berhari raya pada siang hari dengan berpuasa dan ibadat, kerana mereka tidur pada malamnya.</w:t>
      </w:r>
    </w:p>
    <w:p>
      <w:pPr>
        <w:pStyle w:val="NormalWeb"/>
        <w:rPr/>
      </w:pPr>
      <w:r>
        <w:rPr/>
        <w:t>Allah akan mengampunkan dosa pada malam Nisfu Syaaban kecuali enam orang:</w:t>
      </w:r>
    </w:p>
    <w:p>
      <w:pPr>
        <w:pStyle w:val="NormalWeb"/>
        <w:rPr/>
      </w:pPr>
      <w:r>
        <w:rPr/>
        <w:t>1. Orang yang kekal minum arak.</w:t>
      </w:r>
    </w:p>
    <w:p>
      <w:pPr>
        <w:pStyle w:val="NormalWeb"/>
        <w:rPr/>
      </w:pPr>
      <w:r>
        <w:rPr/>
        <w:t>2. Orang yang derhaka dua ibubapanya.</w:t>
      </w:r>
    </w:p>
    <w:p>
      <w:pPr>
        <w:pStyle w:val="NormalWeb"/>
        <w:rPr/>
      </w:pPr>
      <w:r>
        <w:rPr/>
        <w:t>3. Orang yang kekal dalam zina.</w:t>
      </w:r>
    </w:p>
    <w:p>
      <w:pPr>
        <w:pStyle w:val="NormalWeb"/>
        <w:rPr/>
      </w:pPr>
      <w:r>
        <w:rPr/>
        <w:t>4. Orang yang banyak berkelahi.</w:t>
      </w:r>
    </w:p>
    <w:p>
      <w:pPr>
        <w:pStyle w:val="NormalWeb"/>
        <w:rPr/>
      </w:pPr>
      <w:r>
        <w:rPr/>
        <w:t>5. Orang yang melakukan perjualan dengan sumpah yang dusta.</w:t>
      </w:r>
    </w:p>
    <w:p>
      <w:pPr>
        <w:pStyle w:val="NormalWeb"/>
        <w:rPr/>
      </w:pPr>
      <w:r>
        <w:rPr/>
        <w:t>6. Orang yang memperlagakan orang supaya berkelahi.</w:t>
      </w:r>
    </w:p>
    <w:p>
      <w:pPr>
        <w:pStyle w:val="NormalWeb"/>
        <w:rPr/>
      </w:pPr>
      <w:r>
        <w:rPr/>
        <w:t>Pada malam Nisfu Syaaban setelah berlalu 1/3 malamnya, Allah turunkan kelangit dunia lalu berfirman yang bermaksud: Adakah orang-orang yang meminta maka Aku perkenankan permintaannya, adakah orang yang meminta, maka Aku perkenankan permintaannya, adakah orang yang meminta ampun maka Aku ampunkannya, adakah orang bertaubat maka aku Taubatkannya dan diampunkan bagi sekelian orang mukmin lelaki dan perempuan melainkan orang yang berzina atau orang yang berdendam marah hatinya kepada saudaranya.</w:t>
      </w:r>
    </w:p>
    <w:p>
      <w:pPr>
        <w:pStyle w:val="NormalWeb"/>
        <w:rPr/>
      </w:pPr>
      <w:r>
        <w:rPr/>
        <w:t>Sabda Nabi s.a.w.: Hai Aisyah! adakah engkau izinkan aku sembahyang pada malam ini? Jawab Aisyah: Ya, aku izinkan. Lalu Nabi pun bersembahyanglah sepanjang malam Nisfu Syaaban itu, beliau telah diambil rohnya (mati), lalu aku (Aisyah) tutupkannya dengan kain, Daku letakankan tanganku di atas dua tapak kakinya. Maka gembira aku kerana beliau masih bernafas lagi dan aku dengar beliau membaca di dalam sujudnya yang bermaksud:</w:t>
      </w:r>
    </w:p>
    <w:p>
      <w:pPr>
        <w:pStyle w:val="NormalWeb"/>
        <w:rPr/>
      </w:pPr>
      <w:r>
        <w:rPr>
          <w:rStyle w:val="Emphasis"/>
        </w:rPr>
        <w:t>Aku berlindung dengan kemaafan engkau dari siksa engkau dan aku berlindung dengan keredaan engkau daripada kehinaan engkau dan aku berlindung dengan engkau daripada kejahatan yang datang daripada engkau, aku tidak terhingga memuji engkau sepertimana engkau memuji dari engkau.</w:t>
      </w:r>
    </w:p>
    <w:p>
      <w:pPr>
        <w:pStyle w:val="NormalWeb"/>
        <w:rPr/>
      </w:pPr>
      <w:r>
        <w:rPr/>
        <w:t>Nabi menyuruh Aisyah mengamalkan doa di atas di dalam sujud.</w:t>
      </w:r>
    </w:p>
    <w:p>
      <w:pPr>
        <w:pStyle w:val="NormalWeb"/>
        <w:rPr/>
      </w:pPr>
      <w:r>
        <w:rPr/>
        <w:t>Sesiapa sembahyang pada malam Nisfu Syaaban daripada umat Muhammad s.a.w. terlebih afdal daripadanya ibadatnya 400 tahun. Demikian Allah memberi tahu kepada Nabi Isa a.s, lalu Nabi Isa a.s. pun berdoa kepada Tuhan: Mudah-mudahan aku daripada umat Muhammad s.a.w.</w:t>
      </w:r>
    </w:p>
    <w:p>
      <w:pPr>
        <w:pStyle w:val="NormalWeb"/>
        <w:rPr/>
      </w:pPr>
      <w:r>
        <w:rPr/>
        <w:t>Telah disebut empat malam istimewa tentang beribadat (berbuat amal kebajikan) iaitu malam Nisfu Syaaban, malam Raya Fitrah yang pertama dan malam Arafah. Disembunyikan malam Lailatul Qadar kerana ianya adalah malam rahmat dan penyelamat mereka daripada api neraka, supaya sepanjang malam Ramadhan atau sepanjang sepuluh yang akhir daripada Ramadhan umat Muhammad berlumba-lumba dalam ibadat dengan berjaga malamnya. Demikian pula saat mustajab doa pada hari Jumaat.</w:t>
      </w:r>
    </w:p>
    <w:p>
      <w:pPr>
        <w:pStyle w:val="NormalWeb"/>
        <w:rPr/>
      </w:pPr>
      <w:r>
        <w:rPr/>
        <w:t>Bulan Syaaban mencul lagi. Marilah kita banyakkan amalan di dalam bulan yang penuh dengan keberkatan.</w:t>
      </w:r>
    </w:p>
    <w:p>
      <w:pPr>
        <w:pStyle w:val="NormalWeb"/>
        <w:spacing w:before="280" w:after="240"/>
        <w:rPr/>
      </w:pPr>
      <w:r>
        <w:rPr/>
        <w:t>Sabda Nabi s.a.w. : Apabila masuk bulan Syaaban, baikkanlah niatmu padanya, kerana kelebihan Syaaban atas segala bulan seperti kelebihanku atas kamu.</w:t>
      </w:r>
    </w:p>
    <w:p>
      <w:pPr>
        <w:pStyle w:val="NormalWeb"/>
        <w:rPr/>
      </w:pPr>
      <w:r>
        <w:rPr/>
        <w:t>Barangsiapa yang berpuasa sehari pada bulan Syaaban, diharamkan Allah tubuhnya dari api neraka. Dia akan menjadi tauladan Nabi Allah Yusuf a.s.di dalam syurga. Diberi pahala oleh Allah seperti pahala Nabi Allah Ayub a.s. dan Nabi Daud a.s.  Jika dia sempurnakan puasanya sebulan di bulan Sya'aban, dimudahkan Allah atasnya Sakrotulmaut dan ditolakkan (terlepas) daripadanya kegelapan di dalam kubur, dilepaskan daripada hura-hara Munkar dan Nakir, ditutup Allah keaibannya di hari kiamat dan diwajibkan syurga baginya.</w:t>
      </w:r>
    </w:p>
    <w:p>
      <w:pPr>
        <w:pStyle w:val="NormalWeb"/>
        <w:rPr/>
      </w:pPr>
      <w:r>
        <w:rPr/>
        <w:t>Barangsiapa berpuasa pada awal hari khamis pada bulan Sya'aban dan akhir khamis daripada Syaaban, dimasukan dia ke dalam syurga. (dari kitab Al-Barakah).</w:t>
      </w:r>
    </w:p>
    <w:p>
      <w:pPr>
        <w:pStyle w:val="NormalWeb"/>
        <w:rPr/>
      </w:pPr>
      <w:r>
        <w:rPr/>
        <w:t>Berkata Siti Aisyah r.a., bulan yang lebih dikasihi oleh Rasululah s.a.w. ialah bulan Syaaban.</w:t>
      </w:r>
    </w:p>
    <w:p>
      <w:pPr>
        <w:pStyle w:val="NormalWeb"/>
        <w:rPr/>
      </w:pPr>
      <w:r>
        <w:rPr/>
        <w:t>Sabda Nabi s.a.w.: Sya'aban adalah bulanku dan Ramadhan adalah bulan umatku. Syaaban ialah mengkifaratkan (menghapuskan) dosa dan Ramadhan ialah menyucikan dosa (jasmani dan rohani).</w:t>
      </w:r>
    </w:p>
    <w:p>
      <w:pPr>
        <w:pStyle w:val="NormalWeb"/>
        <w:rPr/>
      </w:pPr>
      <w:r>
        <w:rPr/>
        <w:t>Sabda Nabi s.a.w.: Bahawa puasa Syabaan kerana membesarkan Ramadhan. Siapa yang berpuasa tiga hari daripada bulan Sya'aban, kemudian dia bersalawat atasku beberapa kali sebelum berbuka puasa maka di ampunkan oleh Allah dosanya yang telah lalu, diberkatikan rezeki baginya, antara lain sabdanya lagi: Bahawa Allah Ta'ala membukakan pada bulan itu tiga ratus pintu rahmat.</w:t>
      </w:r>
    </w:p>
    <w:p>
      <w:pPr>
        <w:pStyle w:val="NormalWeb"/>
        <w:rPr/>
      </w:pPr>
      <w:r>
        <w:rPr/>
        <w:t>Sabda Rasulullah s.a.w.: Dinamakan Syaaban kerana padanya terdapat kebajikan yang amat banyak dan puasa yang lebih afdhal sesudah Ramadhan ialah puasa bulan Syaaban. Pengertian Sya'aban: Kemuliaan, Ketinggian, Kebajikan, Jinak, Cahaya.</w:t>
      </w:r>
    </w:p>
    <w:p>
      <w:pPr>
        <w:pStyle w:val="NormalWeb"/>
        <w:rPr/>
      </w:pPr>
      <w:r>
        <w:rPr/>
        <w:t>Sabda Nabi s.a.w.: Bahawa kelebihan Rejab atas bulan-bulan yang lainnya seperti kelebihan Qur'an atas segala kalam. Kelebihan Syaaban atas bulan-bulan yang lainnya seperti kelebihanku atas segala Anbia' (Nabi-nabi). Kelebihan Ramadan atas bulan-bulan yang lain seperti kelebihan Allah atas sekelian makhlukNya.</w:t>
      </w:r>
    </w:p>
    <w:p>
      <w:pPr>
        <w:pStyle w:val="NormalWeb"/>
        <w:rPr/>
      </w:pPr>
      <w:r>
        <w:rPr/>
        <w:t>Bulan Sya'aban, keagungan malamnya dengan Nisfu Syaaban seperti keagungan Ramadhan dengan Lailatul Qadarnya. Maka pada malam Nisfu Sya'aban telah datang Jibril kepada Rasulullah s.a.w lalu katanya: Angkat kepalamu ke langit, itulah malam yang Allah beri padanya tiga ratus rahmat dan diampunkan Allah sekelian orang yang menyengutukan (syirik) denganNya dengan sesuatu, kecuali: tukang nujum, kekal dalam zina, kekal minum arak, derhaka terhadap ibubap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1:47:00Z</dcterms:created>
  <dc:creator>SYARMAN</dc:creator>
  <dc:description/>
  <dc:language>en-US</dc:language>
  <cp:lastModifiedBy>SYARMAN</cp:lastModifiedBy>
  <dcterms:modified xsi:type="dcterms:W3CDTF">2004-02-18T11:51:00Z</dcterms:modified>
  <cp:revision>3</cp:revision>
  <dc:subject/>
  <dc:title>Doa Akhir Tahun ini hendaklah dibaca 3x sementara menanti waktu Maghrib (sebelum azan) pada malam 29 Zulhijjah (3/3/03)</dc:title>
</cp:coreProperties>
</file>