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000000"/>
        </w:rPr>
      </w:pPr>
      <w:r>
        <w:rPr>
          <w:rFonts w:cs="Verdana" w:ascii="Verdana" w:hAnsi="Verdana"/>
          <w:b/>
          <w:bCs/>
          <w:color w:val="000000"/>
        </w:rPr>
        <w:t>IBADAH HAJI DALAM KONTEKS PENYATUAN UMMAH</w:t>
      </w:r>
    </w:p>
    <w:p>
      <w:pPr>
        <w:pStyle w:val="NormalWeb"/>
        <w:rPr>
          <w:rFonts w:ascii="Verdana" w:hAnsi="Verdana" w:cs="Verdana"/>
          <w:b/>
          <w:b/>
          <w:bCs/>
          <w:color w:val="000000"/>
        </w:rPr>
      </w:pPr>
      <w:r>
        <w:rPr>
          <w:rFonts w:cs="Verdana" w:ascii="Verdana" w:hAnsi="Verdana"/>
          <w:b/>
          <w:bCs/>
          <w:color w:val="000000"/>
        </w:rPr>
        <w:t> </w:t>
      </w:r>
    </w:p>
    <w:p>
      <w:pPr>
        <w:pStyle w:val="NormalWeb"/>
        <w:rPr/>
      </w:pPr>
      <w:r>
        <w:rPr>
          <w:rFonts w:cs="Verdana" w:ascii="Verdana" w:hAnsi="Verdana"/>
          <w:color w:val="000000"/>
        </w:rPr>
        <w:t>Saudara muslimin yang berbahagia</w:t>
      </w:r>
      <w:r>
        <w:rPr>
          <w:rFonts w:cs="Verdana" w:ascii="Verdana" w:hAnsi="Verdana"/>
          <w:b/>
          <w:bCs/>
          <w:color w:val="000000"/>
        </w:rPr>
        <w:t>,</w:t>
      </w:r>
    </w:p>
    <w:p>
      <w:pPr>
        <w:pStyle w:val="NormalWeb"/>
        <w:rPr>
          <w:rFonts w:ascii="Verdana" w:hAnsi="Verdana" w:cs="Verdana"/>
          <w:color w:val="000000"/>
        </w:rPr>
      </w:pPr>
      <w:r>
        <w:rPr>
          <w:rFonts w:cs="Verdana" w:ascii="Verdana" w:hAnsi="Verdana"/>
          <w:color w:val="000000"/>
        </w:rPr>
        <w:t>Pada hari ini kita sekalian sedang berada di bulan Zulhijjah 1419, iaitu bulan terakhir dalam kalendar hijrah Islam.Bulan yang telah ditentukan pada setiap tahun berlangsungnya upacara terbesar bagi orang-orang Islam untuk melaksanakan perakuan dan ikrar mereka, bahawa tiada Tuhan yang berhak disembah melainkan Allah dan Nabi Muhammad itu adalah pesuruh Allah.</w:t>
      </w:r>
    </w:p>
    <w:p>
      <w:pPr>
        <w:pStyle w:val="NormalWeb"/>
        <w:rPr>
          <w:rFonts w:ascii="Verdana" w:hAnsi="Verdana" w:cs="Verdana"/>
          <w:color w:val="000000"/>
        </w:rPr>
      </w:pPr>
      <w:r>
        <w:rPr>
          <w:rFonts w:cs="Verdana" w:ascii="Verdana" w:hAnsi="Verdana"/>
          <w:color w:val="000000"/>
        </w:rPr>
        <w:t>Upacara yang dimaksudkan ini ialah ibadah haji, yang difardhukan oleh Allah S.W.T ke atas umat Islam yang berkemampuan pada tahun keenam sesudah hijrah. Tidak ada seorang pun yang beriman yang tidak berkeinginan untuk menunaikan ibadah haji, bahkan yang pernah mengamalkannya, ingin mengulangi sehingga beberapa kali. Justeru itu, kita melihat setiap musim haji ratusan ribu umat Islam dengan niat yang suci dan ikhlas melakukan ibadah tersebut. Mereka datang dari negara-negara yang jauh dari seluruh pelusok dunia. Sesungguhnya mereka tergolong dalam golongan orang-orang yang beruntung, kerana berjaya menyahut panggilan dan seruan Allah. Firman Allah dalam surah al-Hajj ayat 27-28 bermaksud:</w:t>
      </w:r>
    </w:p>
    <w:p>
      <w:pPr>
        <w:pStyle w:val="NormalWeb"/>
        <w:rPr>
          <w:rFonts w:ascii="Verdana" w:hAnsi="Verdana" w:cs="Verdana"/>
          <w:i/>
          <w:i/>
          <w:iCs/>
          <w:color w:val="000000"/>
        </w:rPr>
      </w:pPr>
      <w:r>
        <w:rPr>
          <w:rFonts w:cs="Verdana" w:ascii="Verdana" w:hAnsi="Verdana"/>
          <w:i/>
          <w:iCs/>
          <w:color w:val="000000"/>
        </w:rPr>
        <w:t>"Dan serukanlah umat manusia untuk mengerjakan ibadah haji nescaya mereka akan datang kepada (rumah binaan) mu dengan berjalan kaki dan dengan kenderaan jenis-jenis unta yang kurus, yang datangnya dari pelbagai jalan (dan ceruk rantau) yang jauh, supaya mereka menyaksikan pelbagai perkara yang mendatangkan faedah bagi mereka serta memperingati dan menyebut nama Allah, pada hari-hari yang tertentu kerana pengurniaannya kepada mereka dengan binatang-binatang ternak (untuk dijadikan korban) dengan demikian makanlah kamu dari daging-daging binatang korban itu dan berilah makan kepada orang-orang yang susah, yang fakir miskin.</w:t>
      </w:r>
    </w:p>
    <w:p>
      <w:pPr>
        <w:pStyle w:val="NormalWeb"/>
        <w:rPr>
          <w:rFonts w:ascii="Verdana" w:hAnsi="Verdana" w:cs="Verdana"/>
          <w:color w:val="000000"/>
        </w:rPr>
      </w:pPr>
      <w:r>
        <w:rPr>
          <w:rFonts w:cs="Verdana" w:ascii="Verdana" w:hAnsi="Verdana"/>
          <w:color w:val="000000"/>
        </w:rPr>
        <w:t>Saudara kaum muslimin yang berbahagia,</w:t>
      </w:r>
    </w:p>
    <w:p>
      <w:pPr>
        <w:pStyle w:val="NormalWeb"/>
        <w:rPr/>
      </w:pPr>
      <w:r>
        <w:rPr>
          <w:rFonts w:cs="Verdana" w:ascii="Verdana" w:hAnsi="Verdana"/>
          <w:color w:val="000000"/>
        </w:rPr>
        <w:t xml:space="preserve">Pada tahun ini dijangka jutaan umat Islam akan berada di Tanah Suci Mekah bagi mengerjakan ibadah haji. Perjumpaan antarabangsa seperti ini telahpun berlaku sejak 1419 tahun yang silam. Pada waktu inilah kita melihat umat Islam antarabangsa membuang pakaian yang indah, pelbagai warna, yang membezakan budaya dan negeri masing-masing, digantikan dengan dua helai kain putih, seumpama kain yang mengkafankan mayat sewaktu hendak dikebumikan. Pakaian, pergerakkan dan perkataan mereka semasa melakukan ibadah haji akan menghilangkan perasaan perkauman, perbezaan warna kulit, bangsa, bahasa dan pangkat. Pemerintah dan rakyat berpakaian sama dengan si miskin dan si fakir, sama melakukan thawaf dan berdoa tanpa apa-apa perbezaan antara yang memiliki berjuta ringgit di dalam bank dengan si miskin </w:t>
      </w:r>
      <w:r>
        <w:rPr>
          <w:rFonts w:cs="Verdana" w:ascii="Verdana" w:hAnsi="Verdana"/>
          <w:i/>
          <w:iCs/>
          <w:color w:val="000000"/>
        </w:rPr>
        <w:t xml:space="preserve">yang kais pagi makan pagi, kais petang makan petang. </w:t>
      </w:r>
      <w:r>
        <w:rPr>
          <w:rFonts w:cs="Verdana" w:ascii="Verdana" w:hAnsi="Verdana"/>
          <w:color w:val="000000"/>
        </w:rPr>
        <w:t>Di padang Arafah si miskin tidak berasa kemiskinannya manakala si kaya tidak merasai kekayaannya. Keadaan mereka seumpama pandangan di Padang Mahsyar yang disifatkan oleh al-Quran, di waktu manusia kelaur dari kubur, masing-masing berkejar ke satu arah untuk diadili segala amalan mereka di hari akhirat kelak.</w:t>
      </w:r>
    </w:p>
    <w:p>
      <w:pPr>
        <w:pStyle w:val="NormalWeb"/>
        <w:rPr>
          <w:rFonts w:ascii="Verdana" w:hAnsi="Verdana" w:cs="Verdana"/>
          <w:color w:val="000000"/>
        </w:rPr>
      </w:pPr>
      <w:r>
        <w:rPr>
          <w:rFonts w:cs="Verdana" w:ascii="Verdana" w:hAnsi="Verdana"/>
          <w:color w:val="000000"/>
        </w:rPr>
        <w:t>Saudara kaum muslimin yang berbahagia,</w:t>
      </w:r>
    </w:p>
    <w:p>
      <w:pPr>
        <w:pStyle w:val="NormalWeb"/>
        <w:rPr>
          <w:rFonts w:ascii="Verdana" w:hAnsi="Verdana" w:cs="Verdana"/>
          <w:color w:val="000000"/>
        </w:rPr>
      </w:pPr>
      <w:r>
        <w:rPr>
          <w:rFonts w:cs="Verdana" w:ascii="Verdana" w:hAnsi="Verdana"/>
          <w:color w:val="000000"/>
        </w:rPr>
        <w:t>Ibadah haji ialah muktamar agong Islam yang membawa pelbagai erti dan makna. Larangan-larangan yang dikenakan semasa ihram mempunyai hikmah dan falsafahnya yang tersendiri, iaitu melatih diri supaya tidak mudah digugat oleh fitnah matabenda dan kemewahan material, sebaliknya menggalakkan kesederhanaan dan nilai-nilai murni. Perbuatan melontar tiga jamrah merupakan satu tunjuk perasaan keingkaran dan kebencian kepada unsur-unsur jahat dan hasutan syaitan. Ianya juga sebagai satu tanda menentang gejala kerosakan yang memusnahkan individu dan jemaah.Perhimpunan yang berbilang bangsa dan negara ini juga, boleh menimbulkan kekuatan rohani dan penyatuan yang kukuh di kalangan umat Islam. Tidak dapat kita gambarkan perpaduan, persaudaraan dan kemasyarakatan yang lebih jelas dan berkesan selain daripada apa yang kita lihat di musim haji ini. Ianya dihadiri oleh semua golongan manusia, mengikut taraf dan kedudukan masing-masing, sama ada golongan intelektual, tokoh-tokoh politik, ekonomi atau soaial. Alangkah baiknya perjumpaan agong seperti ini diarahkan kepada satu matlamat yang suci iaitu dengan menganjur dan mengadakan hubungan baik di antara satu sama lain. Menyusun semula barisan umat Islam dengan lebih kukuh dan mantap dalam segala bidang, serta mengatur strategi dan rancangan untuk meyelesaikan segala masalah yang melanda dunia Islam masa kini.</w:t>
      </w:r>
    </w:p>
    <w:p>
      <w:pPr>
        <w:pStyle w:val="NormalWeb"/>
        <w:rPr>
          <w:rFonts w:ascii="Verdana" w:hAnsi="Verdana" w:cs="Verdana"/>
          <w:color w:val="000000"/>
        </w:rPr>
      </w:pPr>
      <w:r>
        <w:rPr>
          <w:rFonts w:cs="Verdana" w:ascii="Verdana" w:hAnsi="Verdana"/>
          <w:color w:val="000000"/>
        </w:rPr>
        <w:t>Sekiranya roh dan semangat haji ini dicernakan dalam kehidupan umat Islam, maka kesannya akan lahirlah suatu umat yang kukuh dan mantap perpaduan, yang mampu menangani sebarang cabaran hidup dan zaman. Masalah yang dihadapi oleh umat Islam sekarang ialah tidak ada satu pertubuhan pun di dunia ini yang benar-benar dapat membela nasib mereka secara adil dan saksama. Pertubuhan Bangsa- bangsa Bersatu (PBB) sudah hilang kepercayaan terhadapnya oleh negara-negara Islam yang menganggotainya. Pertubuhan dunia ini, tidak lagi mampu untuk berlaku adil terhadap negara Islam kerana dicatur oleh permainan politik kuasa-kuasa besar. Hal yang sama juga telah berlaku ke atas (OIC) atau Pertubuhan Negara-negara Islam Sedunia. Pertubuhan ini juga dibayangi oleh permainan politik kuasa-kuasa besar sehingga (PBB) kehilangan sengat dan tidak mampu mewakili suara umat islam di medan antarabangsa. Kesan daripadanya dunia Islam terus dilanda konflik yang berpanjangan yang tidak diketahui bilakah kesudahannya dan kita melihat satu demi satu negara umat Islam diperkotak-katikkan kedaulatan tanah air mereka oleh kuasa-kuasa Kufar yang didalangi oleh Amerika Syarikat. Bermula dengan Palestien, Afganistan, Iraq dan Libya hingga kepada Sudan, Algeria, dan Bosnia. Semua negara ini telah diperangkap dalam satu kancah penjajahan baru di abad ini. Penjajahan dalam bentuk tekanan ekonomi dan politik dan baru-baru ini sebuah lagi negara Islam sedang diheret ke kancah yang sama iaitu Kosovo. Para pejuang Kosovo kini berjuang hebat untuk mempertahankan maruah, agama dan kedaulatan tanahair mereka tanpa dibantu oleh sesiapa. Sampai bilakah umat Islam akan terus ditekan seperti ini? Tidak mustahil suatu masa nanti penjajahan bentuk baru ini akan mengancam negara-negara umat Islam di Asia Tenggara.</w:t>
      </w:r>
    </w:p>
    <w:p>
      <w:pPr>
        <w:pStyle w:val="NormalWeb"/>
        <w:rPr>
          <w:rFonts w:ascii="Verdana" w:hAnsi="Verdana" w:cs="Verdana"/>
          <w:color w:val="000000"/>
        </w:rPr>
      </w:pPr>
      <w:r>
        <w:rPr>
          <w:rFonts w:cs="Verdana" w:ascii="Verdana" w:hAnsi="Verdana"/>
          <w:color w:val="000000"/>
        </w:rPr>
        <w:t>Kaum Muslimin yang berbahagia,</w:t>
      </w:r>
    </w:p>
    <w:p>
      <w:pPr>
        <w:pStyle w:val="NormalWeb"/>
        <w:rPr>
          <w:rFonts w:ascii="Verdana" w:hAnsi="Verdana" w:cs="Verdana"/>
          <w:color w:val="000000"/>
        </w:rPr>
      </w:pPr>
      <w:r>
        <w:rPr>
          <w:rFonts w:cs="Verdana" w:ascii="Verdana" w:hAnsi="Verdana"/>
          <w:color w:val="000000"/>
        </w:rPr>
        <w:t>Umat Islam di hari ini tidak kurang besar jumlahnya di seluruh dunia. Jumlah yang memang menjadi kegerunan kepada pihak musuh, lebih-lebih lagi dengan kebangkitan Islam di beberapa negeri dalam blok komunis di Myanmar, selain kebangkita Intifadhah umat Islam di Palestien. Tetapi oleh kerana kita tidak bersatu-padu dalam ertikata yang sebenarnya, maka tinggallah umat Islam dalam serba-serbinya kekurangan.</w:t>
      </w:r>
    </w:p>
    <w:p>
      <w:pPr>
        <w:pStyle w:val="NormalWeb"/>
        <w:rPr>
          <w:rFonts w:ascii="Verdana" w:hAnsi="Verdana" w:cs="Verdana"/>
          <w:color w:val="000000"/>
        </w:rPr>
      </w:pPr>
      <w:r>
        <w:rPr>
          <w:rFonts w:cs="Verdana" w:ascii="Verdana" w:hAnsi="Verdana"/>
          <w:color w:val="000000"/>
        </w:rPr>
        <w:t>Oleh itu, bersempena dengan semangat perhimpunan haji ini, marilah kita mengambil iktibar dengan membetulkan diri dan masyarakat kita, dengan mengukuhkan perpaduan kita serta menguatkan keimanan kita kerana iman yang kuat dan teguh menjadi faktor yang penting dalam membina perpaduan.</w:t>
      </w:r>
    </w:p>
    <w:p>
      <w:pPr>
        <w:pStyle w:val="NormalWeb"/>
        <w:rPr>
          <w:rFonts w:ascii="Verdana" w:hAnsi="Verdana" w:cs="Verdana"/>
          <w:color w:val="000000"/>
        </w:rPr>
      </w:pPr>
      <w:r>
        <w:rPr>
          <w:rFonts w:cs="Verdana" w:ascii="Verdana" w:hAnsi="Verdana"/>
          <w:color w:val="000000"/>
        </w:rPr>
        <w:t>Setiap tahun hampir 30,000 umat Islam di Malaysia berangkat ke tanah Suci mengerjakan ibadah haji. Semua mereka akan kembali ke tanahair membawa gelaran haji atau hajjah. Alangkah beruntungnya tanahair ini, sekiranya seluruh para haji dan hajjah ini dapat mencernakan nilai-nilai murni yang mereka perolehi di bumi Mekah dan Madinah kesan dari ibadah haji yang mereka laksanakan. Kita mahu melihat jemaah haji kita berperanan sebagai agen pengislah dalam masyarakat yang bukan setakat memakmurkan masjid-masjid dan surau-surau sahaja. Tetapi juga memakmurkan masyarakat dengan tegaknya tanggungjawab amar makruf nahi mungkar. Sama-sama mengembleng tenaga untuk membenteras gejala dadah yang semakin serius di kalangan anak-anak muda, gejala kerosakan moral dalam masyarakat, gejala syirik dan kejahilan terhadap agama kerana haji yang mabrur itu faedahnya bukan untuk diri sendiri sahaja. Malah orang lain juga akan mendapat faedah yang besar melalui contoh teladan dan tunjuk ajar yang diberikan oleh seseorang haji atau hajjah.</w:t>
      </w:r>
    </w:p>
    <w:p>
      <w:pPr>
        <w:pStyle w:val="NormalWeb"/>
        <w:rPr>
          <w:rFonts w:ascii="Verdana" w:hAnsi="Verdana" w:cs="Verdana"/>
          <w:color w:val="000000"/>
        </w:rPr>
      </w:pPr>
      <w:r>
        <w:rPr>
          <w:rFonts w:cs="Verdana" w:ascii="Verdana" w:hAnsi="Verdana"/>
          <w:color w:val="000000"/>
        </w:rPr>
        <w:t>Firman Allah dalam surah al-Anfal ayat 60 bermaksud:</w:t>
      </w:r>
    </w:p>
    <w:p>
      <w:pPr>
        <w:pStyle w:val="NormalWeb"/>
        <w:rPr>
          <w:rFonts w:ascii="Verdana" w:hAnsi="Verdana" w:cs="Verdana"/>
          <w:i/>
          <w:i/>
          <w:iCs/>
          <w:color w:val="000000"/>
        </w:rPr>
      </w:pPr>
      <w:r>
        <w:rPr>
          <w:rFonts w:cs="Verdana" w:ascii="Verdana" w:hAnsi="Verdana"/>
          <w:i/>
          <w:iCs/>
          <w:color w:val="000000"/>
        </w:rPr>
        <w:t>" Dan persiapkanlah diri kamu untuk menghadapi mereka dengan kekuatan apa sahaja yang kamu sanggupi dari kuda-kuda yang ditambat untuk berperang, yang mana dengan persiapan itu kamu akan dapat menggentarkan musuh Allah dan musuh kamu dan orang-orang lain yang kamu tidak ketahui tentang mereka".</w:t>
      </w:r>
    </w:p>
    <w:p>
      <w:pPr>
        <w:pStyle w:val="NormalWeb"/>
        <w:rPr>
          <w:rFonts w:ascii="Verdana" w:hAnsi="Verdana" w:cs="Verdana"/>
          <w:color w:val="000000"/>
        </w:rPr>
      </w:pPr>
      <w:r>
        <w:rPr>
          <w:rFonts w:cs="Verdana" w:ascii="Verdana" w:hAnsi="Verdana"/>
          <w:color w:val="000000"/>
        </w:rPr>
        <w:t>Khatib bertugas: Ustaz Pirdaus Haji Ismail</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2:00Z</dcterms:created>
  <dc:creator>Abu Imran</dc:creator>
  <dc:description/>
  <dc:language>en-US</dc:language>
  <cp:lastModifiedBy>Abu Imran</cp:lastModifiedBy>
  <dcterms:modified xsi:type="dcterms:W3CDTF">2004-07-15T04:42:00Z</dcterms:modified>
  <cp:revision>2</cp:revision>
  <dc:subject/>
  <dc:title>IBADAH HAJI DALAM KONTEKS PENYATUAN UMMAH</dc:title>
</cp:coreProperties>
</file>