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pPr>
      <w:r>
        <w:rPr>
          <w:rFonts w:cs="Verdana" w:ascii="Verdana" w:hAnsi="Verdana"/>
          <w:b/>
          <w:bCs/>
        </w:rPr>
        <w:t>AKHLAK MULIA UMAT SEJAHTERA</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Sidang Jumaat yang berbahagia, </w:t>
      </w:r>
    </w:p>
    <w:p>
      <w:pPr>
        <w:pStyle w:val="Normal"/>
        <w:bidi w:val="0"/>
        <w:spacing w:before="280" w:after="280"/>
        <w:ind w:left="-360" w:right="0" w:hanging="0"/>
        <w:jc w:val="left"/>
        <w:rPr/>
      </w:pPr>
      <w:r>
        <w:rPr>
          <w:rFonts w:cs="Verdana" w:ascii="Verdana" w:hAnsi="Verdana"/>
          <w:b/>
          <w:bCs/>
        </w:rPr>
        <w:t>Alhamdulillah, Di hari Jumaat ini kita telah berada di bulan Rabiul Awal. Oleh itu marilah kita sama-sama mengingati semula bulan kelahiran Nabi Muhammad SAW dengan menjunjung perintah-Nya dan meninggalkan segala larangan-Nya.</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Firman Allah SWT dalam surah al-Anbia' ayat 107 yang bermaksud:</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Dan tidak Kami utuskan engkau wahai Muhammad melainkan memberi rahmat kepada seluruh alam."</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Sidang Jumaat yang berbahagia,</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Sebenarnya orang yang beriman, beramal serta mantap akidah dan tauhidnya sahaja yang dapat menyedari bahawa kelahiran Rasulullah SAW ke alam dunia ini adalah pembawa rahmat yang besar dari Allah SWT iaitu menyelamatkan manusia daripada kesesatan kepada petunjuk, daripada syirik kepada tauhid, daripada kufur kepada iman, daripada Jahiliah kepada Islam dan daripada kemungkaran akhlak kepada kemuliaan akhlak. Inilah intisari dari ajaran Rasulullah SAW yang diterima dari Allah hanya disedari dan difahami oleh orang yang beriman dan yakin kepada kebenaran yang dibawa oleh Rasulullah SAW. \par Rasulullah SAW adalah manusia yang paling baik yang dipilih oleh Allah bahkan baginda tidak sekali-kali melantikkan dirinya sendiri sebagai Rasul tetapi Allah yang memilih baginda menjadi Rasul. Rasul yang dipilih oleh Allah adalah diutuskan kepada seluruh manusia di akhir zaman sudah tentu dari kalangan manusia yang paling baik di sisi Allah dan juga dari kalangan manusia yang paling mulia di sisi ALlah. Bahkan dari kalangan makhluk yang paling mulia di sisi Allah yang menciptakan makhluk di bumi ini.</w:t>
      </w:r>
      <w:r>
        <w:rPr>
          <w:rFonts w:cs="Verdana" w:ascii="Verdana" w:hAnsi="Verdana"/>
        </w:rPr>
        <w:t xml:space="preserve"> </w:t>
        <w:br/>
      </w:r>
      <w:r>
        <w:rPr>
          <w:rFonts w:cs="Verdana" w:ascii="Verdana" w:hAnsi="Verdana"/>
          <w:i/>
          <w:iCs/>
        </w:rPr>
        <w:t> </w:t>
      </w:r>
      <w:r>
        <w:rPr>
          <w:rFonts w:cs="Verdana" w:ascii="Verdana" w:hAnsi="Verdana"/>
        </w:rPr>
        <w:t xml:space="preserve"> </w:t>
        <w:br/>
      </w:r>
      <w:r>
        <w:rPr>
          <w:rFonts w:cs="Verdana" w:ascii="Verdana" w:hAnsi="Verdana"/>
          <w:b/>
          <w:bCs/>
        </w:rPr>
        <w:t>Sidang Jumaat yang dirahmati Allah,</w:t>
      </w:r>
      <w:r>
        <w:rPr>
          <w:rFonts w:cs="Verdana" w:ascii="Verdana" w:hAnsi="Verdana"/>
        </w:rPr>
        <w:t xml:space="preserve"> </w:t>
        <w:br/>
      </w:r>
      <w:r>
        <w:rPr>
          <w:rFonts w:cs="Verdana" w:ascii="Verdana" w:hAnsi="Verdana"/>
          <w:i/>
          <w:iCs/>
        </w:rPr>
        <w:t> </w:t>
      </w:r>
      <w:r>
        <w:rPr>
          <w:rFonts w:cs="Verdana" w:ascii="Verdana" w:hAnsi="Verdana"/>
        </w:rPr>
        <w:t xml:space="preserve"> </w:t>
        <w:br/>
      </w:r>
      <w:r>
        <w:rPr>
          <w:rFonts w:cs="Verdana" w:ascii="Verdana" w:hAnsi="Verdana"/>
          <w:b/>
          <w:bCs/>
        </w:rPr>
        <w:t>Sebenarnya kebenaran yang dibawa oleh Rasulullah SAW dan petunjuk yang dinyatakan adalah kebenaran yang mutlak dari Allah SWT yang tidak boleh disekat kerana cahayanya menyinari seluruh alam.</w:t>
      </w:r>
      <w:r>
        <w:rPr>
          <w:rFonts w:cs="Verdana" w:ascii="Verdana" w:hAnsi="Verdana"/>
        </w:rPr>
        <w:t xml:space="preserve"> </w:t>
        <w:br/>
      </w:r>
      <w:r>
        <w:rPr>
          <w:rFonts w:cs="Verdana" w:ascii="Verdana" w:hAnsi="Verdana"/>
          <w:b/>
          <w:bCs/>
        </w:rPr>
        <w:t>Kita boleh lihat betapa hebatnya golongan kaum musyrikin sama ada pemimpin-pemimpin musyrikin Mekah ataupun pemimpin-pemimpin musyrikin di semenanjung tanah Arab. Bahkan kuasa-kuasa besar dunia yang ada masa kini berusaha sedaya upaya mengerahkan segala kekuatan serta mengumpulkan semula bala tentera dan juga harta benda dan tidak ketinggalan juga mengumpulkan semua ahli bijak pandai di kalangan mereka untuk menghalang kebenaran Islam dan cahaya iman yang dibawa oleh Rasulullah SAW. Semua mereka ini tersungkur ke bumi. Semua mereka kalah dan tidak dapat menyekat serta menghalang segala kebenaran dan petunjuk yang dibawa oleh Rasulullah SAW.</w:t>
      </w:r>
      <w:r>
        <w:rPr>
          <w:rFonts w:cs="Verdana" w:ascii="Verdana" w:hAnsi="Verdana"/>
        </w:rPr>
        <w:t xml:space="preserve"> </w:t>
        <w:br/>
      </w:r>
      <w:r>
        <w:rPr>
          <w:rFonts w:cs="Verdana" w:ascii="Verdana" w:hAnsi="Verdana"/>
          <w:b/>
          <w:bCs/>
        </w:rPr>
        <w:t>Sidang Jumaat yang berbahagia,</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i/>
          <w:iCs/>
        </w:rPr>
        <w:t>Rasulullah SAW adalah merupakan contoh yang paling baik bagi kita umat Islam meneladani apa yang ada pada diri Rasulullah SAW. Oleh itu, kita sewajarnya menyedari bahawa Rasulullah SAW sahaja yang sewajibnya kita contohi kerana sesuai dengan firman Allah dalam</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Demi sesungguhnya adalah bagi kamu pada diri Rasulullah SAW itu contoh ikutan yang baik, iaitu bagi orang yang sentiasa mengharapkan keredhaan Allah dan balasan baik di hari Akhirat. Serta ia pula menyebut dan mengingati Allah sebanyak-banyaknya dalam masa susah dan senang."</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Berdasarkan kepada ayat di atas adalah jelas bahawa Rasulullah SAW adalah merupakan insan termulia dan terbaik yang patut diteladani oleh seluruh umatnya dalam segala aspek kehidupan baginda. Baik dari segi kehidupan berumah tangga mahupun dari segi kehidupan berkumpulan, berjemaah, bermasyarakat dan berpolitik juga sebagainya adalah secara lebih tegas lagi.</w:t>
      </w:r>
      <w:r>
        <w:rPr>
          <w:rFonts w:cs="Verdana" w:ascii="Verdana" w:hAnsi="Verdana"/>
        </w:rPr>
        <w:t xml:space="preserve"> </w:t>
        <w:br/>
        <w:t xml:space="preserve">  </w:t>
        <w:br/>
      </w:r>
      <w:r>
        <w:rPr>
          <w:rFonts w:cs="Verdana" w:ascii="Verdana" w:hAnsi="Verdana"/>
          <w:b/>
          <w:bCs/>
        </w:rPr>
        <w:t>Allah SWT berfirman dalam surah Ali Imram ayat 31 yang bermaksud:</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Katakanlah wahai Muhammad jika benar kamu mengasihi Allah maka ikutlah daku nescaya Allah mengasihi kamu serta mengampuni dosa-dosa kamu dan ingatlah Allah Maha Pengampun lagi Maha Pengasihani."</w:t>
      </w:r>
      <w:r>
        <w:rPr>
          <w:rFonts w:cs="Verdana" w:ascii="Verdana" w:hAnsi="Verdana"/>
        </w:rPr>
        <w:t xml:space="preserve"> </w:t>
        <w:br/>
        <w:t xml:space="preserve">  </w:t>
        <w:br/>
      </w:r>
      <w:r>
        <w:rPr>
          <w:rFonts w:cs="Verdana" w:ascii="Verdana" w:hAnsi="Verdana"/>
          <w:b/>
          <w:bCs/>
        </w:rPr>
        <w:t>Daripada ayat yang dibacakan tadi, Allah SWT mengingatkan kepada kita kaum muslimin jika sekiranya kita benar-benar menyintai Allah maka perlulah meneladani atau mencontohi Rasulullah SAW. Ini bermakna bagi mereka yang enggan atau tidak mahu mengikuti cara hidup Rasulullah SAW bererti kecintaannya terhadap Allah SWT masih disangsikan, oleh kerana Rasulullah SAW sahaja yang patut dicontohi oleh itu bagi mereka yang mengambil contoh teladan dari orang-orang yang tidak sewajarnya diteladani bermakna mereka itu tersalah dalam membuat pemilihan.</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Sidang Jumaat yang berbahagia,</w:t>
      </w:r>
      <w:r>
        <w:rPr>
          <w:rFonts w:cs="Verdana" w:ascii="Verdana" w:hAnsi="Verdana"/>
        </w:rPr>
        <w:t xml:space="preserve"> </w:t>
        <w:br/>
        <w:t xml:space="preserve">  </w:t>
        <w:br/>
      </w:r>
      <w:r>
        <w:rPr>
          <w:rFonts w:cs="Verdana" w:ascii="Verdana" w:hAnsi="Verdana"/>
          <w:b/>
          <w:bCs/>
        </w:rPr>
        <w:t>Tidak ada cara lain dalam usaha mencontohi Rasulullah SAW melainkan kita sewajibnya mengenal dan mengetahui bagaimana perjalanan hidup Rasulullah SAW itu sendiri. Kerana kita tidak akan dapat mencontohi baginda jika sekiranya kita sendiri jahil atau buta tentang sejarah kehidupan Rasulullah SAW.</w:t>
      </w:r>
      <w:r>
        <w:rPr>
          <w:rFonts w:cs="Verdana" w:ascii="Verdana" w:hAnsi="Verdana"/>
        </w:rPr>
        <w:t xml:space="preserve"> </w:t>
        <w:br/>
        <w:t xml:space="preserve">  </w:t>
        <w:br/>
      </w:r>
      <w:r>
        <w:rPr>
          <w:rFonts w:cs="Verdana" w:ascii="Verdana" w:hAnsi="Verdana"/>
          <w:b/>
          <w:bCs/>
        </w:rPr>
        <w:t>Sidang Jumaat yang dirahmati Allah.</w:t>
      </w:r>
      <w:r>
        <w:rPr>
          <w:rFonts w:cs="Verdana" w:ascii="Verdana" w:hAnsi="Verdana"/>
        </w:rPr>
        <w:t xml:space="preserve"> </w:t>
        <w:br/>
        <w:t xml:space="preserve">  </w:t>
      </w:r>
    </w:p>
    <w:p>
      <w:pPr>
        <w:pStyle w:val="Normal"/>
        <w:bidi w:val="0"/>
        <w:spacing w:before="280" w:after="280"/>
        <w:ind w:left="-360" w:right="0" w:hanging="0"/>
        <w:jc w:val="left"/>
        <w:rPr/>
      </w:pPr>
      <w:r>
        <w:rPr>
          <w:rFonts w:cs="Verdana" w:ascii="Verdana" w:hAnsi="Verdana"/>
          <w:b/>
          <w:bCs/>
        </w:rPr>
        <w:t>Adalah amat menyedihkan kita pada hari ini kerana ramainya generasi muda yang dilahirkan dan dibesarkan dalam lingkungan keluarga yang beragama Islam tetapi cetek sekali pengetahuan tentang agama dan sejarah para nabi dan rasul. Oleh yang demikian, kita tidak hairanlah jika kita dapati manusia hari ini sebahagian daripadanya adalah bertindak jahat. Para generasi muda semakin liar dan tidak bermoral, begitu juga dengan pusat-pusat pendidikan seperti sekolah-sekolah, universiti dan Lembaga Kemasyarakatan semakin hilang kewibawaan dan potensi untuk mereda dan membendung tingkah laku keji manusia ini. Ini adalah mungkin disebabkan kita telah lalai dan melupakan konsep meneladani Rasulullah dalam kehidupan kita seharian. Adalah tidak cukup kita mengaku dan menyintai Rasulullah, tetapi kita membelakangi ajarannya dan tidak mencontohi ketinggian akhlaknya kerana berakhlak mulia adalah tuntutan Islam. Dan berakhlak mulia itu sewajibnya diamalkan setiap masa dan di mana sahaja! tidak hanya kerana sempena  menyambut bulan Rabiul Awal sahaja. Tetapi biarlah berakhlak mulia itu sepanjang hayat kita selama-lamanya.</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Sidang Jumaat yang dirahmati Allah,</w:t>
      </w:r>
      <w:r>
        <w:rPr>
          <w:rFonts w:cs="Verdana" w:ascii="Verdana" w:hAnsi="Verdana"/>
        </w:rPr>
        <w:t xml:space="preserve"> </w:t>
        <w:br/>
        <w:t xml:space="preserve">  </w:t>
        <w:br/>
      </w:r>
      <w:r>
        <w:rPr>
          <w:rFonts w:cs="Verdana" w:ascii="Verdana" w:hAnsi="Verdana"/>
          <w:b/>
          <w:bCs/>
        </w:rPr>
        <w:t>Adalah sungguh mencemaskan kita pada hari ini, iaitu dalam negara kita sendiri keruntuhan akhlak ini paling menonjol. Sekilas pandang mungkin kita mengatakan fakta ini amat keterlaluan kerana kemakmuran, kemajuan, kedamaian dan keamanan negara telah menjerebukan pandangan kita melihat tempias dari kemungkaran ini. Gejala-gejala keruntuhan akhlak amat ketara sejak kebelakangan ini. Di samping bermacam-macam ancaman seperti dadah dan AIDS sehinggalah sekarang ini masih belum dapat dikawal dan sekarang ini pula ditokok tambah lagi dengan masalah penderaan dan pembuangan anak. Gejala-gejala keruntuhan yang begitu ketara ini sudah sampai ke tahap mencemaskan sekali dan juga sekiranya ia tidak dibenteraskan maka impian untuk membawa negara ke arah lebih maju dan mencapai wawasan mungkin akan terbantut. Begitu juga gejala ini akan memberi kesan kepada ketenteraman dan kedamaian jika masyarakatnya yang terbentuk pada masa ini masih tidak berakhlak dengan nilai yang diamalkan pada hari ini. Oleh yang demikian, mimbar Jumaat pada hari ini ingin berkongsi sama supaya perkara yang seumpama ini harus ditangani dengan lebih bijaksana. Dengan sebab itu, mimbar Jumaat pada hari ini menyeru agar semua pihak dapat mengadakan program-program dan aktiviti yang aktif bermatlamatkan pembinaan masyarakat yang berakhlak mulia. Ini adalah untuk menjamin kemajuan umat itu sendiri. Dalam menangani isu ini, kita harus bijak untuk menyenarai dan mengutamakan mana-mana aktiviti supaya kita dapat mengenal pasti kategori kepentingan sesuatu kegiatan itu. Dengan itu, kita seharusnya membina kegiatan yang menjuruskan ke arah pembinaan akhlak. Jadi sempena dengan sambutan Maulidur Rasul SAW pada tahun ini, marilah kita bersama-sama mendokong tema "Akhlak Mulia Umat Sejahtera."</w:t>
      </w:r>
      <w:r>
        <w:rPr>
          <w:rFonts w:cs="Verdana" w:ascii="Verdana" w:hAnsi="Verdana"/>
        </w:rPr>
        <w:t xml:space="preserve"> </w:t>
        <w:br/>
        <w:t xml:space="preserve">  </w:t>
      </w:r>
    </w:p>
    <w:p>
      <w:pPr>
        <w:pStyle w:val="Normal"/>
        <w:bidi w:val="0"/>
        <w:spacing w:before="280" w:after="280"/>
        <w:ind w:left="-360" w:right="0" w:hanging="0"/>
        <w:jc w:val="left"/>
        <w:rPr>
          <w:rFonts w:ascii="Verdana" w:hAnsi="Verdana" w:cs="Verdana"/>
        </w:rPr>
      </w:pPr>
      <w:r>
        <w:rPr>
          <w:rFonts w:cs="Verdana" w:ascii="Verdana" w:hAnsi="Verdana"/>
        </w:rPr>
        <w:t>Khutbah Delivered by: Ustaz Kamarudd</w: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9:00Z</dcterms:created>
  <dc:creator>Abu Imran</dc:creator>
  <dc:description/>
  <dc:language>en-US</dc:language>
  <cp:lastModifiedBy>Abu Imran</cp:lastModifiedBy>
  <dcterms:modified xsi:type="dcterms:W3CDTF">2004-07-01T23:29:00Z</dcterms:modified>
  <cp:revision>1</cp:revision>
  <dc:subject/>
  <dc:title>AKHLAK MULIA UMAT SEJAHTERA </dc:title>
</cp:coreProperties>
</file>