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360" w:right="0" w:hanging="0"/>
        <w:jc w:val="left"/>
        <w:rPr/>
      </w:pPr>
      <w:r>
        <w:rPr>
          <w:rFonts w:cs="Verdana" w:ascii="Verdana" w:hAnsi="Verdana"/>
          <w:b/>
          <w:bCs/>
          <w:color w:val="000000"/>
        </w:rPr>
        <w:t>WASPADA TERHADAP KEBURUKAN</w:t>
      </w:r>
      <w:r>
        <w:rPr>
          <w:rFonts w:cs="Verdana" w:ascii="Verdana" w:hAnsi="Verdana"/>
          <w:color w:val="000000"/>
        </w:rPr>
        <w:t xml:space="preserve"> </w:t>
      </w:r>
    </w:p>
    <w:p>
      <w:pPr>
        <w:pStyle w:val="NormalWeb"/>
        <w:ind w:left="-360" w:right="0" w:hanging="0"/>
        <w:jc w:val="left"/>
        <w:rPr>
          <w:rFonts w:ascii="Verdana" w:hAnsi="Verdana" w:cs="Verdana"/>
          <w:color w:val="000000"/>
        </w:rPr>
      </w:pPr>
      <w:r>
        <w:rPr>
          <w:rFonts w:cs="Verdana" w:ascii="Verdana" w:hAnsi="Verdana"/>
          <w:b/>
          <w:bCs/>
          <w:color w:val="000000"/>
        </w:rPr>
        <w:t xml:space="preserve">Saudara-saudara kaum muslimin sekalian, </w:t>
      </w:r>
    </w:p>
    <w:p>
      <w:pPr>
        <w:pStyle w:val="NormalWeb"/>
        <w:ind w:left="-360" w:right="0" w:hanging="0"/>
        <w:jc w:val="left"/>
        <w:rPr>
          <w:rFonts w:ascii="Verdana" w:hAnsi="Verdana" w:cs="Verdana"/>
          <w:color w:val="000000"/>
        </w:rPr>
      </w:pPr>
      <w:r>
        <w:rPr>
          <w:rFonts w:cs="Verdana" w:ascii="Verdana" w:hAnsi="Verdana"/>
          <w:color w:val="000000"/>
        </w:rPr>
        <w:t>Marilah sama-sama kita meningkatkan ketaqwaan kita kepada Allah S.W.T dengan sebenar-benarnya, dengan melaksanakan segala perintah-Nya dan meninggalkan segala larangan-Nya. Moga-moga kita tergolong dari orang-orang yang sentiasa mendapat taufik dan hidayah dari-Nya.</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idang Jumaat yang dirahmati Allah sekalian, </w:t>
      </w:r>
    </w:p>
    <w:p>
      <w:pPr>
        <w:pStyle w:val="NormalWeb"/>
        <w:ind w:left="-360" w:right="0" w:hanging="0"/>
        <w:jc w:val="left"/>
        <w:rPr>
          <w:rFonts w:ascii="Verdana" w:hAnsi="Verdana" w:cs="Verdana"/>
          <w:color w:val="000000"/>
        </w:rPr>
      </w:pPr>
      <w:r>
        <w:rPr>
          <w:rFonts w:cs="Verdana" w:ascii="Verdana" w:hAnsi="Verdana"/>
          <w:color w:val="000000"/>
        </w:rPr>
        <w:t>Di zaman bersekala kesejagatan (Globalisasi) sepesat ini dan diabad penghujung dua puluh serta diambang alaf dua puluh satu mendatang ini, banyak sangat manusia yang bergelut dengan gaya hidup yang bermunculan, malah tidak kurang pula manusia yang hidup di bawah kemiskinan, pun banyak yang ingin menjengkawan kerana yang menjadi fikiran mereka hanyalah mencari kesenangan hidup dan keseronokan yang bersifat sementara.</w:t>
      </w:r>
    </w:p>
    <w:p>
      <w:pPr>
        <w:pStyle w:val="NormalWeb"/>
        <w:ind w:left="-360" w:right="0" w:hanging="0"/>
        <w:jc w:val="left"/>
        <w:rPr>
          <w:rFonts w:ascii="Verdana" w:hAnsi="Verdana" w:cs="Verdana"/>
          <w:color w:val="000000"/>
        </w:rPr>
      </w:pPr>
      <w:r>
        <w:rPr>
          <w:rFonts w:cs="Verdana" w:ascii="Verdana" w:hAnsi="Verdana"/>
          <w:color w:val="000000"/>
        </w:rPr>
        <w:t>Mengapa fikiran-fikiran itu datang? mungkin diundang oleh banyaknya pameran-pameran yang menarik, dihasilkan oleh alat-alat moden yang canggih, baik menerusi sebaran am samada media cetak, elektronik dan internet mahupun menerusi iklan-iklan raksasa, pementasan besar-besaran serta terbinanya tempat hiburan dan kelab malam, taman-taman rekreasi dan padang permainan.</w:t>
      </w:r>
    </w:p>
    <w:p>
      <w:pPr>
        <w:pStyle w:val="NormalWeb"/>
        <w:ind w:left="-360" w:right="0" w:hanging="0"/>
        <w:jc w:val="left"/>
        <w:rPr>
          <w:rFonts w:ascii="Verdana" w:hAnsi="Verdana" w:cs="Verdana"/>
          <w:color w:val="000000"/>
        </w:rPr>
      </w:pPr>
      <w:r>
        <w:rPr>
          <w:rFonts w:cs="Verdana" w:ascii="Verdana" w:hAnsi="Verdana"/>
          <w:color w:val="000000"/>
        </w:rPr>
        <w:t>Dengan kewujudan kemajuan modenisasi serupa ini maka secara sepatutnya terwujudlah di sana sini, lahirlah syurga hiburan bermandikan cahaya hiasan. Masing-masing berbangga menghasilkan bakat, seni keindahan yang Tuhan kurniakan telah disalahgunakan. Ramai manusia yang bergelut dengan gaya hidup seperti ini. Kerana inilah yang dinamakan kesenangan hidup di dunia ini. sesuai dengan apa yang dinyatakan Allah pada ayat 20 surah al-Hadid yang bermaksud:</w:t>
      </w:r>
    </w:p>
    <w:p>
      <w:pPr>
        <w:pStyle w:val="NormalWeb"/>
        <w:ind w:left="-360" w:right="0" w:hanging="0"/>
        <w:jc w:val="left"/>
        <w:rPr>
          <w:rFonts w:ascii="Verdana" w:hAnsi="Verdana" w:cs="Verdana"/>
          <w:color w:val="000000"/>
        </w:rPr>
      </w:pPr>
      <w:r>
        <w:rPr>
          <w:rFonts w:cs="Verdana" w:ascii="Verdana" w:hAnsi="Verdana"/>
          <w:b/>
          <w:bCs/>
          <w:i/>
          <w:iCs/>
          <w:color w:val="000000"/>
        </w:rPr>
        <w:t>" Ketahuilah, bahawa sesungguhnya kehidupan itu hanyalah permainan dan suatu yang melalaikan, perhiasan dan bermegah-megah antara kamu serta berbangga-bangga dengan banyaknya harta dan anak."</w:t>
      </w:r>
    </w:p>
    <w:p>
      <w:pPr>
        <w:pStyle w:val="NormalWeb"/>
        <w:ind w:left="-360" w:right="0" w:hanging="0"/>
        <w:jc w:val="left"/>
        <w:rPr>
          <w:rFonts w:ascii="Verdana" w:hAnsi="Verdana" w:cs="Verdana"/>
          <w:color w:val="000000"/>
        </w:rPr>
      </w:pPr>
      <w:r>
        <w:rPr>
          <w:rFonts w:cs="Verdana" w:ascii="Verdana" w:hAnsi="Verdana"/>
          <w:b/>
          <w:bCs/>
          <w:i/>
          <w:iCs/>
          <w:color w:val="000000"/>
        </w:rPr>
        <w:t>" Dan kehidupan dunia itu tidak lain hanyalah kesenangan yang memperdayakan."</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idang Jumaat yang dirahmati Allah sekalian, </w:t>
      </w:r>
    </w:p>
    <w:p>
      <w:pPr>
        <w:pStyle w:val="NormalWeb"/>
        <w:ind w:left="-360" w:right="0" w:hanging="0"/>
        <w:jc w:val="left"/>
        <w:rPr>
          <w:rFonts w:ascii="Verdana" w:hAnsi="Verdana" w:cs="Verdana"/>
          <w:color w:val="000000"/>
        </w:rPr>
      </w:pPr>
      <w:r>
        <w:rPr>
          <w:rFonts w:cs="Verdana" w:ascii="Verdana" w:hAnsi="Verdana"/>
          <w:color w:val="000000"/>
        </w:rPr>
        <w:t>Ciri-ciri kehidupan dunia yang memperdayakan, tersebut dalam ayat tadi, oleh mereka yang lemah iman bukan sahaja diutamakan daripada mengingati Allah dan berbakti kepadanya, malahan ciri-ciri kehidupan dunia itu banyak benar yang salah digunakan. Gejala-gejala itulah menyebabkan bahaya kerosakan akhlak yang telah menimpa sesuatu umat. Berpunca daripada kerosakan akhlak yang pelbagai rupa inilah Allah menimpakan azab sebagai hukuman kerana kezaliman dan kejahatan manusia. Sebenarnya Allah tidak akan menimpakan azab kepada sesuatu umat selagi tidak mengutus utusannya yang akan memberikan pengajarannya dan peringatan terlebih dahulu, ini dinyatakan pada ayat ke 15 surah al-Isra' yang bermaksud:</w:t>
      </w:r>
    </w:p>
    <w:p>
      <w:pPr>
        <w:pStyle w:val="NormalWeb"/>
        <w:ind w:left="-360" w:right="0" w:hanging="0"/>
        <w:jc w:val="left"/>
        <w:rPr>
          <w:rFonts w:ascii="Verdana" w:hAnsi="Verdana" w:cs="Verdana"/>
          <w:color w:val="000000"/>
        </w:rPr>
      </w:pPr>
      <w:r>
        <w:rPr>
          <w:rFonts w:cs="Verdana" w:ascii="Verdana" w:hAnsi="Verdana"/>
          <w:b/>
          <w:bCs/>
          <w:i/>
          <w:iCs/>
          <w:color w:val="000000"/>
        </w:rPr>
        <w:t>" Dan Kami (Allah) tidak akan menyeksa sehingga Kami utuskan seorang rasul (terlebih dahulu)."</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idang Jumaat yang berbahagia, </w:t>
      </w:r>
    </w:p>
    <w:p>
      <w:pPr>
        <w:pStyle w:val="NormalWeb"/>
        <w:ind w:left="-360" w:right="0" w:hanging="0"/>
        <w:jc w:val="left"/>
        <w:rPr>
          <w:rFonts w:ascii="Verdana" w:hAnsi="Verdana" w:cs="Verdana"/>
          <w:color w:val="000000"/>
        </w:rPr>
      </w:pPr>
      <w:r>
        <w:rPr>
          <w:rFonts w:cs="Verdana" w:ascii="Verdana" w:hAnsi="Verdana"/>
          <w:color w:val="000000"/>
        </w:rPr>
        <w:t>Mungkin balasan Tuhan yang lebih besar akan tiba sebagai hukuman kalau manusia hanya mementingkan matabenda lebih dari mementingkan akhlak dan agama. Sudah jelas adanya kerosakan dimuka bumi oleh oleh hasil usaha tangan manusia itu sendiri. Firman Allah dalam surah Yunus ayat 44 bermaksud:</w:t>
      </w:r>
    </w:p>
    <w:p>
      <w:pPr>
        <w:pStyle w:val="NormalWeb"/>
        <w:ind w:left="-360" w:right="0" w:hanging="0"/>
        <w:jc w:val="left"/>
        <w:rPr>
          <w:rFonts w:ascii="Verdana" w:hAnsi="Verdana" w:cs="Verdana"/>
          <w:color w:val="000000"/>
        </w:rPr>
      </w:pPr>
      <w:r>
        <w:rPr>
          <w:rFonts w:cs="Verdana" w:ascii="Verdana" w:hAnsi="Verdana"/>
          <w:b/>
          <w:bCs/>
          <w:i/>
          <w:iCs/>
          <w:color w:val="000000"/>
        </w:rPr>
        <w:t>" Sesungguhnya Allah tidak berlaku zalim terhadap manusia tetapi sebalikya manusia itu sendirilah yang melakukan kezaliman.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idang Jumaat yang dirahmati Allah sekalian, </w:t>
      </w:r>
    </w:p>
    <w:p>
      <w:pPr>
        <w:pStyle w:val="NormalWeb"/>
        <w:ind w:left="-360" w:right="0" w:hanging="0"/>
        <w:jc w:val="left"/>
        <w:rPr>
          <w:rFonts w:ascii="Verdana" w:hAnsi="Verdana" w:cs="Verdana"/>
          <w:color w:val="000000"/>
        </w:rPr>
      </w:pPr>
      <w:r>
        <w:rPr>
          <w:rFonts w:cs="Verdana" w:ascii="Verdana" w:hAnsi="Verdana"/>
          <w:color w:val="000000"/>
        </w:rPr>
        <w:t>Sebagaimana yang telah kita ketahui, Islam telah bangkit lebih 1400 tahun yang lalu. Di mana sejak kebangkitannya, Isslam tidak sunyi dari pelbagai cubaan dari musuh-musuhnya yang irihati akan agama yang dibawa oleh junjungan nabi kita Muhammad s.a.w. Ini jelas sekali menunjukkan kepada kita bahawa pihak kuffar untuk menjatuhkan Islam bukanlah baru bermula hari ini, bahkan ia telah wujud sejak dari zaman nabi kita Muhammad s.a.w lagi. Sejak dari mula kebangkitan Islam, Rasulullah s.a.w telah melalui pelbagaikutukan dan seksaan dari pihak kuffar dengan niat untuk menjatuhkan agama yang dibawa olehnya. Antara seksaan yang telah dilalui oleh baginda sepertimana yang telah diriwayatkan oleh Abdullah Ibnu Amru Ibnu al-'Ash yang bermaksud:</w:t>
      </w:r>
    </w:p>
    <w:p>
      <w:pPr>
        <w:pStyle w:val="NormalWeb"/>
        <w:ind w:left="-360" w:right="0" w:hanging="0"/>
        <w:jc w:val="left"/>
        <w:rPr>
          <w:rFonts w:ascii="Verdana" w:hAnsi="Verdana" w:cs="Verdana"/>
          <w:color w:val="000000"/>
        </w:rPr>
      </w:pPr>
      <w:r>
        <w:rPr>
          <w:rFonts w:cs="Verdana" w:ascii="Verdana" w:hAnsi="Verdana"/>
          <w:b/>
          <w:bCs/>
          <w:i/>
          <w:iCs/>
          <w:color w:val="000000"/>
        </w:rPr>
        <w:t>" Ketika Rasulullah s.a.w sedang solat Hijir Ismail, Tatkala itu datang Uqbah b. Maid maka dia meletakkan bajunya dileher baginda lalu dicekikkan dengan amat kuat, kemudian datang Saidina Abu Bakar r.a lantas menarik bahu Uqbah dan menolaknya ketepi sambil berkata, "Adakah kamu ingin membunuh seorang yang berkata tuhanku adalah Allah."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idang Jumaat yang dirahmati Allah sekalian, </w:t>
      </w:r>
    </w:p>
    <w:p>
      <w:pPr>
        <w:pStyle w:val="NormalWeb"/>
        <w:ind w:left="-360" w:right="0" w:hanging="0"/>
        <w:jc w:val="left"/>
        <w:rPr>
          <w:rFonts w:ascii="Verdana" w:hAnsi="Verdana" w:cs="Verdana"/>
          <w:color w:val="000000"/>
        </w:rPr>
      </w:pPr>
      <w:r>
        <w:rPr>
          <w:rFonts w:cs="Verdana" w:ascii="Verdana" w:hAnsi="Verdana"/>
          <w:color w:val="000000"/>
        </w:rPr>
        <w:t>Kesukaran-kesukaran menghadapi musuh-musuh yang cuba menjatuhkan Islam dalam menegakkan dakwah Islamiah bukan setakat di zaman Rasulullah s.a.w, malah ianya berterusan hingga ke zaman para sahabat dan seterusnya hingga kehari ini. Para sahabat r.a juga banyak menghadapi seksaan sehingga ada yang mati, buta dan pelbagai lagi penderitaan akibat dari percubaan pihak kuffar. Namun walaupun seberat manapun seksaan yang diterima oleh umat Islam, mereka tetap terus mempertahankan agama yang suci ini. Dalam konteks masyarakat Islam, kita melihat pihak kuffar masih belum berputus asa untuk cuba menjatuhkan agama Islam yang murni ini. Di mana setelah mereka gagal menawan dengan kekerasan senjata, kini mereka cuba memeranginya dengan pula dari sudut ideologi.</w:t>
      </w:r>
    </w:p>
    <w:p>
      <w:pPr>
        <w:pStyle w:val="NormalWeb"/>
        <w:ind w:left="-360" w:right="0" w:hanging="0"/>
        <w:jc w:val="left"/>
        <w:rPr>
          <w:rFonts w:ascii="Verdana" w:hAnsi="Verdana" w:cs="Verdana"/>
          <w:color w:val="000000"/>
        </w:rPr>
      </w:pPr>
      <w:r>
        <w:rPr>
          <w:rFonts w:cs="Verdana" w:ascii="Verdana" w:hAnsi="Verdana"/>
          <w:color w:val="000000"/>
        </w:rPr>
        <w:t xml:space="preserve">Golongan orientalis yang cuba mempelajari, memahami dan mendalami Islam dengan niat untuk memburukkan agama Islam yang suci. Antara usaha-usaha yang dilakukan oleh mereka ialah dengan memutarbelitkan fakta-fakta sejarah dan seterusnya mengelirukan umat Islam sehingga mereka sendiri tidak menyedari akan bahaya ini yang boleh memesongkan fahaman kita dan seterusnya meyesatkan akidah yang sepatutnya dipelihara dari dicemari dengan unsur-unsur yang kurang sihat. Ini semua dilakukan antaranya melalui penulisan buku-buku mengenai Islam yang memburukkan Islam itu sendiri seperti masalah kebebasan hak-hak wanita, poligami dan sebagainya. Mereka cuba mengembangkan ideologi ini untuk mengelirukan fahaman yang sebenar tentang Islam dan lebih-lebih lagi merosakkan jiwa anak-anak Islam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idang Jumaat yang dikasihi Allah sekalian, </w:t>
      </w:r>
    </w:p>
    <w:p>
      <w:pPr>
        <w:pStyle w:val="NormalWeb"/>
        <w:ind w:left="-360" w:right="0" w:hanging="0"/>
        <w:jc w:val="left"/>
        <w:rPr>
          <w:rFonts w:ascii="Verdana" w:hAnsi="Verdana" w:cs="Verdana"/>
          <w:color w:val="000000"/>
        </w:rPr>
      </w:pPr>
      <w:r>
        <w:rPr>
          <w:rFonts w:cs="Verdana" w:ascii="Verdana" w:hAnsi="Verdana"/>
          <w:color w:val="000000"/>
        </w:rPr>
        <w:t>Apa yang dikhuatiri dari kesan wujudnya ideologi-ideologi atau pemikiran yang mengelirukan ini ialah, perpecahan umat Islam itu sendiri. Kita sebagai umat Islam seharusnya menyedari peri pentingnya mempertahankan akidah kita yang sebenar. Oleh itu, sebagai umat Islam wajib bagi kita memahami agama Islam dengan betul iaitu dengan mendapatkan maklumat tentang Islam dari sumber-sumber yang kita pasti kesahihannya, di mana Islam mengajar umatnya supaya berfikir dan menyelidiki setiap perkara atau permasalahan yang timbul tanpa mengikut kehendak nafsu dengan membuta tuli. Firman Allah dalam surah al-Hujurat ayat 6 bermaksud:</w:t>
      </w:r>
    </w:p>
    <w:p>
      <w:pPr>
        <w:pStyle w:val="NormalWeb"/>
        <w:ind w:left="-360" w:right="0" w:hanging="0"/>
        <w:jc w:val="left"/>
        <w:rPr>
          <w:rFonts w:ascii="Verdana" w:hAnsi="Verdana" w:cs="Verdana"/>
          <w:color w:val="000000"/>
        </w:rPr>
      </w:pPr>
      <w:r>
        <w:rPr>
          <w:rFonts w:cs="Verdana" w:ascii="Verdana" w:hAnsi="Verdana"/>
          <w:b/>
          <w:bCs/>
          <w:i/>
          <w:iCs/>
          <w:color w:val="000000"/>
        </w:rPr>
        <w:t>" Hai orang-orang yang beriman jika datang kepada kamu seorang fasik membawa sesuatu berita maka periksalah dengan teliti, agar kamu tidak menempakan suatu musibah kepada suatu kaum tanpa mengetahui keadaannya, yang menyebabkan kamu menyesal atas perbuatan kamu itu. "</w:t>
      </w:r>
    </w:p>
    <w:p>
      <w:pPr>
        <w:pStyle w:val="NormalWeb"/>
        <w:ind w:left="-360" w:right="0" w:hanging="0"/>
        <w:jc w:val="left"/>
        <w:rPr>
          <w:rFonts w:ascii="Verdana" w:hAnsi="Verdana" w:cs="Verdana"/>
          <w:color w:val="000000"/>
        </w:rPr>
      </w:pPr>
      <w:r>
        <w:rPr>
          <w:rFonts w:cs="Verdana" w:ascii="Verdana" w:hAnsi="Verdana"/>
          <w:color w:val="000000"/>
        </w:rPr>
        <w:t>Marilah kita memohon kepada Allah agar kita semua tergolong di dalam hamba-hambanya yang soleh dan mendapat balasan yang setimpal. Insya Allah.</w:t>
      </w:r>
    </w:p>
    <w:p>
      <w:pPr>
        <w:pStyle w:val="Normal"/>
        <w:bidi w:val="0"/>
        <w:jc w:val="left"/>
        <w:rPr>
          <w:rFonts w:ascii="Verdana" w:hAnsi="Verdana" w:cs="Verdana"/>
          <w:color w:val="000000"/>
        </w:rPr>
      </w:pPr>
      <w:r>
        <w:rPr>
          <w:rFonts w:cs="Verdana" w:ascii="Verdana" w:hAnsi="Verdana"/>
          <w:color w:val="000000"/>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color w:val="FFA07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23:23:00Z</dcterms:created>
  <dc:creator>Abu Imran</dc:creator>
  <dc:description/>
  <dc:language>en-US</dc:language>
  <cp:lastModifiedBy>Abu Imran</cp:lastModifiedBy>
  <dcterms:modified xsi:type="dcterms:W3CDTF">2004-07-01T23:24:00Z</dcterms:modified>
  <cp:revision>1</cp:revision>
  <dc:subject/>
  <dc:title>WASPADA TERHADAP KEBURUKAN </dc:title>
</cp:coreProperties>
</file>