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ind w:left="-360" w:right="0" w:hanging="0"/>
        <w:jc w:val="left"/>
        <w:rPr>
          <w:rFonts w:ascii="Verdana" w:hAnsi="Verdana" w:cs="Arial"/>
          <w:b/>
          <w:b/>
          <w:bCs/>
        </w:rPr>
      </w:pPr>
      <w:r>
        <w:rPr>
          <w:rFonts w:cs="Arial" w:ascii="Verdana" w:hAnsi="Verdana"/>
          <w:b/>
          <w:bCs/>
        </w:rPr>
        <w:t>Kerosakan Akhlak Muda Mudi</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 xml:space="preserve">Muslimin sidang jumaat sekalian! </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 xml:space="preserve">Marilah sama-sama kita mendengar satu hadis yang disabdakan oleh Rasulullah SAW yang bermaksud: </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b/>
          <w:b/>
          <w:bCs/>
        </w:rPr>
      </w:pPr>
      <w:r>
        <w:rPr>
          <w:rFonts w:cs="Arial" w:ascii="Verdana" w:hAnsi="Verdana"/>
          <w:b/>
          <w:bCs/>
        </w:rPr>
        <w:t>"Dua kaki sseorang hamba itu akan tetap (berada di padang masyar) pada hari kiamat sehingga disoal kepadanya empat soalan; Tentang umurnya, di manakah dihabiskan, tentang zaman mudanya, bagaimana digunakan, tentang hartanya, bagaimanakah diperolehi  dan bagaimana digunakan dan tentang amalannya, apakah diamalkan dengannya."</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 xml:space="preserve">Di antara keempat-empat soalan tersebut, ada satu soalan yang Allah SWT akan tujukan kepada setiap manusia semasa berada di padang masyar berkaitan dengan usia muda. Mereka akan disoal bagaimana mereka menghabiskan masa muda mereka, adakah untuk melakukan ketaatan kepada Allah SWT atau disia-siakan zaman muda mereka dengan perkara-perkara yang dilarang oleh Allah SWT.          </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 xml:space="preserve">Di dalam al-Quranul Karim, Allah SWT mengambarkan kisah satu golongan pemuda yang berani mempertahankan aqidah dan agama mereka walaupun di hadapan raja yang zalim yang memaksa mereka kembali kepada kekafiran.          </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 xml:space="preserve">Firman Allah SWT yang bermaksud: </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b/>
          <w:b/>
          <w:bCs/>
        </w:rPr>
      </w:pPr>
      <w:r>
        <w:rPr>
          <w:rFonts w:cs="Arial" w:ascii="Verdana" w:hAnsi="Verdana"/>
          <w:b/>
          <w:bCs/>
        </w:rPr>
        <w:t xml:space="preserve">"Sesungguhnya mereka adalah pemuda-pemuda yang beriman kepada Tuhan mereka dan kami tambahkan kepada mereka petunjuk. Dan kami teguhkan hati mereka di waktu mereka berdiri (di hadapan raja yang zalim) lalu mereka berkata; 'Tuhan kami adalah Tuhan langit dan bumi: Kami sesekali tidak akan menyeru Tuhan yang lain daripada-Nya, sesungguhnya kalau kami (mengucapkannya) maka sebenarnya kami telah mengucapkan perkataan yang amat jauh daripada kebenaran." </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 xml:space="preserve">Di dalam sejarah Islam, menceritakan kepada kita betapa hebatnya peranan pemuda-pemuda Islam berjuang mempertahankan Islam sehingga Islam itu berkembang ke seluruh pelusuk dunia. Oleh itu, menyedari betapa pentingnya golongan pemuda di dalam perjuangan Islam, maka Rasulullah SAW begitu mengambil berat terhadap pendidikan golongan pemuda. Buktinya, mereka yang mula-mula memeluk Islam dan menerima dakwah Rasulullah SAW adalah dari kalangan pemuda-pemuda yang umur mereka lebih muda daripada Rasulullah SAW sendiri seperti Saidina Abu Bakar, Umar, Osman, Ali dan lain-lain lagi. </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 xml:space="preserve">Sementara mereka yang menyertai golongan penentang dakwah Rasulullah SAW ialah daripada golongan tua yang menganggap diri mereka lebih banyak makan garam daripada orang lain seperti Abu Jahal, dan lain-lain lagi. Muslimin sidang jumaat sekalian! Golongan pemuda Islam pada hari ini pula seolah-olah telah lupa tanggungjawab mereka terhadap Allah SWT. Mereka berpegang dengan slogan zaman muda hanya sekali. Oleh itu mereka bebas untuk melakukan apa saja yang diinginkan oleh hawa nafsu mereka dan mereka menurut sahaja apa yang dibisikkan oleh syaitan dalam hati sanubari mereka. </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 xml:space="preserve">Sebahagian besar daripada golongan pemuda Islam pada hari ini sudah tidak lagi mengingati Allah SWT seperti meninggalkan sembahyang. Mereka merasakan bahawa ibadat sembahyang lima waktu itu sangat membebankan mereka. Seolah-olah lebih payah daripada mendaki gunung yang tinggi atau berenang di dalam lautan api. Golongan pemuda seperti ini lebih gemar menghabiskan masa mereka dengan bermain dam di atas wakaf bermula dari fajar sehingga larut malam, bertemankan sebatang lilin atau cahaya rembulan. Tempat-tempat umum seperti perhentian bas dan pasar-pasar menjadi tempat longgokan pemuda-pemudi yang tidak ada arah tujuan hidup.          </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 xml:space="preserve">Di sinilah tempat mereka bersuka ria, bergaul bebas di antara lelaki dan perempuan, menghisap rokok dan melakukan perkara-perkara yang sia-sia, tidak ada guna di dunia dan di akhirat. Di sana mereka mengayakan fesyen terbaru yang digayai oleh pemuda-pemudi daripada negara barat, yang ditaja oleh golongan Yahudi dan Nasrani bertujuan menyesatkan dan memesongkan mereka daripada Islam. </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 xml:space="preserve">Pergaulan bebas yang berlaku dikalangan pemuda-pemudi tanpa ada ikatan perkahwinan yang sah menyebabkan berlaku gejala sosial seperti berzina, rogol dan membuang anak-anak yang lahir daripada perbuatan zina. Jika kaum jahiliyyah sebelum datangnya Islam dihina kerana melakukan pembunuhan kanak-kanak perempuan yang baru lahir secara ditanam hidup-hidup, maka ada pemuda-pemudi Islam hari ini lebih hina kerana membunuh anak yang baru lahir hasil daripada perbuatan zina tidak lagi mengira lelaki atau perempuan, bukan lagi ditanam tetapi dibunuh begitu sahaja di dalam longkang, tong sampah dan di sungai yang kemudiannya menjadi santapan istimewa burung gagak, ular sawa, biawak, buaya dan anjing liar. </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 xml:space="preserve">Pemuda-pemudi Islam juga menjadi penagih dadah, ganja, pil khayal, ubat batuk dan sebagainya. Mereka ini bukan sahaja menyusah diri sendiri tetapi juga menyusahkan orang lain. Kerana merekalah ibu-bapa menjadi malu, kerana merekalah masyarakat tidak tenteram kerana berlakunya kes-kes kecurian dan rompakan. </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 xml:space="preserve">Kerana mereka kerajaan terpaksa berbelanja beratus-ratus juta setahun untuk menyara hidup mereka di dalam pusat pemulihan seperti kata pepatah melayu; seperti memikul biawak hidup' atau 'tiada beban batu digalas. </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 xml:space="preserve">Muslimin sidang jumaat sekalian! </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 xml:space="preserve">Begitulah sebahagian daripada contoh kerosakan perangai dan akhlak dikalangan muda-mudi hari ini. Siapakah yang bersalah di dalam soal ini? Seseorang itu tidak boleh menuduh orang lain melainkan mereka hendaklah bersama-sama membuat perhitungan sendiri. Kita tidak perlu bergaduh sesama sendiriuntuk menentukan siapakah yang bersalah sehingga kita membetulkan keadaan yang ada. Tidak ada seorangpun yang terkecuali daripada tanggungjawab yang besar ini bermula daripada seorang individu, keluarga, masyarakat dan negara. Marilah sama-sama kita membentuk diri kita menjadi seorang yang patuh kepada Allah SWT. </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 xml:space="preserve">Kemudia marilah kita sama-sama membentuk sebuah keluarg Islam yang terdiri daripada ibu-bapa dan anak-anak yang beramal dengan ajaran Islam sehingga sebuah rumah tangga itu boleh disifatkan dengan "baiti jannati" rumahku syurgaku. </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 xml:space="preserve">Hasil daripada setiap keluarga Islam yang beramal dan patuh terhadap ajaran Islam, maka akan lahirlah pula masyarakat Islam dan negara Islam yang diberkati dan diberi rezeki yang melimpah ruah oleh Allah SWT. </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 xml:space="preserve">Firman Allah SWT yang bermaksud: </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b/>
          <w:b/>
          <w:bCs/>
        </w:rPr>
      </w:pPr>
      <w:r>
        <w:rPr>
          <w:rFonts w:cs="Arial" w:ascii="Verdana" w:hAnsi="Verdana"/>
          <w:b/>
          <w:bCs/>
        </w:rPr>
        <w:t>"Dan sekiranya penduduk negeri ini beriman dan bertakwa, nescaya Kami akan bukakan kepada mereka pintu-pintu keberkatan daripada langit dan bumi. Tetapi mereka mendustakan (ayat-ayat Kami) lalu kami menghukum mereka kerana apa yang mereka lakukan."</w:t>
      </w:r>
    </w:p>
    <w:p>
      <w:pPr>
        <w:pStyle w:val="Normal"/>
        <w:bidi w:val="0"/>
        <w:ind w:left="-360" w:right="0" w:hanging="0"/>
        <w:jc w:val="left"/>
        <w:rPr>
          <w:rFonts w:ascii="Verdana" w:hAnsi="Verdana" w:cs="Verdana"/>
          <w:b/>
          <w:b/>
          <w:bCs/>
        </w:rPr>
      </w:pPr>
      <w:r>
        <w:rPr>
          <w:rFonts w:cs="Verdana" w:ascii="Verdana" w:hAnsi="Verdana"/>
          <w:b/>
          <w:bCs/>
        </w:rPr>
      </w:r>
    </w:p>
    <w:p>
      <w:pPr>
        <w:pStyle w:val="TextBody"/>
        <w:ind w:left="-360" w:right="0" w:hanging="0"/>
        <w:jc w:val="left"/>
        <w:rPr>
          <w:rFonts w:ascii="Verdana" w:hAnsi="Verdana" w:cs="Arial"/>
          <w:b/>
          <w:b/>
          <w:bCs/>
        </w:rPr>
      </w:pPr>
      <w:r>
        <w:rPr>
          <w:rFonts w:cs="Arial" w:ascii="Verdana" w:hAnsi="Verdana"/>
          <w:b/>
          <w:bCs/>
        </w:rPr>
        <w:t>Masukilah Pintu Taubat Sebelum Terlambat</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 xml:space="preserve">Muslimin Sekalian! </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Firman Allah SWT yang bermaksud:</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b/>
          <w:b/>
          <w:bCs/>
        </w:rPr>
      </w:pPr>
      <w:r>
        <w:rPr>
          <w:rFonts w:cs="Arial" w:ascii="Verdana" w:hAnsi="Verdana"/>
          <w:b/>
          <w:bCs/>
        </w:rPr>
        <w:t>“</w:t>
      </w:r>
      <w:r>
        <w:rPr>
          <w:rFonts w:cs="Arial" w:ascii="Verdana" w:hAnsi="Verdana"/>
          <w:b/>
          <w:bCs/>
        </w:rPr>
        <w:t>Mereka berkata: ‘Bilakah berlaku janji itu (qiamat), jika sekiranya kamu adalah orang-orang yang benar.”</w:t>
      </w:r>
    </w:p>
    <w:p>
      <w:pPr>
        <w:pStyle w:val="TextBody"/>
        <w:ind w:left="-360" w:right="0" w:hanging="0"/>
        <w:jc w:val="left"/>
        <w:rPr>
          <w:rFonts w:ascii="Verdana" w:hAnsi="Verdana" w:cs="Arial"/>
          <w:b/>
          <w:b/>
          <w:bCs/>
        </w:rPr>
      </w:pPr>
      <w:r>
        <w:rPr>
          <w:rFonts w:cs="Arial" w:ascii="Verdana" w:hAnsi="Verdana"/>
          <w:b/>
          <w:bCs/>
        </w:rPr>
        <w:t> </w:t>
      </w:r>
    </w:p>
    <w:p>
      <w:pPr>
        <w:pStyle w:val="TextBody"/>
        <w:ind w:left="-360" w:right="0" w:hanging="0"/>
        <w:jc w:val="left"/>
        <w:rPr>
          <w:rFonts w:ascii="Verdana" w:hAnsi="Verdana" w:cs="Arial"/>
          <w:b/>
          <w:b/>
          <w:bCs/>
        </w:rPr>
      </w:pPr>
      <w:r>
        <w:rPr>
          <w:rFonts w:cs="Arial" w:ascii="Verdana" w:hAnsi="Verdana"/>
          <w:b/>
          <w:bCs/>
        </w:rPr>
        <w:t>Tidaklah mereka menunggu melainkan satu melainkan satu tempikan yang membinasakan semuanya dalam keadaan mereka sedang berbantah.”</w:t>
      </w:r>
    </w:p>
    <w:p>
      <w:pPr>
        <w:pStyle w:val="TextBody"/>
        <w:ind w:left="-360" w:right="0" w:hanging="0"/>
        <w:jc w:val="left"/>
        <w:rPr>
          <w:rFonts w:ascii="Verdana" w:hAnsi="Verdana" w:cs="Arial"/>
          <w:b/>
          <w:b/>
          <w:bCs/>
        </w:rPr>
      </w:pPr>
      <w:r>
        <w:rPr>
          <w:rFonts w:cs="Arial" w:ascii="Verdana" w:hAnsi="Verdana"/>
          <w:b/>
          <w:bCs/>
        </w:rPr>
        <w:t> </w:t>
      </w:r>
    </w:p>
    <w:p>
      <w:pPr>
        <w:pStyle w:val="TextBody"/>
        <w:ind w:left="-360" w:right="0" w:hanging="0"/>
        <w:jc w:val="left"/>
        <w:rPr>
          <w:rFonts w:ascii="Verdana" w:hAnsi="Verdana" w:cs="Arial"/>
          <w:b/>
          <w:b/>
          <w:bCs/>
        </w:rPr>
      </w:pPr>
      <w:r>
        <w:rPr>
          <w:rFonts w:cs="Arial" w:ascii="Verdana" w:hAnsi="Verdana"/>
          <w:b/>
          <w:bCs/>
        </w:rPr>
        <w:t>“</w:t>
      </w:r>
      <w:r>
        <w:rPr>
          <w:rFonts w:cs="Arial" w:ascii="Verdana" w:hAnsi="Verdana"/>
          <w:b/>
          <w:bCs/>
        </w:rPr>
        <w:t>Lalu mereka tidak sempat meninggalkan meninggalkan wasiat dan tidak sempat untuk berjanji dan pulang ke rumah masing-masing.”</w:t>
      </w:r>
    </w:p>
    <w:p>
      <w:pPr>
        <w:pStyle w:val="TextBody"/>
        <w:ind w:left="-360" w:right="0" w:hanging="0"/>
        <w:jc w:val="left"/>
        <w:rPr>
          <w:rFonts w:ascii="Verdana" w:hAnsi="Verdana" w:cs="Arial"/>
          <w:b/>
          <w:b/>
          <w:bCs/>
        </w:rPr>
      </w:pPr>
      <w:r>
        <w:rPr>
          <w:rFonts w:cs="Arial" w:ascii="Verdana" w:hAnsi="Verdana"/>
          <w:b/>
          <w:bCs/>
        </w:rPr>
        <w:t> </w:t>
      </w:r>
    </w:p>
    <w:p>
      <w:pPr>
        <w:pStyle w:val="TextBody"/>
        <w:ind w:left="-360" w:right="0" w:hanging="0"/>
        <w:jc w:val="left"/>
        <w:rPr>
          <w:rFonts w:ascii="Verdana" w:hAnsi="Verdana" w:cs="Arial"/>
          <w:b/>
          <w:b/>
          <w:bCs/>
        </w:rPr>
      </w:pPr>
      <w:r>
        <w:rPr>
          <w:rFonts w:cs="Arial" w:ascii="Verdana" w:hAnsi="Verdana"/>
          <w:b/>
          <w:bCs/>
        </w:rPr>
        <w:t>“</w:t>
      </w:r>
      <w:r>
        <w:rPr>
          <w:rFonts w:cs="Arial" w:ascii="Verdana" w:hAnsi="Verdana"/>
          <w:b/>
          <w:bCs/>
        </w:rPr>
        <w:t>Ditiup sengkakala maka dibangkitkan dari kubur masing-masing.”</w:t>
      </w:r>
    </w:p>
    <w:p>
      <w:pPr>
        <w:pStyle w:val="TextBody"/>
        <w:ind w:left="-360" w:right="0" w:hanging="0"/>
        <w:jc w:val="left"/>
        <w:rPr>
          <w:rFonts w:ascii="Verdana" w:hAnsi="Verdana" w:cs="Arial"/>
          <w:b/>
          <w:b/>
          <w:bCs/>
        </w:rPr>
      </w:pPr>
      <w:r>
        <w:rPr>
          <w:rFonts w:cs="Arial" w:ascii="Verdana" w:hAnsi="Verdana"/>
          <w:b/>
          <w:bCs/>
        </w:rPr>
        <w:t> </w:t>
      </w:r>
    </w:p>
    <w:p>
      <w:pPr>
        <w:pStyle w:val="TextBody"/>
        <w:ind w:left="-360" w:right="0" w:hanging="0"/>
        <w:jc w:val="left"/>
        <w:rPr>
          <w:rFonts w:ascii="Verdana" w:hAnsi="Verdana" w:cs="Arial"/>
          <w:b/>
          <w:b/>
          <w:bCs/>
        </w:rPr>
      </w:pPr>
      <w:r>
        <w:rPr>
          <w:rFonts w:cs="Arial" w:ascii="Verdana" w:hAnsi="Verdana"/>
          <w:b/>
          <w:bCs/>
        </w:rPr>
        <w:t>“</w:t>
      </w:r>
      <w:r>
        <w:rPr>
          <w:rFonts w:cs="Arial" w:ascii="Verdana" w:hAnsi="Verdana"/>
          <w:b/>
          <w:bCs/>
        </w:rPr>
        <w:t>Mereka berkata: ‘Cekalalah kami! Siapakah yang telah mengembalikan kami dari tempat tidur kami (kubur) selama ini?’</w:t>
      </w:r>
    </w:p>
    <w:p>
      <w:pPr>
        <w:pStyle w:val="TextBody"/>
        <w:ind w:left="-360" w:right="0" w:hanging="0"/>
        <w:jc w:val="left"/>
        <w:rPr>
          <w:rFonts w:ascii="Verdana" w:hAnsi="Verdana" w:cs="Arial"/>
          <w:b/>
          <w:b/>
          <w:bCs/>
        </w:rPr>
      </w:pPr>
      <w:r>
        <w:rPr>
          <w:rFonts w:cs="Arial" w:ascii="Verdana" w:hAnsi="Verdana"/>
          <w:b/>
          <w:bCs/>
        </w:rPr>
        <w:t> </w:t>
      </w:r>
    </w:p>
    <w:p>
      <w:pPr>
        <w:pStyle w:val="TextBody"/>
        <w:ind w:left="-360" w:right="0" w:hanging="0"/>
        <w:jc w:val="left"/>
        <w:rPr>
          <w:rFonts w:ascii="Verdana" w:hAnsi="Verdana" w:cs="Arial"/>
          <w:b/>
          <w:b/>
          <w:bCs/>
        </w:rPr>
      </w:pPr>
      <w:r>
        <w:rPr>
          <w:rFonts w:cs="Arial" w:ascii="Verdana" w:hAnsi="Verdana"/>
          <w:b/>
          <w:bCs/>
        </w:rPr>
        <w:t>“</w:t>
      </w:r>
      <w:r>
        <w:rPr>
          <w:rFonts w:cs="Arial" w:ascii="Verdana" w:hAnsi="Verdana"/>
          <w:b/>
          <w:bCs/>
        </w:rPr>
        <w:t>Sebenarnya dibangunkan oleh Tuhan. Inilah yang telah dijanjikan oleh Tuhan Yang Maha Pemurah dan benarlah segala Rasul-Rasul yang diutuskan oleh Allah SWT.</w:t>
      </w:r>
    </w:p>
    <w:p>
      <w:pPr>
        <w:pStyle w:val="TextBody"/>
        <w:ind w:left="-360" w:right="0" w:hanging="0"/>
        <w:jc w:val="left"/>
        <w:rPr>
          <w:rFonts w:ascii="Verdana" w:hAnsi="Verdana" w:cs="Arial"/>
          <w:b/>
          <w:b/>
          <w:bCs/>
        </w:rPr>
      </w:pPr>
      <w:r>
        <w:rPr>
          <w:rFonts w:cs="Arial" w:ascii="Verdana" w:hAnsi="Verdana"/>
          <w:b/>
          <w:bCs/>
        </w:rPr>
        <w:t> </w:t>
      </w:r>
    </w:p>
    <w:p>
      <w:pPr>
        <w:pStyle w:val="TextBody"/>
        <w:ind w:left="-360" w:right="0" w:hanging="0"/>
        <w:jc w:val="left"/>
        <w:rPr>
          <w:rFonts w:ascii="Verdana" w:hAnsi="Verdana" w:cs="Arial"/>
          <w:b/>
          <w:b/>
          <w:bCs/>
        </w:rPr>
      </w:pPr>
      <w:r>
        <w:rPr>
          <w:rFonts w:cs="Arial" w:ascii="Verdana" w:hAnsi="Verdana"/>
          <w:b/>
          <w:bCs/>
        </w:rPr>
        <w:t>Tidak adalah teriakan itu selain sekali teriakan sahaja, maka tiba-tiba mereka semua dikumpulkan kepada Kami.”</w:t>
      </w:r>
    </w:p>
    <w:p>
      <w:pPr>
        <w:pStyle w:val="TextBody"/>
        <w:ind w:left="-360" w:right="0" w:hanging="0"/>
        <w:jc w:val="left"/>
        <w:rPr>
          <w:rFonts w:ascii="Verdana" w:hAnsi="Verdana" w:cs="Arial"/>
          <w:b/>
          <w:b/>
          <w:bCs/>
        </w:rPr>
      </w:pPr>
      <w:r>
        <w:rPr>
          <w:rFonts w:cs="Arial" w:ascii="Verdana" w:hAnsi="Verdana"/>
          <w:b/>
          <w:bCs/>
        </w:rPr>
        <w:t> </w:t>
      </w:r>
    </w:p>
    <w:p>
      <w:pPr>
        <w:pStyle w:val="TextBody"/>
        <w:ind w:left="-360" w:right="0" w:hanging="0"/>
        <w:jc w:val="left"/>
        <w:rPr>
          <w:rFonts w:ascii="Verdana" w:hAnsi="Verdana" w:cs="Arial"/>
          <w:b/>
          <w:b/>
          <w:bCs/>
        </w:rPr>
      </w:pPr>
      <w:r>
        <w:rPr>
          <w:rFonts w:cs="Arial" w:ascii="Verdana" w:hAnsi="Verdana"/>
          <w:b/>
          <w:bCs/>
        </w:rPr>
        <w:t>“</w:t>
      </w:r>
      <w:r>
        <w:rPr>
          <w:rFonts w:cs="Arial" w:ascii="Verdana" w:hAnsi="Verdana"/>
          <w:b/>
          <w:bCs/>
        </w:rPr>
        <w:t>Maka pada hari itu, seseorang tidak akan dirugikan sedikitpun dan kamu tidak dibalasi, kecuali dengan apa yang telah kamu kerjakan.” (Yassin: 48-54)</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Inilah peristiwa benar yang dijanjikan oleh Allah SWT. Peristiwa penutupan sejarah alam, manusia dengan berlakunya qiamat untuk memberi amaran bahawa kehidupan manusia di atas muka bumi hanyalah sementara waktu bagi memikul amanah Allah SWT dengan beribadat kepada-Nya, menunaikan perintah-Nya, meninggalkan segala larangan-Nya, menegakkan hukum-hakam-Nya di atas muka bumi ini.</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Manusia perlu menyedari bahawa mereka dijadikan oleh Allah SWT. Kalaulah Allah tidak menjadikan mereka, tidak ada rezeki yang dikurniakan oleh Allah SWT, mereka tidak ada apa-apa lagi.</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Semuanya adalah pemberian dari Allah yang dimengerti oleh manusia, cukup dengan menggunakan akal yang diberikan oleh Allah mengikut petunjuk yang dibawa oleh Nabi-Nabi dan Rasul-Rasul AS.</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Namun dalam keadaan demikian, ramai di kalangan manusia bahkan paling ramai di kalangan mereka menjadi lupa daratan, tidak menunaikan perintah Allah SWT, meninggalkan hukum Allah, Tidak beramal dengannya, mencari petunjuk yang lain dari petunjukAllah SWT.</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 xml:space="preserve">Walaupun Allah SWT membuka pintu taubat tetapi mereka tidak masuk melalui pintu taubat yang dibuka oleh Allah SWT yang begitu luas laksana timur dan barat. </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 xml:space="preserve">Dia tidak ditutup melainkan ketika matahari naik di sebelah barat, yang menjadi tanda besar hampirnya qiamat dan tidak ditutup melainkan setelah nyawa seseorang itu sampai ke halqum. </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Begitulahluasnya pintu taubat yang dibuka oleh Allah SWT , namun kebanyakan manusia tidak mempercayai janji Allah SWT dan mereka lupa kepada janji Allah. Allah SWT telah merasakan tanda-tanda yang banyak di antaranya tanda yang dilihat dengan mata dan tanda yang dijelaskan di dalam kitab Allah.</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Segala yang dibacadi dalam kitab Allah, semuanya adalah benar. Kenyataan yang telah lalu adalah kenyataan uyang benar, termasuklah kenyataan berlakunya qiamat dan manusia diperintah supaya bersedia menghadapi hari qiamat itu.</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Baru-baru ini dunia dikejutkan dengan ahli falaq, peristiwa angkasa lepas yang mengejutkan ahli pengkaji angkasa lepas di seluruh dunia iaitu perlingkaran di antara serpihan bintang dengan bintang Mushtari yang dikatakan salah satu yang terbesar, yang berlipat kali ganda besarnya dari bumi.</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Dan dikatakan kesan perlingkaran itu mengeluarkan percikan api beribu-ribu kilometer dan meninggalkan kawasan dan kesan yang lebih luas dari permukaan bumi dan ramai di kalangan ahli falaq dan ahli sains yang bukan Islam menyatakan peristiwa itu tidak ada apa-apa kesan kepada bumi.</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Inilah orang yang tidak mempunyai hati perut tetapi orang yang beriman yang mempunyai hati perut sepatutnya memberi kesan kepada mereka. Rasulullah SAW memperingatkan kita apabila berlakunya peristiwa-peristiwa besar dan mengikut sunnah Rasulullah SAW pernah berlaku gerhana matahari di hari meninggalnya putera baginda yang bernama Ibrahim. Rasulullah SAW bersedih dengan kematian putera yang dikasihi dan pada hari itu berlakunya gerhana matahari lalu orang ramai bercakap gerhana berlaku kerana kematian putera Rasulullah SAW. Mendengar perbualan mereka itu Rasulullah telah keluar ke masjid dan menyampaikan ucapan kepada orang ramai setelah menunaikan sembahyang gerhana, mengajak manusia kembali ta’at, tunduk kepada Allah dan menyedarkan hati supaya tunduk kepada Allah SWT.</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 xml:space="preserve">Rasulullah SAW  bangun dan menyampaikan khutbah yang bermaksud: </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b/>
          <w:b/>
          <w:bCs/>
        </w:rPr>
      </w:pPr>
      <w:r>
        <w:rPr>
          <w:rFonts w:cs="Arial" w:ascii="Verdana" w:hAnsi="Verdana"/>
          <w:b/>
          <w:bCs/>
        </w:rPr>
        <w:t>“</w:t>
      </w:r>
      <w:r>
        <w:rPr>
          <w:rFonts w:cs="Arial" w:ascii="Verdana" w:hAnsi="Verdana"/>
          <w:b/>
          <w:bCs/>
        </w:rPr>
        <w:t>Sesungguhnya matahari dan bulan adalah dua tanda dari tanda-tanda Allah SWT. Dia tidak menjadi gerhana kerana sebab kematian seseorang atau kehidupan seseorang. Apabila berlakunya perkara yang sebegitu rupa maka kamu hendaklah ingat akan kebesaran dan kekuasaan Allah SWT dan menghitung diri kamu sebelum kamu dikembalikan kepada-Nya pada hari yang dijanjikan-Nya (qiamat) yang pasti akan berlaku. Hari manusia dibicarakan dan ditentukan sama ada ke syurga atau ke neraka untuk selama-lamanya.”</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 xml:space="preserve">Begitulah peringatan Rasulullah SAW  dan marilah kita mengambil peringatan ini dengan menentukan sikap dan pendirian kita supaya tepat dan benar dengan perintah dan petunjuk Allah SWT. </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Dan marilah kita menghisab diri serta bersyukur kepada-Nya sekiranya kita berada di dalam baik dan bertaubat sekiranya berada di dalam keadaan yang tidak baik dan seterusnya kita kembali kepada Allah.</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Arial"/>
        </w:rPr>
      </w:pPr>
      <w:r>
        <w:rPr>
          <w:rFonts w:cs="Arial" w:ascii="Verdana" w:hAnsi="Verdana"/>
        </w:rPr>
        <w:t>Firman Allah SWT yang bermaksud:</w:t>
      </w:r>
    </w:p>
    <w:p>
      <w:pPr>
        <w:pStyle w:val="TextBody"/>
        <w:ind w:left="-360" w:right="0" w:hanging="0"/>
        <w:jc w:val="left"/>
        <w:rPr>
          <w:rFonts w:ascii="Verdana" w:hAnsi="Verdana" w:cs="Arial"/>
        </w:rPr>
      </w:pPr>
      <w:r>
        <w:rPr>
          <w:rFonts w:cs="Arial" w:ascii="Verdana" w:hAnsi="Verdana"/>
        </w:rPr>
        <w:t> </w:t>
      </w:r>
    </w:p>
    <w:p>
      <w:pPr>
        <w:pStyle w:val="TextBody"/>
        <w:ind w:left="-360" w:right="0" w:hanging="0"/>
        <w:jc w:val="left"/>
        <w:rPr>
          <w:rFonts w:ascii="Verdana" w:hAnsi="Verdana" w:cs="Verdana"/>
        </w:rPr>
      </w:pPr>
      <w:r>
        <w:rPr>
          <w:rFonts w:cs="Arial" w:ascii="Verdana" w:hAnsi="Verdana"/>
          <w:b/>
          <w:bCs/>
        </w:rPr>
        <w:t>“</w:t>
      </w:r>
      <w:r>
        <w:rPr>
          <w:rFonts w:cs="Arial" w:ascii="Verdana" w:hAnsi="Verdana"/>
          <w:b/>
          <w:bCs/>
        </w:rPr>
        <w:t xml:space="preserve">Demi masa! Sesungguhnya manusia itu dalam kerugian. Kecuali orang-orang yang beriman dan beramal soleh dan mereka berpesan-pesan dengan kebenaran serta berpesan-pesan dengan sabar.” (al-Asr: 1 – 3) </w:t>
      </w:r>
    </w:p>
    <w:p>
      <w:pPr>
        <w:pStyle w:val="Normal"/>
        <w:bidi w:val="0"/>
        <w:ind w:left="-360" w:right="0" w:hanging="0"/>
        <w:jc w:val="left"/>
        <w:rPr>
          <w:rFonts w:ascii="Verdana" w:hAnsi="Verdana" w:cs="Verdana"/>
        </w:rPr>
      </w:pPr>
      <w:r>
        <w:rPr>
          <w:rFonts w:cs="Verdana" w:ascii="Verdana" w:hAnsi="Verdana"/>
        </w:rPr>
        <w:t xml:space="preserve">MOTIVASI DIRI </w:t>
      </w:r>
    </w:p>
    <w:p>
      <w:pPr>
        <w:pStyle w:val="Normal"/>
        <w:bidi w:val="0"/>
        <w:spacing w:before="280" w:after="280"/>
        <w:ind w:left="-360" w:right="0" w:hanging="0"/>
        <w:jc w:val="left"/>
        <w:rPr>
          <w:rFonts w:ascii="Verdana" w:hAnsi="Verdana" w:cs="Verdana"/>
          <w:i/>
          <w:i/>
          <w:iCs/>
        </w:rPr>
      </w:pPr>
      <w:r>
        <w:rPr>
          <w:rFonts w:cs="Verdana" w:ascii="Verdana" w:hAnsi="Verdana"/>
          <w:i/>
          <w:iCs/>
        </w:rPr>
        <w:t>" Dan sesiapa yang taat kepada Allah dan Rasul-Nya dan takut melanggar perintah Allah, serta menjaga dirinya daripada terdedah kepada azab Allah, maka merekalah orang-orang yang beroleh kemenangan".</w:t>
      </w:r>
    </w:p>
    <w:p>
      <w:pPr>
        <w:pStyle w:val="Normal"/>
        <w:bidi w:val="0"/>
        <w:spacing w:before="280" w:after="280"/>
        <w:ind w:left="-360" w:right="0" w:hanging="0"/>
        <w:jc w:val="left"/>
        <w:rPr>
          <w:rFonts w:ascii="Verdana" w:hAnsi="Verdana" w:cs="Verdana"/>
        </w:rPr>
      </w:pPr>
      <w:r>
        <w:rPr>
          <w:rFonts w:cs="Verdana" w:ascii="Verdana" w:hAnsi="Verdana"/>
        </w:rPr>
        <w:t>Sidang Jumaat yang berbahagia,</w:t>
      </w:r>
    </w:p>
    <w:p>
      <w:pPr>
        <w:pStyle w:val="Normal"/>
        <w:bidi w:val="0"/>
        <w:spacing w:before="280" w:after="280"/>
        <w:ind w:left="-360" w:right="0" w:hanging="0"/>
        <w:jc w:val="left"/>
        <w:rPr>
          <w:rFonts w:ascii="Verdana" w:hAnsi="Verdana" w:cs="Verdana"/>
        </w:rPr>
      </w:pPr>
      <w:r>
        <w:rPr>
          <w:rFonts w:cs="Verdana" w:ascii="Verdana" w:hAnsi="Verdana"/>
        </w:rPr>
        <w:t>Marilah sama-sama kita bertaqwa kepada Allah S.W.T dengan melakukan perintah Allah tanpa melengahkan dan menjauhi diri daripada larangan Allah tanpa banyak dalih dan alasan. Semoga Allah kasih dan sayangkan kita dan dimasukkan kita ke dalam golongan orang-orang yang berjaya dan berbahagia di dunia dan di akhirat.</w:t>
      </w:r>
    </w:p>
    <w:p>
      <w:pPr>
        <w:pStyle w:val="Normal"/>
        <w:bidi w:val="0"/>
        <w:spacing w:before="280" w:after="280"/>
        <w:ind w:left="-360" w:right="0" w:hanging="0"/>
        <w:jc w:val="left"/>
        <w:rPr>
          <w:rFonts w:ascii="Verdana" w:hAnsi="Verdana" w:cs="Verdana"/>
        </w:rPr>
      </w:pPr>
      <w:r>
        <w:rPr>
          <w:rFonts w:cs="Verdana" w:ascii="Verdana" w:hAnsi="Verdana"/>
        </w:rPr>
        <w:t>Sidang Jumaat yang dirahmati Allah,</w:t>
      </w:r>
    </w:p>
    <w:p>
      <w:pPr>
        <w:pStyle w:val="Normal"/>
        <w:bidi w:val="0"/>
        <w:spacing w:before="280" w:after="280"/>
        <w:ind w:left="-360" w:right="0" w:hanging="0"/>
        <w:jc w:val="left"/>
        <w:rPr>
          <w:rFonts w:ascii="Verdana" w:hAnsi="Verdana" w:cs="Verdana"/>
        </w:rPr>
      </w:pPr>
      <w:r>
        <w:rPr>
          <w:rFonts w:cs="Verdana" w:ascii="Verdana" w:hAnsi="Verdana"/>
        </w:rPr>
        <w:t>Khutbah hari ini akan mengajak semua untuk menyingkap semula masa dahulu dan merenung pula masa sekarang dan akan datang. Di masa dahulu ialah detik-detik hari yang telah berlalu dan telah lama meninggalkan kita manakala masa sekarang ialah detik-detik masa yang kita lalui dan akan kita tempuhi. Oleh itu sebagai hamba Allah kita perlu melihat apakah yang kita lakukan pada masa yang lalu dan apakah pula yang patut kita lakukan pada masa sekarang dan akan datang? Pertanyaan seperti ini amat penting bagi membantu kita menjadi hamba Allah yang soleh dan bertaqwa.</w:t>
      </w:r>
    </w:p>
    <w:p>
      <w:pPr>
        <w:pStyle w:val="Normal"/>
        <w:bidi w:val="0"/>
        <w:spacing w:before="280" w:after="280"/>
        <w:ind w:left="-360" w:right="0" w:hanging="0"/>
        <w:jc w:val="left"/>
        <w:rPr>
          <w:rFonts w:ascii="Verdana" w:hAnsi="Verdana" w:cs="Verdana"/>
        </w:rPr>
      </w:pPr>
      <w:r>
        <w:rPr>
          <w:rFonts w:cs="Verdana" w:ascii="Verdana" w:hAnsi="Verdana"/>
        </w:rPr>
        <w:t>Sidang Jumaat yang dikasihi,</w:t>
      </w:r>
    </w:p>
    <w:p>
      <w:pPr>
        <w:pStyle w:val="Normal"/>
        <w:bidi w:val="0"/>
        <w:spacing w:before="280" w:after="280"/>
        <w:ind w:left="-360" w:right="0" w:hanging="0"/>
        <w:jc w:val="left"/>
        <w:rPr>
          <w:rFonts w:ascii="Verdana" w:hAnsi="Verdana" w:cs="Verdana"/>
        </w:rPr>
      </w:pPr>
      <w:r>
        <w:rPr>
          <w:rFonts w:cs="Verdana" w:ascii="Verdana" w:hAnsi="Verdana"/>
        </w:rPr>
        <w:t>Dahulu kita adalah anak-anak kecil yang belum baligh dan tidak ditaklifkan oleh Allah dengan syariatnya. Maka apa yang kita buat pada ketika itu semuanya tidak berdosa walaupun pada umumnya ia adalah satu kesalahan seperti mencuri mempelam jiran dan memakannya. Maka perbuatan seperti itu adalah salah tetapi Allah tidak mencatitkan dosa kerana kita belum mukallaf.</w:t>
      </w:r>
    </w:p>
    <w:p>
      <w:pPr>
        <w:pStyle w:val="Normal"/>
        <w:bidi w:val="0"/>
        <w:spacing w:before="280" w:after="280"/>
        <w:ind w:left="-360" w:right="0" w:hanging="0"/>
        <w:jc w:val="left"/>
        <w:rPr>
          <w:rFonts w:ascii="Verdana" w:hAnsi="Verdana" w:cs="Verdana"/>
        </w:rPr>
      </w:pPr>
      <w:r>
        <w:rPr>
          <w:rFonts w:cs="Verdana" w:ascii="Verdana" w:hAnsi="Verdana"/>
        </w:rPr>
        <w:t>Tetapi sekarang kita sudah baligh dan dewasa maka kita tidak lagi boleh melakukan kerja-kerja yang salah seperti ketika kita masih kecil dahulu Allah tidak mencatitkan dosa dan kesalahan yang dilakukan tetapi sekarang Allah akan mencatitnya kerana kita telah menjadi orang mukallaf. Oleh itu tinggalkanlah perbuatan yang salah itu kerana ini adalah kenangan lama yang tidak boleh diulangi lagi.</w:t>
      </w:r>
    </w:p>
    <w:p>
      <w:pPr>
        <w:pStyle w:val="Normal"/>
        <w:bidi w:val="0"/>
        <w:spacing w:before="280" w:after="280"/>
        <w:ind w:left="-360" w:right="0" w:hanging="0"/>
        <w:jc w:val="left"/>
        <w:rPr>
          <w:rFonts w:ascii="Verdana" w:hAnsi="Verdana" w:cs="Verdana"/>
        </w:rPr>
      </w:pPr>
      <w:r>
        <w:rPr>
          <w:rFonts w:cs="Verdana" w:ascii="Verdana" w:hAnsi="Verdana"/>
        </w:rPr>
        <w:t>Dahulu kita muda mungkin semua tindakan kita didorong oleh keseronokan semata-mata tanpa memikirkan apakah ianya baik bagi kita ataupun sebaliknya, kita banyak menghabiskan masa untuk keseronokan sehingga kita lupa dan lalai daripada melaksanakan tanggungjawab kita kepada Allah, lalu masa muda kita telah disia-siakan begitu sahaja.</w:t>
      </w:r>
    </w:p>
    <w:p>
      <w:pPr>
        <w:pStyle w:val="Normal"/>
        <w:bidi w:val="0"/>
        <w:spacing w:before="280" w:after="280"/>
        <w:ind w:left="-360" w:right="0" w:hanging="0"/>
        <w:jc w:val="left"/>
        <w:rPr>
          <w:rFonts w:ascii="Verdana" w:hAnsi="Verdana" w:cs="Verdana"/>
        </w:rPr>
      </w:pPr>
      <w:r>
        <w:rPr>
          <w:rFonts w:cs="Verdana" w:ascii="Verdana" w:hAnsi="Verdana"/>
        </w:rPr>
        <w:t>Tetapi sekarang kita telah dewasa maka tidak sepatutnya kita meneruskan kerja sia-sia diusia muda kita dahulu kerana ketika itu kita tidak banyak mengerjakan ibadah dan kebajikan. Oleh kerana sekarang kita telah dewasa maka sepatutnya kita telah sedar dan insaf segala kesalahan di masa muda lalu. Gunakanlah masa dewasa ketika ini untuk bertaubat dan beramal soleh bagi menghimpunkan pahala sebagai bekalan ke syurga.</w:t>
      </w:r>
    </w:p>
    <w:p>
      <w:pPr>
        <w:pStyle w:val="Normal"/>
        <w:bidi w:val="0"/>
        <w:spacing w:before="280" w:after="280"/>
        <w:ind w:left="-360" w:right="0" w:hanging="0"/>
        <w:jc w:val="left"/>
        <w:rPr>
          <w:rFonts w:ascii="Verdana" w:hAnsi="Verdana" w:cs="Verdana"/>
        </w:rPr>
      </w:pPr>
      <w:r>
        <w:rPr>
          <w:rFonts w:cs="Verdana" w:ascii="Verdana" w:hAnsi="Verdana"/>
        </w:rPr>
        <w:t>Dahulu kita susah, miskin dan sentiasa di dalam kesempitan dan pada masa itu selalu kita memasang angan-angan dan cita-cita kalaulah aku kaya, aku akan belanjakan harta aku untuk kebajikan, aku akan menolong fakir miskin, akau akan beri sumbangan untuk pembinaan masjid, aku akan keluarkan zakat dan berbagai-bagai lagi azam dan cita-cita kita, tetapi semuanya itu tidak dapat kita lakukan kerana kemiskinan dan kesusahan yang menghimpit kita.</w:t>
      </w:r>
    </w:p>
    <w:p>
      <w:pPr>
        <w:pStyle w:val="Normal"/>
        <w:bidi w:val="0"/>
        <w:spacing w:before="280" w:after="280"/>
        <w:ind w:left="-360" w:right="0" w:hanging="0"/>
        <w:jc w:val="left"/>
        <w:rPr>
          <w:rFonts w:ascii="Verdana" w:hAnsi="Verdana" w:cs="Verdana"/>
        </w:rPr>
      </w:pPr>
      <w:r>
        <w:rPr>
          <w:rFonts w:cs="Verdana" w:ascii="Verdana" w:hAnsi="Verdana"/>
        </w:rPr>
        <w:t>Sekarang kita telah menjadi kaya dan berada dalam kemewahan dan kesenangan. Kalau begitu apa yang ditunggu lagi, ambillah kesempatan di atas kesenangan dan kemewahan yang Allah berikan kepada kita untuk membelanjakan sebahagian daripadanya pada jalan Allah seperti yang pernah dicita-citakan pada masa kita susah dahulu. Janganlah kita dihantui dengan perasaan sayangkan harta sehingga tidak sanggup pula membelanjakannya kerana mencari keredhaan Allah.</w:t>
      </w:r>
    </w:p>
    <w:p>
      <w:pPr>
        <w:pStyle w:val="Normal"/>
        <w:bidi w:val="0"/>
        <w:spacing w:before="280" w:after="280"/>
        <w:ind w:left="-360" w:right="0" w:hanging="0"/>
        <w:jc w:val="left"/>
        <w:rPr>
          <w:rFonts w:ascii="Verdana" w:hAnsi="Verdana" w:cs="Verdana"/>
        </w:rPr>
      </w:pPr>
      <w:r>
        <w:rPr>
          <w:rFonts w:cs="Verdana" w:ascii="Verdana" w:hAnsi="Verdana"/>
        </w:rPr>
        <w:t>Seorang sahabat pernah bertanya nabi s.a.w "Wahai Rasulullah, sedekah yang bagaimanakah yang lebih afdhal? Maka Rasulullah pun menjawab, "Kamu memberi sedekah ketika kamu sedang sihat dan terlalu sayangkan harta kamu, di samping kamu sangat mengharapkan bertambah kekayaan dan bimbang menjadi miskin dan janganlah kamu tangguhkan lagi sehingga nyawa sudah berada di hujung halkum.</w:t>
      </w:r>
    </w:p>
    <w:p>
      <w:pPr>
        <w:pStyle w:val="Normal"/>
        <w:bidi w:val="0"/>
        <w:spacing w:before="280" w:after="280"/>
        <w:ind w:left="-360" w:right="0" w:hanging="0"/>
        <w:jc w:val="left"/>
        <w:rPr>
          <w:rFonts w:ascii="Verdana" w:hAnsi="Verdana" w:cs="Verdana"/>
        </w:rPr>
      </w:pPr>
      <w:r>
        <w:rPr>
          <w:rFonts w:cs="Verdana" w:ascii="Verdana" w:hAnsi="Verdana"/>
        </w:rPr>
        <w:t>Sidang Jumaat yang dirahmati Allah,</w:t>
      </w:r>
    </w:p>
    <w:p>
      <w:pPr>
        <w:pStyle w:val="Normal"/>
        <w:bidi w:val="0"/>
        <w:spacing w:before="280" w:after="280"/>
        <w:ind w:left="-360" w:right="0" w:hanging="0"/>
        <w:jc w:val="left"/>
        <w:rPr>
          <w:rFonts w:ascii="Verdana" w:hAnsi="Verdana" w:cs="Verdana"/>
        </w:rPr>
      </w:pPr>
      <w:r>
        <w:rPr>
          <w:rFonts w:cs="Verdana" w:ascii="Verdana" w:hAnsi="Verdana"/>
        </w:rPr>
        <w:t>Dahulu kita sibuk, kita sibuk dengan kerja di pejabat, kita sibuk dengan urusan pernigaan, kita sibuk dengan persatuan dan kita sibuk dalam segala urusan, kerana kesibukan kita itu kita tidak berkesempatan atau sedikit sangat ruang waktu dapat berbuat kebajikan, kita tidak ada masa ke masjid, kita tidak ada masa membaca al-Quran, kita tidak ada masa untuk belajar agama, kita tidak ada masa bergaul dengan masyarakat dan kita tidak ada masa untuk semua itu.</w:t>
      </w:r>
    </w:p>
    <w:p>
      <w:pPr>
        <w:pStyle w:val="Normal"/>
        <w:bidi w:val="0"/>
        <w:spacing w:before="280" w:after="280"/>
        <w:ind w:left="-360" w:right="0" w:hanging="0"/>
        <w:jc w:val="left"/>
        <w:rPr>
          <w:rFonts w:ascii="Verdana" w:hAnsi="Verdana" w:cs="Verdana"/>
        </w:rPr>
      </w:pPr>
      <w:r>
        <w:rPr>
          <w:rFonts w:cs="Verdana" w:ascii="Verdana" w:hAnsi="Verdana"/>
        </w:rPr>
        <w:t>Tetapi sekarang kita kurang sibuk lagi. Barangkali kita sudah ada sedikit ruang masa, perniagaan kita sudah ada orang yang membantu untuk mengurusnya,. Oleh itu, marilah kita gunakan masa yang tidak sibuk ini untuk mendapatkan semula apa yang telah terlepas dan yang tidak sempat kita lakukan pada waktu kita sibuk dahulu. Sekarang inilah masanya untuk banyak berzikir kepada Allah, inilah masanya untuk kita mendalami isi ajaran agama, inilah masanya untuk kita bergaul da berbuat baik dengan masyarakat dan inilah masanya untuk kita melakukan amal yang soleh sebanyak mungkin.</w:t>
      </w:r>
    </w:p>
    <w:p>
      <w:pPr>
        <w:pStyle w:val="Normal"/>
        <w:bidi w:val="0"/>
        <w:spacing w:before="280" w:after="280"/>
        <w:ind w:left="-360" w:right="0" w:hanging="0"/>
        <w:jc w:val="left"/>
        <w:rPr>
          <w:rFonts w:ascii="Verdana" w:hAnsi="Verdana" w:cs="Verdana"/>
        </w:rPr>
      </w:pPr>
      <w:r>
        <w:rPr>
          <w:rFonts w:cs="Verdana" w:ascii="Verdana" w:hAnsi="Verdana"/>
        </w:rPr>
        <w:t>Kalau dahulu mungkin kita banyak melakukan kesilapan, kita banyak bercakap yang sia-sia dan tidak berfaedah. Tetapi sekarang kita telah sedar bahawa itu semuanya merugikan dan membahayakan diri sendiri, oleh itu biasakanlah diri dengan bercakap benar kerana itulah sifat orang yang beriman dan bertaqwa.</w:t>
      </w:r>
    </w:p>
    <w:p>
      <w:pPr>
        <w:pStyle w:val="Normal"/>
        <w:bidi w:val="0"/>
        <w:spacing w:before="280" w:after="280"/>
        <w:ind w:left="-360" w:right="0" w:hanging="0"/>
        <w:jc w:val="left"/>
        <w:rPr>
          <w:rFonts w:ascii="Verdana" w:hAnsi="Verdana" w:cs="Verdana"/>
        </w:rPr>
      </w:pPr>
      <w:r>
        <w:rPr>
          <w:rFonts w:cs="Verdana" w:ascii="Verdana" w:hAnsi="Verdana"/>
        </w:rPr>
        <w:t>Firman Allah dalam surah al-Ahzab ayat 70-71 bermaksud:</w:t>
      </w:r>
    </w:p>
    <w:p>
      <w:pPr>
        <w:pStyle w:val="Normal"/>
        <w:bidi w:val="0"/>
        <w:spacing w:before="280" w:after="280"/>
        <w:ind w:left="-360" w:right="0" w:hanging="0"/>
        <w:jc w:val="left"/>
        <w:rPr>
          <w:rFonts w:ascii="Verdana" w:hAnsi="Verdana" w:cs="Verdana"/>
          <w:i/>
          <w:i/>
          <w:iCs/>
        </w:rPr>
      </w:pPr>
      <w:r>
        <w:rPr>
          <w:rFonts w:cs="Verdana" w:ascii="Verdana" w:hAnsi="Verdana"/>
          <w:i/>
          <w:iCs/>
        </w:rPr>
        <w:t>"Wahai orang-orang yang beriman, bertaqwalah kepada Allah, dan katakanlah perkataan yang benar, nesaya Allah memperbaiki bagimuamal-amalmu dan mengampuni bagimu dosa-dosamu. Dan barangsiapa mentaati Allah dan Rasul-Nya, maka sesungguhnya ia telah mendapat kemenangan yang besar".</w:t>
      </w:r>
    </w:p>
    <w:p>
      <w:pPr>
        <w:pStyle w:val="Normal"/>
        <w:bidi w:val="0"/>
        <w:spacing w:before="280" w:after="280"/>
        <w:ind w:left="-360" w:right="0" w:hanging="0"/>
        <w:jc w:val="left"/>
        <w:rPr>
          <w:rFonts w:ascii="Verdana" w:hAnsi="Verdana" w:cs="Verdana"/>
        </w:rPr>
      </w:pPr>
      <w:r>
        <w:rPr>
          <w:rFonts w:cs="Verdana" w:ascii="Verdana" w:hAnsi="Verdana"/>
        </w:rPr>
        <w:t>Sidang Jumaat yang dikasihi,</w:t>
      </w:r>
    </w:p>
    <w:p>
      <w:pPr>
        <w:pStyle w:val="Normal"/>
        <w:bidi w:val="0"/>
        <w:spacing w:before="280" w:after="280"/>
        <w:ind w:left="-360" w:right="0" w:hanging="0"/>
        <w:jc w:val="left"/>
        <w:rPr>
          <w:rFonts w:ascii="Verdana" w:hAnsi="Verdana" w:cs="Verdana"/>
        </w:rPr>
      </w:pPr>
      <w:r>
        <w:rPr>
          <w:rFonts w:cs="Verdana" w:ascii="Verdana" w:hAnsi="Verdana"/>
        </w:rPr>
        <w:t>Kita sering lupakan tugas dan tanggungjawab kita yang besar, kita seorang bapa tetapi kita telah mengabaikan tanggungjawab terhadap isteri dan anak-anak kita, kita seorang majikan tetapi kita telah mengabaikan tanggungjawab dan kebajikan terhadap kakitangan dan anak-anak buah kita, kita seorang yang berpengaruh dan berkedudukan tinggi tetapi telah mengabaikan orang-orang di bawah kita. Kita seorang pengurus jabatan kita dengan baik dan berjaya tetapi kita terlupa mengurus diri dan keluarga kita sendiri, semua kelemahan dan kekurangan itu telah kita lakukan di dalam keadaan terlupa., tidak sedar dan kerana mementingkan diri sendiri, tetapi sekarang kita sudah sedar segala kesilapan itu semua. Oleh itu patutlah sangat kita gantikan kesilapan dan kesalahan itu dengan menghayati ajaran Islam di samping kita penuh insaf dengan bertaubat nasuha kepada Allah S.W.T. Firman Allah dalam surah Ali Imrn ayat 133 bermaksud:</w:t>
      </w:r>
    </w:p>
    <w:p>
      <w:pPr>
        <w:pStyle w:val="Normal"/>
        <w:bidi w:val="0"/>
        <w:spacing w:before="280" w:after="280"/>
        <w:ind w:left="-360" w:right="0" w:hanging="0"/>
        <w:jc w:val="left"/>
        <w:rPr>
          <w:rFonts w:ascii="Verdana" w:hAnsi="Verdana" w:cs="Verdana"/>
        </w:rPr>
      </w:pPr>
      <w:r>
        <w:rPr>
          <w:rFonts w:cs="Verdana" w:ascii="Verdana" w:hAnsi="Verdana"/>
        </w:rPr>
        <w:t>"Dan bersegeralah kamu kepada ampunan dari Tuhanmu dan kepada syurga yang luasnya seluas langit dan bumi yang disediakan untuk orang-orang yang bertaqwa".</w:t>
      </w:r>
    </w:p>
    <w:p>
      <w:pPr>
        <w:pStyle w:val="Normal"/>
        <w:bidi w:val="0"/>
        <w:spacing w:before="280" w:after="280"/>
        <w:ind w:left="-360" w:right="0" w:hanging="0"/>
        <w:jc w:val="left"/>
        <w:rPr>
          <w:rFonts w:ascii="Verdana" w:hAnsi="Verdana" w:cs="Verdana"/>
        </w:rPr>
      </w:pPr>
      <w:r>
        <w:rPr>
          <w:rFonts w:cs="Verdana" w:ascii="Verdana" w:hAnsi="Verdana"/>
        </w:rPr>
        <w:t>Sidang Jumaat yang dikasihi,</w:t>
      </w:r>
    </w:p>
    <w:p>
      <w:pPr>
        <w:pStyle w:val="Normal"/>
        <w:bidi w:val="0"/>
        <w:spacing w:before="280" w:after="280"/>
        <w:ind w:left="-360" w:right="0" w:hanging="0"/>
        <w:jc w:val="left"/>
        <w:rPr>
          <w:rFonts w:ascii="Verdana" w:hAnsi="Verdana" w:cs="Verdana"/>
        </w:rPr>
      </w:pPr>
      <w:r>
        <w:rPr>
          <w:rFonts w:cs="Verdana" w:ascii="Verdana" w:hAnsi="Verdana"/>
        </w:rPr>
        <w:t>Dahulu pandangan kita terhadap agama agak mendatar, kita anggap agama itu ibadah khusus semata-mata. Urusan hidup harian bukan urusan agama lalu kita tidak menggunakan agama sebagai neraca pertimbangan dalam menjalani kehidupan, semua itu terjadi kerana kejahilan kita sendiri. Sekarang kita sudah sedar dan kita sudah banyak belajar, kita telah faham bahawa Islam merangkumi semua aspek kehidupan. Oleh itu marilah sama-sama kita amalkan ajaran Islam di dalam kehidupan ini supaya hidup kita menjadi sempurna dan bahagia.</w:t>
      </w:r>
    </w:p>
    <w:p>
      <w:pPr>
        <w:pStyle w:val="Normal"/>
        <w:bidi w:val="0"/>
        <w:spacing w:before="280" w:after="280"/>
        <w:ind w:left="-360" w:right="0" w:hanging="0"/>
        <w:jc w:val="left"/>
        <w:rPr>
          <w:rFonts w:ascii="Verdana" w:hAnsi="Verdana" w:cs="Verdana"/>
          <w:i/>
          <w:i/>
          <w:iCs/>
        </w:rPr>
      </w:pPr>
      <w:r>
        <w:rPr>
          <w:rFonts w:cs="Verdana" w:ascii="Verdana" w:hAnsi="Verdana"/>
          <w:i/>
          <w:iCs/>
        </w:rPr>
        <w:t>"Dan barangsiapa yang mengerjakan kejahatan dan menganiaya dirinya, kemudian ia memohon ampun kepada Allah, nescaya ia mendapati Allah Maha Pengampun lagi Maha Mengasihani". (Surah an-Nisa':110)</w:t>
      </w:r>
    </w:p>
    <w:p>
      <w:pPr>
        <w:pStyle w:val="Normal"/>
        <w:bidi w:val="0"/>
        <w:ind w:left="-360" w:right="0" w:hanging="0"/>
        <w:jc w:val="left"/>
        <w:rPr>
          <w:rFonts w:ascii="Verdana" w:hAnsi="Verdana" w:cs="Verdana"/>
        </w:rPr>
      </w:pPr>
      <w:r>
        <w:rPr>
          <w:rFonts w:cs="Verdana" w:ascii="Verdana" w:hAnsi="Verdana"/>
          <w:b/>
          <w:bCs/>
        </w:rPr>
        <w:t xml:space="preserve">KEJAHILAN PEMBUNUH GENERASI </w:t>
      </w:r>
    </w:p>
    <w:p>
      <w:pPr>
        <w:pStyle w:val="Normal"/>
        <w:bidi w:val="0"/>
        <w:spacing w:before="280" w:after="280"/>
        <w:ind w:left="-360" w:right="0" w:hanging="0"/>
        <w:jc w:val="left"/>
        <w:rPr>
          <w:rFonts w:ascii="Verdana" w:hAnsi="Verdana" w:cs="Verdana"/>
        </w:rPr>
      </w:pPr>
      <w:r>
        <w:rPr>
          <w:rFonts w:cs="Verdana" w:ascii="Verdana" w:hAnsi="Verdana"/>
          <w:b/>
          <w:bCs/>
        </w:rPr>
        <w:t>Saudara kaum muslimin yang dirahmati Allah,</w:t>
      </w:r>
    </w:p>
    <w:p>
      <w:pPr>
        <w:pStyle w:val="Normal"/>
        <w:bidi w:val="0"/>
        <w:spacing w:before="280" w:after="280"/>
        <w:ind w:left="-360" w:right="0" w:hanging="0"/>
        <w:jc w:val="left"/>
        <w:rPr>
          <w:rFonts w:ascii="Verdana" w:hAnsi="Verdana" w:cs="Verdana"/>
        </w:rPr>
      </w:pPr>
      <w:r>
        <w:rPr>
          <w:rFonts w:cs="Verdana" w:ascii="Verdana" w:hAnsi="Verdana"/>
        </w:rPr>
        <w:t>Marilah sama-sama kita bertaqwa kepada Allah S.W.T dalam ertikata yang sebenar-benarnya dengan mengabdikan diri kepada Allah. Tunduk dan taat terhadap perintah Allah serta menjauhi larangan-larangan-Nya agar kita akan selamat dari kehinaan yang melebihi haiwan rimba.</w:t>
      </w:r>
    </w:p>
    <w:p>
      <w:pPr>
        <w:pStyle w:val="Normal"/>
        <w:bidi w:val="0"/>
        <w:spacing w:before="280" w:after="280"/>
        <w:ind w:left="-360" w:right="0" w:hanging="0"/>
        <w:jc w:val="left"/>
        <w:rPr>
          <w:rFonts w:ascii="Verdana" w:hAnsi="Verdana" w:cs="Verdana"/>
        </w:rPr>
      </w:pPr>
      <w:r>
        <w:rPr>
          <w:rFonts w:cs="Verdana" w:ascii="Verdana" w:hAnsi="Verdana"/>
          <w:b/>
          <w:bCs/>
        </w:rPr>
        <w:t>Sidang jumaat yang berbahagia,</w:t>
      </w:r>
    </w:p>
    <w:p>
      <w:pPr>
        <w:pStyle w:val="Normal"/>
        <w:bidi w:val="0"/>
        <w:spacing w:before="280" w:after="280"/>
        <w:ind w:left="-360" w:right="0" w:hanging="0"/>
        <w:jc w:val="left"/>
        <w:rPr>
          <w:rFonts w:ascii="Verdana" w:hAnsi="Verdana" w:cs="Verdana"/>
        </w:rPr>
      </w:pPr>
      <w:r>
        <w:rPr>
          <w:rFonts w:cs="Verdana" w:ascii="Verdana" w:hAnsi="Verdana"/>
        </w:rPr>
        <w:t>Terdapat di kalangan masyarakat manusia dewasa ini yang ditimpa satu penyakit yang amat berbahaya. Penyakit itu telah tumbuh merebak dan menular bukan sahaja di kalangan anak-anak muda malahan seluruh lapisan masyarakat. Penyakit itu amat berbahaya malahan lebih bahaya daripada penyakit AIDS dan penyakit kanser. Ini bukan sahaja boleh membunuh manusia tetapi boleh membunuh segala asas kehidupan manusia. Malahan boleh memusnah serta merosakkan masyarakat, negara dan agama.</w:t>
      </w:r>
    </w:p>
    <w:p>
      <w:pPr>
        <w:pStyle w:val="Normal"/>
        <w:bidi w:val="0"/>
        <w:spacing w:before="280" w:after="280"/>
        <w:ind w:left="-360" w:right="0" w:hanging="0"/>
        <w:jc w:val="left"/>
        <w:rPr>
          <w:rFonts w:ascii="Verdana" w:hAnsi="Verdana" w:cs="Verdana"/>
        </w:rPr>
      </w:pPr>
      <w:r>
        <w:rPr>
          <w:rFonts w:cs="Verdana" w:ascii="Verdana" w:hAnsi="Verdana"/>
        </w:rPr>
        <w:t>Penyakit itu adalah penyakit jahil terhadap Allah S.W.T, jahil terhadap agama yang menyebabkan timbulnya berbagai-bagai gejalakemungkaran dan dosa di kalangan manusia hari ini. Di mana-mana sahaja kita boleh melihat kesan-kesannya apabila nafsu menguasai diri manusia. Justeru itu, manusia bertindak mengikut kehendak nafsu buasnya. Mereka melakukan seribu satu macam kezaliman, penyelewengan, penindasan, pencerobohan, kerosakan dan sebagainya. Malahan yang paling menyedihkan lagi terdapat golongan yang mengaku Islam dan beriman kepada Allah tetapi angkuh mendabik dada. Mencabul hak-hak dan perintah Allah dengan melakukan berbagai-bagai gejala kerosakan dan kezaliman terhadap diri sendiri dan agama.</w:t>
      </w:r>
    </w:p>
    <w:p>
      <w:pPr>
        <w:pStyle w:val="Normal"/>
        <w:bidi w:val="0"/>
        <w:spacing w:before="280" w:after="280"/>
        <w:ind w:left="-360" w:right="0" w:hanging="0"/>
        <w:jc w:val="left"/>
        <w:rPr>
          <w:rFonts w:ascii="Verdana" w:hAnsi="Verdana" w:cs="Verdana"/>
        </w:rPr>
      </w:pPr>
      <w:r>
        <w:rPr>
          <w:rFonts w:cs="Verdana" w:ascii="Verdana" w:hAnsi="Verdana"/>
        </w:rPr>
        <w:t>Akidah mereka porak-poranda dan mereka menjadi hamba kepada nafsu dan keduniaan. Justeru itu, masyarakat menghadapi suasana yang begitu kacau serta turut merunsingkan. Kehidupan tidak lagi tenang dan tenteram. Negara diancam dengan berbagai-bagai krisis sosial.</w:t>
      </w:r>
    </w:p>
    <w:p>
      <w:pPr>
        <w:pStyle w:val="Normal"/>
        <w:bidi w:val="0"/>
        <w:spacing w:before="280" w:after="280"/>
        <w:ind w:left="-360" w:right="0" w:hanging="0"/>
        <w:jc w:val="left"/>
        <w:rPr>
          <w:rFonts w:ascii="Verdana" w:hAnsi="Verdana" w:cs="Verdana"/>
        </w:rPr>
      </w:pPr>
      <w:r>
        <w:rPr>
          <w:rFonts w:cs="Verdana" w:ascii="Verdana" w:hAnsi="Verdana"/>
          <w:b/>
          <w:bCs/>
        </w:rPr>
        <w:t>Sidang jumaat yang berbahagia,</w:t>
      </w:r>
    </w:p>
    <w:p>
      <w:pPr>
        <w:pStyle w:val="Normal"/>
        <w:bidi w:val="0"/>
        <w:spacing w:before="280" w:after="280"/>
        <w:ind w:left="-360" w:right="0" w:hanging="0"/>
        <w:jc w:val="left"/>
        <w:rPr>
          <w:rFonts w:ascii="Verdana" w:hAnsi="Verdana" w:cs="Verdana"/>
        </w:rPr>
      </w:pPr>
      <w:r>
        <w:rPr>
          <w:rFonts w:cs="Verdana" w:ascii="Verdana" w:hAnsi="Verdana"/>
        </w:rPr>
        <w:t>Pada zahirnya kita melihat berbagai-bagai pihak menunjukkan minat untuk membenteraskan gejala-gejala buruk yang telah bermaharajalela, namun usaha itu tidaklah diberi perhatian oleh semua pihak dengan bersungguh-sungguh dan kemungkaran yang timbul memberi peluang merebak serta meluasnya kejahatan-kejahatan dan kemungkaran yang lain.</w:t>
      </w:r>
    </w:p>
    <w:p>
      <w:pPr>
        <w:pStyle w:val="Normal"/>
        <w:bidi w:val="0"/>
        <w:spacing w:before="280" w:after="280"/>
        <w:ind w:left="-360" w:right="0" w:hanging="0"/>
        <w:jc w:val="left"/>
        <w:rPr>
          <w:rFonts w:ascii="Verdana" w:hAnsi="Verdana" w:cs="Verdana"/>
        </w:rPr>
      </w:pPr>
      <w:r>
        <w:rPr>
          <w:rFonts w:cs="Verdana" w:ascii="Verdana" w:hAnsi="Verdana"/>
        </w:rPr>
        <w:t>Gejala-gejala buruk ini mendapat tempat istimewa dan ulasan untuk menjadi berita hangat. Malahan lebih hebat dari ledakan gunung berapi untuk menarik minat para pembaca. Akhirnya gejala-gejala buruk dan mungkar ini akan menjadi bahan ukuran baik dan jahat bagi manusia. Hal ini akan menjadi bahan hiburan atau bahan bacaan biasa dan dalam masa yang sama angka sistematik semakin tinggi memuncak sehingga diruang-ruang penjara dan rumah-rumah pemulihan akhlak tidak mempunyai tempat lagi.</w:t>
      </w:r>
    </w:p>
    <w:p>
      <w:pPr>
        <w:pStyle w:val="Normal"/>
        <w:bidi w:val="0"/>
        <w:spacing w:before="280" w:after="280"/>
        <w:ind w:left="-360" w:right="0" w:hanging="0"/>
        <w:jc w:val="left"/>
        <w:rPr>
          <w:rFonts w:ascii="Verdana" w:hAnsi="Verdana" w:cs="Verdana"/>
        </w:rPr>
      </w:pPr>
      <w:r>
        <w:rPr>
          <w:rFonts w:cs="Verdana" w:ascii="Verdana" w:hAnsi="Verdana"/>
        </w:rPr>
        <w:t>Tujuan kita memaparkan keburukan ini untuk menjadi kesedaran kepada kita terhadap realiti yang sebenar yang sedang berlaku di hadapan kita.</w:t>
      </w:r>
    </w:p>
    <w:p>
      <w:pPr>
        <w:pStyle w:val="Normal"/>
        <w:bidi w:val="0"/>
        <w:spacing w:before="280" w:after="280"/>
        <w:ind w:left="-360" w:right="0" w:hanging="0"/>
        <w:jc w:val="left"/>
        <w:rPr>
          <w:rFonts w:ascii="Verdana" w:hAnsi="Verdana" w:cs="Verdana"/>
        </w:rPr>
      </w:pPr>
      <w:r>
        <w:rPr>
          <w:rFonts w:cs="Verdana" w:ascii="Verdana" w:hAnsi="Verdana"/>
          <w:b/>
          <w:bCs/>
        </w:rPr>
        <w:t>Sidang jumaat yang berbahagia,</w:t>
      </w:r>
    </w:p>
    <w:p>
      <w:pPr>
        <w:pStyle w:val="Normal"/>
        <w:bidi w:val="0"/>
        <w:spacing w:before="280" w:after="280"/>
        <w:ind w:left="-360" w:right="0" w:hanging="0"/>
        <w:jc w:val="left"/>
        <w:rPr>
          <w:rFonts w:ascii="Verdana" w:hAnsi="Verdana" w:cs="Verdana"/>
        </w:rPr>
      </w:pPr>
      <w:r>
        <w:rPr>
          <w:rFonts w:cs="Verdana" w:ascii="Verdana" w:hAnsi="Verdana"/>
        </w:rPr>
        <w:t>Terdapat dua faktor yang besar telah menyumbangkan ke arah berlakunya gejala-gejala buruk di kalangan masyarakat hari ini. Antara lain:</w:t>
      </w:r>
    </w:p>
    <w:p>
      <w:pPr>
        <w:pStyle w:val="Normal"/>
        <w:bidi w:val="0"/>
        <w:spacing w:before="280" w:after="280"/>
        <w:ind w:left="-360" w:right="0" w:hanging="0"/>
        <w:jc w:val="left"/>
        <w:rPr>
          <w:rFonts w:ascii="Verdana" w:hAnsi="Verdana" w:cs="Verdana"/>
        </w:rPr>
      </w:pPr>
      <w:r>
        <w:rPr>
          <w:rFonts w:cs="Verdana" w:ascii="Verdana" w:hAnsi="Verdana"/>
        </w:rPr>
        <w:t>1. Kejahilan nenek moyang dan ibu bapa mereka terhadap Allah S.W.T, terhadap agama, hukum-hukum Allah dan syariatnya. Lantas mereka mewarisi tanpa banyak persoalan.</w:t>
      </w:r>
    </w:p>
    <w:p>
      <w:pPr>
        <w:pStyle w:val="Normal"/>
        <w:bidi w:val="0"/>
        <w:spacing w:before="280" w:after="280"/>
        <w:ind w:left="-360" w:right="0" w:hanging="0"/>
        <w:jc w:val="left"/>
        <w:rPr>
          <w:rFonts w:ascii="Verdana" w:hAnsi="Verdana" w:cs="Verdana"/>
        </w:rPr>
      </w:pPr>
      <w:r>
        <w:rPr>
          <w:rFonts w:cs="Verdana" w:ascii="Verdana" w:hAnsi="Verdana"/>
        </w:rPr>
        <w:t>2. Kebanyakan ibu bapa Islam asyik mementingkan cita-cita untuk merebut keduniaan. Lantas mereka mengabaikan tanggungjawab memberi pendidikan agama. Ke hulu ke hilir mengikut kehendak hati.</w:t>
      </w:r>
    </w:p>
    <w:p>
      <w:pPr>
        <w:pStyle w:val="Normal"/>
        <w:bidi w:val="0"/>
        <w:spacing w:before="280" w:after="280"/>
        <w:ind w:left="-360" w:right="0" w:hanging="0"/>
        <w:jc w:val="left"/>
        <w:rPr>
          <w:rFonts w:ascii="Verdana" w:hAnsi="Verdana" w:cs="Verdana"/>
        </w:rPr>
      </w:pPr>
      <w:r>
        <w:rPr>
          <w:rFonts w:cs="Verdana" w:ascii="Verdana" w:hAnsi="Verdana"/>
        </w:rPr>
        <w:t>Apa yang jelas kepada kita ialah pentingnya pendidikan yang boleh menyelamatkan diri dari kejahilan terhadap Allah S.W.T. Allah S.W.T mengutuskan para Rasul dan Nabi-Nya di tengah masyarakat yang hancur akhlak terpuji dari Allah dan menjadi teladan untuk diikuti oleh masyarakat manusia.</w:t>
      </w:r>
    </w:p>
    <w:p>
      <w:pPr>
        <w:pStyle w:val="Normal"/>
        <w:bidi w:val="0"/>
        <w:spacing w:before="280" w:after="280"/>
        <w:ind w:left="-360" w:right="0" w:hanging="0"/>
        <w:jc w:val="left"/>
        <w:rPr>
          <w:rFonts w:ascii="Verdana" w:hAnsi="Verdana" w:cs="Verdana"/>
        </w:rPr>
      </w:pPr>
      <w:r>
        <w:rPr>
          <w:rFonts w:cs="Verdana" w:ascii="Verdana" w:hAnsi="Verdana"/>
        </w:rPr>
        <w:t>Manusia mesti diberi ilmu pengetahuan, dididik mengenal syariat Allah dan taqwa kepadanya serta mengetahui halal dan haram. Andainya manusia tidak didedahkan dengan ilmu-ilmu ini malahan dengan ilmu-ilmu keduniaan semata-mata. Justeru itu mereka boleh berlaku berbagai-bagai gejala buruk melebihi batasan.</w:t>
      </w:r>
    </w:p>
    <w:p>
      <w:pPr>
        <w:pStyle w:val="Normal"/>
        <w:bidi w:val="0"/>
        <w:spacing w:before="280" w:after="280"/>
        <w:ind w:left="-360" w:right="0" w:hanging="0"/>
        <w:jc w:val="left"/>
        <w:rPr>
          <w:rFonts w:ascii="Verdana" w:hAnsi="Verdana" w:cs="Verdana"/>
        </w:rPr>
      </w:pPr>
      <w:r>
        <w:rPr>
          <w:rFonts w:cs="Verdana" w:ascii="Verdana" w:hAnsi="Verdana"/>
        </w:rPr>
        <w:t>Rasulullah s.a.w di dalam hadithnya ada menyatakan bahawa anak-anak merupakan buah hati kepada kedua ibu bapanya. Dan al-Quran juga menyatakan mereka merupakan penenang hati kedua ibu bapanya. Kelahiran mereka disambut dengan penuh kegembiraan dan kesyukuran. Tidak ada hati ibu bapa ingin melihat anak-anaknya terjerumus ke lembah kehancuran tanpa haluan dan penderaan.</w:t>
      </w:r>
    </w:p>
    <w:p>
      <w:pPr>
        <w:pStyle w:val="Normal"/>
        <w:bidi w:val="0"/>
        <w:spacing w:before="280" w:after="280"/>
        <w:ind w:left="-360" w:right="0" w:hanging="0"/>
        <w:jc w:val="left"/>
        <w:rPr>
          <w:rFonts w:ascii="Verdana" w:hAnsi="Verdana" w:cs="Verdana"/>
        </w:rPr>
      </w:pPr>
      <w:r>
        <w:rPr>
          <w:rFonts w:cs="Verdana" w:ascii="Verdana" w:hAnsi="Verdana"/>
          <w:b/>
          <w:bCs/>
        </w:rPr>
        <w:t>Sidang jumaat yang berbahagia,</w:t>
      </w:r>
    </w:p>
    <w:p>
      <w:pPr>
        <w:pStyle w:val="Normal"/>
        <w:bidi w:val="0"/>
        <w:spacing w:before="280" w:after="280"/>
        <w:ind w:left="-360" w:right="0" w:hanging="0"/>
        <w:jc w:val="left"/>
        <w:rPr>
          <w:rFonts w:ascii="Verdana" w:hAnsi="Verdana" w:cs="Verdana"/>
        </w:rPr>
      </w:pPr>
      <w:r>
        <w:rPr>
          <w:rFonts w:cs="Verdana" w:ascii="Verdana" w:hAnsi="Verdana"/>
        </w:rPr>
        <w:t>Islam merupakan agama fitrah yang memenuhi segala ruang lingkup kehidupan manusia. Justeru itu, telah menjadi tanggungjawab dan peranan yang mesti dilaksanakan oleh ibu bapa sebagai pendidik yang terdekat kepada anak-anak. Jika tanggungjawab itu dilaksanakan dengan sempurna Insya Allah akan tercapai kecemerlangan. Banyak nas yang menerangkan tentang kewajipan pendidikan Islam. Pimpinan terhadap anak-anak yang perlu dilaksanakan oleh kedua ibu bapa antara lain firman Allah S.W.T yang bermaksud:</w:t>
      </w:r>
    </w:p>
    <w:p>
      <w:pPr>
        <w:pStyle w:val="Normal"/>
        <w:bidi w:val="0"/>
        <w:spacing w:before="280" w:after="280"/>
        <w:ind w:left="-360" w:right="0" w:hanging="0"/>
        <w:jc w:val="left"/>
        <w:rPr>
          <w:rFonts w:ascii="Verdana" w:hAnsi="Verdana" w:cs="Verdana"/>
        </w:rPr>
      </w:pPr>
      <w:r>
        <w:rPr>
          <w:rFonts w:cs="Verdana" w:ascii="Verdana" w:hAnsi="Verdana"/>
          <w:b/>
          <w:bCs/>
        </w:rPr>
        <w:t xml:space="preserve">" Wahai orang-orang yang beriman, peliharalah diri kamu dan keluarga kamu dari bakaran api neraka, kerana bahan bakarannya adalah manusia dan batu yakni patung. Manakala pengawalnya terdiri dari para Malaikat yang bengis dan kasar layanannya. Mereka tidak pernah menderhakai Allah serta patuh kepada segala suruhan-Nya." </w:t>
      </w:r>
    </w:p>
    <w:p>
      <w:pPr>
        <w:pStyle w:val="Normal"/>
        <w:bidi w:val="0"/>
        <w:spacing w:before="280" w:after="280"/>
        <w:ind w:left="-360" w:right="0" w:hanging="0"/>
        <w:jc w:val="left"/>
        <w:rPr>
          <w:rFonts w:ascii="Verdana" w:hAnsi="Verdana" w:cs="Verdana"/>
        </w:rPr>
      </w:pPr>
      <w:r>
        <w:rPr>
          <w:rFonts w:cs="Verdana" w:ascii="Verdana" w:hAnsi="Verdana"/>
        </w:rPr>
        <w:t>Melalui hadith Rasulullah s.a.w yang bermaksud:</w:t>
      </w:r>
    </w:p>
    <w:p>
      <w:pPr>
        <w:pStyle w:val="Normal"/>
        <w:bidi w:val="0"/>
        <w:spacing w:before="280" w:after="280"/>
        <w:ind w:left="-360" w:right="0" w:hanging="0"/>
        <w:jc w:val="left"/>
        <w:rPr>
          <w:rFonts w:ascii="Verdana" w:hAnsi="Verdana" w:cs="Verdana"/>
        </w:rPr>
      </w:pPr>
      <w:r>
        <w:rPr>
          <w:rFonts w:cs="Verdana" w:ascii="Verdana" w:hAnsi="Verdana"/>
          <w:b/>
          <w:bCs/>
        </w:rPr>
        <w:t xml:space="preserve">" Didiklah anak-anak kamu dengan ilmu pengetahuan, latihlah mereka dengan akhlak yang mulia. " </w:t>
      </w:r>
    </w:p>
    <w:p>
      <w:pPr>
        <w:pStyle w:val="Normal"/>
        <w:bidi w:val="0"/>
        <w:spacing w:before="280" w:after="280"/>
        <w:ind w:left="-360" w:right="0" w:hanging="0"/>
        <w:jc w:val="left"/>
        <w:rPr>
          <w:rFonts w:ascii="Verdana" w:hAnsi="Verdana" w:cs="Verdana"/>
        </w:rPr>
      </w:pPr>
      <w:r>
        <w:rPr>
          <w:rFonts w:cs="Verdana" w:ascii="Verdana" w:hAnsi="Verdana"/>
        </w:rPr>
        <w:t>Manakala Imam al-Ghazali berkata, "Anak-anak merupakan nikmat kurniaan Allah kepada orang tuanya. Hati mereka suci ibarat sebutir permata yang boleh dicanai sesuka hati pengurusnya. Justeru itu, anak-anak merupakan amanah Allah kepada orang tuanya dan mereka wajib mendidiknya dengan sempurna.</w:t>
      </w:r>
    </w:p>
    <w:p>
      <w:pPr>
        <w:pStyle w:val="Normal"/>
        <w:bidi w:val="0"/>
        <w:spacing w:before="280" w:after="280"/>
        <w:ind w:left="-360" w:right="0" w:hanging="0"/>
        <w:jc w:val="left"/>
        <w:rPr>
          <w:rFonts w:ascii="Verdana" w:hAnsi="Verdana" w:cs="Verdana"/>
        </w:rPr>
      </w:pPr>
      <w:r>
        <w:rPr>
          <w:rFonts w:cs="Verdana" w:ascii="Verdana" w:hAnsi="Verdana"/>
        </w:rPr>
        <w:t>Bayangkan betapa hinanya jika berlaku kepada muda-mudi hari ini yang tanpa didikan agama akibat kegagalan ibu bapanya dari memberi pendidikan keagamaan secukupnya, khususnya asas-asas fardhu ain dan al-Quran. Anak-anak hidup melarat tanpa pimpinan dan pegangan akhirnya terjebak dengan berbagai-bagai gejala buruk. Hal ini bersesuaian dengan kata-kata hukamat yang bermaksud:</w:t>
      </w:r>
    </w:p>
    <w:p>
      <w:pPr>
        <w:pStyle w:val="Normal"/>
        <w:bidi w:val="0"/>
        <w:spacing w:before="280" w:after="280"/>
        <w:ind w:left="-360" w:right="0" w:hanging="0"/>
        <w:jc w:val="left"/>
        <w:rPr>
          <w:rFonts w:ascii="Verdana" w:hAnsi="Verdana" w:cs="Verdana"/>
        </w:rPr>
      </w:pPr>
      <w:r>
        <w:rPr>
          <w:rFonts w:cs="Verdana" w:ascii="Verdana" w:hAnsi="Verdana"/>
          <w:b/>
          <w:bCs/>
        </w:rPr>
        <w:t xml:space="preserve">" Bukanlah anak yatim itu, anak yang telah kematian kedua ibu bapanya dan mereka hidup melarat di dalam keadaan kemiskinan. Tetapi yang dipanggil yatim itu adalah anak-anak yang ibunya tidak mempedulikannya. Manakala bapanya pula sentiasa sibuk dengan urusan harian. " </w:t>
      </w:r>
    </w:p>
    <w:p>
      <w:pPr>
        <w:pStyle w:val="Normal"/>
        <w:bidi w:val="0"/>
        <w:spacing w:before="280" w:after="280"/>
        <w:ind w:left="-360" w:right="0" w:hanging="0"/>
        <w:jc w:val="left"/>
        <w:rPr>
          <w:rFonts w:ascii="Verdana" w:hAnsi="Verdana" w:cs="Verdana"/>
        </w:rPr>
      </w:pPr>
      <w:r>
        <w:rPr>
          <w:rFonts w:cs="Verdana" w:ascii="Verdana" w:hAnsi="Verdana"/>
          <w:b/>
          <w:bCs/>
        </w:rPr>
        <w:t>Sidang jumaat yang berbahagia,</w:t>
      </w:r>
    </w:p>
    <w:p>
      <w:pPr>
        <w:pStyle w:val="Normal"/>
        <w:bidi w:val="0"/>
        <w:spacing w:before="280" w:after="280"/>
        <w:ind w:left="-360" w:right="0" w:hanging="0"/>
        <w:jc w:val="left"/>
        <w:rPr>
          <w:rFonts w:ascii="Verdana" w:hAnsi="Verdana" w:cs="Verdana"/>
        </w:rPr>
      </w:pPr>
      <w:r>
        <w:rPr>
          <w:rFonts w:cs="Verdana" w:ascii="Verdana" w:hAnsi="Verdana"/>
        </w:rPr>
        <w:t>Marilah kita sama-sama memastikan bahawa diri kita telah memiliki ilmukeagamaan, begitu juga anak-anak dan mereka di bawah tanggungjawab kita serta melaksanakan perkara-perkara yang menjadi kewajipan kepada semua pihak. Insya-Allah kita akan selamat dari bencana kerosakan yang akan menimpa. Sebagaimana firman Allah di dalam al-Quran surah ar-Rum ayat 41 yang bermaksud:</w:t>
      </w:r>
    </w:p>
    <w:p>
      <w:pPr>
        <w:pStyle w:val="Normal"/>
        <w:bidi w:val="0"/>
        <w:spacing w:before="280" w:after="280"/>
        <w:ind w:left="-360" w:right="0" w:hanging="0"/>
        <w:jc w:val="left"/>
        <w:rPr>
          <w:rFonts w:ascii="Verdana" w:hAnsi="Verdana" w:cs="Verdana"/>
        </w:rPr>
      </w:pPr>
      <w:r>
        <w:rPr>
          <w:rFonts w:cs="Verdana" w:ascii="Verdana" w:hAnsi="Verdana"/>
          <w:b/>
          <w:bCs/>
        </w:rPr>
        <w:t xml:space="preserve">" Kebanyakan berlaku gerak gempa dan bencana alam samada di darat atau di laut hasil kerja manusia sendiri. Kerana Allah ingin mengenakan kepada mereka sebagai balasan agar mereka kembali insaf dan sedar. " </w:t>
      </w:r>
    </w:p>
    <w:p>
      <w:pPr>
        <w:pStyle w:val="Normal"/>
        <w:bidi w:val="0"/>
        <w:ind w:left="-360" w:right="0" w:hanging="0"/>
        <w:jc w:val="left"/>
        <w:rPr>
          <w:rFonts w:ascii="Verdana" w:hAnsi="Verdana" w:cs="Verdana"/>
        </w:rPr>
      </w:pPr>
      <w:r>
        <w:rPr>
          <w:rFonts w:cs="Verdana" w:ascii="Verdana" w:hAnsi="Verdana"/>
        </w:rPr>
      </w:r>
    </w:p>
    <w:p>
      <w:pPr>
        <w:pStyle w:val="Normal"/>
        <w:bidi w:val="0"/>
        <w:ind w:left="-360" w:right="0" w:hanging="0"/>
        <w:jc w:val="left"/>
        <w:rPr>
          <w:rFonts w:ascii="Verdana" w:hAnsi="Verdana" w:cs="Verdana"/>
        </w:rPr>
      </w:pPr>
      <w:r>
        <w:rPr>
          <w:rFonts w:cs="Verdana" w:ascii="Verdana" w:hAnsi="Verdana"/>
        </w:rPr>
      </w:r>
    </w:p>
    <w:p>
      <w:pPr>
        <w:pStyle w:val="Normal"/>
        <w:bidi w:val="0"/>
        <w:ind w:left="-360" w:right="0" w:hanging="0"/>
        <w:jc w:val="left"/>
        <w:rPr/>
      </w:pPr>
      <w:r>
        <w:rPr>
          <w:rFonts w:cs="Verdana" w:ascii="Verdana" w:hAnsi="Verdana"/>
          <w:b/>
          <w:bCs/>
        </w:rPr>
        <w:t>KEINSAFAN DIRI</w:t>
      </w:r>
      <w:r>
        <w:rPr>
          <w:rFonts w:cs="Verdana" w:ascii="Verdana" w:hAnsi="Verdana"/>
        </w:rPr>
        <w:t xml:space="preserve"> </w:t>
      </w:r>
    </w:p>
    <w:p>
      <w:pPr>
        <w:pStyle w:val="Normal"/>
        <w:bidi w:val="0"/>
        <w:spacing w:before="280" w:after="280"/>
        <w:ind w:left="-360" w:right="0" w:hanging="0"/>
        <w:jc w:val="left"/>
        <w:rPr>
          <w:rFonts w:ascii="Verdana" w:hAnsi="Verdana" w:cs="Verdana"/>
        </w:rPr>
      </w:pPr>
      <w:r>
        <w:rPr>
          <w:rFonts w:cs="Verdana" w:ascii="Verdana" w:hAnsi="Verdana"/>
          <w:b/>
          <w:bCs/>
        </w:rPr>
        <w:t>Sidang Jumaat yang dimuliakan,</w:t>
      </w:r>
    </w:p>
    <w:p>
      <w:pPr>
        <w:pStyle w:val="Normal"/>
        <w:bidi w:val="0"/>
        <w:spacing w:before="280" w:after="280"/>
        <w:ind w:left="-360" w:right="0" w:hanging="0"/>
        <w:jc w:val="left"/>
        <w:rPr>
          <w:rFonts w:ascii="Verdana" w:hAnsi="Verdana" w:cs="Verdana"/>
        </w:rPr>
      </w:pPr>
      <w:r>
        <w:rPr>
          <w:rFonts w:cs="Verdana" w:ascii="Verdana" w:hAnsi="Verdana"/>
        </w:rPr>
        <w:t>Marilah kita terus berusaha untuk mempertingkatkan keimanan dan ketaqwaan kita kepada Allah S.W.T dengan melaksanakan segala perintah-Nya dan berusaha sedaya upaya meninggalkan segala tegahan dan larangan-Nya. Mudah-mudahan dengan usaha dan niat yang ikhlas ini Allah S.W.T mengampuni segala dosa-dosa kita, dan menjadikan kita hamba-hamba-Nya yang mendapat keredhaan, baik di dunia mahupun di akhirat. Insya-Allah.</w:t>
      </w:r>
    </w:p>
    <w:p>
      <w:pPr>
        <w:pStyle w:val="Normal"/>
        <w:bidi w:val="0"/>
        <w:spacing w:before="280" w:after="280"/>
        <w:ind w:left="-360" w:right="0" w:hanging="0"/>
        <w:jc w:val="left"/>
        <w:rPr>
          <w:rFonts w:ascii="Verdana" w:hAnsi="Verdana" w:cs="Verdana"/>
        </w:rPr>
      </w:pPr>
      <w:r>
        <w:rPr>
          <w:rFonts w:cs="Verdana" w:ascii="Verdana" w:hAnsi="Verdana"/>
          <w:b/>
          <w:bCs/>
        </w:rPr>
        <w:t>Sidang Jumaat yang dimuliakan,</w:t>
      </w:r>
    </w:p>
    <w:p>
      <w:pPr>
        <w:pStyle w:val="Normal"/>
        <w:bidi w:val="0"/>
        <w:spacing w:before="280" w:after="280"/>
        <w:ind w:left="-360" w:right="0" w:hanging="0"/>
        <w:jc w:val="left"/>
        <w:rPr>
          <w:rFonts w:ascii="Verdana" w:hAnsi="Verdana" w:cs="Verdana"/>
        </w:rPr>
      </w:pPr>
      <w:r>
        <w:rPr>
          <w:rFonts w:cs="Verdana" w:ascii="Verdana" w:hAnsi="Verdana"/>
        </w:rPr>
        <w:t>Sebagai hamba Allah S.W.T, kita seharusnya sedar akan matlamat dan tujuan hidup kita di muka bumi ini. Sebagai seorang muslim yang beriman, hakikat ini sepatutnya kita hayati sepenuhnya, apabila kita melafazkan perkataan bahawa: "Tiada Tuhan melainkan Allah dan Nabi Muhammad itu adalah pesuruh Allah."</w:t>
      </w:r>
    </w:p>
    <w:p>
      <w:pPr>
        <w:pStyle w:val="Normal"/>
        <w:bidi w:val="0"/>
        <w:spacing w:before="280" w:after="280"/>
        <w:ind w:left="-360" w:right="0" w:hanging="0"/>
        <w:jc w:val="left"/>
        <w:rPr>
          <w:rFonts w:ascii="Verdana" w:hAnsi="Verdana" w:cs="Verdana"/>
        </w:rPr>
      </w:pPr>
      <w:r>
        <w:rPr>
          <w:rFonts w:cs="Verdana" w:ascii="Verdana" w:hAnsi="Verdana"/>
        </w:rPr>
        <w:t>Dengan dua kalimah syahadah ini, kita telah menerima amanah untuk melaksanakan tanggungjawab kita di alam yang fana' ini, iaitu untuk mengabdikan diri kita kepada Allah S.W.T. Sebagaimana firman-Nya yang bermaksud:</w:t>
      </w:r>
    </w:p>
    <w:p>
      <w:pPr>
        <w:pStyle w:val="Normal"/>
        <w:bidi w:val="0"/>
        <w:spacing w:before="280" w:after="280"/>
        <w:ind w:left="-360" w:right="0" w:hanging="0"/>
        <w:jc w:val="left"/>
        <w:rPr>
          <w:rFonts w:ascii="Verdana" w:hAnsi="Verdana" w:cs="Verdana"/>
        </w:rPr>
      </w:pPr>
      <w:r>
        <w:rPr>
          <w:rFonts w:cs="Verdana" w:ascii="Verdana" w:hAnsi="Verdana"/>
        </w:rPr>
        <w:t>" Dan tidaklah Aku jadikan jin dan manusia melainkan untuk beribadat kepadaKu. "</w:t>
      </w:r>
    </w:p>
    <w:p>
      <w:pPr>
        <w:pStyle w:val="Normal"/>
        <w:bidi w:val="0"/>
        <w:spacing w:before="280" w:after="280"/>
        <w:ind w:left="-360" w:right="0" w:hanging="0"/>
        <w:jc w:val="left"/>
        <w:rPr>
          <w:rFonts w:ascii="Verdana" w:hAnsi="Verdana" w:cs="Verdana"/>
        </w:rPr>
      </w:pPr>
      <w:r>
        <w:rPr>
          <w:rFonts w:cs="Verdana" w:ascii="Verdana" w:hAnsi="Verdana"/>
          <w:b/>
          <w:bCs/>
        </w:rPr>
        <w:t>Sidang Jumaat yang dimuliakan,</w:t>
      </w:r>
    </w:p>
    <w:p>
      <w:pPr>
        <w:pStyle w:val="Normal"/>
        <w:bidi w:val="0"/>
        <w:spacing w:before="280" w:after="280"/>
        <w:ind w:left="-360" w:right="0" w:hanging="0"/>
        <w:jc w:val="left"/>
        <w:rPr>
          <w:rFonts w:ascii="Verdana" w:hAnsi="Verdana" w:cs="Verdana"/>
        </w:rPr>
      </w:pPr>
      <w:r>
        <w:rPr>
          <w:rFonts w:cs="Verdana" w:ascii="Verdana" w:hAnsi="Verdana"/>
        </w:rPr>
        <w:t>Seringkali kita sebagai hamba Allah ini lupa akan hal ini lantas membuat kesilapan dan kesalahan yang mengundang kemurkaan Allah S.W.T. Kita lalai melaksanakan suruhan dan perintah-perintah-Nyasehingga ada di antara kita yang leka dengan kemaksiatan dan kemungkaran dalam kehidupan sehari-hari. Tanpa kita sedar dosa dan kesalahan kita hari demi hari semakin bertambah dan bintik-bintik hitam semakin menghilangkan cahaya keimanan dihati kita ini. Usia kita semakin hampir menemui ajalnya, sedang kita belum lagi membuat persiapan dan persediaan yang sewajarnya dalam menghadapi hari tersebut. Perkara-perkara itu perlulah menjadi tanda tanya kepada diri kita sekelian. Sejauh manakah persiapan dan bekalan yang telah kita siapkan dalam mengharungi perjalanan ke Akhirat nanti? Sebanyak manakah pula ibadat yang telah kita laksanakan bagi menyucikan diri dan sanubari kita? Dan apakah usaha kita bagi memastikan keluarga dan masyarakat Islamsentiasa tunduk dan patuh kepada hukum-hukum Allah S.W.T.</w:t>
      </w:r>
    </w:p>
    <w:p>
      <w:pPr>
        <w:pStyle w:val="Normal"/>
        <w:bidi w:val="0"/>
        <w:spacing w:before="280" w:after="280"/>
        <w:ind w:left="-360" w:right="0" w:hanging="0"/>
        <w:jc w:val="left"/>
        <w:rPr>
          <w:rFonts w:ascii="Verdana" w:hAnsi="Verdana" w:cs="Verdana"/>
        </w:rPr>
      </w:pPr>
      <w:r>
        <w:rPr>
          <w:rFonts w:cs="Verdana" w:ascii="Verdana" w:hAnsi="Verdana"/>
        </w:rPr>
        <w:t>Persoalan-persoalan ini bukan hanya perlu ditanya oleh individu-individu tertentu sahaja atau oleh mereka yang telah putih rambutnya atau telah berada diambang usia senja sahaja, tetapi ia juga perlu menjadi perhatian siapa sahaja yang mengaku beriman kepada Allah S.W.T dan hari kemudian, kerana setiap mereka akan dipertanggungjawabkan amanah yang telah dibebankan di atas mereka.</w:t>
      </w:r>
    </w:p>
    <w:p>
      <w:pPr>
        <w:pStyle w:val="Normal"/>
        <w:bidi w:val="0"/>
        <w:spacing w:before="280" w:after="280"/>
        <w:ind w:left="-360" w:right="0" w:hanging="0"/>
        <w:jc w:val="left"/>
        <w:rPr>
          <w:rFonts w:ascii="Verdana" w:hAnsi="Verdana" w:cs="Verdana"/>
        </w:rPr>
      </w:pPr>
      <w:r>
        <w:rPr>
          <w:rFonts w:cs="Verdana" w:ascii="Verdana" w:hAnsi="Verdana"/>
          <w:b/>
          <w:bCs/>
        </w:rPr>
        <w:t>Sidang Jumaat yang dimuliakan,</w:t>
      </w:r>
    </w:p>
    <w:p>
      <w:pPr>
        <w:pStyle w:val="Normal"/>
        <w:bidi w:val="0"/>
        <w:spacing w:before="280" w:after="280"/>
        <w:ind w:left="-360" w:right="0" w:hanging="0"/>
        <w:jc w:val="left"/>
        <w:rPr>
          <w:rFonts w:ascii="Verdana" w:hAnsi="Verdana" w:cs="Verdana"/>
        </w:rPr>
      </w:pPr>
      <w:r>
        <w:rPr>
          <w:rFonts w:cs="Verdana" w:ascii="Verdana" w:hAnsi="Verdana"/>
        </w:rPr>
        <w:t>Tidak ada seorang insan pun di muka bumi ini yang tidak melakukan kesalahan atau kesilapan. Setiap dari kita pasti membuat perkara-perkara yang boleh menyebabkan Allah S.W.T murka, baik yang disengajakan mahupun tidak, kesalahan yang besar mahupun yang kecil. Tidak ada manusia yang boleh mengatakan diri mereka maksum atau tidak mempunyai sebarang dosa mahupun kesalahan. Sebab itulah Nabi Muhammad s.a.w pernah bersabda yang bermaksud:</w:t>
      </w:r>
    </w:p>
    <w:p>
      <w:pPr>
        <w:pStyle w:val="Normal"/>
        <w:bidi w:val="0"/>
        <w:spacing w:before="280" w:after="280"/>
        <w:ind w:left="-360" w:right="0" w:hanging="0"/>
        <w:jc w:val="left"/>
        <w:rPr>
          <w:rFonts w:ascii="Verdana" w:hAnsi="Verdana" w:cs="Verdana"/>
        </w:rPr>
      </w:pPr>
      <w:r>
        <w:rPr>
          <w:rFonts w:cs="Verdana" w:ascii="Verdana" w:hAnsi="Verdana"/>
        </w:rPr>
        <w:t>" Setiap insan pasti membuat kesilapan dan sebaik-baik manusia yang membuat kesilapan itu adalah mereka yang bertaubat. "</w:t>
      </w:r>
    </w:p>
    <w:p>
      <w:pPr>
        <w:pStyle w:val="Normal"/>
        <w:bidi w:val="0"/>
        <w:spacing w:before="280" w:after="280"/>
        <w:ind w:left="-360" w:right="0" w:hanging="0"/>
        <w:jc w:val="left"/>
        <w:rPr>
          <w:rFonts w:ascii="Verdana" w:hAnsi="Verdana" w:cs="Verdana"/>
        </w:rPr>
      </w:pPr>
      <w:r>
        <w:rPr>
          <w:rFonts w:cs="Verdana" w:ascii="Verdana" w:hAnsi="Verdana"/>
        </w:rPr>
        <w:t>Dari hadith ini, dapatlah kita mengambil kesimpulan bahawa bertaubat dan menginsafi diri kita dari segala bentuk kemungkaran dan kemaksiatan, merupakan suatu kewajipan kepada kita sekelian. Hanya dengan bertaubat sahajalah kita dapat mensucikan diri kita dan menerima pengampunan serta mendapat kejayaan di sisi Allah S.W.T. Perkara iniditegaskan oleh Allah S.W.T dalam firman-Nya dalam surah an-Nur ayat 31 yang bermaksud:</w:t>
      </w:r>
    </w:p>
    <w:p>
      <w:pPr>
        <w:pStyle w:val="Normal"/>
        <w:bidi w:val="0"/>
        <w:spacing w:before="280" w:after="280"/>
        <w:ind w:left="-360" w:right="0" w:hanging="0"/>
        <w:jc w:val="left"/>
        <w:rPr>
          <w:rFonts w:ascii="Verdana" w:hAnsi="Verdana" w:cs="Verdana"/>
        </w:rPr>
      </w:pPr>
      <w:r>
        <w:rPr>
          <w:rFonts w:cs="Verdana" w:ascii="Verdana" w:hAnsi="Verdana"/>
        </w:rPr>
        <w:t>" "</w:t>
      </w:r>
    </w:p>
    <w:p>
      <w:pPr>
        <w:pStyle w:val="Normal"/>
        <w:bidi w:val="0"/>
        <w:spacing w:before="280" w:after="280"/>
        <w:ind w:left="-360" w:right="0" w:hanging="0"/>
        <w:jc w:val="left"/>
        <w:rPr>
          <w:rFonts w:ascii="Verdana" w:hAnsi="Verdana" w:cs="Verdana"/>
        </w:rPr>
      </w:pPr>
      <w:r>
        <w:rPr>
          <w:rFonts w:cs="Verdana" w:ascii="Verdana" w:hAnsi="Verdana"/>
          <w:b/>
          <w:bCs/>
        </w:rPr>
        <w:t>Sidang Jumaat yang dirahmati Allah,</w:t>
      </w:r>
    </w:p>
    <w:p>
      <w:pPr>
        <w:pStyle w:val="Normal"/>
        <w:bidi w:val="0"/>
        <w:spacing w:before="280" w:after="280"/>
        <w:ind w:left="-360" w:right="0" w:hanging="0"/>
        <w:jc w:val="left"/>
        <w:rPr>
          <w:rFonts w:ascii="Verdana" w:hAnsi="Verdana" w:cs="Verdana"/>
        </w:rPr>
      </w:pPr>
      <w:r>
        <w:rPr>
          <w:rFonts w:cs="Verdana" w:ascii="Verdana" w:hAnsi="Verdana"/>
        </w:rPr>
        <w:t>Dalam menghadapi hiruk-pikuk dan suasana yang serba tidak menentu sekarang ini, perlulah kita jadikan setiap perkara dan kejadian yang berlaku sebagai suatu iktibar dan pengajaran bagi kita sekelian. Setiap musibah yang berlaku, baik secara langsung mahupun tidak, perlulah dijadikan sebagai peringatan buat diri kita, agar kita sedar dan insaf, bahawa kita telah banyak melanggar batasan-batasan yang digariskan oleh Allah S.W.T, ini kerana setiap musibah atau bala' yang Allah turunkan kepada kita, baik di laut mahupun di daratan, semuanya terjadi disebabkan oleh kemungkaran-kemungkaran yang dilakukan oleh manusia sendiri. Manusialah sebagai punca yang paling utama di atas kerosakan-kerosakan yang berlaku sekarang ini. Allah S.W.T telah memberi peringatan dalam surah ar-Rum ayat 41 yang bermaksud:</w:t>
      </w:r>
    </w:p>
    <w:p>
      <w:pPr>
        <w:pStyle w:val="Normal"/>
        <w:bidi w:val="0"/>
        <w:spacing w:before="280" w:after="280"/>
        <w:ind w:left="-360" w:right="0" w:hanging="0"/>
        <w:jc w:val="left"/>
        <w:rPr>
          <w:rFonts w:ascii="Verdana" w:hAnsi="Verdana" w:cs="Verdana"/>
        </w:rPr>
      </w:pPr>
      <w:r>
        <w:rPr>
          <w:rFonts w:cs="Verdana" w:ascii="Verdana" w:hAnsi="Verdana"/>
        </w:rPr>
        <w:t>" Telah nampak kerosakan di darat dan di laut disebabkan perbuatan tangan manusia, supaya Allah merasakan kepada mereka sebahagian dari akibat perbuatan mereka, agar mereka kembali ke jalan yang benar. "</w:t>
      </w:r>
    </w:p>
    <w:p>
      <w:pPr>
        <w:pStyle w:val="Normal"/>
        <w:bidi w:val="0"/>
        <w:spacing w:before="280" w:after="280"/>
        <w:ind w:left="-360" w:right="0" w:hanging="0"/>
        <w:jc w:val="left"/>
        <w:rPr>
          <w:rFonts w:ascii="Verdana" w:hAnsi="Verdana" w:cs="Verdana"/>
        </w:rPr>
      </w:pPr>
      <w:r>
        <w:rPr>
          <w:rFonts w:cs="Verdana" w:ascii="Verdana" w:hAnsi="Verdana"/>
        </w:rPr>
        <w:t>Ayat ini dengan jelas menunjukkan kepada kita sekalian, segala apa yang kita hadapi sekarang ini, apakah ianya merupakan permasalahan ekonomi, hubungan politik, bencana alam dan sebagainya. Sehingga permasalahan rumahtangga kita, semuanya ini disebabkan oleh kelalaian dan kejahilan manusia terhadap Khaliknya. Manusia sudah kehilangan tujuan dan matlamat hidup mereka, maka terjadilah maksiat-maksiat ini sebagai pengajaran dan peringatan agar mereka sedar dan bertaubat kepada Rabbul-Jalil.</w:t>
      </w:r>
    </w:p>
    <w:p>
      <w:pPr>
        <w:pStyle w:val="Normal"/>
        <w:bidi w:val="0"/>
        <w:spacing w:before="280" w:after="280"/>
        <w:ind w:left="-360" w:right="0" w:hanging="0"/>
        <w:jc w:val="left"/>
        <w:rPr>
          <w:rFonts w:ascii="Verdana" w:hAnsi="Verdana" w:cs="Verdana"/>
        </w:rPr>
      </w:pPr>
      <w:r>
        <w:rPr>
          <w:rFonts w:cs="Verdana" w:ascii="Verdana" w:hAnsi="Verdana"/>
          <w:b/>
          <w:bCs/>
        </w:rPr>
        <w:t>Sidang Jumaat yang dimuliakan,</w:t>
      </w:r>
    </w:p>
    <w:p>
      <w:pPr>
        <w:pStyle w:val="Normal"/>
        <w:bidi w:val="0"/>
        <w:spacing w:before="280" w:after="280"/>
        <w:ind w:left="-360" w:right="0" w:hanging="0"/>
        <w:jc w:val="left"/>
        <w:rPr>
          <w:rFonts w:ascii="Verdana" w:hAnsi="Verdana" w:cs="Verdana"/>
        </w:rPr>
      </w:pPr>
      <w:r>
        <w:rPr>
          <w:rFonts w:cs="Verdana" w:ascii="Verdana" w:hAnsi="Verdana"/>
        </w:rPr>
        <w:t>Di hari Jumaat yang penuh berkat lagi mulia ini, marilah kita menginsafi diri kita dan mereka yang berada di bawah tanggungjawab kita, agar bertaubat kepada Allah S.W.T dari segala kesalahan dan kesilapan diri kita sesali di atas segala kemungkaran dan kemaksiatan yang telah kita lakukan. Kita bertaubat kepada Allah S.W.T dengan taubat nasuha. Marilah kita berdoa kepada Allah agar kita semua, samada pemimpin mahupun yang dipimpin melaksanakan amanah dan tanggungjawab mereka, sekiranya ada yang lalai dan tersesat agar kembali kepangkal jalan dan bertaubat kepada Allah. ini sebagaimana yang diperintahkan Allah dalam firman-Nya dalam surah Ali Imran ayat 133-136 yang bermaksud:</w:t>
      </w:r>
    </w:p>
    <w:p>
      <w:pPr>
        <w:pStyle w:val="Normal"/>
        <w:bidi w:val="0"/>
        <w:spacing w:before="280" w:after="280"/>
        <w:ind w:left="-360" w:right="0" w:hanging="0"/>
        <w:jc w:val="left"/>
        <w:rPr>
          <w:rFonts w:ascii="Verdana" w:hAnsi="Verdana" w:cs="Verdana"/>
        </w:rPr>
      </w:pPr>
      <w:r>
        <w:rPr>
          <w:rFonts w:cs="Verdana" w:ascii="Verdana" w:hAnsi="Verdana"/>
        </w:rPr>
        <w:t>" Dan bersegeralah kamu kepada keampunan dari Tuhanmu dan kepada Syurga yang luasnya seluas langit dan bumi yang disediakan untuk orang-orang yang bertaqwa, iaitu orang-orang yang menafkahkan (hartanya) baik di waktu lapang mahupun sempit, dan orang-orang yang menahan amarahnya dan memaafkan (kesalahan) orang. Allah menyukai orang-orang yang berbuat kebajikan. Dan (juga) orang-orang yang apabila mengerjakan perbuatan keji atau aniaya diri sendiri, mereka ingat akan Allah, lalu memohon ampun terhadap dosa-dosa mereka, dan siapa lagi yang dapat mengampuni dosa selain daripada Allah? Dan mereka tidak meneruskan perbuatan kejinya itu, sedang mereka mengetahuinya. Mereka itu balasannya ialah ampunan dari Tuhan mereka dan Syurga yang di dalamnya mengalir sungai-sungai sedang mereka kekal di dalamnya, dan itulah sebaik-baik pahala orang-orang yang beriman. "</w:t>
      </w:r>
    </w:p>
    <w:p>
      <w:pPr>
        <w:pStyle w:val="Normal"/>
        <w:bidi w:val="0"/>
        <w:spacing w:before="280" w:after="280"/>
        <w:ind w:left="-360" w:right="0" w:hanging="0"/>
        <w:jc w:val="left"/>
        <w:rPr>
          <w:rFonts w:ascii="Verdana" w:hAnsi="Verdana" w:cs="Verdana"/>
        </w:rPr>
      </w:pPr>
      <w:r>
        <w:rPr>
          <w:rFonts w:cs="Verdana" w:ascii="Verdana" w:hAnsi="Verdana"/>
        </w:rPr>
        <w:t>Semoga Allah S.W.T menjadikan kita orang-orang yang sentiasa insaf dan seterusnya mengurniakan ketenangan dan kedamaian dalam pengabdian kita kepadanya, dan semoga kita sentiasa dinaungi taufik dan hidayah-Nya dalam mengharungi dunia yang fana' ini, dan semoga Allah S.W.T mengembalikan kemuliaan dan keagongan Islam. Amin Ya Rabbal 'Alamin.</w:t>
      </w:r>
    </w:p>
    <w:p>
      <w:pPr>
        <w:pStyle w:val="Normal"/>
        <w:bidi w:val="0"/>
        <w:ind w:left="-360" w:right="0" w:hanging="0"/>
        <w:jc w:val="left"/>
        <w:rPr/>
      </w:pPr>
      <w:r>
        <w:rPr>
          <w:rFonts w:cs="Verdana" w:ascii="Verdana" w:hAnsi="Verdana"/>
          <w:b/>
          <w:bCs/>
        </w:rPr>
        <w:t>ISRAK DAN MIKRAJ DALAM KONTEKS PEMBANGUNAN UMMAH</w:t>
      </w:r>
      <w:r>
        <w:rPr>
          <w:rFonts w:cs="Verdana" w:ascii="Verdana" w:hAnsi="Verdana"/>
        </w:rPr>
        <w:t xml:space="preserve"> </w:t>
      </w:r>
    </w:p>
    <w:p>
      <w:pPr>
        <w:pStyle w:val="Normal"/>
        <w:bidi w:val="0"/>
        <w:spacing w:before="280" w:after="280"/>
        <w:ind w:left="-360" w:right="0" w:hanging="0"/>
        <w:jc w:val="left"/>
        <w:rPr>
          <w:rFonts w:ascii="Verdana" w:hAnsi="Verdana" w:cs="Verdana"/>
        </w:rPr>
      </w:pPr>
      <w:r>
        <w:rPr>
          <w:rFonts w:cs="Verdana" w:ascii="Verdana" w:hAnsi="Verdana"/>
          <w:b/>
          <w:bCs/>
        </w:rPr>
        <w:t xml:space="preserve">Sidang Jumaat yang dirahmati Allah, </w:t>
      </w:r>
    </w:p>
    <w:p>
      <w:pPr>
        <w:pStyle w:val="Normal"/>
        <w:bidi w:val="0"/>
        <w:spacing w:before="280" w:after="280"/>
        <w:ind w:left="-360" w:right="0" w:hanging="0"/>
        <w:jc w:val="left"/>
        <w:rPr>
          <w:rFonts w:ascii="Verdana" w:hAnsi="Verdana" w:cs="Verdana"/>
        </w:rPr>
      </w:pPr>
      <w:r>
        <w:rPr>
          <w:rFonts w:cs="Verdana" w:ascii="Verdana" w:hAnsi="Verdana"/>
        </w:rPr>
        <w:t>Di saat yang mulia dan di hari yang penuh keberkatan ini marilah kita semua berusaha memperkukuhkan keimanan dan mempertingkatkan ketaqwaan kita terhadap Allah SWT dengan melaksanakan ajaran-Nya, taat segala suruhan-Nya dan menjauhi segala larangan-Nya. Dengan demikian Allah SWT menjadikan diri kita mukmin muslim yang sebenar-benarnya sentiasa tunduk patuh dan menyerah diri hanya kepada Allah SWT semata-mata. Firman Allah yang bermaksud:</w:t>
      </w:r>
    </w:p>
    <w:p>
      <w:pPr>
        <w:pStyle w:val="Normal"/>
        <w:bidi w:val="0"/>
        <w:spacing w:before="280" w:after="280"/>
        <w:ind w:left="-360" w:right="0" w:hanging="0"/>
        <w:jc w:val="left"/>
        <w:rPr>
          <w:rFonts w:ascii="Verdana" w:hAnsi="Verdana" w:cs="Verdana"/>
        </w:rPr>
      </w:pPr>
      <w:r>
        <w:rPr>
          <w:rFonts w:cs="Verdana" w:ascii="Verdana" w:hAnsi="Verdana"/>
          <w:b/>
          <w:bCs/>
        </w:rPr>
        <w:t>" Dan tiadalah orang yang lebih baik agamanya daripada orang yang menyerahkan dirinya kepada Allah (dengan ikhlas) sedang dia berusaha mengerjakan kebajikan. (Surah an-Nisaa':125) "</w:t>
      </w:r>
    </w:p>
    <w:p>
      <w:pPr>
        <w:pStyle w:val="Normal"/>
        <w:bidi w:val="0"/>
        <w:spacing w:before="280" w:after="280"/>
        <w:ind w:left="-360" w:right="0" w:hanging="0"/>
        <w:jc w:val="left"/>
        <w:rPr>
          <w:rFonts w:ascii="Verdana" w:hAnsi="Verdana" w:cs="Verdana"/>
        </w:rPr>
      </w:pPr>
      <w:r>
        <w:rPr>
          <w:rFonts w:cs="Verdana" w:ascii="Verdana" w:hAnsi="Verdana"/>
          <w:b/>
          <w:bCs/>
        </w:rPr>
        <w:t xml:space="preserve">Sidang Jumaat yang berbahagia, </w:t>
      </w:r>
    </w:p>
    <w:p>
      <w:pPr>
        <w:pStyle w:val="Normal"/>
        <w:bidi w:val="0"/>
        <w:spacing w:before="280" w:after="280"/>
        <w:ind w:left="-360" w:right="0" w:hanging="0"/>
        <w:jc w:val="left"/>
        <w:rPr>
          <w:rFonts w:ascii="Verdana" w:hAnsi="Verdana" w:cs="Verdana"/>
        </w:rPr>
      </w:pPr>
      <w:r>
        <w:rPr>
          <w:rFonts w:cs="Verdana" w:ascii="Verdana" w:hAnsi="Verdana"/>
        </w:rPr>
        <w:t>Pada tanggal 27 Rejab, 11 tahun kenabian Rasulullah SAW dan dua tahun sebelum hijrah ke Madinah telah berlaku suatu peristiwa Israk dan Mikraj di mana peristiwa tersebut merupakan suatu bukti akan kebesaran, kekuasaan dan kehebatan Allah SWT. Firman Allah yang bermaksud:</w:t>
      </w:r>
    </w:p>
    <w:p>
      <w:pPr>
        <w:pStyle w:val="Normal"/>
        <w:bidi w:val="0"/>
        <w:spacing w:before="280" w:after="280"/>
        <w:ind w:left="-360" w:right="0" w:hanging="0"/>
        <w:jc w:val="left"/>
        <w:rPr>
          <w:rFonts w:ascii="Verdana" w:hAnsi="Verdana" w:cs="Verdana"/>
        </w:rPr>
      </w:pPr>
      <w:r>
        <w:rPr>
          <w:rFonts w:cs="Verdana" w:ascii="Verdana" w:hAnsi="Verdana"/>
          <w:b/>
          <w:bCs/>
        </w:rPr>
        <w:t>"Maha suci Allah yang telah memperjalankan hambaNya pada malam hari dari Masjidil Haram sampai ke Masjidil Aqsa yang kami berkati di sekelilingnya supaya memperlihatkan keterangan-keterangan Kami kepadanya, sesungguhnya Dia mendengar lagi melihat.(Surah al-Israa':1)"</w:t>
      </w:r>
    </w:p>
    <w:p>
      <w:pPr>
        <w:pStyle w:val="Normal"/>
        <w:bidi w:val="0"/>
        <w:spacing w:before="280" w:after="280"/>
        <w:ind w:left="-360" w:right="0" w:hanging="0"/>
        <w:jc w:val="left"/>
        <w:rPr>
          <w:rFonts w:ascii="Verdana" w:hAnsi="Verdana" w:cs="Verdana"/>
        </w:rPr>
      </w:pPr>
      <w:r>
        <w:rPr>
          <w:rFonts w:cs="Verdana" w:ascii="Verdana" w:hAnsi="Verdana"/>
        </w:rPr>
        <w:t>Israk ialah perjalanan Nabi Muhammad SAW di malam hari menaiki Burak iaitu satu kenderaan dari syurga, dari Mekah ke Baitu Maqdis (Palestin). Manakala Mikraj ialah naik ke langit dari Baitul Maqdis (Masjidil Aqsa) yang kini ditawan oleh Yahudi laknatullah hingga ke Sidratul Muntaha.</w:t>
      </w:r>
    </w:p>
    <w:p>
      <w:pPr>
        <w:pStyle w:val="Normal"/>
        <w:bidi w:val="0"/>
        <w:spacing w:before="280" w:after="280"/>
        <w:ind w:left="-360" w:right="0" w:hanging="0"/>
        <w:jc w:val="left"/>
        <w:rPr>
          <w:rFonts w:ascii="Verdana" w:hAnsi="Verdana" w:cs="Verdana"/>
        </w:rPr>
      </w:pPr>
      <w:r>
        <w:rPr>
          <w:rFonts w:cs="Verdana" w:ascii="Verdana" w:hAnsi="Verdana"/>
        </w:rPr>
        <w:t>Peristiwa ini pada pandangan orang yang tidak beriman atau mereka yang tipis imannya akan menyatakan tidak mungkin berlaku, atau berbelah bahagi sama ada hendak percaya atau tidak, tetapi bagi orang yang sebenarnya beriman kepada Allah mereka tetap percaya dengan penuh keyakinan.</w:t>
      </w:r>
    </w:p>
    <w:p>
      <w:pPr>
        <w:pStyle w:val="Normal"/>
        <w:bidi w:val="0"/>
        <w:spacing w:before="280" w:after="280"/>
        <w:ind w:left="-360" w:right="0" w:hanging="0"/>
        <w:jc w:val="left"/>
        <w:rPr>
          <w:rFonts w:ascii="Verdana" w:hAnsi="Verdana" w:cs="Verdana"/>
        </w:rPr>
      </w:pPr>
      <w:r>
        <w:rPr>
          <w:rFonts w:cs="Verdana" w:ascii="Verdana" w:hAnsi="Verdana"/>
        </w:rPr>
        <w:t>Setelah baginda Rasulullah menceritakan apa yang telah terjadi padanya kepada masyarakat umumnya, orang-orang kafir mengejek-ngejek Rasulullah dan semakin hebatkan fitnah terhadap baginda. Malah terdapat sebahagian mereka yang lemah keimanan kembali menjadi murtad. Hal ini berbeza dengan orang yang beriman seperti sikap yang ditunjukkan oleh Saidina Abu Bakar as-Siddik r.a. sebaik sahaja Rasulullah SAW menceritakan kepadanya lalu Abu Bakar membenarkan dengan mengatakan: Benar, aku menyaksikan bahawa engkau adalah Rasulullah, kemudian Rasulullah SAW bersabda: engkau pula wahai Abu Bakar adalah as-Siddik. Selepas dari itu Abu Bakar digelar as-Siddik, yakni orang yang benar.</w:t>
      </w:r>
    </w:p>
    <w:p>
      <w:pPr>
        <w:pStyle w:val="Normal"/>
        <w:bidi w:val="0"/>
        <w:spacing w:before="280" w:after="280"/>
        <w:ind w:left="-360" w:right="0" w:hanging="0"/>
        <w:jc w:val="left"/>
        <w:rPr>
          <w:rFonts w:ascii="Verdana" w:hAnsi="Verdana" w:cs="Verdana"/>
        </w:rPr>
      </w:pPr>
      <w:r>
        <w:rPr>
          <w:rFonts w:cs="Verdana" w:ascii="Verdana" w:hAnsi="Verdana"/>
        </w:rPr>
        <w:t>Demikianlah peristiwa Israk dan Mikraj merupakan satu ujian dan proses pemisahan di antara orang yang benar-benar beriman dengan mereka yang kufur atau tipis imannya terhadap Allah SWT. Adapun orang yang beriman semakin kukuh imannya semakin mantap akidahnya terhadap kekuasaan, kebesaran dan kehebatan Allah SWT dalam mengatur alam seluruhnya.</w:t>
      </w:r>
    </w:p>
    <w:p>
      <w:pPr>
        <w:pStyle w:val="Normal"/>
        <w:bidi w:val="0"/>
        <w:spacing w:before="280" w:after="280"/>
        <w:ind w:left="-360" w:right="0" w:hanging="0"/>
        <w:jc w:val="left"/>
        <w:rPr>
          <w:rFonts w:ascii="Verdana" w:hAnsi="Verdana" w:cs="Verdana"/>
        </w:rPr>
      </w:pPr>
      <w:r>
        <w:rPr>
          <w:rFonts w:cs="Verdana" w:ascii="Verdana" w:hAnsi="Verdana"/>
          <w:b/>
          <w:bCs/>
        </w:rPr>
        <w:t xml:space="preserve">Sidang Jumaat yang berbahagia, </w:t>
      </w:r>
    </w:p>
    <w:p>
      <w:pPr>
        <w:pStyle w:val="Normal"/>
        <w:bidi w:val="0"/>
        <w:spacing w:before="280" w:after="280"/>
        <w:ind w:left="-360" w:right="0" w:hanging="0"/>
        <w:jc w:val="left"/>
        <w:rPr>
          <w:rFonts w:ascii="Verdana" w:hAnsi="Verdana" w:cs="Verdana"/>
        </w:rPr>
      </w:pPr>
      <w:r>
        <w:rPr>
          <w:rFonts w:cs="Verdana" w:ascii="Verdana" w:hAnsi="Verdana"/>
        </w:rPr>
        <w:t>Sebelum berlaku peristiwa Israk dan Mikraj, Rasulullah SAW menghadapi penentangan kaum Musyrikin terhadap dakwah Islamiah yang di bawa oleh baginda. Berbagai-bagai bentuk penentangan telah dilancarkan bukan sahaja kepada Rasulullah semata-mata tetapi meliputi siapa sahaja yang menerima seruan dakwah Islam. Pengikut-pengikut baginda difitnah, diburu, dipulau, diseksa dan ada yang mati syahid, namun keimanan dan keyakinan mereka tetap teguh terhadap Allah dan RasulNya. Mereka terus berada di jalan Islam walaupun mereka menghadapi ujian demi ujian bahkan mereka sanggup mempertahankan Islam sama ada dengan harta mahupun nyawa mereka. Rasulullah SAW sendiri ketika berdakwah di Thaif, baginda telah dilayan dengan herdikan dan sikap yang buruk sekali. Baginda diejek, dibaling batu hingga Rasulullah luka dan berdarah, baginda sangat berdukacita kerana kebenaran yang dibawa untuk menyelamatkan mereka daripada seksaan Allah di akhirat dibalas sedemikian rupa. Rasulullah SAW hanya berdoa yang maksudnya:</w:t>
      </w:r>
    </w:p>
    <w:p>
      <w:pPr>
        <w:pStyle w:val="Normal"/>
        <w:bidi w:val="0"/>
        <w:spacing w:before="280" w:after="280"/>
        <w:ind w:left="-360" w:right="0" w:hanging="0"/>
        <w:jc w:val="left"/>
        <w:rPr>
          <w:rFonts w:ascii="Verdana" w:hAnsi="Verdana" w:cs="Verdana"/>
        </w:rPr>
      </w:pPr>
      <w:r>
        <w:rPr>
          <w:rFonts w:cs="Verdana" w:ascii="Verdana" w:hAnsi="Verdana"/>
          <w:b/>
          <w:bCs/>
        </w:rPr>
        <w:t>"Ya Allah, berilah petunjuk kepada kaumku kerana mereka tidak mengetahui."</w:t>
      </w:r>
    </w:p>
    <w:p>
      <w:pPr>
        <w:pStyle w:val="Normal"/>
        <w:bidi w:val="0"/>
        <w:spacing w:before="280" w:after="280"/>
        <w:ind w:left="-360" w:right="0" w:hanging="0"/>
        <w:jc w:val="left"/>
        <w:rPr>
          <w:rFonts w:ascii="Verdana" w:hAnsi="Verdana" w:cs="Verdana"/>
        </w:rPr>
      </w:pPr>
      <w:r>
        <w:rPr>
          <w:rFonts w:cs="Verdana" w:ascii="Verdana" w:hAnsi="Verdana"/>
        </w:rPr>
        <w:t>Dalam suasana yang penuh penentangan ini, Rasulullah kehilangan pula dua orang manusia yang amat dikasihi iaitu isterinya Saidatina Khadijah serta bapa saudaranya Abu Talib yang telah meninggal dunia. Sudah tentu sebagai manusia , Rasulullah s.a.w merasa sedih dengan kehilangan mereka. Khadijah isteri Rasulullah yang juga dikenali sebagai tokoh korporat wanita di bumi Mekah banyak memberi sokongan hartabendanya dalam dakwah Rasulullah. Manakala Abu Talib menaungi Rasulullah dengan kuasa dan pengaruhnya. Di sini jelas kepada kita bahawa selain kekuatan akidah, kekuatan ekonomi dan pengaruh politik memainkan peranan penting dalam menentukan kelancaran gerakan dakwah Islamiah yang dipelopori oleh Rasulullah.</w:t>
      </w:r>
    </w:p>
    <w:p>
      <w:pPr>
        <w:pStyle w:val="Normal"/>
        <w:bidi w:val="0"/>
        <w:spacing w:before="280" w:after="280"/>
        <w:ind w:left="-360" w:right="0" w:hanging="0"/>
        <w:jc w:val="left"/>
        <w:rPr>
          <w:rFonts w:ascii="Verdana" w:hAnsi="Verdana" w:cs="Verdana"/>
        </w:rPr>
      </w:pPr>
      <w:r>
        <w:rPr>
          <w:rFonts w:cs="Verdana" w:ascii="Verdana" w:hAnsi="Verdana"/>
        </w:rPr>
        <w:t>Berdasarkan kudrat dan iradat Allah SWT melalui peristiwa Israk dan Mikraj ini akhirnya dapat mengubat dan menghibur dukacita yang dialami oleh baginda sepanjang menjalani urusan dakwah. Rasulullah diperlihatkan gambaran kehidupan manusia sama ada orang yang soleh dan orang yang derhaka dari segi balasan dan ganjaran, demikian juga baginda dijemput secara khusus untuk menerima kewajipan solat lima waktu. Sesuatu ibadat penting yang menghubungkan di antara hamba dan penciptanya iaitu Allah SWT.</w:t>
      </w:r>
    </w:p>
    <w:p>
      <w:pPr>
        <w:pStyle w:val="Normal"/>
        <w:bidi w:val="0"/>
        <w:spacing w:before="280" w:after="280"/>
        <w:ind w:left="-360" w:right="0" w:hanging="0"/>
        <w:jc w:val="left"/>
        <w:rPr>
          <w:rFonts w:ascii="Verdana" w:hAnsi="Verdana" w:cs="Verdana"/>
        </w:rPr>
      </w:pPr>
      <w:r>
        <w:rPr>
          <w:rFonts w:cs="Verdana" w:ascii="Verdana" w:hAnsi="Verdana"/>
          <w:b/>
          <w:bCs/>
        </w:rPr>
        <w:t xml:space="preserve">Sidang Jumaat yang berbahagia, </w:t>
      </w:r>
    </w:p>
    <w:p>
      <w:pPr>
        <w:pStyle w:val="Normal"/>
        <w:bidi w:val="0"/>
        <w:spacing w:before="280" w:after="280"/>
        <w:ind w:left="-360" w:right="0" w:hanging="0"/>
        <w:jc w:val="left"/>
        <w:rPr>
          <w:rFonts w:ascii="Verdana" w:hAnsi="Verdana" w:cs="Verdana"/>
        </w:rPr>
      </w:pPr>
      <w:r>
        <w:rPr>
          <w:rFonts w:cs="Verdana" w:ascii="Verdana" w:hAnsi="Verdana"/>
        </w:rPr>
        <w:t>Sepanjang perjalanan Rasulullah dari Mekah ke Baitu Maqdis, baginda diperlihatkan watak-watak kehidupan manusia, di antara lain ialah baginda melalui satu kaum yang bercucuk tanam, kemudian setelah hasilnya dipetik lalu tumbuh semula. Inilah gambaran orang yang mengorbankan harta benda pada jalan Allah bertepatan dengan firman Allah yang bermaksud:</w:t>
      </w:r>
    </w:p>
    <w:p>
      <w:pPr>
        <w:pStyle w:val="Normal"/>
        <w:bidi w:val="0"/>
        <w:spacing w:before="280" w:after="280"/>
        <w:ind w:left="-360" w:right="0" w:hanging="0"/>
        <w:jc w:val="left"/>
        <w:rPr>
          <w:rFonts w:ascii="Verdana" w:hAnsi="Verdana" w:cs="Verdana"/>
        </w:rPr>
      </w:pPr>
      <w:r>
        <w:rPr>
          <w:rFonts w:cs="Verdana" w:ascii="Verdana" w:hAnsi="Verdana"/>
          <w:b/>
          <w:bCs/>
        </w:rPr>
        <w:t>"Perbandingan orang yang membelanjakan harta mereka di jalan Allah seperti benih yang tumbuh mengeluarkan tujuh tangkai dan pada setiap tangkai mengeluarkan seratus biji benih dan Allah akan menambah lagi kepada sesiapa yang dikehendakinya dan Allah Maha luas dan Maha mengetahui.(Surah al-Baqarah:261)"</w:t>
      </w:r>
    </w:p>
    <w:p>
      <w:pPr>
        <w:pStyle w:val="Normal"/>
        <w:bidi w:val="0"/>
        <w:spacing w:before="280" w:after="280"/>
        <w:ind w:left="-360" w:right="0" w:hanging="0"/>
        <w:jc w:val="left"/>
        <w:rPr>
          <w:rFonts w:ascii="Verdana" w:hAnsi="Verdana" w:cs="Verdana"/>
        </w:rPr>
      </w:pPr>
      <w:r>
        <w:rPr>
          <w:rFonts w:cs="Verdana" w:ascii="Verdana" w:hAnsi="Verdana"/>
        </w:rPr>
        <w:t>Baginda juga melalui sutu kaum yang menghempapkan kepalanya dengan batu yang besar, kepalanya pecah berkecai, kemudian tumbuh semula, lalu dihempapkan lagi, tumbuh semula dan begitulah seterusnya. Demikian gambaran orang yang meninggalkan solat lima waktu yang diwajibkan.</w:t>
      </w:r>
    </w:p>
    <w:p>
      <w:pPr>
        <w:pStyle w:val="Normal"/>
        <w:bidi w:val="0"/>
        <w:spacing w:before="280" w:after="280"/>
        <w:ind w:left="-360" w:right="0" w:hanging="0"/>
        <w:jc w:val="left"/>
        <w:rPr>
          <w:rFonts w:ascii="Verdana" w:hAnsi="Verdana" w:cs="Verdana"/>
        </w:rPr>
      </w:pPr>
      <w:r>
        <w:rPr>
          <w:rFonts w:cs="Verdana" w:ascii="Verdana" w:hAnsi="Verdana"/>
        </w:rPr>
        <w:t>Rasulullah melalui suatu kaum yang berpakaian koyak rabak di samping memakan pokok-pokok berduri dan daun-daun yang pahit dan batu-batu. Inilah bandingan orang yang tidak membayar zakat.</w:t>
      </w:r>
    </w:p>
    <w:p>
      <w:pPr>
        <w:pStyle w:val="Normal"/>
        <w:bidi w:val="0"/>
        <w:spacing w:before="280" w:after="280"/>
        <w:ind w:left="-360" w:right="0" w:hanging="0"/>
        <w:jc w:val="left"/>
        <w:rPr>
          <w:rFonts w:ascii="Verdana" w:hAnsi="Verdana" w:cs="Verdana"/>
        </w:rPr>
      </w:pPr>
      <w:r>
        <w:rPr>
          <w:rFonts w:cs="Verdana" w:ascii="Verdana" w:hAnsi="Verdana"/>
        </w:rPr>
        <w:t>Seterusnya Rasulullah dipersaksikan suatu kaum yang sedang memegang daging yang baru sahaja dimasak dan lazat pula rasanya dan satu lagi memegang daging yang mentah dan busuk baunya, tetapi ia memilih daging yang busuk dan mentah. Inilah gambaran seorang lelaki yang mempunyai isteri yang sah tetapi menumpahkan nafsunya kepada pelacur.</w:t>
      </w:r>
    </w:p>
    <w:p>
      <w:pPr>
        <w:pStyle w:val="Normal"/>
        <w:bidi w:val="0"/>
        <w:spacing w:before="280" w:after="280"/>
        <w:ind w:left="-360" w:right="0" w:hanging="0"/>
        <w:jc w:val="left"/>
        <w:rPr>
          <w:rFonts w:ascii="Verdana" w:hAnsi="Verdana" w:cs="Verdana"/>
        </w:rPr>
      </w:pPr>
      <w:r>
        <w:rPr>
          <w:rFonts w:cs="Verdana" w:ascii="Verdana" w:hAnsi="Verdana"/>
        </w:rPr>
        <w:t>Diperlihatkan juga seorang lelaki yang mengumpulkan seberkas kayu untuk dipikulnya, dia tidak berdaya memikul kemudian ditambah lagi kayu itu. Inilah bandingan orang yang menerima amanah, ia tidak boleh menunaikan amanah itu, tetapi masih lagi menerimanya kerana tamak dan halobanya kepada harta, pangkat dan kuasa.</w:t>
      </w:r>
    </w:p>
    <w:p>
      <w:pPr>
        <w:pStyle w:val="Normal"/>
        <w:bidi w:val="0"/>
        <w:spacing w:before="280" w:after="280"/>
        <w:ind w:left="-360" w:right="0" w:hanging="0"/>
        <w:jc w:val="left"/>
        <w:rPr>
          <w:rFonts w:ascii="Verdana" w:hAnsi="Verdana" w:cs="Verdana"/>
        </w:rPr>
      </w:pPr>
      <w:r>
        <w:rPr>
          <w:rFonts w:cs="Verdana" w:ascii="Verdana" w:hAnsi="Verdana"/>
        </w:rPr>
        <w:t>Diperlihatkan juga suatu kaum yang menggunting lidah dan bibirnya dengan gunting besi, setelah digunting tumbuh semula, lalu digunting lagi, demikianlah seterusnya. Inilah gambaran orang yang suka membuat fitnah memecah belahkan masyarakat dengan lidahnya.</w:t>
      </w:r>
    </w:p>
    <w:p>
      <w:pPr>
        <w:pStyle w:val="Normal"/>
        <w:bidi w:val="0"/>
        <w:spacing w:before="280" w:after="280"/>
        <w:ind w:left="-360" w:right="0" w:hanging="0"/>
        <w:jc w:val="left"/>
        <w:rPr>
          <w:rFonts w:ascii="Verdana" w:hAnsi="Verdana" w:cs="Verdana"/>
        </w:rPr>
      </w:pPr>
      <w:r>
        <w:rPr>
          <w:rFonts w:cs="Verdana" w:ascii="Verdana" w:hAnsi="Verdana"/>
          <w:b/>
          <w:bCs/>
        </w:rPr>
        <w:t xml:space="preserve">Sidang Jumaat yang berbahagia, </w:t>
      </w:r>
    </w:p>
    <w:p>
      <w:pPr>
        <w:pStyle w:val="Normal"/>
        <w:bidi w:val="0"/>
        <w:spacing w:before="280" w:after="280"/>
        <w:ind w:left="-360" w:right="0" w:hanging="0"/>
        <w:jc w:val="left"/>
        <w:rPr>
          <w:rFonts w:ascii="Verdana" w:hAnsi="Verdana" w:cs="Verdana"/>
        </w:rPr>
      </w:pPr>
      <w:r>
        <w:rPr>
          <w:rFonts w:cs="Verdana" w:ascii="Verdana" w:hAnsi="Verdana"/>
        </w:rPr>
        <w:t>Suatu lagi peristiwa dalam Israk dan Mikraj yang wajar menjadi iktibar kepada kita, lebih-lebih lagi di zaman mutaakhir ini di mana umat Islam semakin longgar dengan aqidah Islamiah, ialah peristiwa Rasulullah SAW mencium bau wangi perkuburan Mashitah seorang hamba Allah yang syahid mempertahankan kesucian aqidah di tengah-tengah kekayaan dan keagungan Fir'aun yang memaksa keluarga tukang sikat ini mengakui Fir'aun sebagai Tuhan sebenar. Tetapi dengan penuh keberanian dan keyakinan tukang sikat itu tetap mengatakan: Tuhan aku dan Tuhan kamu ialah Allah. Perkara tersebut menimbulkan kemarahan yang amat sangat oleh Fir'aun, lalu memerintahkan supaya Mashitah dan seluruh keluarganya dibunuh. Pengorbanan mempertahankan akidah hingga sanggup mati merupakan suatu kemenangan yang dibalas oleh Allah sebagai Syuhadat.</w:t>
      </w:r>
    </w:p>
    <w:p>
      <w:pPr>
        <w:pStyle w:val="Normal"/>
        <w:bidi w:val="0"/>
        <w:spacing w:before="280" w:after="280"/>
        <w:ind w:left="-360" w:right="0" w:hanging="0"/>
        <w:jc w:val="left"/>
        <w:rPr>
          <w:rFonts w:ascii="Verdana" w:hAnsi="Verdana" w:cs="Verdana"/>
        </w:rPr>
      </w:pPr>
      <w:r>
        <w:rPr>
          <w:rFonts w:cs="Verdana" w:ascii="Verdana" w:hAnsi="Verdana"/>
        </w:rPr>
        <w:t>Demikian suatu peristiwa luar biasa dengan kehendak Allah, seorang kanak-kanak kecil boleh berkata-kata dengan fasih.</w:t>
      </w:r>
    </w:p>
    <w:p>
      <w:pPr>
        <w:pStyle w:val="Normal"/>
        <w:bidi w:val="0"/>
        <w:spacing w:before="280" w:after="280"/>
        <w:ind w:left="-360" w:right="0" w:hanging="0"/>
        <w:jc w:val="left"/>
        <w:rPr>
          <w:rFonts w:ascii="Verdana" w:hAnsi="Verdana" w:cs="Verdana"/>
        </w:rPr>
      </w:pPr>
      <w:r>
        <w:rPr>
          <w:rFonts w:cs="Verdana" w:ascii="Verdana" w:hAnsi="Verdana"/>
        </w:rPr>
        <w:t>Demikian juga terjadi kepada para sahabat yang berjuang mempertahankan Islam malah akan berlaku kepada umat Islam disepanjang zaman.</w:t>
      </w:r>
    </w:p>
    <w:p>
      <w:pPr>
        <w:pStyle w:val="Normal"/>
        <w:bidi w:val="0"/>
        <w:spacing w:before="280" w:after="280"/>
        <w:ind w:left="-360" w:right="0" w:hanging="0"/>
        <w:jc w:val="left"/>
        <w:rPr>
          <w:rFonts w:ascii="Verdana" w:hAnsi="Verdana" w:cs="Verdana"/>
        </w:rPr>
      </w:pPr>
      <w:r>
        <w:rPr>
          <w:rFonts w:cs="Verdana" w:ascii="Verdana" w:hAnsi="Verdana"/>
        </w:rPr>
        <w:t>Pengorbanan Mashitah ini telah dilahirkan dalam peristiwa Israk dan Mikraj atas kehendak Allah supaya menjadi iktibar kepada umat Islam tentang pengorbanan Mashitah di dalam menghayati dan mempertahankan aqidah Islamiah agar ianya menjadi dasar dan pegangan yang kukuh di dalam kehidupan kita seharian. Tanpa kita kembali kepada aqidah Islamiah yang sebenarnya manusia terus berada di jurang kehancuran dan kerosakan seperti yang telah terjadi kepada umat yang terdahulu dilaknatkan oleh Allah SWT dengan bala' bencana. Firman Allah yang bermaksud:</w:t>
      </w:r>
    </w:p>
    <w:p>
      <w:pPr>
        <w:pStyle w:val="Normal"/>
        <w:bidi w:val="0"/>
        <w:spacing w:before="280" w:after="280"/>
        <w:ind w:left="-360" w:right="0" w:hanging="0"/>
        <w:jc w:val="left"/>
        <w:rPr>
          <w:rFonts w:ascii="Verdana" w:hAnsi="Verdana" w:cs="Verdana"/>
        </w:rPr>
      </w:pPr>
      <w:r>
        <w:rPr>
          <w:rFonts w:cs="Verdana" w:ascii="Verdana" w:hAnsi="Verdana"/>
          <w:b/>
          <w:bCs/>
        </w:rPr>
        <w:t>"Allah telah melaknatkan ke atas orang-orang yang kafir dari kaum Bani Israel atas lisan Daud dan Isa anak Maryam, yang demikian disebabkan mereka itu menderhaka dan sentiasa melanggar perintah Allah, mereka itu selalu tidak melarang terhadap kejahatan yang mereka lakukan. (Surah al-Maidah :78-79)"</w:t>
      </w:r>
    </w:p>
    <w:p>
      <w:pPr>
        <w:pStyle w:val="Normal"/>
        <w:bidi w:val="0"/>
        <w:spacing w:before="280" w:after="280"/>
        <w:ind w:left="-360" w:right="0" w:hanging="0"/>
        <w:jc w:val="left"/>
        <w:rPr>
          <w:rFonts w:ascii="Verdana" w:hAnsi="Verdana" w:cs="Verdana"/>
        </w:rPr>
      </w:pPr>
      <w:r>
        <w:rPr>
          <w:rFonts w:cs="Verdana" w:ascii="Verdana" w:hAnsi="Verdana"/>
          <w:b/>
          <w:bCs/>
        </w:rPr>
        <w:t xml:space="preserve">Sidang Jumaat yang berbahagia, </w:t>
      </w:r>
    </w:p>
    <w:p>
      <w:pPr>
        <w:pStyle w:val="Normal"/>
        <w:bidi w:val="0"/>
        <w:spacing w:before="280" w:after="280"/>
        <w:ind w:left="-360" w:right="0" w:hanging="0"/>
        <w:jc w:val="left"/>
        <w:rPr>
          <w:rFonts w:ascii="Verdana" w:hAnsi="Verdana" w:cs="Verdana"/>
        </w:rPr>
      </w:pPr>
      <w:r>
        <w:rPr>
          <w:rFonts w:cs="Verdana" w:ascii="Verdana" w:hAnsi="Verdana"/>
        </w:rPr>
        <w:t>Islam adalah agama keselamatan dan keamanan hidup di dunia dan akhirat. Apabila kita berpegang teguh kepada prinsip-prinsip agama Islam, maka hidup kita akan selamat dan aman, dan inilah yang disebut kesejahteraan. Kesejahteraan itu adalah tanda kita mendapat rahmat daripada Allah S.W.T. Membawa rahmat kepada seluruh manusia yang di dalamnya terkandung erti keselamatan, keamanan dan kesejahteraan adalah menjadi tujuan utama diutuskan Rasullullah s.a.w ke alam ini. Firman Allah bermaksud:</w:t>
      </w:r>
    </w:p>
    <w:p>
      <w:pPr>
        <w:pStyle w:val="Normal"/>
        <w:bidi w:val="0"/>
        <w:spacing w:before="280" w:after="280"/>
        <w:ind w:left="-360" w:right="0" w:hanging="0"/>
        <w:jc w:val="left"/>
        <w:rPr>
          <w:rFonts w:ascii="Verdana" w:hAnsi="Verdana" w:cs="Verdana"/>
        </w:rPr>
      </w:pPr>
      <w:r>
        <w:rPr>
          <w:rFonts w:cs="Verdana" w:ascii="Verdana" w:hAnsi="Verdana"/>
          <w:b/>
          <w:bCs/>
        </w:rPr>
        <w:t>"Tidak kami utuskan engkau (wahai Muhammad) melainkan untuk membawa rahmat kepada seluruh alam.(Surah al-Anbiaa':107)"</w:t>
      </w:r>
    </w:p>
    <w:p>
      <w:pPr>
        <w:pStyle w:val="Normal"/>
        <w:bidi w:val="0"/>
        <w:spacing w:before="280" w:after="280"/>
        <w:ind w:left="-360" w:right="0" w:hanging="0"/>
        <w:jc w:val="left"/>
        <w:rPr>
          <w:rFonts w:ascii="Verdana" w:hAnsi="Verdana" w:cs="Verdana"/>
        </w:rPr>
      </w:pPr>
      <w:r>
        <w:rPr>
          <w:rFonts w:cs="Verdana" w:ascii="Verdana" w:hAnsi="Verdana"/>
        </w:rPr>
        <w:t>Apabila kita dinaungi rahmat maka Allah telah berbuat baik terhadap kita. Apabila Allah berbuat baik terhadap kita maka tidak wajar kita membalas kebaikan Allah itu dengan membuat kerosakan di atas muka bumi ini.Firman Allah bermaksud:</w:t>
      </w:r>
    </w:p>
    <w:p>
      <w:pPr>
        <w:pStyle w:val="Normal"/>
        <w:bidi w:val="0"/>
        <w:spacing w:before="280" w:after="280"/>
        <w:ind w:left="-360" w:right="0" w:hanging="0"/>
        <w:jc w:val="left"/>
        <w:rPr>
          <w:rFonts w:ascii="Verdana" w:hAnsi="Verdana" w:cs="Verdana"/>
        </w:rPr>
      </w:pPr>
      <w:r>
        <w:rPr>
          <w:rFonts w:cs="Verdana" w:ascii="Verdana" w:hAnsi="Verdana"/>
          <w:b/>
          <w:bCs/>
        </w:rPr>
        <w:t>"Berbuat baiklah sebagaimana Allah berbuat baik terhadap diri kamu dan janganlah melakukan kerosakan di atas muka bumi ini kerana sesungguhnya Allah tidak menyukai orang-orang yang melakukan kerosakan. (Surah al-Qasas:77)"</w:t>
      </w:r>
    </w:p>
    <w:p>
      <w:pPr>
        <w:pStyle w:val="Normal"/>
        <w:bidi w:val="0"/>
        <w:spacing w:before="280" w:after="280"/>
        <w:ind w:left="-360" w:right="0" w:hanging="0"/>
        <w:jc w:val="left"/>
        <w:rPr>
          <w:rFonts w:ascii="Verdana" w:hAnsi="Verdana" w:cs="Verdana"/>
        </w:rPr>
      </w:pPr>
      <w:r>
        <w:rPr>
          <w:rFonts w:cs="Verdana" w:ascii="Verdana" w:hAnsi="Verdana"/>
        </w:rPr>
        <w:t>Dalam konteks keamanan dan keselamatan negara, mimbar Masjid Negara pada Jumaat yang mulia ini, mengajak seluruh umat Islam di tanahair dari pelbagai peringkat dan golongan, agar sama-sama prihatin terhadap keamanan dan keselamatan negara yang kita bina dengan susah payah selama ini.</w:t>
      </w:r>
    </w:p>
    <w:p>
      <w:pPr>
        <w:pStyle w:val="Normal"/>
        <w:bidi w:val="0"/>
        <w:spacing w:before="280" w:after="280"/>
        <w:ind w:left="-360" w:right="0" w:hanging="0"/>
        <w:jc w:val="left"/>
        <w:rPr>
          <w:rFonts w:ascii="Verdana" w:hAnsi="Verdana" w:cs="Verdana"/>
        </w:rPr>
      </w:pPr>
      <w:r>
        <w:rPr>
          <w:rFonts w:cs="Verdana" w:ascii="Verdana" w:hAnsi="Verdana"/>
        </w:rPr>
        <w:t>Malaysia adalah sebuah negara demokrasi yang ada undang-undang dan perlembagaan. Dalam perlembagaan Malaysia perkara 10 fasal (1), (2), (3) dan (4) jelas memeperuntukkan bahawa rakyat Malaysia mempunyai kebebasan untuk menyatakan pandangan dan hak-hak mereka di tanahair ini tetapi hendaklah secara aman dan rasional. Inilah yang dikatakan "Muwajahah Salmiah" yang bermaksud menyatakan ketidaksetujuan atau protes tetapi secara beretika dan dalam lingkungan batas undang-undang. Justeru itu, mimbar Masjid Negara menyarankan agar semua pihak menghormati peraturan dan situasi ini kerana sejarah telah membuktikan apabila berlakunya pertelingkahan sesama umat Islam di dalam sesebuah negara maka yang ruginya adalah umat Islam itu sendiri, manakala musuh-musuh Islam akan mengambil kesempatan dengan "menangguk di air yang keruh".</w:t>
      </w:r>
    </w:p>
    <w:p>
      <w:pPr>
        <w:pStyle w:val="NormalWeb"/>
        <w:ind w:left="-360" w:right="0" w:hanging="0"/>
        <w:jc w:val="left"/>
        <w:rPr/>
      </w:pPr>
      <w:r>
        <w:rPr>
          <w:rFonts w:cs="Verdana" w:ascii="Verdana" w:hAnsi="Verdana"/>
          <w:b/>
          <w:bCs/>
          <w:color w:val="000000"/>
        </w:rPr>
        <w:t>PERANAN IBU BAPA DALAM MENANGANI GEJALA SOSIAL</w:t>
      </w:r>
      <w:r>
        <w:rPr>
          <w:rFonts w:cs="Verdana" w:ascii="Verdana" w:hAnsi="Verdana"/>
          <w:color w:val="000000"/>
        </w:rPr>
        <w:t xml:space="preserve"> </w:t>
      </w:r>
    </w:p>
    <w:p>
      <w:pPr>
        <w:pStyle w:val="NormalWeb"/>
        <w:ind w:left="-360" w:right="0" w:hanging="0"/>
        <w:jc w:val="left"/>
        <w:rPr>
          <w:rFonts w:ascii="Verdana" w:hAnsi="Verdana" w:cs="Verdana"/>
          <w:color w:val="000000"/>
        </w:rPr>
      </w:pPr>
      <w:r>
        <w:rPr>
          <w:rFonts w:cs="Verdana" w:ascii="Verdana" w:hAnsi="Verdana"/>
          <w:b/>
          <w:bCs/>
          <w:color w:val="000000"/>
        </w:rPr>
        <w:t xml:space="preserve">Muslimin yang berbahagia, </w:t>
      </w:r>
    </w:p>
    <w:p>
      <w:pPr>
        <w:pStyle w:val="NormalWeb"/>
        <w:ind w:left="-360" w:right="0" w:hanging="0"/>
        <w:jc w:val="left"/>
        <w:rPr>
          <w:rFonts w:ascii="Verdana" w:hAnsi="Verdana" w:cs="Verdana"/>
          <w:color w:val="000000"/>
        </w:rPr>
      </w:pPr>
      <w:r>
        <w:rPr>
          <w:rFonts w:cs="Verdana" w:ascii="Verdana" w:hAnsi="Verdana"/>
          <w:color w:val="000000"/>
        </w:rPr>
        <w:t>Bertaqwalah kepada Allah dengan melakukan segala suruhan-Nya dan jauhilah segala larangan-Nya, mudah-mudahan kita beroleh kejayaan di dunia dan mendapat kebahagiaan dan keredhaan di akhirat.</w:t>
      </w:r>
    </w:p>
    <w:p>
      <w:pPr>
        <w:pStyle w:val="NormalWeb"/>
        <w:ind w:left="-360" w:right="0" w:hanging="0"/>
        <w:jc w:val="left"/>
        <w:rPr>
          <w:rFonts w:ascii="Verdana" w:hAnsi="Verdana" w:cs="Verdana"/>
          <w:color w:val="000000"/>
        </w:rPr>
      </w:pPr>
      <w:r>
        <w:rPr>
          <w:rFonts w:cs="Verdana" w:ascii="Verdana" w:hAnsi="Verdana"/>
          <w:color w:val="000000"/>
        </w:rPr>
        <w:t>Kelahiran anak kepada suami isteri merupakan suatu yang dinantikan, menjadi sumber kebahagiaan dan pengikat kasih sayang di antara suami dan isteri. Oleh yang demikian kelahiran mereka disambut dengan penuh kegembiaan, kebanggaan dan kesyukuran terhadap kurniaan Allah S.W.T itu. Melalui kasih sayang yang dimasukkan oleh Allah S.W.T ke dalam lubuk hati kedua-dua ibu bapa menjadikan mereka sanggup berkorban apa sahaja dengan harapan dan cita-cita yang amat tinggi untuk melihat anak-anak berjaya, berilmu dan berakhlak atau dalam ertikata lain menjadi insan yang soleh.</w:t>
      </w:r>
    </w:p>
    <w:p>
      <w:pPr>
        <w:pStyle w:val="NormalWeb"/>
        <w:ind w:left="-360" w:right="0" w:hanging="0"/>
        <w:jc w:val="left"/>
        <w:rPr>
          <w:rFonts w:ascii="Verdana" w:hAnsi="Verdana" w:cs="Verdana"/>
          <w:color w:val="000000"/>
        </w:rPr>
      </w:pPr>
      <w:r>
        <w:rPr>
          <w:rFonts w:cs="Verdana" w:ascii="Verdana" w:hAnsi="Verdana"/>
          <w:color w:val="000000"/>
        </w:rPr>
        <w:t>Anaka-anak adalah suatu amanah Allah yang diberikan kepada sesiapa yang dikehendaki-Nya. Oleh itu menjadi kewajipan terhadap ibu bapa, penjaga agar memelihara mereka. Bukan sahaja memberi mereka makan dan minum, pakaian, kasih sayang, tetapi yang lebih penting lagi ialah memberi pendidikan dan ilmu pengetahuan. Melalui pendidikan ilmu dan juga akhlak yang mulia kepada anak-anak Insya Allah kelak mereka itu akan menjadi anggota masyarakat Islam yang beriman dan sentiasa bertaqwa kepada Allah S.W.T. Cita-cita dan harapan tersebut tidak akan menjadi kenyataan sekiranya ibu bapa jahil dengan peranan ini. Apatah lagi gagal menjadikan diri ibu bapa itu sendiri sebagai seorang muslimin atau muslimat yang beriman dan bertaqwa kepada Allah S.W.T. Ibu bapa hendaklah terlebih dahulu menjadikan dirinya masing-masing sebagai contoh teladan yang baik dalam semua segi kepada anak-anak.</w:t>
      </w:r>
    </w:p>
    <w:p>
      <w:pPr>
        <w:pStyle w:val="NormalWeb"/>
        <w:ind w:left="-360" w:right="0" w:hanging="0"/>
        <w:jc w:val="left"/>
        <w:rPr>
          <w:rFonts w:ascii="Verdana" w:hAnsi="Verdana" w:cs="Verdana"/>
          <w:color w:val="000000"/>
        </w:rPr>
      </w:pPr>
      <w:r>
        <w:rPr>
          <w:rFonts w:cs="Verdana" w:ascii="Verdana" w:hAnsi="Verdana"/>
          <w:b/>
          <w:bCs/>
          <w:color w:val="000000"/>
        </w:rPr>
        <w:t xml:space="preserve">Kaum muslimin yang berbahagia, </w:t>
      </w:r>
    </w:p>
    <w:p>
      <w:pPr>
        <w:pStyle w:val="NormalWeb"/>
        <w:ind w:left="-360" w:right="0" w:hanging="0"/>
        <w:jc w:val="left"/>
        <w:rPr>
          <w:rFonts w:ascii="Verdana" w:hAnsi="Verdana" w:cs="Verdana"/>
          <w:color w:val="000000"/>
        </w:rPr>
      </w:pPr>
      <w:r>
        <w:rPr>
          <w:rFonts w:cs="Verdana" w:ascii="Verdana" w:hAnsi="Verdana"/>
          <w:color w:val="000000"/>
        </w:rPr>
        <w:t>Islam telah menyediakan prinsip panduan kepada ibu bapa atau pendidik. Iaitu mengutamakan didikan akidah dan keimanan kepada anak-anak. Menanamkan keyakinan yang mendalam ke dalam hati dan pemikiran mereka agar dengan demikian akan menjadi perisai dan pengawal daripada mereka itu tercebur dengan gejala-gejala yang tidak sihat dan menyalahi hukum syarak. Hanya melalui didikan iman dan Islam, satu-satunya jalan yang akan meletakkan manusia kepada keredhaan dan pemeliharaan Allah di dunia dan di akhirat. Adapun jalan yang lain tidak mampu membawa kita kepada Allah dan keredhaan-Nya, malah menghantarkan kita kepada kesesatan dan penderitaan.Sabda Rasulullah s.a.w yang bermaksud:</w:t>
      </w:r>
    </w:p>
    <w:p>
      <w:pPr>
        <w:pStyle w:val="NormalWeb"/>
        <w:ind w:left="-360" w:right="0" w:hanging="0"/>
        <w:jc w:val="left"/>
        <w:rPr>
          <w:rFonts w:ascii="Verdana" w:hAnsi="Verdana" w:cs="Verdana"/>
          <w:b/>
          <w:b/>
          <w:bCs/>
          <w:color w:val="000000"/>
        </w:rPr>
      </w:pPr>
      <w:r>
        <w:rPr>
          <w:rFonts w:cs="Verdana" w:ascii="Verdana" w:hAnsi="Verdana"/>
          <w:b/>
          <w:bCs/>
          <w:color w:val="000000"/>
        </w:rPr>
        <w:t>" Inilah agama (islam) yang benar, yang lain adalah sesat, kerana jalan inilah satu-satunya menyampaikan kepada Allah dan syurga dan jalan yang lain adalah jalan kesesatan dan menuju kepada neraka.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Kaum muslimin yang berbahagia, </w:t>
      </w:r>
    </w:p>
    <w:p>
      <w:pPr>
        <w:pStyle w:val="NormalWeb"/>
        <w:ind w:left="-360" w:right="0" w:hanging="0"/>
        <w:jc w:val="left"/>
        <w:rPr>
          <w:rFonts w:ascii="Verdana" w:hAnsi="Verdana" w:cs="Verdana"/>
          <w:b/>
          <w:b/>
          <w:bCs/>
          <w:color w:val="000000"/>
        </w:rPr>
      </w:pPr>
      <w:r>
        <w:rPr>
          <w:rFonts w:cs="Verdana" w:ascii="Verdana" w:hAnsi="Verdana"/>
          <w:b/>
          <w:bCs/>
          <w:color w:val="000000"/>
        </w:rPr>
        <w:t>Kepentingan akidah kepada anak-anak dapat dilihat di mana Rasulullah s.a.w memerintahkan supaya menyambut kedatangan bayi yang baru dilahirkan dengan seruan azan dan iqamah supaya suara yang menyusuk masuk melalui telinga bayi itu akan menembus hati nuraninya dengan kelimah-kalimah tauhid dan kalimah yang mengagongkan Allah S.W.T, saranan ini telah disebut di dalam suatu hadith riwayat al-Hakim. Rasulullah s.a.w bersabda yang bermaksud:</w:t>
      </w:r>
    </w:p>
    <w:p>
      <w:pPr>
        <w:pStyle w:val="NormalWeb"/>
        <w:ind w:left="-360" w:right="0" w:hanging="0"/>
        <w:jc w:val="left"/>
        <w:rPr>
          <w:rFonts w:ascii="Verdana" w:hAnsi="Verdana" w:cs="Verdana"/>
          <w:b/>
          <w:b/>
          <w:bCs/>
          <w:color w:val="000000"/>
        </w:rPr>
      </w:pPr>
      <w:r>
        <w:rPr>
          <w:rFonts w:cs="Verdana" w:ascii="Verdana" w:hAnsi="Verdana"/>
          <w:b/>
          <w:bCs/>
          <w:color w:val="000000"/>
        </w:rPr>
        <w:t>" Bukakanlah hati anak-anak kamu dengan ucapan kalimah yang pertama sekali iaitu dengan kalimah "Tidak ada tuhan yang lain melainkan Allah." "</w:t>
      </w:r>
    </w:p>
    <w:p>
      <w:pPr>
        <w:pStyle w:val="NormalWeb"/>
        <w:ind w:left="-360" w:right="0" w:hanging="0"/>
        <w:jc w:val="left"/>
        <w:rPr>
          <w:rFonts w:ascii="Verdana" w:hAnsi="Verdana" w:cs="Verdana"/>
          <w:b/>
          <w:b/>
          <w:bCs/>
          <w:color w:val="000000"/>
        </w:rPr>
      </w:pPr>
      <w:r>
        <w:rPr>
          <w:rFonts w:cs="Verdana" w:ascii="Verdana" w:hAnsi="Verdana"/>
          <w:b/>
          <w:bCs/>
          <w:color w:val="000000"/>
        </w:rPr>
        <w:t>Para pendidik dikehendaki mengulang-ulang ajaran kalimah ini, makna dan falsafahnya agak benar-benar masuk ke dalam jiwa anak-anak mentaati Allah S.W.T dan membiasakan diri dengan akhlak yang mulia. Seperti mana sabda Rasulullah s.a.w melalui hadithnya yang dikeluarkan oleh Ibnu Jarir daripada Ibnu Abbas yang bermaksud:</w:t>
      </w:r>
    </w:p>
    <w:p>
      <w:pPr>
        <w:pStyle w:val="NormalWeb"/>
        <w:ind w:left="-360" w:right="0" w:hanging="0"/>
        <w:jc w:val="left"/>
        <w:rPr>
          <w:rFonts w:ascii="Verdana" w:hAnsi="Verdana" w:cs="Verdana"/>
          <w:b/>
          <w:b/>
          <w:bCs/>
          <w:color w:val="000000"/>
        </w:rPr>
      </w:pPr>
      <w:r>
        <w:rPr>
          <w:rFonts w:cs="Verdana" w:ascii="Verdana" w:hAnsi="Verdana"/>
          <w:b/>
          <w:bCs/>
          <w:color w:val="000000"/>
        </w:rPr>
        <w:t>" Ajarlah anak-anak kamu untuk taatkan Allah dan takut kepada maksiat dan suruhlah anak-anak kamu melakukan apa yang disuruh oleh Allah serta menjauhi segala larangan-Nya, maka yang demikian itu akan memelihara mereka dan memelihara kamu daripada neraka."</w:t>
      </w:r>
    </w:p>
    <w:p>
      <w:pPr>
        <w:pStyle w:val="NormalWeb"/>
        <w:ind w:left="-360" w:right="0" w:hanging="0"/>
        <w:jc w:val="left"/>
        <w:rPr>
          <w:rFonts w:ascii="Verdana" w:hAnsi="Verdana" w:cs="Verdana"/>
          <w:b/>
          <w:b/>
          <w:bCs/>
          <w:color w:val="000000"/>
        </w:rPr>
      </w:pPr>
      <w:r>
        <w:rPr>
          <w:rFonts w:cs="Verdana" w:ascii="Verdana" w:hAnsi="Verdana"/>
          <w:b/>
          <w:bCs/>
          <w:color w:val="000000"/>
        </w:rPr>
        <w:t>Berdasarkan hadith di atas jelas kepada kita betapa besarnya peranan ibu bapa dalam mempastikan agar anak-anak mereka menjadi anak-anak yang soleh dan terpelihara daripada segala kemaksiatan. Anak-anak yang terdidik dengan ajaran agama yang cukup akan merasa malu untuk melakukan kemungkaran, akan merasa malu untuk berkhayal dan berpoya-poya. Hidup mereka akan tyerselamat dan tidak akan terdedah kepada fitnah keruntuhan moral dan akhlak yang bakal mendatangkan pelbagai penyakit masyarakat. Firman Allah dalam surah al-Anfal ayat 28 bermaksud:</w:t>
      </w:r>
    </w:p>
    <w:p>
      <w:pPr>
        <w:pStyle w:val="NormalWeb"/>
        <w:ind w:left="-360" w:right="0" w:hanging="0"/>
        <w:jc w:val="left"/>
        <w:rPr>
          <w:rFonts w:ascii="Verdana" w:hAnsi="Verdana" w:cs="Verdana"/>
          <w:b/>
          <w:b/>
          <w:bCs/>
          <w:color w:val="000000"/>
        </w:rPr>
      </w:pPr>
      <w:r>
        <w:rPr>
          <w:rFonts w:cs="Verdana" w:ascii="Verdana" w:hAnsi="Verdana"/>
          <w:b/>
          <w:bCs/>
          <w:color w:val="000000"/>
        </w:rPr>
        <w:t>" Dan ketahuilah bahawa hartabenada kamu dan anak-anak kamu itu adalah menjadi ujian dalam kehidupan kamu, sesungguhnya di sisi Allah jualah pahala yang besar.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Kaum muslimin yang berbahagia, </w:t>
      </w:r>
    </w:p>
    <w:p>
      <w:pPr>
        <w:pStyle w:val="NormalWeb"/>
        <w:ind w:left="-360" w:right="0" w:hanging="0"/>
        <w:jc w:val="left"/>
        <w:rPr>
          <w:rFonts w:ascii="Verdana" w:hAnsi="Verdana" w:cs="Verdana"/>
          <w:b/>
          <w:b/>
          <w:bCs/>
          <w:color w:val="000000"/>
        </w:rPr>
      </w:pPr>
      <w:r>
        <w:rPr>
          <w:rFonts w:cs="Verdana" w:ascii="Verdana" w:hAnsi="Verdana"/>
          <w:b/>
          <w:bCs/>
          <w:color w:val="000000"/>
        </w:rPr>
        <w:t>Semua nilai pendidik, asuhan dan pelajaran tidak akan dapat membina anak-anak sekiranya ibu bapa tidak sama-sama berusaha memperteguh dan membuktikan keunggulan nilai-nilai itu ketika anak-anak itu bersama-sama di rumah dan berada di dalam masyarakat. Keadaan akan bertambah buruk lagi sekiranya kebiasaan yang berlaku dalam kehidupan keluarga mereka dan masyarakat amat bertentangan sama sekali dengan nilai-nilai terpuji dan baik yang mereka peroleh melalui pelajaran mereka di sekolah-sekolah.</w:t>
      </w:r>
    </w:p>
    <w:p>
      <w:pPr>
        <w:pStyle w:val="NormalWeb"/>
        <w:ind w:left="-360" w:right="0" w:hanging="0"/>
        <w:jc w:val="left"/>
        <w:rPr>
          <w:rFonts w:ascii="Verdana" w:hAnsi="Verdana" w:cs="Verdana"/>
          <w:b/>
          <w:b/>
          <w:bCs/>
          <w:color w:val="000000"/>
        </w:rPr>
      </w:pPr>
      <w:r>
        <w:rPr>
          <w:rFonts w:cs="Verdana" w:ascii="Verdana" w:hAnsi="Verdana"/>
          <w:b/>
          <w:bCs/>
          <w:color w:val="000000"/>
        </w:rPr>
        <w:t>Mereka pelajari di sekolah, lain dari apa yang mereka lihat dan diamalkan oleh ibu bapa mereka di rumah, inilah apa yang dikatakan tindak-tanduk ibu bapa dan masyarakat itu tidak dapat menteladani anak-anak.</w:t>
      </w:r>
    </w:p>
    <w:p>
      <w:pPr>
        <w:pStyle w:val="NormalWeb"/>
        <w:ind w:left="-360" w:right="0" w:hanging="0"/>
        <w:jc w:val="left"/>
        <w:rPr>
          <w:rFonts w:ascii="Verdana" w:hAnsi="Verdana" w:cs="Verdana"/>
          <w:b/>
          <w:b/>
          <w:bCs/>
          <w:color w:val="000000"/>
        </w:rPr>
      </w:pPr>
      <w:r>
        <w:rPr>
          <w:rFonts w:cs="Verdana" w:ascii="Verdana" w:hAnsi="Verdana"/>
          <w:b/>
          <w:bCs/>
          <w:color w:val="000000"/>
        </w:rPr>
        <w:t>Dalam pelajaran mereka dapati bahawa pembohong, penipu, rasuah, pecah amanah, penyalahgunaan kuasa, sombong, bengis, pemabuk, penjudi adalah bentuk-bentuk sifat yang membawa nilai-nilai manusia itu sama dengan haiwan yang ganas, tetapi bagaimana kalau sifat-sifat itu semua mereka dapat lihat pada amalan ibu bapa mereka sendiri, mahupun juga kepada pimpinan yang mereka hormati?..</w:t>
      </w:r>
    </w:p>
    <w:p>
      <w:pPr>
        <w:pStyle w:val="NormalWeb"/>
        <w:ind w:left="-360" w:right="0" w:hanging="0"/>
        <w:jc w:val="left"/>
        <w:rPr>
          <w:rFonts w:ascii="Verdana" w:hAnsi="Verdana" w:cs="Verdana"/>
          <w:b/>
          <w:b/>
          <w:bCs/>
          <w:color w:val="000000"/>
        </w:rPr>
      </w:pPr>
      <w:r>
        <w:rPr>
          <w:rFonts w:cs="Verdana" w:ascii="Verdana" w:hAnsi="Verdana"/>
          <w:b/>
          <w:bCs/>
          <w:color w:val="000000"/>
        </w:rPr>
        <w:t>Inilah peranan pendidikan dan kesannya terhadap anak-anak dan generasi muda dewasa ini. Mereka belajar dari apa yang mereka lihat dan mereka bejlajar dari apa yang mereka dengar dan fenomena inilah yang akan mendidik mereka. Oleh itu seseorang yang digelar ibu bapa, guru, juga pemimpin yang pada mereka dan diri mereka itu dicontohi dan diteladani, tidak seharusnya "double standard" dalam apa juga bentuk dan tindakan mereka seharian. Dalam sekolah anak-anak diperingatkan tentang disiplin dan moral tetapi pada ketika yang lain di luar sekolah, di padang mainan, di pusat membeli-belah, di rumah dan di media massa. Mereka pula melihat sesuatu yang bertentangan dari apa yang mereka pelajari. Jadi keadaan yang membingungkan inilah yang menjejaskan pendidikan itu sendiri. Sebab itulah tidak semestinya setiap anak yang berpelajaran, yang tinggi akamediknya, akan mempunyai jiwa yang terdidik.</w:t>
      </w:r>
    </w:p>
    <w:p>
      <w:pPr>
        <w:pStyle w:val="NormalWeb"/>
        <w:ind w:left="-360" w:right="0" w:hanging="0"/>
        <w:jc w:val="left"/>
        <w:rPr>
          <w:rFonts w:ascii="Verdana" w:hAnsi="Verdana" w:cs="Verdana"/>
          <w:b/>
          <w:b/>
          <w:bCs/>
          <w:color w:val="000000"/>
        </w:rPr>
      </w:pPr>
      <w:r>
        <w:rPr>
          <w:rFonts w:cs="Verdana" w:ascii="Verdana" w:hAnsi="Verdana"/>
          <w:b/>
          <w:bCs/>
          <w:color w:val="000000"/>
        </w:rPr>
        <w:t>Kalau sekiranya fenomena ini masih diamalkan serta akan terus berlaku dalam masyarakat kini, maka selama itulah proses pendidikan sebenarnya tidak akan berkesan dalam erti kata yang sewajarnya. Ketika itu kita semua tidak seharusnya kesal terhadap keruntuhan akhlak yang makin menjadi-jadi pada generasi muda. Keruntuhan akhlak anak-anak adalah mencerminkan kepada keruntuhan didikan ibu bapa, guru-guru, pemimpin dan masyarakat Islam seluruhnya. Inilah apa yang disabdakan oleh Baginda Rasulullah s.a.w yang bermaksud:</w:t>
      </w:r>
    </w:p>
    <w:p>
      <w:pPr>
        <w:pStyle w:val="NormalWeb"/>
        <w:ind w:left="-360" w:right="0" w:hanging="0"/>
        <w:jc w:val="left"/>
        <w:rPr>
          <w:rFonts w:ascii="Verdana" w:hAnsi="Verdana" w:cs="Verdana"/>
          <w:b/>
          <w:b/>
          <w:bCs/>
          <w:color w:val="000000"/>
        </w:rPr>
      </w:pPr>
      <w:r>
        <w:rPr>
          <w:rFonts w:cs="Verdana" w:ascii="Verdana" w:hAnsi="Verdana"/>
          <w:b/>
          <w:bCs/>
          <w:color w:val="000000"/>
        </w:rPr>
        <w:t>" Setiap anak itu dilahirkan dengan keadaan bersih, maka kedua ibu bapanyalah yang menjadikan anak itu Yahudi, Nasrani atau Majusi.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Kaum muslimin yang berbahagia, </w:t>
      </w:r>
    </w:p>
    <w:p>
      <w:pPr>
        <w:pStyle w:val="NormalWeb"/>
        <w:ind w:left="-360" w:right="0" w:hanging="0"/>
        <w:jc w:val="left"/>
        <w:rPr>
          <w:rFonts w:ascii="Verdana" w:hAnsi="Verdana" w:cs="Verdana"/>
          <w:b/>
          <w:b/>
          <w:bCs/>
          <w:color w:val="000000"/>
        </w:rPr>
      </w:pPr>
      <w:r>
        <w:rPr>
          <w:rFonts w:cs="Verdana" w:ascii="Verdana" w:hAnsi="Verdana"/>
          <w:b/>
          <w:bCs/>
          <w:color w:val="000000"/>
        </w:rPr>
        <w:t>Sebagai sebuah keluarga Islam, pergaulan ibu bapa dengan anak-anak di rumah, hormat menghormati, setia kasih sayang itu hendaklah berasaskan kepada cara Islam kerana hormat menghormati serta kasih sayang itu tidak tercapai tanpa berlandaskan keredhaan Ilahi. Seorang ibu atau bapa tidak seharusnya terlalu bertoleransi kepada anak-anak mereka sehingga menjadikan anak-anak itu manja untuk melakukan apa sahaja termasuklah melakukan kemaksiatan kepada Allah. Sabda Rasulullah s.a.w:</w:t>
      </w:r>
    </w:p>
    <w:p>
      <w:pPr>
        <w:pStyle w:val="NormalWeb"/>
        <w:ind w:left="-360" w:right="0" w:hanging="0"/>
        <w:jc w:val="left"/>
        <w:rPr>
          <w:rFonts w:ascii="Verdana" w:hAnsi="Verdana" w:cs="Verdana"/>
          <w:b/>
          <w:b/>
          <w:bCs/>
          <w:color w:val="000000"/>
        </w:rPr>
      </w:pPr>
      <w:r>
        <w:rPr>
          <w:rFonts w:cs="Verdana" w:ascii="Verdana" w:hAnsi="Verdana"/>
          <w:b/>
          <w:bCs/>
          <w:color w:val="000000"/>
        </w:rPr>
        <w:t>" Muliakan anak-anak kamu dan perindahkanlah akhlak mereka. "</w:t>
      </w:r>
    </w:p>
    <w:p>
      <w:pPr>
        <w:pStyle w:val="NormalWeb"/>
        <w:ind w:left="-360" w:right="0" w:hanging="0"/>
        <w:jc w:val="left"/>
        <w:rPr>
          <w:rFonts w:ascii="Verdana" w:hAnsi="Verdana" w:cs="Verdana"/>
          <w:b/>
          <w:b/>
          <w:bCs/>
          <w:color w:val="000000"/>
        </w:rPr>
      </w:pPr>
      <w:r>
        <w:rPr>
          <w:rFonts w:cs="Verdana" w:ascii="Verdana" w:hAnsi="Verdana"/>
          <w:b/>
          <w:bCs/>
          <w:color w:val="000000"/>
        </w:rPr>
        <w:t>Memuliakan anak-anak bukan bermakna memanjakan tetapi memberikannya persediaan pendidikan yang baik, memperelokkan pekertinya dan memperteguhkan agamanya. Anak-anak yang terlatih atau terdidik dalam memuliakan ibu bapanya akan mewarisi anak-anak yang bakal memuliakannya di kemudian hari kelak. Itulah apa yang dimaksudkan oleh Baginda Rasulullah s.a.w dalam sabdanya yang bermaksud:</w:t>
      </w:r>
    </w:p>
    <w:p>
      <w:pPr>
        <w:pStyle w:val="NormalWeb"/>
        <w:ind w:left="-360" w:right="0" w:hanging="0"/>
        <w:jc w:val="left"/>
        <w:rPr>
          <w:rFonts w:ascii="Verdana" w:hAnsi="Verdana" w:cs="Verdana"/>
          <w:b/>
          <w:b/>
          <w:bCs/>
          <w:color w:val="000000"/>
        </w:rPr>
      </w:pPr>
      <w:r>
        <w:rPr>
          <w:rFonts w:cs="Verdana" w:ascii="Verdana" w:hAnsi="Verdana"/>
          <w:b/>
          <w:bCs/>
          <w:color w:val="000000"/>
        </w:rPr>
        <w:t>" Hormat dan lakukanlah kebajikan kepada ibu bapa kamu, nescaya kamu akan beroleh kebajikan dan dihormati pula oleh anak-anak kamu.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Kaum muslimin yang berbahagia, </w:t>
      </w:r>
    </w:p>
    <w:p>
      <w:pPr>
        <w:pStyle w:val="NormalWeb"/>
        <w:ind w:left="-360" w:right="0" w:hanging="0"/>
        <w:jc w:val="left"/>
        <w:rPr>
          <w:rFonts w:ascii="Verdana" w:hAnsi="Verdana" w:cs="Verdana"/>
          <w:b/>
          <w:b/>
          <w:bCs/>
          <w:color w:val="000000"/>
        </w:rPr>
      </w:pPr>
      <w:r>
        <w:rPr>
          <w:rFonts w:cs="Verdana" w:ascii="Verdana" w:hAnsi="Verdana"/>
          <w:b/>
          <w:bCs/>
          <w:color w:val="000000"/>
        </w:rPr>
        <w:t>Antara faktor terbesar yang menyebabkan lemahnya peranan ibu bapa dalam menangani masalah sosial di kalangan anak-anak mereka ialah komunikasi yang terhalang akibat putusnya silaturrahim di antara mereka. Perhubungan kasih sayang, mesra, hormat menghormati, belas kasihan, saling membantu, membimbing, yang disebut sebagai silaturrahim ini sangat penting dalam keluarga.</w:t>
      </w:r>
    </w:p>
    <w:p>
      <w:pPr>
        <w:pStyle w:val="NormalWeb"/>
        <w:ind w:left="-360" w:right="0" w:hanging="0"/>
        <w:jc w:val="left"/>
        <w:rPr>
          <w:rFonts w:ascii="Verdana" w:hAnsi="Verdana" w:cs="Verdana"/>
          <w:b/>
          <w:b/>
          <w:bCs/>
          <w:color w:val="000000"/>
        </w:rPr>
      </w:pPr>
      <w:r>
        <w:rPr>
          <w:rFonts w:cs="Verdana" w:ascii="Verdana" w:hAnsi="Verdana"/>
          <w:b/>
          <w:bCs/>
          <w:color w:val="000000"/>
        </w:rPr>
        <w:t>Silaturrahim yang baik antara anak-anak dan ibu bapa akan dapat membantu perkembangan intelektual, emosi, jasmani, rohani dan sosial seseorang anak khususnya anak-anak yang menjangkau usia remaja. Di sekolah, guru yang paling penyayang tetapi tegas, adil dan mesra akan menjadi buah mulut pelajar dan sangat disanjung serta disayangi. Apatah lagi jika ibu bapa mereka ketika menghayati perhubungan yang sempurna dengan ibu bapa mereka ketika berada di rumah.</w:t>
      </w:r>
    </w:p>
    <w:p>
      <w:pPr>
        <w:pStyle w:val="NormalWeb"/>
        <w:ind w:left="-360" w:right="0" w:hanging="0"/>
        <w:jc w:val="left"/>
        <w:rPr>
          <w:rFonts w:ascii="Verdana" w:hAnsi="Verdana" w:cs="Verdana"/>
          <w:b/>
          <w:b/>
          <w:bCs/>
          <w:color w:val="000000"/>
        </w:rPr>
      </w:pPr>
      <w:r>
        <w:rPr>
          <w:rFonts w:cs="Verdana" w:ascii="Verdana" w:hAnsi="Verdana"/>
          <w:b/>
          <w:bCs/>
          <w:color w:val="000000"/>
        </w:rPr>
        <w:t>Terdapat banyak faktor yang menyebabkan terputusnya silaturrahim di antara anak-anak dengan ibu bapa mereka antaranya:</w:t>
      </w:r>
    </w:p>
    <w:p>
      <w:pPr>
        <w:pStyle w:val="NormalWeb"/>
        <w:ind w:left="-360" w:right="0" w:hanging="0"/>
        <w:jc w:val="left"/>
        <w:rPr>
          <w:rFonts w:ascii="Verdana" w:hAnsi="Verdana" w:cs="Verdana"/>
          <w:b/>
          <w:b/>
          <w:bCs/>
          <w:color w:val="000000"/>
        </w:rPr>
      </w:pPr>
      <w:r>
        <w:rPr>
          <w:rFonts w:cs="Verdana" w:ascii="Verdana" w:hAnsi="Verdana"/>
          <w:b/>
          <w:bCs/>
          <w:color w:val="000000"/>
        </w:rPr>
        <w:t>1. Ibu bapa tidak menunjukkan sikap mengambil berat terhadap pencapaian anak-anak dalam pelajaran dan menyerahkan tanggungjawab sepenuhnya kepada guru. Akibatnya anak-anak tidak memahami harapan ibu bapa terhadap diri mereka.</w:t>
      </w:r>
    </w:p>
    <w:p>
      <w:pPr>
        <w:pStyle w:val="NormalWeb"/>
        <w:ind w:left="-360" w:right="0" w:hanging="0"/>
        <w:jc w:val="left"/>
        <w:rPr>
          <w:rFonts w:ascii="Verdana" w:hAnsi="Verdana" w:cs="Verdana"/>
          <w:b/>
          <w:b/>
          <w:bCs/>
          <w:color w:val="000000"/>
        </w:rPr>
      </w:pPr>
      <w:r>
        <w:rPr>
          <w:rFonts w:cs="Verdana" w:ascii="Verdana" w:hAnsi="Verdana"/>
          <w:b/>
          <w:bCs/>
          <w:color w:val="000000"/>
        </w:rPr>
        <w:t>2. Terdapatnya konflik dalam keluarga. Kedua ibu bapa tidak bersefahaman dan sehaluan di rumah. Akibatnya anak-anak lebih gemar mendampingi rakan sebaya.</w:t>
      </w:r>
    </w:p>
    <w:p>
      <w:pPr>
        <w:pStyle w:val="NormalWeb"/>
        <w:ind w:left="-360" w:right="0" w:hanging="0"/>
        <w:jc w:val="left"/>
        <w:rPr>
          <w:rFonts w:ascii="Verdana" w:hAnsi="Verdana" w:cs="Verdana"/>
          <w:b/>
          <w:b/>
          <w:bCs/>
          <w:color w:val="000000"/>
        </w:rPr>
      </w:pPr>
      <w:r>
        <w:rPr>
          <w:rFonts w:cs="Verdana" w:ascii="Verdana" w:hAnsi="Verdana"/>
          <w:b/>
          <w:bCs/>
          <w:color w:val="000000"/>
        </w:rPr>
        <w:t>3. Sistem nilai yang salah di mana terdapat anak-anak yang malu terhadap pendapatan ibu bapa yang rendah. Akibatnya mereka malu ke sekolah kerana gagal membayar yuran, berbelanja, berpakaian kemas dan sebagainya.</w:t>
      </w:r>
    </w:p>
    <w:p>
      <w:pPr>
        <w:pStyle w:val="NormalWeb"/>
        <w:ind w:left="-360" w:right="0" w:hanging="0"/>
        <w:jc w:val="left"/>
        <w:rPr>
          <w:rFonts w:ascii="Verdana" w:hAnsi="Verdana" w:cs="Verdana"/>
          <w:b/>
          <w:b/>
          <w:bCs/>
          <w:color w:val="000000"/>
        </w:rPr>
      </w:pPr>
      <w:r>
        <w:rPr>
          <w:rFonts w:cs="Verdana" w:ascii="Verdana" w:hAnsi="Verdana"/>
          <w:b/>
          <w:bCs/>
          <w:color w:val="000000"/>
        </w:rPr>
        <w:t>4. Salah laku ibu bapa yang kemudiannya menjadi contoh anak-anak. Akibatnya anak-anak terkeliru dalam membezakan perkara positif dan negatif.</w:t>
      </w:r>
    </w:p>
    <w:p>
      <w:pPr>
        <w:pStyle w:val="NormalWeb"/>
        <w:ind w:left="-360" w:right="0" w:hanging="0"/>
        <w:jc w:val="left"/>
        <w:rPr>
          <w:rFonts w:ascii="Verdana" w:hAnsi="Verdana" w:cs="Verdana"/>
          <w:b/>
          <w:b/>
          <w:bCs/>
          <w:color w:val="000000"/>
        </w:rPr>
      </w:pPr>
      <w:r>
        <w:rPr>
          <w:rFonts w:cs="Verdana" w:ascii="Verdana" w:hAnsi="Verdana"/>
          <w:b/>
          <w:bCs/>
          <w:color w:val="000000"/>
        </w:rPr>
        <w:t>5. Ibu bapa tidak prihatin kepada aktiviti-aktiviti sekolah umpamanya ibu bapa tidak tahu aktiviti sekolah sehingga mereka tertipu oleh anak-anak.</w:t>
      </w:r>
    </w:p>
    <w:p>
      <w:pPr>
        <w:pStyle w:val="NormalWeb"/>
        <w:ind w:left="-360" w:right="0" w:hanging="0"/>
        <w:jc w:val="left"/>
        <w:rPr>
          <w:rFonts w:ascii="Verdana" w:hAnsi="Verdana" w:cs="Verdana"/>
          <w:b/>
          <w:b/>
          <w:bCs/>
          <w:color w:val="000000"/>
        </w:rPr>
      </w:pPr>
      <w:r>
        <w:rPr>
          <w:rFonts w:cs="Verdana" w:ascii="Verdana" w:hAnsi="Verdana"/>
          <w:b/>
          <w:bCs/>
          <w:color w:val="000000"/>
        </w:rPr>
        <w:t>6. Ibu bapa terlalu memanjakan anak-anak yang akibatnya menyebabkan anak merasa megah dan angkuh.</w:t>
      </w:r>
    </w:p>
    <w:p>
      <w:pPr>
        <w:pStyle w:val="NormalWeb"/>
        <w:ind w:left="-360" w:right="0" w:hanging="0"/>
        <w:jc w:val="left"/>
        <w:rPr>
          <w:rFonts w:ascii="Verdana" w:hAnsi="Verdana" w:cs="Verdana"/>
          <w:b/>
          <w:b/>
          <w:bCs/>
          <w:color w:val="000000"/>
        </w:rPr>
      </w:pPr>
      <w:r>
        <w:rPr>
          <w:rFonts w:cs="Verdana" w:ascii="Verdana" w:hAnsi="Verdana"/>
          <w:b/>
          <w:bCs/>
          <w:color w:val="000000"/>
        </w:rPr>
        <w:t>Banyak cara ibu bapa dapat mengubah sikap dalam usaha menjalin silaturrahim yang harmoni dengan anak-anak, yang antaranya ialah dengan membuat kajian peribadi terhadap 6 fakta yang tersebut tadi. Walau bagaimanapun, ibu bapa tidak dapat dipersalahkan sepenuhnya kerana sebagai manusia biasa, setiap orang banyak kelemahan. Dalam pada itu, mereka harus prihatin akan kesan negatif yang bakal mengekori nasib anak-anak jika tidak mengambil tindakan segera dari sekarang.Firman Allah bermaksud:</w:t>
      </w:r>
    </w:p>
    <w:p>
      <w:pPr>
        <w:pStyle w:val="NormalWeb"/>
        <w:ind w:left="-360" w:right="0" w:hanging="0"/>
        <w:jc w:val="left"/>
        <w:rPr>
          <w:rFonts w:ascii="Verdana" w:hAnsi="Verdana" w:cs="Verdana"/>
          <w:b/>
          <w:b/>
          <w:bCs/>
          <w:color w:val="000000"/>
        </w:rPr>
      </w:pPr>
      <w:r>
        <w:rPr>
          <w:rFonts w:cs="Verdana" w:ascii="Verdana" w:hAnsi="Verdana"/>
          <w:b/>
          <w:bCs/>
          <w:color w:val="000000"/>
        </w:rPr>
        <w:t>" Wahai orang-orang yang beriman, janganlah harta-hartamu dan anak-anakmu melalaikanmu bagi mengingati Allah dan ingatlah barang siapa yang berbuat demikian mereka itu adalah orang-orang yang rugi.(Surah al-Munafikun:9)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Kaum muslimin yang berbahagia, </w:t>
      </w:r>
    </w:p>
    <w:p>
      <w:pPr>
        <w:pStyle w:val="NormalWeb"/>
        <w:ind w:left="-360" w:right="0" w:hanging="0"/>
        <w:jc w:val="left"/>
        <w:rPr>
          <w:rFonts w:ascii="Verdana" w:hAnsi="Verdana" w:cs="Verdana"/>
          <w:b/>
          <w:b/>
          <w:bCs/>
          <w:color w:val="000000"/>
        </w:rPr>
      </w:pPr>
      <w:r>
        <w:rPr>
          <w:rFonts w:cs="Verdana" w:ascii="Verdana" w:hAnsi="Verdana"/>
          <w:b/>
          <w:bCs/>
          <w:color w:val="000000"/>
        </w:rPr>
        <w:t>Untuk menjadi seorang muslim yang beretika dan berakhlak maka faktor disiplin amat ditekankan oleh Islam. Pelajar remaja mesti diberikan rasa "takut" kepada tindakan yang keras kerana kajian telah membuktikan dengan adanya perasaan "takut" akan mendorong remaja atau pelajar kembali mencari jalan untuk berbuat kebaikan. Syariat Islam sendiri dalam beberapa keadaan telah menggunakan pendekatan "Hukuman" dengan tujuan untuk mendidik manusia. Ajaran Islam misalnya, mengesyorkan supaya anak-anak yang tidak bersembahyang supaya dipukul untuk memberi didikan.</w:t>
      </w:r>
    </w:p>
    <w:p>
      <w:pPr>
        <w:pStyle w:val="NormalWeb"/>
        <w:ind w:left="-360" w:right="0" w:hanging="0"/>
        <w:jc w:val="left"/>
        <w:rPr>
          <w:rFonts w:ascii="Verdana" w:hAnsi="Verdana" w:cs="Verdana"/>
          <w:b/>
          <w:b/>
          <w:bCs/>
          <w:color w:val="000000"/>
        </w:rPr>
      </w:pPr>
      <w:r>
        <w:rPr>
          <w:rFonts w:cs="Verdana" w:ascii="Verdana" w:hAnsi="Verdana"/>
          <w:b/>
          <w:bCs/>
          <w:color w:val="000000"/>
        </w:rPr>
        <w:t>Malah pada hari kiamat, manusia akan menerima ganjaran atas perilaku dan perbuatan baiknya di dunia. Di sebalik "neraka" adalah hukuman terakhir bagi mereka yang berdosa kerana tidak melakukan kebaikan berdasarkan ajaran Allah Yang Maha Suci.</w:t>
      </w:r>
    </w:p>
    <w:p>
      <w:pPr>
        <w:pStyle w:val="NormalWeb"/>
        <w:ind w:left="-360" w:right="0" w:hanging="0"/>
        <w:jc w:val="left"/>
        <w:rPr>
          <w:rFonts w:ascii="Verdana" w:hAnsi="Verdana" w:cs="Verdana"/>
          <w:b/>
          <w:b/>
          <w:bCs/>
          <w:color w:val="000000"/>
        </w:rPr>
      </w:pPr>
      <w:r>
        <w:rPr>
          <w:rFonts w:cs="Verdana" w:ascii="Verdana" w:hAnsi="Verdana"/>
          <w:b/>
          <w:bCs/>
          <w:color w:val="000000"/>
        </w:rPr>
        <w:t>Kesimpulannya, marilah sama-sama kita mengembling tenaga dengan semaksimun mungkin untuk menangani masalah yang Allah Taala hadapkan kepada kita kini. Jadikanlah tugas menyeru kepada yang makruf dan mencegah kemungkaran sebagai tugas hakiki bagi setiap muslim yang mengaku beriman dan tunduk kepada Allah. Bukannya tugas atau tanggungjawab bermusim, yang hanya bersemangat bila isunya dipanaskan. Tetapi apabila isu gejala sosial ini menjadi reda dan "lapuk" maka semangat dan tanggungjawab kita pun turut lesu dan kendur, lalu kembalilah semula umat Islam dalam kelalaian dan keasyikan duniawi. Ingatlah ketika mana Allah berfirman yang bermaksud:</w:t>
      </w:r>
    </w:p>
    <w:p>
      <w:pPr>
        <w:pStyle w:val="NormalWeb"/>
        <w:ind w:left="-360" w:right="0" w:hanging="0"/>
        <w:jc w:val="left"/>
        <w:rPr>
          <w:rFonts w:ascii="Verdana" w:hAnsi="Verdana" w:cs="Verdana"/>
          <w:b/>
          <w:b/>
          <w:bCs/>
          <w:color w:val="000000"/>
        </w:rPr>
      </w:pPr>
      <w:r>
        <w:rPr>
          <w:rFonts w:cs="Verdana" w:ascii="Verdana" w:hAnsi="Verdana"/>
          <w:b/>
          <w:bCs/>
          <w:color w:val="000000"/>
        </w:rPr>
        <w:t>" Dan takutlah fitnah (bala bencana) yang bukan sahaja akan menimpa orang-orang yang melakukan kezaliman di kalangan kamu dan ketahuilah sesungguhnya azab Allah itu amatlah pedih. (Surah al-Anfal:8) "</w:t>
      </w:r>
    </w:p>
    <w:p>
      <w:pPr>
        <w:pStyle w:val="NormalWeb"/>
        <w:ind w:left="-360" w:right="0" w:hanging="0"/>
        <w:jc w:val="left"/>
        <w:rPr/>
      </w:pPr>
      <w:r>
        <w:rPr>
          <w:rFonts w:cs="Verdana" w:ascii="Verdana" w:hAnsi="Verdana"/>
          <w:b/>
          <w:bCs/>
          <w:color w:val="000000"/>
        </w:rPr>
        <w:t>WASPADA TERHADAP KEBURUKAN</w:t>
      </w:r>
      <w:r>
        <w:rPr>
          <w:rFonts w:cs="Verdana" w:ascii="Verdana" w:hAnsi="Verdana"/>
          <w:color w:val="000000"/>
        </w:rPr>
        <w:t xml:space="preserve"> </w:t>
      </w:r>
    </w:p>
    <w:p>
      <w:pPr>
        <w:pStyle w:val="NormalWeb"/>
        <w:ind w:left="-360" w:right="0" w:hanging="0"/>
        <w:jc w:val="left"/>
        <w:rPr>
          <w:rFonts w:ascii="Verdana" w:hAnsi="Verdana" w:cs="Verdana"/>
          <w:color w:val="000000"/>
        </w:rPr>
      </w:pPr>
      <w:r>
        <w:rPr>
          <w:rFonts w:cs="Verdana" w:ascii="Verdana" w:hAnsi="Verdana"/>
          <w:b/>
          <w:bCs/>
          <w:color w:val="000000"/>
        </w:rPr>
        <w:t xml:space="preserve">Saudara-saudara kaum muslimin sekalian, </w:t>
      </w:r>
    </w:p>
    <w:p>
      <w:pPr>
        <w:pStyle w:val="NormalWeb"/>
        <w:ind w:left="-360" w:right="0" w:hanging="0"/>
        <w:jc w:val="left"/>
        <w:rPr>
          <w:rFonts w:ascii="Verdana" w:hAnsi="Verdana" w:cs="Verdana"/>
          <w:color w:val="000000"/>
        </w:rPr>
      </w:pPr>
      <w:r>
        <w:rPr>
          <w:rFonts w:cs="Verdana" w:ascii="Verdana" w:hAnsi="Verdana"/>
          <w:color w:val="000000"/>
        </w:rPr>
        <w:t>Marilah sama-sama kita meningkatkan ketaqwaan kita kepada Allah S.W.T dengan sebenar-benarnya, dengan melaksanakan segala perintah-Nya dan meninggalkan segala larangan-Nya. Moga-moga kita tergolong dari orang-orang yang sentiasa mendapat taufik dan hidayah dari-Nya.</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Sidang Jumaat yang dirahmati Allah sekalian, </w:t>
      </w:r>
    </w:p>
    <w:p>
      <w:pPr>
        <w:pStyle w:val="NormalWeb"/>
        <w:ind w:left="-360" w:right="0" w:hanging="0"/>
        <w:jc w:val="left"/>
        <w:rPr>
          <w:rFonts w:ascii="Verdana" w:hAnsi="Verdana" w:cs="Verdana"/>
          <w:color w:val="000000"/>
        </w:rPr>
      </w:pPr>
      <w:r>
        <w:rPr>
          <w:rFonts w:cs="Verdana" w:ascii="Verdana" w:hAnsi="Verdana"/>
          <w:color w:val="000000"/>
        </w:rPr>
        <w:t>Di zaman bersekala kesejagatan (Globalisasi) sepesat ini dan diabad penghujung dua puluh serta diambang alaf dua puluh satu mendatang ini, banyak sangat manusia yang bergelut dengan gaya hidup yang bermunculan, malah tidak kurang pula manusia yang hidup di bawah kemiskinan, pun banyak yang ingin menjengkawan kerana yang menjadi fikiran mereka hanyalah mencari kesenangan hidup dan keseronokan yang bersifat sementara.</w:t>
      </w:r>
    </w:p>
    <w:p>
      <w:pPr>
        <w:pStyle w:val="NormalWeb"/>
        <w:ind w:left="-360" w:right="0" w:hanging="0"/>
        <w:jc w:val="left"/>
        <w:rPr>
          <w:rFonts w:ascii="Verdana" w:hAnsi="Verdana" w:cs="Verdana"/>
          <w:color w:val="000000"/>
        </w:rPr>
      </w:pPr>
      <w:r>
        <w:rPr>
          <w:rFonts w:cs="Verdana" w:ascii="Verdana" w:hAnsi="Verdana"/>
          <w:color w:val="000000"/>
        </w:rPr>
        <w:t>Mengapa fikiran-fikiran itu datang? mungkin diundang oleh banyaknya pameran-pameran yang menarik, dihasilkan oleh alat-alat moden yang canggih, baik menerusi sebaran am samada media cetak, elektronik dan internet mahupun menerusi iklan-iklan raksasa, pementasan besar-besaran serta terbinanya tempat hiburan dan kelab malam, taman-taman rekreasi dan padang permainan.</w:t>
      </w:r>
    </w:p>
    <w:p>
      <w:pPr>
        <w:pStyle w:val="NormalWeb"/>
        <w:ind w:left="-360" w:right="0" w:hanging="0"/>
        <w:jc w:val="left"/>
        <w:rPr>
          <w:rFonts w:ascii="Verdana" w:hAnsi="Verdana" w:cs="Verdana"/>
          <w:color w:val="000000"/>
        </w:rPr>
      </w:pPr>
      <w:r>
        <w:rPr>
          <w:rFonts w:cs="Verdana" w:ascii="Verdana" w:hAnsi="Verdana"/>
          <w:color w:val="000000"/>
        </w:rPr>
        <w:t>Dengan kewujudan kemajuan modenisasi serupa ini maka secara sepatutnya terwujudlah di sana sini, lahirlah syurga hiburan bermandikan cahaya hiasan. Masing-masing berbangga menghasilkan bakat, seni keindahan yang Tuhan kurniakan telah disalahgunakan. Ramai manusia yang bergelut dengan gaya hidup seperti ini. Kerana inilah yang dinamakan kesenangan hidup di dunia ini. sesuai dengan apa yang dinyatakan Allah pada ayat 20 surah al-Hadid yang bermaksud:</w:t>
      </w:r>
    </w:p>
    <w:p>
      <w:pPr>
        <w:pStyle w:val="NormalWeb"/>
        <w:ind w:left="-360" w:right="0" w:hanging="0"/>
        <w:jc w:val="left"/>
        <w:rPr>
          <w:rFonts w:ascii="Verdana" w:hAnsi="Verdana" w:cs="Verdana"/>
          <w:color w:val="000000"/>
        </w:rPr>
      </w:pPr>
      <w:r>
        <w:rPr>
          <w:rFonts w:cs="Verdana" w:ascii="Verdana" w:hAnsi="Verdana"/>
          <w:b/>
          <w:bCs/>
          <w:i/>
          <w:iCs/>
          <w:color w:val="000000"/>
        </w:rPr>
        <w:t>" Ketahuilah, bahawa sesungguhnya kehidupan itu hanyalah permainan dan suatu yang melalaikan, perhiasan dan bermegah-megah antara kamu serta berbangga-bangga dengan banyaknya harta dan anak."</w:t>
      </w:r>
    </w:p>
    <w:p>
      <w:pPr>
        <w:pStyle w:val="NormalWeb"/>
        <w:ind w:left="-360" w:right="0" w:hanging="0"/>
        <w:jc w:val="left"/>
        <w:rPr>
          <w:rFonts w:ascii="Verdana" w:hAnsi="Verdana" w:cs="Verdana"/>
          <w:color w:val="000000"/>
        </w:rPr>
      </w:pPr>
      <w:r>
        <w:rPr>
          <w:rFonts w:cs="Verdana" w:ascii="Verdana" w:hAnsi="Verdana"/>
          <w:b/>
          <w:bCs/>
          <w:i/>
          <w:iCs/>
          <w:color w:val="000000"/>
        </w:rPr>
        <w:t>" Dan kehidupan dunia itu tidak lain hanyalah kesenangan yang memperdayakan."</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Sidang Jumaat yang dirahmati Allah sekalian, </w:t>
      </w:r>
    </w:p>
    <w:p>
      <w:pPr>
        <w:pStyle w:val="NormalWeb"/>
        <w:ind w:left="-360" w:right="0" w:hanging="0"/>
        <w:jc w:val="left"/>
        <w:rPr>
          <w:rFonts w:ascii="Verdana" w:hAnsi="Verdana" w:cs="Verdana"/>
          <w:color w:val="000000"/>
        </w:rPr>
      </w:pPr>
      <w:r>
        <w:rPr>
          <w:rFonts w:cs="Verdana" w:ascii="Verdana" w:hAnsi="Verdana"/>
          <w:color w:val="000000"/>
        </w:rPr>
        <w:t>Ciri-ciri kehidupan dunia yang memperdayakan, tersebut dalam ayat tadi, oleh mereka yang lemah iman bukan sahaja diutamakan daripada mengingati Allah dan berbakti kepadanya, malahan ciri-ciri kehidupan dunia itu banyak benar yang salah digunakan. Gejala-gejala itulah menyebabkan bahaya kerosakan akhlak yang telah menimpa sesuatu umat. Berpunca daripada kerosakan akhlak yang pelbagai rupa inilah Allah menimpakan azab sebagai hukuman kerana kezaliman dan kejahatan manusia. Sebenarnya Allah tidak akan menimpakan azab kepada sesuatu umat selagi tidak mengutus utusannya yang akan memberikan pengajarannya dan peringatan terlebih dahulu, ini dinyatakan pada ayat ke 15 surah al-Isra' yang bermaksud:</w:t>
      </w:r>
    </w:p>
    <w:p>
      <w:pPr>
        <w:pStyle w:val="NormalWeb"/>
        <w:ind w:left="-360" w:right="0" w:hanging="0"/>
        <w:jc w:val="left"/>
        <w:rPr>
          <w:rFonts w:ascii="Verdana" w:hAnsi="Verdana" w:cs="Verdana"/>
          <w:color w:val="000000"/>
        </w:rPr>
      </w:pPr>
      <w:r>
        <w:rPr>
          <w:rFonts w:cs="Verdana" w:ascii="Verdana" w:hAnsi="Verdana"/>
          <w:b/>
          <w:bCs/>
          <w:i/>
          <w:iCs/>
          <w:color w:val="000000"/>
        </w:rPr>
        <w:t>" Dan Kami (Allah) tidak akan menyeksa sehingga Kami utuskan seorang rasul (terlebih dahulu)."</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Sidang Jumaat yang berbahagia, </w:t>
      </w:r>
    </w:p>
    <w:p>
      <w:pPr>
        <w:pStyle w:val="NormalWeb"/>
        <w:ind w:left="-360" w:right="0" w:hanging="0"/>
        <w:jc w:val="left"/>
        <w:rPr>
          <w:rFonts w:ascii="Verdana" w:hAnsi="Verdana" w:cs="Verdana"/>
          <w:color w:val="000000"/>
        </w:rPr>
      </w:pPr>
      <w:r>
        <w:rPr>
          <w:rFonts w:cs="Verdana" w:ascii="Verdana" w:hAnsi="Verdana"/>
          <w:color w:val="000000"/>
        </w:rPr>
        <w:t>Mungkin balasan Tuhan yang lebih besar akan tiba sebagai hukuman kalau manusia hanya mementingkan matabenda lebih dari mementingkan akhlak dan agama. Sudah jelas adanya kerosakan dimuka bumi oleh oleh hasil usaha tangan manusia itu sendiri. Firman Allah dalam surah Yunus ayat 44 bermaksud:</w:t>
      </w:r>
    </w:p>
    <w:p>
      <w:pPr>
        <w:pStyle w:val="NormalWeb"/>
        <w:ind w:left="-360" w:right="0" w:hanging="0"/>
        <w:jc w:val="left"/>
        <w:rPr>
          <w:rFonts w:ascii="Verdana" w:hAnsi="Verdana" w:cs="Verdana"/>
          <w:color w:val="000000"/>
        </w:rPr>
      </w:pPr>
      <w:r>
        <w:rPr>
          <w:rFonts w:cs="Verdana" w:ascii="Verdana" w:hAnsi="Verdana"/>
          <w:b/>
          <w:bCs/>
          <w:i/>
          <w:iCs/>
          <w:color w:val="000000"/>
        </w:rPr>
        <w:t>" Sesungguhnya Allah tidak berlaku zalim terhadap manusia tetapi sebalikya manusia itu sendirilah yang melakukan kezaliman.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Sidang Jumaat yang dirahmati Allah sekalian, </w:t>
      </w:r>
    </w:p>
    <w:p>
      <w:pPr>
        <w:pStyle w:val="NormalWeb"/>
        <w:ind w:left="-360" w:right="0" w:hanging="0"/>
        <w:jc w:val="left"/>
        <w:rPr>
          <w:rFonts w:ascii="Verdana" w:hAnsi="Verdana" w:cs="Verdana"/>
          <w:color w:val="000000"/>
        </w:rPr>
      </w:pPr>
      <w:r>
        <w:rPr>
          <w:rFonts w:cs="Verdana" w:ascii="Verdana" w:hAnsi="Verdana"/>
          <w:color w:val="000000"/>
        </w:rPr>
        <w:t>Sebagaimana yang telah kita ketahui, Islam telah bangkit lebih 1400 tahun yang lalu. Di mana sejak kebangkitannya, Isslam tidak sunyi dari pelbagai cubaan dari musuh-musuhnya yang irihati akan agama yang dibawa oleh junjungan nabi kita Muhammad s.a.w. Ini jelas sekali menunjukkan kepada kita bahawa pihak kuffar untuk menjatuhkan Islam bukanlah baru bermula hari ini, bahkan ia telah wujud sejak dari zaman nabi kita Muhammad s.a.w lagi. Sejak dari mula kebangkitan Islam, Rasulullah s.a.w telah melalui pelbagaikutukan dan seksaan dari pihak kuffar dengan niat untuk menjatuhkan agama yang dibawa olehnya. Antara seksaan yang telah dilalui oleh baginda sepertimana yang telah diriwayatkan oleh Abdullah Ibnu Amru Ibnu al-'Ash yang bermaksud:</w:t>
      </w:r>
    </w:p>
    <w:p>
      <w:pPr>
        <w:pStyle w:val="NormalWeb"/>
        <w:ind w:left="-360" w:right="0" w:hanging="0"/>
        <w:jc w:val="left"/>
        <w:rPr>
          <w:rFonts w:ascii="Verdana" w:hAnsi="Verdana" w:cs="Verdana"/>
          <w:color w:val="000000"/>
        </w:rPr>
      </w:pPr>
      <w:r>
        <w:rPr>
          <w:rFonts w:cs="Verdana" w:ascii="Verdana" w:hAnsi="Verdana"/>
          <w:b/>
          <w:bCs/>
          <w:i/>
          <w:iCs/>
          <w:color w:val="000000"/>
        </w:rPr>
        <w:t>" Ketika Rasulullah s.a.w sedang solat Hijir Ismail, Tatkala itu datang Uqbah b. Maid maka dia meletakkan bajunya dileher baginda lalu dicekikkan dengan amat kuat, kemudian datang Saidina Abu Bakar r.a lantas menarik bahu Uqbah dan menolaknya ketepi sambil berkata, "Adakah kamu ingin membunuh seorang yang berkata tuhanku adalah Allah."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Sidang Jumaat yang dirahmati Allah sekalian, </w:t>
      </w:r>
    </w:p>
    <w:p>
      <w:pPr>
        <w:pStyle w:val="NormalWeb"/>
        <w:ind w:left="-360" w:right="0" w:hanging="0"/>
        <w:jc w:val="left"/>
        <w:rPr>
          <w:rFonts w:ascii="Verdana" w:hAnsi="Verdana" w:cs="Verdana"/>
          <w:color w:val="000000"/>
        </w:rPr>
      </w:pPr>
      <w:r>
        <w:rPr>
          <w:rFonts w:cs="Verdana" w:ascii="Verdana" w:hAnsi="Verdana"/>
          <w:color w:val="000000"/>
        </w:rPr>
        <w:t>Kesukaran-kesukaran menghadapi musuh-musuh yang cuba menjatuhkan Islam dalam menegakkan dakwah Islamiah bukan setakat di zaman Rasulullah s.a.w, malah ianya berterusan hingga ke zaman para sahabat dan seterusnya hingga kehari ini. Para sahabat r.a juga banyak menghadapi seksaan sehingga ada yang mati, buta dan pelbagai lagi penderitaan akibat dari percubaan pihak kuffar. Namun walaupun seberat manapun seksaan yang diterima oleh umat Islam, mereka tetap terus mempertahankan agama yang suci ini. Dalam konteks masyarakat Islam, kita melihat pihak kuffar masih belum berputus asa untuk cuba menjatuhkan agama Islam yang murni ini. Di mana setelah mereka gagal menawan dengan kekerasan senjata, kini mereka cuba memeranginya dengan pula dari sudut ideologi.</w:t>
      </w:r>
    </w:p>
    <w:p>
      <w:pPr>
        <w:pStyle w:val="NormalWeb"/>
        <w:ind w:left="-360" w:right="0" w:hanging="0"/>
        <w:jc w:val="left"/>
        <w:rPr>
          <w:rFonts w:ascii="Verdana" w:hAnsi="Verdana" w:cs="Verdana"/>
          <w:color w:val="000000"/>
        </w:rPr>
      </w:pPr>
      <w:r>
        <w:rPr>
          <w:rFonts w:cs="Verdana" w:ascii="Verdana" w:hAnsi="Verdana"/>
          <w:color w:val="000000"/>
        </w:rPr>
        <w:t xml:space="preserve">Golongan orientalis yang cuba mempelajari, memahami dan mendalami Islam dengan niat untuk memburukkan agama Islam yang suci. Antara usaha-usaha yang dilakukan oleh mereka ialah dengan memutarbelitkan fakta-fakta sejarah dan seterusnya mengelirukan umat Islam sehingga mereka sendiri tidak menyedari akan bahaya ini yang boleh memesongkan fahaman kita dan seterusnya meyesatkan akidah yang sepatutnya dipelihara dari dicemari dengan unsur-unsur yang kurang sihat. Ini semua dilakukan antaranya melalui penulisan buku-buku mengenai Islam yang memburukkan Islam itu sendiri seperti masalah kebebasan hak-hak wanita, poligami dan sebagainya. Mereka cuba mengembangkan ideologi ini untuk mengelirukan fahaman yang sebenar tentang Islam dan lebih-lebih lagi merosakkan jiwa anak-anak Islam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Sidang Jumaat yang dikasihi Allah sekalian, </w:t>
      </w:r>
    </w:p>
    <w:p>
      <w:pPr>
        <w:pStyle w:val="NormalWeb"/>
        <w:ind w:left="-360" w:right="0" w:hanging="0"/>
        <w:jc w:val="left"/>
        <w:rPr>
          <w:rFonts w:ascii="Verdana" w:hAnsi="Verdana" w:cs="Verdana"/>
          <w:color w:val="000000"/>
        </w:rPr>
      </w:pPr>
      <w:r>
        <w:rPr>
          <w:rFonts w:cs="Verdana" w:ascii="Verdana" w:hAnsi="Verdana"/>
          <w:color w:val="000000"/>
        </w:rPr>
        <w:t>Apa yang dikhuatiri dari kesan wujudnya ideologi-ideologi atau pemikiran yang mengelirukan ini ialah, perpecahan umat Islam itu sendiri. Kita sebagai umat Islam seharusnya menyedari peri pentingnya mempertahankan akidah kita yang sebenar. Oleh itu, sebagai umat Islam wajib bagi kita memahami agama Islam dengan betul iaitu dengan mendapatkan maklumat tentang Islam dari sumber-sumber yang kita pasti kesahihannya, di mana Islam mengajar umatnya supaya berfikir dan menyelidiki setiap perkara atau permasalahan yang timbul tanpa mengikut kehendak nafsu dengan membuta tuli. Firman Allah dalam surah al-Hujurat ayat 6 bermaksud:</w:t>
      </w:r>
    </w:p>
    <w:p>
      <w:pPr>
        <w:pStyle w:val="NormalWeb"/>
        <w:ind w:left="-360" w:right="0" w:hanging="0"/>
        <w:jc w:val="left"/>
        <w:rPr>
          <w:rFonts w:ascii="Verdana" w:hAnsi="Verdana" w:cs="Verdana"/>
          <w:color w:val="000000"/>
        </w:rPr>
      </w:pPr>
      <w:r>
        <w:rPr>
          <w:rFonts w:cs="Verdana" w:ascii="Verdana" w:hAnsi="Verdana"/>
          <w:b/>
          <w:bCs/>
          <w:i/>
          <w:iCs/>
          <w:color w:val="000000"/>
        </w:rPr>
        <w:t>" Hai orang-orang yang beriman jika datang kepada kamu seorang fasik membawa sesuatu berita maka periksalah dengan teliti, agar kamu tidak menempakan suatu musibah kepada suatu kaum tanpa mengetahui keadaannya, yang menyebabkan kamu menyesal atas perbuatan kamu itu. "</w:t>
      </w:r>
    </w:p>
    <w:p>
      <w:pPr>
        <w:pStyle w:val="NormalWeb"/>
        <w:ind w:left="-360" w:right="0" w:hanging="0"/>
        <w:jc w:val="left"/>
        <w:rPr>
          <w:rFonts w:ascii="Verdana" w:hAnsi="Verdana" w:cs="Verdana"/>
          <w:color w:val="000000"/>
        </w:rPr>
      </w:pPr>
      <w:r>
        <w:rPr>
          <w:rFonts w:cs="Verdana" w:ascii="Verdana" w:hAnsi="Verdana"/>
          <w:color w:val="000000"/>
        </w:rPr>
        <w:t>Marilah kita memohon kepada Allah agar kita semua tergolong di dalam hamba-hambanya yang soleh dan mendapat balasan yang setimpal. Insya Allah.</w:t>
      </w:r>
    </w:p>
    <w:p>
      <w:pPr>
        <w:pStyle w:val="NormalWeb"/>
        <w:ind w:left="-360" w:right="0" w:hanging="0"/>
        <w:jc w:val="left"/>
        <w:rPr/>
      </w:pPr>
      <w:r>
        <w:rPr>
          <w:rFonts w:cs="Verdana" w:ascii="Verdana" w:hAnsi="Verdana"/>
          <w:b/>
          <w:bCs/>
          <w:color w:val="000000"/>
        </w:rPr>
        <w:t>WASPADA TERHADAP KEBURUKAN</w:t>
      </w:r>
      <w:r>
        <w:rPr>
          <w:rFonts w:cs="Verdana" w:ascii="Verdana" w:hAnsi="Verdana"/>
          <w:color w:val="000000"/>
        </w:rPr>
        <w:t xml:space="preserve"> </w:t>
      </w:r>
    </w:p>
    <w:p>
      <w:pPr>
        <w:pStyle w:val="NormalWeb"/>
        <w:ind w:left="-360" w:right="0" w:hanging="0"/>
        <w:jc w:val="left"/>
        <w:rPr>
          <w:rFonts w:ascii="Verdana" w:hAnsi="Verdana" w:cs="Verdana"/>
          <w:color w:val="000000"/>
        </w:rPr>
      </w:pPr>
      <w:r>
        <w:rPr>
          <w:rFonts w:cs="Verdana" w:ascii="Verdana" w:hAnsi="Verdana"/>
          <w:b/>
          <w:bCs/>
          <w:color w:val="000000"/>
        </w:rPr>
        <w:t xml:space="preserve">Saudara-saudara kaum muslimin sekalian, </w:t>
      </w:r>
    </w:p>
    <w:p>
      <w:pPr>
        <w:pStyle w:val="NormalWeb"/>
        <w:ind w:left="-360" w:right="0" w:hanging="0"/>
        <w:jc w:val="left"/>
        <w:rPr>
          <w:rFonts w:ascii="Verdana" w:hAnsi="Verdana" w:cs="Verdana"/>
          <w:color w:val="000000"/>
        </w:rPr>
      </w:pPr>
      <w:r>
        <w:rPr>
          <w:rFonts w:cs="Verdana" w:ascii="Verdana" w:hAnsi="Verdana"/>
          <w:color w:val="000000"/>
        </w:rPr>
        <w:t>Marilah sama-sama kita meningkatkan ketaqwaan kita kepada Allah S.W.T dengan sebenar-benarnya, dengan melaksanakan segala perintah-Nya dan meninggalkan segala larangan-Nya. Moga-moga kita tergolong dari orang-orang yang sentiasa mendapat taufik dan hidayah dari-Nya.</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Sidang Jumaat yang dirahmati Allah sekalian, </w:t>
      </w:r>
    </w:p>
    <w:p>
      <w:pPr>
        <w:pStyle w:val="NormalWeb"/>
        <w:ind w:left="-360" w:right="0" w:hanging="0"/>
        <w:jc w:val="left"/>
        <w:rPr>
          <w:rFonts w:ascii="Verdana" w:hAnsi="Verdana" w:cs="Verdana"/>
          <w:color w:val="000000"/>
        </w:rPr>
      </w:pPr>
      <w:r>
        <w:rPr>
          <w:rFonts w:cs="Verdana" w:ascii="Verdana" w:hAnsi="Verdana"/>
          <w:color w:val="000000"/>
        </w:rPr>
        <w:t>Di zaman bersekala kesejagatan (Globalisasi) sepesat ini dan diabad penghujung dua puluh serta diambang alaf dua puluh satu mendatang ini, banyak sangat manusia yang bergelut dengan gaya hidup yang bermunculan, malah tidak kurang pula manusia yang hidup di bawah kemiskinan, pun banyak yang ingin menjengkawan kerana yang menjadi fikiran mereka hanyalah mencari kesenangan hidup dan keseronokan yang bersifat sementara.</w:t>
      </w:r>
    </w:p>
    <w:p>
      <w:pPr>
        <w:pStyle w:val="NormalWeb"/>
        <w:ind w:left="-360" w:right="0" w:hanging="0"/>
        <w:jc w:val="left"/>
        <w:rPr>
          <w:rFonts w:ascii="Verdana" w:hAnsi="Verdana" w:cs="Verdana"/>
          <w:color w:val="000000"/>
        </w:rPr>
      </w:pPr>
      <w:r>
        <w:rPr>
          <w:rFonts w:cs="Verdana" w:ascii="Verdana" w:hAnsi="Verdana"/>
          <w:color w:val="000000"/>
        </w:rPr>
        <w:t>Mengapa fikiran-fikiran itu datang? mungkin diundang oleh banyaknya pameran-pameran yang menarik, dihasilkan oleh alat-alat moden yang canggih, baik menerusi sebaran am samada media cetak, elektronik dan internet mahupun menerusi iklan-iklan raksasa, pementasan besar-besaran serta terbinanya tempat hiburan dan kelab malam, taman-taman rekreasi dan padang permainan.</w:t>
      </w:r>
    </w:p>
    <w:p>
      <w:pPr>
        <w:pStyle w:val="NormalWeb"/>
        <w:ind w:left="-360" w:right="0" w:hanging="0"/>
        <w:jc w:val="left"/>
        <w:rPr>
          <w:rFonts w:ascii="Verdana" w:hAnsi="Verdana" w:cs="Verdana"/>
          <w:color w:val="000000"/>
        </w:rPr>
      </w:pPr>
      <w:r>
        <w:rPr>
          <w:rFonts w:cs="Verdana" w:ascii="Verdana" w:hAnsi="Verdana"/>
          <w:color w:val="000000"/>
        </w:rPr>
        <w:t>Dengan kewujudan kemajuan modenisasi serupa ini maka secara sepatutnya terwujudlah di sana sini, lahirlah syurga hiburan bermandikan cahaya hiasan. Masing-masing berbangga menghasilkan bakat, seni keindahan yang Tuhan kurniakan telah disalahgunakan. Ramai manusia yang bergelut dengan gaya hidup seperti ini. Kerana inilah yang dinamakan kesenangan hidup di dunia ini. sesuai dengan apa yang dinyatakan Allah pada ayat 20 surah al-Hadid yang bermaksud:</w:t>
      </w:r>
    </w:p>
    <w:p>
      <w:pPr>
        <w:pStyle w:val="NormalWeb"/>
        <w:ind w:left="-360" w:right="0" w:hanging="0"/>
        <w:jc w:val="left"/>
        <w:rPr>
          <w:rFonts w:ascii="Verdana" w:hAnsi="Verdana" w:cs="Verdana"/>
          <w:color w:val="000000"/>
        </w:rPr>
      </w:pPr>
      <w:r>
        <w:rPr>
          <w:rFonts w:cs="Verdana" w:ascii="Verdana" w:hAnsi="Verdana"/>
          <w:b/>
          <w:bCs/>
          <w:i/>
          <w:iCs/>
          <w:color w:val="000000"/>
        </w:rPr>
        <w:t>" Ketahuilah, bahawa sesungguhnya kehidupan itu hanyalah permainan dan suatu yang melalaikan, perhiasan dan bermegah-megah antara kamu serta berbangga-bangga dengan banyaknya harta dan anak."</w:t>
      </w:r>
    </w:p>
    <w:p>
      <w:pPr>
        <w:pStyle w:val="NormalWeb"/>
        <w:ind w:left="-360" w:right="0" w:hanging="0"/>
        <w:jc w:val="left"/>
        <w:rPr>
          <w:rFonts w:ascii="Verdana" w:hAnsi="Verdana" w:cs="Verdana"/>
          <w:color w:val="000000"/>
        </w:rPr>
      </w:pPr>
      <w:r>
        <w:rPr>
          <w:rFonts w:cs="Verdana" w:ascii="Verdana" w:hAnsi="Verdana"/>
          <w:b/>
          <w:bCs/>
          <w:i/>
          <w:iCs/>
          <w:color w:val="000000"/>
        </w:rPr>
        <w:t>" Dan kehidupan dunia itu tidak lain hanyalah kesenangan yang memperdayakan."</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Sidang Jumaat yang dirahmati Allah sekalian, </w:t>
      </w:r>
    </w:p>
    <w:p>
      <w:pPr>
        <w:pStyle w:val="NormalWeb"/>
        <w:ind w:left="-360" w:right="0" w:hanging="0"/>
        <w:jc w:val="left"/>
        <w:rPr>
          <w:rFonts w:ascii="Verdana" w:hAnsi="Verdana" w:cs="Verdana"/>
          <w:color w:val="000000"/>
        </w:rPr>
      </w:pPr>
      <w:r>
        <w:rPr>
          <w:rFonts w:cs="Verdana" w:ascii="Verdana" w:hAnsi="Verdana"/>
          <w:color w:val="000000"/>
        </w:rPr>
        <w:t>Ciri-ciri kehidupan dunia yang memperdayakan, tersebut dalam ayat tadi, oleh mereka yang lemah iman bukan sahaja diutamakan daripada mengingati Allah dan berbakti kepadanya, malahan ciri-ciri kehidupan dunia itu banyak benar yang salah digunakan. Gejala-gejala itulah menyebabkan bahaya kerosakan akhlak yang telah menimpa sesuatu umat. Berpunca daripada kerosakan akhlak yang pelbagai rupa inilah Allah menimpakan azab sebagai hukuman kerana kezaliman dan kejahatan manusia. Sebenarnya Allah tidak akan menimpakan azab kepada sesuatu umat selagi tidak mengutus utusannya yang akan memberikan pengajarannya dan peringatan terlebih dahulu, ini dinyatakan pada ayat ke 15 surah al-Isra' yang bermaksud:</w:t>
      </w:r>
    </w:p>
    <w:p>
      <w:pPr>
        <w:pStyle w:val="NormalWeb"/>
        <w:ind w:left="-360" w:right="0" w:hanging="0"/>
        <w:jc w:val="left"/>
        <w:rPr>
          <w:rFonts w:ascii="Verdana" w:hAnsi="Verdana" w:cs="Verdana"/>
          <w:color w:val="000000"/>
        </w:rPr>
      </w:pPr>
      <w:r>
        <w:rPr>
          <w:rFonts w:cs="Verdana" w:ascii="Verdana" w:hAnsi="Verdana"/>
          <w:b/>
          <w:bCs/>
          <w:i/>
          <w:iCs/>
          <w:color w:val="000000"/>
        </w:rPr>
        <w:t>" Dan Kami (Allah) tidak akan menyeksa sehingga Kami utuskan seorang rasul (terlebih dahulu)."</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Sidang Jumaat yang berbahagia, </w:t>
      </w:r>
    </w:p>
    <w:p>
      <w:pPr>
        <w:pStyle w:val="NormalWeb"/>
        <w:ind w:left="-360" w:right="0" w:hanging="0"/>
        <w:jc w:val="left"/>
        <w:rPr>
          <w:rFonts w:ascii="Verdana" w:hAnsi="Verdana" w:cs="Verdana"/>
          <w:color w:val="000000"/>
        </w:rPr>
      </w:pPr>
      <w:r>
        <w:rPr>
          <w:rFonts w:cs="Verdana" w:ascii="Verdana" w:hAnsi="Verdana"/>
          <w:color w:val="000000"/>
        </w:rPr>
        <w:t>Mungkin balasan Tuhan yang lebih besar akan tiba sebagai hukuman kalau manusia hanya mementingkan matabenda lebih dari mementingkan akhlak dan agama. Sudah jelas adanya kerosakan dimuka bumi oleh oleh hasil usaha tangan manusia itu sendiri. Firman Allah dalam surah Yunus ayat 44 bermaksud:</w:t>
      </w:r>
    </w:p>
    <w:p>
      <w:pPr>
        <w:pStyle w:val="NormalWeb"/>
        <w:ind w:left="-360" w:right="0" w:hanging="0"/>
        <w:jc w:val="left"/>
        <w:rPr>
          <w:rFonts w:ascii="Verdana" w:hAnsi="Verdana" w:cs="Verdana"/>
          <w:color w:val="000000"/>
        </w:rPr>
      </w:pPr>
      <w:r>
        <w:rPr>
          <w:rFonts w:cs="Verdana" w:ascii="Verdana" w:hAnsi="Verdana"/>
          <w:b/>
          <w:bCs/>
          <w:i/>
          <w:iCs/>
          <w:color w:val="000000"/>
        </w:rPr>
        <w:t>" Sesungguhnya Allah tidak berlaku zalim terhadap manusia tetapi sebalikya manusia itu sendirilah yang melakukan kezaliman.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Sidang Jumaat yang dirahmati Allah sekalian, </w:t>
      </w:r>
    </w:p>
    <w:p>
      <w:pPr>
        <w:pStyle w:val="NormalWeb"/>
        <w:ind w:left="-360" w:right="0" w:hanging="0"/>
        <w:jc w:val="left"/>
        <w:rPr>
          <w:rFonts w:ascii="Verdana" w:hAnsi="Verdana" w:cs="Verdana"/>
          <w:color w:val="000000"/>
        </w:rPr>
      </w:pPr>
      <w:r>
        <w:rPr>
          <w:rFonts w:cs="Verdana" w:ascii="Verdana" w:hAnsi="Verdana"/>
          <w:color w:val="000000"/>
        </w:rPr>
        <w:t>Sebagaimana yang telah kita ketahui, Islam telah bangkit lebih 1400 tahun yang lalu. Di mana sejak kebangkitannya, Isslam tidak sunyi dari pelbagai cubaan dari musuh-musuhnya yang irihati akan agama yang dibawa oleh junjungan nabi kita Muhammad s.a.w. Ini jelas sekali menunjukkan kepada kita bahawa pihak kuffar untuk menjatuhkan Islam bukanlah baru bermula hari ini, bahkan ia telah wujud sejak dari zaman nabi kita Muhammad s.a.w lagi. Sejak dari mula kebangkitan Islam, Rasulullah s.a.w telah melalui pelbagaikutukan dan seksaan dari pihak kuffar dengan niat untuk menjatuhkan agama yang dibawa olehnya. Antara seksaan yang telah dilalui oleh baginda sepertimana yang telah diriwayatkan oleh Abdullah Ibnu Amru Ibnu al-'Ash yang bermaksud:</w:t>
      </w:r>
    </w:p>
    <w:p>
      <w:pPr>
        <w:pStyle w:val="NormalWeb"/>
        <w:ind w:left="-360" w:right="0" w:hanging="0"/>
        <w:jc w:val="left"/>
        <w:rPr>
          <w:rFonts w:ascii="Verdana" w:hAnsi="Verdana" w:cs="Verdana"/>
          <w:color w:val="000000"/>
        </w:rPr>
      </w:pPr>
      <w:r>
        <w:rPr>
          <w:rFonts w:cs="Verdana" w:ascii="Verdana" w:hAnsi="Verdana"/>
          <w:b/>
          <w:bCs/>
          <w:i/>
          <w:iCs/>
          <w:color w:val="000000"/>
        </w:rPr>
        <w:t>" Ketika Rasulullah s.a.w sedang solat Hijir Ismail, Tatkala itu datang Uqbah b. Maid maka dia meletakkan bajunya dileher baginda lalu dicekikkan dengan amat kuat, kemudian datang Saidina Abu Bakar r.a lantas menarik bahu Uqbah dan menolaknya ketepi sambil berkata, "Adakah kamu ingin membunuh seorang yang berkata tuhanku adalah Allah."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Sidang Jumaat yang dirahmati Allah sekalian, </w:t>
      </w:r>
    </w:p>
    <w:p>
      <w:pPr>
        <w:pStyle w:val="NormalWeb"/>
        <w:ind w:left="-360" w:right="0" w:hanging="0"/>
        <w:jc w:val="left"/>
        <w:rPr>
          <w:rFonts w:ascii="Verdana" w:hAnsi="Verdana" w:cs="Verdana"/>
          <w:color w:val="000000"/>
        </w:rPr>
      </w:pPr>
      <w:r>
        <w:rPr>
          <w:rFonts w:cs="Verdana" w:ascii="Verdana" w:hAnsi="Verdana"/>
          <w:color w:val="000000"/>
        </w:rPr>
        <w:t>Kesukaran-kesukaran menghadapi musuh-musuh yang cuba menjatuhkan Islam dalam menegakkan dakwah Islamiah bukan setakat di zaman Rasulullah s.a.w, malah ianya berterusan hingga ke zaman para sahabat dan seterusnya hingga kehari ini. Para sahabat r.a juga banyak menghadapi seksaan sehingga ada yang mati, buta dan pelbagai lagi penderitaan akibat dari percubaan pihak kuffar. Namun walaupun seberat manapun seksaan yang diterima oleh umat Islam, mereka tetap terus mempertahankan agama yang suci ini. Dalam konteks masyarakat Islam, kita melihat pihak kuffar masih belum berputus asa untuk cuba menjatuhkan agama Islam yang murni ini. Di mana setelah mereka gagal menawan dengan kekerasan senjata, kini mereka cuba memeranginya dengan pula dari sudut ideologi.</w:t>
      </w:r>
    </w:p>
    <w:p>
      <w:pPr>
        <w:pStyle w:val="NormalWeb"/>
        <w:ind w:left="-360" w:right="0" w:hanging="0"/>
        <w:jc w:val="left"/>
        <w:rPr>
          <w:rFonts w:ascii="Verdana" w:hAnsi="Verdana" w:cs="Verdana"/>
          <w:color w:val="000000"/>
        </w:rPr>
      </w:pPr>
      <w:r>
        <w:rPr>
          <w:rFonts w:cs="Verdana" w:ascii="Verdana" w:hAnsi="Verdana"/>
          <w:color w:val="000000"/>
        </w:rPr>
        <w:t xml:space="preserve">Golongan orientalis yang cuba mempelajari, memahami dan mendalami Islam dengan niat untuk memburukkan agama Islam yang suci. Antara usaha-usaha yang dilakukan oleh mereka ialah dengan memutarbelitkan fakta-fakta sejarah dan seterusnya mengelirukan umat Islam sehingga mereka sendiri tidak menyedari akan bahaya ini yang boleh memesongkan fahaman kita dan seterusnya meyesatkan akidah yang sepatutnya dipelihara dari dicemari dengan unsur-unsur yang kurang sihat. Ini semua dilakukan antaranya melalui penulisan buku-buku mengenai Islam yang memburukkan Islam itu sendiri seperti masalah kebebasan hak-hak wanita, poligami dan sebagainya. Mereka cuba mengembangkan ideologi ini untuk mengelirukan fahaman yang sebenar tentang Islam dan lebih-lebih lagi merosakkan jiwa anak-anak Islam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Sidang Jumaat yang dikasihi Allah sekalian, </w:t>
      </w:r>
    </w:p>
    <w:p>
      <w:pPr>
        <w:pStyle w:val="NormalWeb"/>
        <w:ind w:left="-360" w:right="0" w:hanging="0"/>
        <w:jc w:val="left"/>
        <w:rPr>
          <w:rFonts w:ascii="Verdana" w:hAnsi="Verdana" w:cs="Verdana"/>
          <w:color w:val="000000"/>
        </w:rPr>
      </w:pPr>
      <w:r>
        <w:rPr>
          <w:rFonts w:cs="Verdana" w:ascii="Verdana" w:hAnsi="Verdana"/>
          <w:color w:val="000000"/>
        </w:rPr>
        <w:t>Apa yang dikhuatiri dari kesan wujudnya ideologi-ideologi atau pemikiran yang mengelirukan ini ialah, perpecahan umat Islam itu sendiri. Kita sebagai umat Islam seharusnya menyedari peri pentingnya mempertahankan akidah kita yang sebenar. Oleh itu, sebagai umat Islam wajib bagi kita memahami agama Islam dengan betul iaitu dengan mendapatkan maklumat tentang Islam dari sumber-sumber yang kita pasti kesahihannya, di mana Islam mengajar umatnya supaya berfikir dan menyelidiki setiap perkara atau permasalahan yang timbul tanpa mengikut kehendak nafsu dengan membuta tuli. Firman Allah dalam surah al-Hujurat ayat 6 bermaksud:</w:t>
      </w:r>
    </w:p>
    <w:p>
      <w:pPr>
        <w:pStyle w:val="NormalWeb"/>
        <w:ind w:left="-360" w:right="0" w:hanging="0"/>
        <w:jc w:val="left"/>
        <w:rPr>
          <w:rFonts w:ascii="Verdana" w:hAnsi="Verdana" w:cs="Verdana"/>
          <w:color w:val="000000"/>
        </w:rPr>
      </w:pPr>
      <w:r>
        <w:rPr>
          <w:rFonts w:cs="Verdana" w:ascii="Verdana" w:hAnsi="Verdana"/>
          <w:b/>
          <w:bCs/>
          <w:i/>
          <w:iCs/>
          <w:color w:val="000000"/>
        </w:rPr>
        <w:t>" Hai orang-orang yang beriman jika datang kepada kamu seorang fasik membawa sesuatu berita maka periksalah dengan teliti, agar kamu tidak menempakan suatu musibah kepada suatu kaum tanpa mengetahui keadaannya, yang menyebabkan kamu menyesal atas perbuatan kamu itu. "</w:t>
      </w:r>
    </w:p>
    <w:p>
      <w:pPr>
        <w:pStyle w:val="NormalWeb"/>
        <w:ind w:left="-360" w:right="0" w:hanging="0"/>
        <w:jc w:val="left"/>
        <w:rPr>
          <w:rFonts w:ascii="Verdana" w:hAnsi="Verdana" w:cs="Verdana"/>
          <w:color w:val="000000"/>
        </w:rPr>
      </w:pPr>
      <w:r>
        <w:rPr>
          <w:rFonts w:cs="Verdana" w:ascii="Verdana" w:hAnsi="Verdana"/>
          <w:color w:val="000000"/>
        </w:rPr>
        <w:t>Marilah kita memohon kepada Allah agar kita semua tergolong di dalam hamba-hambanya yang soleh dan mendapat balasan yang setimpal. Insya Allah.</w:t>
      </w:r>
    </w:p>
    <w:p>
      <w:pPr>
        <w:pStyle w:val="NormalWeb"/>
        <w:ind w:left="-360" w:right="0" w:hanging="0"/>
        <w:jc w:val="left"/>
        <w:rPr/>
      </w:pPr>
      <w:r>
        <w:rPr>
          <w:rFonts w:cs="Verdana" w:ascii="Verdana" w:hAnsi="Verdana"/>
          <w:b/>
          <w:bCs/>
          <w:color w:val="000000"/>
        </w:rPr>
        <w:t>WASPADA TERHADAP KEBURUKAN</w:t>
      </w:r>
      <w:r>
        <w:rPr>
          <w:rFonts w:cs="Verdana" w:ascii="Verdana" w:hAnsi="Verdana"/>
          <w:color w:val="000000"/>
        </w:rPr>
        <w:t xml:space="preserve"> </w:t>
      </w:r>
    </w:p>
    <w:p>
      <w:pPr>
        <w:pStyle w:val="NormalWeb"/>
        <w:ind w:left="-360" w:right="0" w:hanging="0"/>
        <w:jc w:val="left"/>
        <w:rPr>
          <w:rFonts w:ascii="Verdana" w:hAnsi="Verdana" w:cs="Verdana"/>
          <w:color w:val="000000"/>
        </w:rPr>
      </w:pPr>
      <w:r>
        <w:rPr>
          <w:rFonts w:cs="Verdana" w:ascii="Verdana" w:hAnsi="Verdana"/>
          <w:b/>
          <w:bCs/>
          <w:color w:val="000000"/>
        </w:rPr>
        <w:t xml:space="preserve">Saudara-saudara kaum muslimin sekalian, </w:t>
      </w:r>
    </w:p>
    <w:p>
      <w:pPr>
        <w:pStyle w:val="NormalWeb"/>
        <w:ind w:left="-360" w:right="0" w:hanging="0"/>
        <w:jc w:val="left"/>
        <w:rPr>
          <w:rFonts w:ascii="Verdana" w:hAnsi="Verdana" w:cs="Verdana"/>
          <w:color w:val="000000"/>
        </w:rPr>
      </w:pPr>
      <w:r>
        <w:rPr>
          <w:rFonts w:cs="Verdana" w:ascii="Verdana" w:hAnsi="Verdana"/>
          <w:color w:val="000000"/>
        </w:rPr>
        <w:t>Marilah sama-sama kita meningkatkan ketaqwaan kita kepada Allah S.W.T dengan sebenar-benarnya, dengan melaksanakan segala perintah-Nya dan meninggalkan segala larangan-Nya. Moga-moga kita tergolong dari orang-orang yang sentiasa mendapat taufik dan hidayah dari-Nya.</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Sidang Jumaat yang dirahmati Allah sekalian, </w:t>
      </w:r>
    </w:p>
    <w:p>
      <w:pPr>
        <w:pStyle w:val="NormalWeb"/>
        <w:ind w:left="-360" w:right="0" w:hanging="0"/>
        <w:jc w:val="left"/>
        <w:rPr>
          <w:rFonts w:ascii="Verdana" w:hAnsi="Verdana" w:cs="Verdana"/>
          <w:color w:val="000000"/>
        </w:rPr>
      </w:pPr>
      <w:r>
        <w:rPr>
          <w:rFonts w:cs="Verdana" w:ascii="Verdana" w:hAnsi="Verdana"/>
          <w:color w:val="000000"/>
        </w:rPr>
        <w:t>Di zaman bersekala kesejagatan (Globalisasi) sepesat ini dan diabad penghujung dua puluh serta diambang alaf dua puluh satu mendatang ini, banyak sangat manusia yang bergelut dengan gaya hidup yang bermunculan, malah tidak kurang pula manusia yang hidup di bawah kemiskinan, pun banyak yang ingin menjengkawan kerana yang menjadi fikiran mereka hanyalah mencari kesenangan hidup dan keseronokan yang bersifat sementara.</w:t>
      </w:r>
    </w:p>
    <w:p>
      <w:pPr>
        <w:pStyle w:val="NormalWeb"/>
        <w:ind w:left="-360" w:right="0" w:hanging="0"/>
        <w:jc w:val="left"/>
        <w:rPr>
          <w:rFonts w:ascii="Verdana" w:hAnsi="Verdana" w:cs="Verdana"/>
          <w:color w:val="000000"/>
        </w:rPr>
      </w:pPr>
      <w:r>
        <w:rPr>
          <w:rFonts w:cs="Verdana" w:ascii="Verdana" w:hAnsi="Verdana"/>
          <w:color w:val="000000"/>
        </w:rPr>
        <w:t>Mengapa fikiran-fikiran itu datang? mungkin diundang oleh banyaknya pameran-pameran yang menarik, dihasilkan oleh alat-alat moden yang canggih, baik menerusi sebaran am samada media cetak, elektronik dan internet mahupun menerusi iklan-iklan raksasa, pementasan besar-besaran serta terbinanya tempat hiburan dan kelab malam, taman-taman rekreasi dan padang permainan.</w:t>
      </w:r>
    </w:p>
    <w:p>
      <w:pPr>
        <w:pStyle w:val="NormalWeb"/>
        <w:ind w:left="-360" w:right="0" w:hanging="0"/>
        <w:jc w:val="left"/>
        <w:rPr>
          <w:rFonts w:ascii="Verdana" w:hAnsi="Verdana" w:cs="Verdana"/>
          <w:color w:val="000000"/>
        </w:rPr>
      </w:pPr>
      <w:r>
        <w:rPr>
          <w:rFonts w:cs="Verdana" w:ascii="Verdana" w:hAnsi="Verdana"/>
          <w:color w:val="000000"/>
        </w:rPr>
        <w:t>Dengan kewujudan kemajuan modenisasi serupa ini maka secara sepatutnya terwujudlah di sana sini, lahirlah syurga hiburan bermandikan cahaya hiasan. Masing-masing berbangga menghasilkan bakat, seni keindahan yang Tuhan kurniakan telah disalahgunakan. Ramai manusia yang bergelut dengan gaya hidup seperti ini. Kerana inilah yang dinamakan kesenangan hidup di dunia ini. sesuai dengan apa yang dinyatakan Allah pada ayat 20 surah al-Hadid yang bermaksud:</w:t>
      </w:r>
    </w:p>
    <w:p>
      <w:pPr>
        <w:pStyle w:val="NormalWeb"/>
        <w:ind w:left="-360" w:right="0" w:hanging="0"/>
        <w:jc w:val="left"/>
        <w:rPr>
          <w:rFonts w:ascii="Verdana" w:hAnsi="Verdana" w:cs="Verdana"/>
          <w:color w:val="000000"/>
        </w:rPr>
      </w:pPr>
      <w:r>
        <w:rPr>
          <w:rFonts w:cs="Verdana" w:ascii="Verdana" w:hAnsi="Verdana"/>
          <w:b/>
          <w:bCs/>
          <w:i/>
          <w:iCs/>
          <w:color w:val="000000"/>
        </w:rPr>
        <w:t>" Ketahuilah, bahawa sesungguhnya kehidupan itu hanyalah permainan dan suatu yang melalaikan, perhiasan dan bermegah-megah antara kamu serta berbangga-bangga dengan banyaknya harta dan anak."</w:t>
      </w:r>
    </w:p>
    <w:p>
      <w:pPr>
        <w:pStyle w:val="NormalWeb"/>
        <w:ind w:left="-360" w:right="0" w:hanging="0"/>
        <w:jc w:val="left"/>
        <w:rPr>
          <w:rFonts w:ascii="Verdana" w:hAnsi="Verdana" w:cs="Verdana"/>
          <w:color w:val="000000"/>
        </w:rPr>
      </w:pPr>
      <w:r>
        <w:rPr>
          <w:rFonts w:cs="Verdana" w:ascii="Verdana" w:hAnsi="Verdana"/>
          <w:b/>
          <w:bCs/>
          <w:i/>
          <w:iCs/>
          <w:color w:val="000000"/>
        </w:rPr>
        <w:t>" Dan kehidupan dunia itu tidak lain hanyalah kesenangan yang memperdayakan."</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Sidang Jumaat yang dirahmati Allah sekalian, </w:t>
      </w:r>
    </w:p>
    <w:p>
      <w:pPr>
        <w:pStyle w:val="NormalWeb"/>
        <w:ind w:left="-360" w:right="0" w:hanging="0"/>
        <w:jc w:val="left"/>
        <w:rPr>
          <w:rFonts w:ascii="Verdana" w:hAnsi="Verdana" w:cs="Verdana"/>
          <w:color w:val="000000"/>
        </w:rPr>
      </w:pPr>
      <w:r>
        <w:rPr>
          <w:rFonts w:cs="Verdana" w:ascii="Verdana" w:hAnsi="Verdana"/>
          <w:color w:val="000000"/>
        </w:rPr>
        <w:t>Ciri-ciri kehidupan dunia yang memperdayakan, tersebut dalam ayat tadi, oleh mereka yang lemah iman bukan sahaja diutamakan daripada mengingati Allah dan berbakti kepadanya, malahan ciri-ciri kehidupan dunia itu banyak benar yang salah digunakan. Gejala-gejala itulah menyebabkan bahaya kerosakan akhlak yang telah menimpa sesuatu umat. Berpunca daripada kerosakan akhlak yang pelbagai rupa inilah Allah menimpakan azab sebagai hukuman kerana kezaliman dan kejahatan manusia. Sebenarnya Allah tidak akan menimpakan azab kepada sesuatu umat selagi tidak mengutus utusannya yang akan memberikan pengajarannya dan peringatan terlebih dahulu, ini dinyatakan pada ayat ke 15 surah al-Isra' yang bermaksud:</w:t>
      </w:r>
    </w:p>
    <w:p>
      <w:pPr>
        <w:pStyle w:val="NormalWeb"/>
        <w:ind w:left="-360" w:right="0" w:hanging="0"/>
        <w:jc w:val="left"/>
        <w:rPr>
          <w:rFonts w:ascii="Verdana" w:hAnsi="Verdana" w:cs="Verdana"/>
          <w:color w:val="000000"/>
        </w:rPr>
      </w:pPr>
      <w:r>
        <w:rPr>
          <w:rFonts w:cs="Verdana" w:ascii="Verdana" w:hAnsi="Verdana"/>
          <w:b/>
          <w:bCs/>
          <w:i/>
          <w:iCs/>
          <w:color w:val="000000"/>
        </w:rPr>
        <w:t>" Dan Kami (Allah) tidak akan menyeksa sehingga Kami utuskan seorang rasul (terlebih dahulu)."</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Sidang Jumaat yang berbahagia, </w:t>
      </w:r>
    </w:p>
    <w:p>
      <w:pPr>
        <w:pStyle w:val="NormalWeb"/>
        <w:ind w:left="-360" w:right="0" w:hanging="0"/>
        <w:jc w:val="left"/>
        <w:rPr>
          <w:rFonts w:ascii="Verdana" w:hAnsi="Verdana" w:cs="Verdana"/>
          <w:color w:val="000000"/>
        </w:rPr>
      </w:pPr>
      <w:r>
        <w:rPr>
          <w:rFonts w:cs="Verdana" w:ascii="Verdana" w:hAnsi="Verdana"/>
          <w:color w:val="000000"/>
        </w:rPr>
        <w:t>Mungkin balasan Tuhan yang lebih besar akan tiba sebagai hukuman kalau manusia hanya mementingkan matabenda lebih dari mementingkan akhlak dan agama. Sudah jelas adanya kerosakan dimuka bumi oleh oleh hasil usaha tangan manusia itu sendiri. Firman Allah dalam surah Yunus ayat 44 bermaksud:</w:t>
      </w:r>
    </w:p>
    <w:p>
      <w:pPr>
        <w:pStyle w:val="NormalWeb"/>
        <w:ind w:left="-360" w:right="0" w:hanging="0"/>
        <w:jc w:val="left"/>
        <w:rPr>
          <w:rFonts w:ascii="Verdana" w:hAnsi="Verdana" w:cs="Verdana"/>
          <w:color w:val="000000"/>
        </w:rPr>
      </w:pPr>
      <w:r>
        <w:rPr>
          <w:rFonts w:cs="Verdana" w:ascii="Verdana" w:hAnsi="Verdana"/>
          <w:b/>
          <w:bCs/>
          <w:i/>
          <w:iCs/>
          <w:color w:val="000000"/>
        </w:rPr>
        <w:t>" Sesungguhnya Allah tidak berlaku zalim terhadap manusia tetapi sebalikya manusia itu sendirilah yang melakukan kezaliman.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Sidang Jumaat yang dirahmati Allah sekalian, </w:t>
      </w:r>
    </w:p>
    <w:p>
      <w:pPr>
        <w:pStyle w:val="NormalWeb"/>
        <w:ind w:left="-360" w:right="0" w:hanging="0"/>
        <w:jc w:val="left"/>
        <w:rPr>
          <w:rFonts w:ascii="Verdana" w:hAnsi="Verdana" w:cs="Verdana"/>
          <w:color w:val="000000"/>
        </w:rPr>
      </w:pPr>
      <w:r>
        <w:rPr>
          <w:rFonts w:cs="Verdana" w:ascii="Verdana" w:hAnsi="Verdana"/>
          <w:color w:val="000000"/>
        </w:rPr>
        <w:t>Sebagaimana yang telah kita ketahui, Islam telah bangkit lebih 1400 tahun yang lalu. Di mana sejak kebangkitannya, Isslam tidak sunyi dari pelbagai cubaan dari musuh-musuhnya yang irihati akan agama yang dibawa oleh junjungan nabi kita Muhammad s.a.w. Ini jelas sekali menunjukkan kepada kita bahawa pihak kuffar untuk menjatuhkan Islam bukanlah baru bermula hari ini, bahkan ia telah wujud sejak dari zaman nabi kita Muhammad s.a.w lagi. Sejak dari mula kebangkitan Islam, Rasulullah s.a.w telah melalui pelbagaikutukan dan seksaan dari pihak kuffar dengan niat untuk menjatuhkan agama yang dibawa olehnya. Antara seksaan yang telah dilalui oleh baginda sepertimana yang telah diriwayatkan oleh Abdullah Ibnu Amru Ibnu al-'Ash yang bermaksud:</w:t>
      </w:r>
    </w:p>
    <w:p>
      <w:pPr>
        <w:pStyle w:val="NormalWeb"/>
        <w:ind w:left="-360" w:right="0" w:hanging="0"/>
        <w:jc w:val="left"/>
        <w:rPr>
          <w:rFonts w:ascii="Verdana" w:hAnsi="Verdana" w:cs="Verdana"/>
          <w:color w:val="000000"/>
        </w:rPr>
      </w:pPr>
      <w:r>
        <w:rPr>
          <w:rFonts w:cs="Verdana" w:ascii="Verdana" w:hAnsi="Verdana"/>
          <w:b/>
          <w:bCs/>
          <w:i/>
          <w:iCs/>
          <w:color w:val="000000"/>
        </w:rPr>
        <w:t>" Ketika Rasulullah s.a.w sedang solat Hijir Ismail, Tatkala itu datang Uqbah b. Maid maka dia meletakkan bajunya dileher baginda lalu dicekikkan dengan amat kuat, kemudian datang Saidina Abu Bakar r.a lantas menarik bahu Uqbah dan menolaknya ketepi sambil berkata, "Adakah kamu ingin membunuh seorang yang berkata tuhanku adalah Allah."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Sidang Jumaat yang dirahmati Allah sekalian, </w:t>
      </w:r>
    </w:p>
    <w:p>
      <w:pPr>
        <w:pStyle w:val="NormalWeb"/>
        <w:ind w:left="-360" w:right="0" w:hanging="0"/>
        <w:jc w:val="left"/>
        <w:rPr>
          <w:rFonts w:ascii="Verdana" w:hAnsi="Verdana" w:cs="Verdana"/>
          <w:color w:val="000000"/>
        </w:rPr>
      </w:pPr>
      <w:r>
        <w:rPr>
          <w:rFonts w:cs="Verdana" w:ascii="Verdana" w:hAnsi="Verdana"/>
          <w:color w:val="000000"/>
        </w:rPr>
        <w:t>Kesukaran-kesukaran menghadapi musuh-musuh yang cuba menjatuhkan Islam dalam menegakkan dakwah Islamiah bukan setakat di zaman Rasulullah s.a.w, malah ianya berterusan hingga ke zaman para sahabat dan seterusnya hingga kehari ini. Para sahabat r.a juga banyak menghadapi seksaan sehingga ada yang mati, buta dan pelbagai lagi penderitaan akibat dari percubaan pihak kuffar. Namun walaupun seberat manapun seksaan yang diterima oleh umat Islam, mereka tetap terus mempertahankan agama yang suci ini. Dalam konteks masyarakat Islam, kita melihat pihak kuffar masih belum berputus asa untuk cuba menjatuhkan agama Islam yang murni ini. Di mana setelah mereka gagal menawan dengan kekerasan senjata, kini mereka cuba memeranginya dengan pula dari sudut ideologi.</w:t>
      </w:r>
    </w:p>
    <w:p>
      <w:pPr>
        <w:pStyle w:val="NormalWeb"/>
        <w:ind w:left="-360" w:right="0" w:hanging="0"/>
        <w:jc w:val="left"/>
        <w:rPr>
          <w:rFonts w:ascii="Verdana" w:hAnsi="Verdana" w:cs="Verdana"/>
          <w:color w:val="000000"/>
        </w:rPr>
      </w:pPr>
      <w:r>
        <w:rPr>
          <w:rFonts w:cs="Verdana" w:ascii="Verdana" w:hAnsi="Verdana"/>
          <w:color w:val="000000"/>
        </w:rPr>
        <w:t xml:space="preserve">Golongan orientalis yang cuba mempelajari, memahami dan mendalami Islam dengan niat untuk memburukkan agama Islam yang suci. Antara usaha-usaha yang dilakukan oleh mereka ialah dengan memutarbelitkan fakta-fakta sejarah dan seterusnya mengelirukan umat Islam sehingga mereka sendiri tidak menyedari akan bahaya ini yang boleh memesongkan fahaman kita dan seterusnya meyesatkan akidah yang sepatutnya dipelihara dari dicemari dengan unsur-unsur yang kurang sihat. Ini semua dilakukan antaranya melalui penulisan buku-buku mengenai Islam yang memburukkan Islam itu sendiri seperti masalah kebebasan hak-hak wanita, poligami dan sebagainya. Mereka cuba mengembangkan ideologi ini untuk mengelirukan fahaman yang sebenar tentang Islam dan lebih-lebih lagi merosakkan jiwa anak-anak Islam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Sidang Jumaat yang dikasihi Allah sekalian, </w:t>
      </w:r>
    </w:p>
    <w:p>
      <w:pPr>
        <w:pStyle w:val="NormalWeb"/>
        <w:ind w:left="-360" w:right="0" w:hanging="0"/>
        <w:jc w:val="left"/>
        <w:rPr>
          <w:rFonts w:ascii="Verdana" w:hAnsi="Verdana" w:cs="Verdana"/>
          <w:color w:val="000000"/>
        </w:rPr>
      </w:pPr>
      <w:r>
        <w:rPr>
          <w:rFonts w:cs="Verdana" w:ascii="Verdana" w:hAnsi="Verdana"/>
          <w:color w:val="000000"/>
        </w:rPr>
        <w:t>Apa yang dikhuatiri dari kesan wujudnya ideologi-ideologi atau pemikiran yang mengelirukan ini ialah, perpecahan umat Islam itu sendiri. Kita sebagai umat Islam seharusnya menyedari peri pentingnya mempertahankan akidah kita yang sebenar. Oleh itu, sebagai umat Islam wajib bagi kita memahami agama Islam dengan betul iaitu dengan mendapatkan maklumat tentang Islam dari sumber-sumber yang kita pasti kesahihannya, di mana Islam mengajar umatnya supaya berfikir dan menyelidiki setiap perkara atau permasalahan yang timbul tanpa mengikut kehendak nafsu dengan membuta tuli. Firman Allah dalam surah al-Hujurat ayat 6 bermaksud:</w:t>
      </w:r>
    </w:p>
    <w:p>
      <w:pPr>
        <w:pStyle w:val="NormalWeb"/>
        <w:ind w:left="-360" w:right="0" w:hanging="0"/>
        <w:jc w:val="left"/>
        <w:rPr>
          <w:rFonts w:ascii="Verdana" w:hAnsi="Verdana" w:cs="Verdana"/>
          <w:color w:val="000000"/>
        </w:rPr>
      </w:pPr>
      <w:r>
        <w:rPr>
          <w:rFonts w:cs="Verdana" w:ascii="Verdana" w:hAnsi="Verdana"/>
          <w:b/>
          <w:bCs/>
          <w:i/>
          <w:iCs/>
          <w:color w:val="000000"/>
        </w:rPr>
        <w:t>" Hai orang-orang yang beriman jika datang kepada kamu seorang fasik membawa sesuatu berita maka periksalah dengan teliti, agar kamu tidak menempakan suatu musibah kepada suatu kaum tanpa mengetahui keadaannya, yang menyebabkan kamu menyesal atas perbuatan kamu itu. "</w:t>
      </w:r>
    </w:p>
    <w:p>
      <w:pPr>
        <w:pStyle w:val="NormalWeb"/>
        <w:ind w:left="-360" w:right="0" w:hanging="0"/>
        <w:jc w:val="left"/>
        <w:rPr>
          <w:rFonts w:ascii="Verdana" w:hAnsi="Verdana" w:cs="Verdana"/>
          <w:color w:val="000000"/>
        </w:rPr>
      </w:pPr>
      <w:r>
        <w:rPr>
          <w:rFonts w:cs="Verdana" w:ascii="Verdana" w:hAnsi="Verdana"/>
          <w:color w:val="000000"/>
        </w:rPr>
        <w:t>Marilah kita memohon kepada Allah agar kita semua tergolong di dalam hamba-hambanya yang soleh dan mendapat balasan yang setimpal. Insya Allah.</w:t>
      </w:r>
    </w:p>
    <w:p>
      <w:pPr>
        <w:pStyle w:val="NormalWeb"/>
        <w:ind w:left="-360" w:right="0" w:hanging="0"/>
        <w:jc w:val="left"/>
        <w:rPr/>
      </w:pPr>
      <w:r>
        <w:rPr>
          <w:rFonts w:cs="Verdana" w:ascii="Verdana" w:hAnsi="Verdana"/>
          <w:b/>
          <w:bCs/>
          <w:color w:val="000000"/>
        </w:rPr>
        <w:t>CERMIN DIRI MELAHIRKAN KEHIDUPAN NILAI MURNI</w:t>
      </w:r>
      <w:r>
        <w:rPr>
          <w:rFonts w:cs="Verdana" w:ascii="Verdana" w:hAnsi="Verdana"/>
          <w:color w:val="000000"/>
        </w:rPr>
        <w:t xml:space="preserve"> </w:t>
      </w:r>
    </w:p>
    <w:p>
      <w:pPr>
        <w:pStyle w:val="NormalWeb"/>
        <w:ind w:left="-360" w:right="0" w:hanging="0"/>
        <w:jc w:val="left"/>
        <w:rPr>
          <w:rFonts w:ascii="Verdana" w:hAnsi="Verdana" w:cs="Verdana"/>
          <w:color w:val="000000"/>
        </w:rPr>
      </w:pPr>
      <w:r>
        <w:rPr>
          <w:rFonts w:cs="Verdana" w:ascii="Verdana" w:hAnsi="Verdana"/>
          <w:b/>
          <w:bCs/>
          <w:color w:val="000000"/>
        </w:rPr>
        <w:t xml:space="preserve">Sidang Jumaat yang berbahagia, </w:t>
      </w:r>
    </w:p>
    <w:p>
      <w:pPr>
        <w:pStyle w:val="NormalWeb"/>
        <w:ind w:left="-360" w:right="0" w:hanging="0"/>
        <w:jc w:val="left"/>
        <w:rPr>
          <w:rFonts w:ascii="Verdana" w:hAnsi="Verdana" w:cs="Verdana"/>
          <w:color w:val="000000"/>
        </w:rPr>
      </w:pPr>
      <w:r>
        <w:rPr>
          <w:rFonts w:cs="Verdana" w:ascii="Verdana" w:hAnsi="Verdana"/>
          <w:color w:val="000000"/>
        </w:rPr>
        <w:t>Apabila kita diajak bercermin, biasanya yang pertama difikirkan ialah untuk melihat kecantikan atau ketampanan diri. Kemudian melihat pakaian, mengurus misai, janggut dan sebagainya itu adalah bagi kaum lelaki. Bagi kaum wanita pula bercermin diri adalah untuk bersolek atau memastikan tidak ada kedut, jeragat dan tompok-tompok hitam dimuka. Kerana cermin dan kehidupan memang saling berkait rapat. Tetapi lebih penting cermin bukanlah sekadar menilai kecantikan, malah kilauannya adalah manifestasi kemurnian atau keburukan budaya, akhlak, perangai dan semua sifat yang ada pada diri kita samada pada individu dan juga masyarakat.</w:t>
      </w:r>
    </w:p>
    <w:p>
      <w:pPr>
        <w:pStyle w:val="NormalWeb"/>
        <w:ind w:left="-360" w:right="0" w:hanging="0"/>
        <w:jc w:val="left"/>
        <w:rPr>
          <w:rFonts w:ascii="Verdana" w:hAnsi="Verdana" w:cs="Verdana"/>
          <w:color w:val="000000"/>
        </w:rPr>
      </w:pPr>
      <w:r>
        <w:rPr>
          <w:rFonts w:cs="Verdana" w:ascii="Verdana" w:hAnsi="Verdana"/>
          <w:color w:val="000000"/>
        </w:rPr>
        <w:t>Orang-orang tua kata "Apa-apa halpun cerminlah diri sendiri dahulu". Biasanya kita dapati bahawa cermin tidak pernah berbohong, tetapi yang melakukan berbohong ialah individu yang berada di hadapan cermin itu, sebab itulah Rasulullah s.a.w pernah bersabda yang bermaksud:</w:t>
      </w:r>
    </w:p>
    <w:p>
      <w:pPr>
        <w:pStyle w:val="NormalWeb"/>
        <w:ind w:left="-360" w:right="0" w:hanging="0"/>
        <w:jc w:val="left"/>
        <w:rPr/>
      </w:pPr>
      <w:r>
        <w:rPr>
          <w:rFonts w:cs="Verdana" w:ascii="Verdana" w:hAnsi="Verdana"/>
          <w:i/>
          <w:iCs/>
          <w:color w:val="000000"/>
        </w:rPr>
        <w:t>" Bahawa Allah Taala tidak melihat kepada rupa kamu, keadaan diri kamu dan harta kamu tetapi Allah S.W.T melihat kepada amalan kamu dan hati kamu. "</w:t>
      </w:r>
      <w:r>
        <w:rPr>
          <w:rFonts w:cs="Verdana" w:ascii="Verdana" w:hAnsi="Verdana"/>
          <w:color w:val="000000"/>
        </w:rPr>
        <w:t xml:space="preserve"> </w:t>
      </w:r>
    </w:p>
    <w:p>
      <w:pPr>
        <w:pStyle w:val="NormalWeb"/>
        <w:ind w:left="-360" w:right="0" w:hanging="0"/>
        <w:jc w:val="left"/>
        <w:rPr>
          <w:rFonts w:ascii="Verdana" w:hAnsi="Verdana" w:cs="Verdana"/>
          <w:color w:val="000000"/>
        </w:rPr>
      </w:pPr>
      <w:r>
        <w:rPr>
          <w:rFonts w:cs="Verdana" w:ascii="Verdana" w:hAnsi="Verdana"/>
          <w:color w:val="000000"/>
        </w:rPr>
        <w:t>Imej baik yang terpancar daripada cermin kehidupan sudah tentu mengandungi unsur positif yang boleh dibanggakan. Ia melahirkan sikap beradab sopan-santun, lemah-lembut, menyanjung ilmu, berkasih sayang, warak, produktif, proaktif, dan sebagainya. Dengan itu masyarakat teratur, harmoni, keluarga bahagian segar budaya dan tinggi hematnya.</w:t>
      </w:r>
    </w:p>
    <w:p>
      <w:pPr>
        <w:pStyle w:val="NormalWeb"/>
        <w:ind w:left="-360" w:right="0" w:hanging="0"/>
        <w:jc w:val="left"/>
        <w:rPr>
          <w:rFonts w:ascii="Verdana" w:hAnsi="Verdana" w:cs="Verdana"/>
          <w:color w:val="000000"/>
        </w:rPr>
      </w:pPr>
      <w:r>
        <w:rPr>
          <w:rFonts w:cs="Verdana" w:ascii="Verdana" w:hAnsi="Verdana"/>
          <w:b/>
          <w:bCs/>
          <w:color w:val="000000"/>
        </w:rPr>
        <w:t>Sidang Jumaat yang berbahagia,</w:t>
      </w:r>
    </w:p>
    <w:p>
      <w:pPr>
        <w:pStyle w:val="NormalWeb"/>
        <w:ind w:left="-360" w:right="0" w:hanging="0"/>
        <w:jc w:val="left"/>
        <w:rPr>
          <w:rFonts w:ascii="Verdana" w:hAnsi="Verdana" w:cs="Verdana"/>
          <w:color w:val="000000"/>
        </w:rPr>
      </w:pPr>
      <w:r>
        <w:rPr>
          <w:rFonts w:cs="Verdana" w:ascii="Verdana" w:hAnsi="Verdana"/>
          <w:color w:val="000000"/>
        </w:rPr>
        <w:t>Pada hari ini sebahagian daripada individu dan masyarakat kita tidak lagi menghayati falsafah bercermin adalah untuk membetulkan keadaan diri yang telah tempang. Sebaliknya masyarakat semakin meninggalkan budaya murni mereka sendiri dengan merebut apa yang dikatakan memajukan diri. Kerana ini kita berserempak dengan pelbagai perbuatan yang tidak bermoral seperti maksiat, sumbang muhram, rasuah, keputusan ramai tidak diikut sebaliknya keputusannya sahaja perlu diikut, bangga diri dan penyelewengan. Sebab itu banyak perkara yang sewajibnya kita perhatikan semasa kita bercermin diri sebab bercermin diri hanya dapat dilihat sesuatu itu dari pandangan luarnya sahaja. Tetapi dalamannya tidak difikirkan oleh individu yang duduk dihadapan cermin.</w:t>
      </w:r>
    </w:p>
    <w:p>
      <w:pPr>
        <w:pStyle w:val="NormalWeb"/>
        <w:ind w:left="-360" w:right="0" w:hanging="0"/>
        <w:jc w:val="left"/>
        <w:rPr>
          <w:rFonts w:ascii="Verdana" w:hAnsi="Verdana" w:cs="Verdana"/>
          <w:color w:val="000000"/>
        </w:rPr>
      </w:pPr>
      <w:r>
        <w:rPr>
          <w:rFonts w:cs="Verdana" w:ascii="Verdana" w:hAnsi="Verdana"/>
          <w:color w:val="000000"/>
        </w:rPr>
        <w:t xml:space="preserve">Oleh itu bagi pandangan mimbar jumaat pada hari ini, apabila kita bercermin diri seharusnya kita merenung sama apakah yang sebaiknya kita lakukan bagi mengekalkan imej murni dari cermin kehidupan yang teratur supaya diri kita lebih baik pada hari ini dan juga pada masa akan datang. Oleh kerana cermin yang ada dihadapan kita pada hari ini biasanya tidak akan berubah pada bila-bila masa pun. </w:t>
      </w:r>
    </w:p>
    <w:p>
      <w:pPr>
        <w:pStyle w:val="NormalWeb"/>
        <w:ind w:left="-360" w:right="0" w:hanging="0"/>
        <w:jc w:val="left"/>
        <w:rPr>
          <w:rFonts w:ascii="Verdana" w:hAnsi="Verdana" w:cs="Verdana"/>
          <w:color w:val="000000"/>
        </w:rPr>
      </w:pPr>
      <w:r>
        <w:rPr>
          <w:rFonts w:cs="Verdana" w:ascii="Verdana" w:hAnsi="Verdana"/>
          <w:b/>
          <w:bCs/>
          <w:color w:val="000000"/>
        </w:rPr>
        <w:t>Muslimin yang dirahmati Allah sekalian,</w:t>
      </w:r>
    </w:p>
    <w:p>
      <w:pPr>
        <w:pStyle w:val="NormalWeb"/>
        <w:ind w:left="-360" w:right="0" w:hanging="0"/>
        <w:jc w:val="left"/>
        <w:rPr>
          <w:rFonts w:ascii="Verdana" w:hAnsi="Verdana" w:cs="Verdana"/>
          <w:color w:val="000000"/>
        </w:rPr>
      </w:pPr>
      <w:r>
        <w:rPr>
          <w:rFonts w:cs="Verdana" w:ascii="Verdana" w:hAnsi="Verdana"/>
          <w:color w:val="000000"/>
        </w:rPr>
        <w:t>Sebenarnya bercermin diri adalah wahana penting bagi membentuk peribadi. Al-Quran mengajak umatnya merenung diri sebagaimana firman Allah S.W.T yang bermaksud:</w:t>
      </w:r>
    </w:p>
    <w:p>
      <w:pPr>
        <w:pStyle w:val="NormalWeb"/>
        <w:ind w:left="-360" w:right="0" w:hanging="0"/>
        <w:jc w:val="left"/>
        <w:rPr/>
      </w:pPr>
      <w:r>
        <w:rPr>
          <w:rFonts w:cs="Verdana" w:ascii="Verdana" w:hAnsi="Verdana"/>
          <w:i/>
          <w:iCs/>
          <w:color w:val="000000"/>
        </w:rPr>
        <w:t>" Dan juga pada diri kamu sendiri, maka tidakkah kamu perhatikan. (Surah Az-Dzaariyat:21)"</w:t>
      </w:r>
      <w:r>
        <w:rPr>
          <w:rFonts w:cs="Verdana" w:ascii="Verdana" w:hAnsi="Verdana"/>
          <w:color w:val="000000"/>
        </w:rPr>
        <w:t xml:space="preserve"> </w:t>
      </w:r>
    </w:p>
    <w:p>
      <w:pPr>
        <w:pStyle w:val="NormalWeb"/>
        <w:ind w:left="-360" w:right="0" w:hanging="0"/>
        <w:jc w:val="left"/>
        <w:rPr>
          <w:rFonts w:ascii="Verdana" w:hAnsi="Verdana" w:cs="Verdana"/>
          <w:color w:val="000000"/>
        </w:rPr>
      </w:pPr>
      <w:r>
        <w:rPr>
          <w:rFonts w:cs="Verdana" w:ascii="Verdana" w:hAnsi="Verdana"/>
          <w:color w:val="000000"/>
        </w:rPr>
        <w:t>Mencermin diri adalah boleh menukarkan sikap dari sifat kehaiwanan kepada manusia sempurna dan juga boleh membersihkan sikap mementingkan diri sendiri. Oleh itu, bolehlah dikatakan bahawa apabila masyarakat mencermin dirinya menerusi cermin kehidupan nurani. Maka secara tidak langsung kita akan menemui manusia yang lebih bertimbang rasa di mana sahaja dia berada. Sikap buruk pada dirinya tidak ada manakala penyelewengan jauh sekali. Sifat mudah marah dan buruk sangka pada orang lain tidak terlintas dihatinya. Sikap ganas memandu jarang kita dapati termasuk yang baru keluar dari masjid dan keretanya pula penuh dengan tampalan ayat-ayat al-Quran.</w:t>
      </w:r>
    </w:p>
    <w:p>
      <w:pPr>
        <w:pStyle w:val="NormalWeb"/>
        <w:ind w:left="-360" w:right="0" w:hanging="0"/>
        <w:jc w:val="left"/>
        <w:rPr>
          <w:rFonts w:ascii="Verdana" w:hAnsi="Verdana" w:cs="Verdana"/>
          <w:color w:val="000000"/>
        </w:rPr>
      </w:pPr>
      <w:r>
        <w:rPr>
          <w:rFonts w:cs="Verdana" w:ascii="Verdana" w:hAnsi="Verdana"/>
          <w:color w:val="000000"/>
        </w:rPr>
        <w:t>Akhirnya dapatlah mimbar jumaat pada hari ini membuat kesimpulan iaitu mencermin diri bukan sekadar menentukan imej peribadi terbimbing malah membantu masyarakat lebih bertamadun. Kita tentulah tidak mahu melahirkan masyarakat seperti "si tempang memanjat busut, tongkat dibuang akar dipotong akhirnya tersungkur dibucu gembur".</w:t>
      </w:r>
    </w:p>
    <w:p>
      <w:pPr>
        <w:pStyle w:val="NormalWeb"/>
        <w:ind w:left="-360" w:right="0" w:hanging="0"/>
        <w:jc w:val="left"/>
        <w:rPr>
          <w:rFonts w:ascii="Verdana" w:hAnsi="Verdana" w:cs="Verdana"/>
          <w:color w:val="000000"/>
        </w:rPr>
      </w:pPr>
      <w:r>
        <w:rPr>
          <w:rFonts w:cs="Verdana" w:ascii="Verdana" w:hAnsi="Verdana"/>
          <w:color w:val="000000"/>
        </w:rPr>
        <w:t>Oleh itu, kita yakin amalan mencermin diri dapat mengelakkan manusia bermusuhan sesama sendiri kerana itu tidak salah kiranya jika kita bercermin diri sebelum orang lain menyuruh kita melihat diri dicermin.</w:t>
      </w:r>
    </w:p>
    <w:p>
      <w:pPr>
        <w:pStyle w:val="NormalWeb"/>
        <w:ind w:left="-360" w:right="0" w:hanging="0"/>
        <w:jc w:val="left"/>
        <w:rPr>
          <w:rFonts w:ascii="Verdana" w:hAnsi="Verdana" w:cs="Verdana"/>
          <w:color w:val="000000"/>
        </w:rPr>
      </w:pPr>
      <w:r>
        <w:rPr>
          <w:rFonts w:cs="Verdana" w:ascii="Verdana" w:hAnsi="Verdana"/>
          <w:i/>
          <w:iCs/>
          <w:color w:val="000000"/>
        </w:rPr>
        <w:t>"Demi masa, sesungguhnya manusia itu berada di dalam kerugian, kecuali orang-orang yang beriman dan beramal soleh dan mereka berpesan-pesan dengan kebenaran serta berpesan-pesan dengan sabar.".</w:t>
      </w:r>
    </w:p>
    <w:p>
      <w:pPr>
        <w:pStyle w:val="NormalWeb"/>
        <w:ind w:left="-360" w:right="0" w:hanging="0"/>
        <w:jc w:val="left"/>
        <w:rPr/>
      </w:pPr>
      <w:r>
        <w:rPr>
          <w:rFonts w:cs="Verdana" w:ascii="Verdana" w:hAnsi="Verdana"/>
          <w:b/>
          <w:bCs/>
          <w:color w:val="000000"/>
        </w:rPr>
        <w:t>TIGA WASIAT NABI MUHAMMAD SAW UNTUK UMAT PADA HARI INI DAN MENDATANG</w:t>
      </w:r>
      <w:r>
        <w:rPr>
          <w:rFonts w:cs="Verdana" w:ascii="Verdana" w:hAnsi="Verdana"/>
          <w:color w:val="000000"/>
        </w:rPr>
        <w:t xml:space="preserve"> </w:t>
      </w:r>
    </w:p>
    <w:p>
      <w:pPr>
        <w:pStyle w:val="NormalWeb"/>
        <w:ind w:left="-360" w:right="0" w:hanging="0"/>
        <w:jc w:val="left"/>
        <w:rPr/>
      </w:pPr>
      <w:r>
        <w:rPr>
          <w:rFonts w:cs="Verdana" w:ascii="Verdana" w:hAnsi="Verdana"/>
          <w:b/>
          <w:bCs/>
          <w:color w:val="000000"/>
        </w:rPr>
        <w:t>Sidang Jumaat yang berbahagia,</w:t>
      </w:r>
      <w:r>
        <w:rPr>
          <w:rFonts w:cs="Verdana" w:ascii="Verdana" w:hAnsi="Verdana"/>
          <w:color w:val="000000"/>
        </w:rPr>
        <w:t xml:space="preserve"> </w:t>
      </w:r>
    </w:p>
    <w:p>
      <w:pPr>
        <w:pStyle w:val="NormalWeb"/>
        <w:ind w:left="-360" w:right="0" w:hanging="0"/>
        <w:jc w:val="left"/>
        <w:rPr/>
      </w:pPr>
      <w:r>
        <w:rPr>
          <w:rFonts w:cs="Verdana" w:ascii="Verdana" w:hAnsi="Verdana"/>
          <w:b/>
          <w:bCs/>
          <w:color w:val="000000"/>
        </w:rPr>
        <w:t>Alhamdulillah, bersyukur kita ke hadrat Ilahi yang mana pada hari ini kita masih lagi dapat mengecapi segala nikmat yang dianugerahkan oleh Allah SWT. Kita berdoa semoga nikmat yang kita kecapi ini berpanjanglah hendaknya hingga akhir hayat. Seperkara yang harus kita insafi dan ingatkan selalu ialah bahawa kehidupan di dunia ini hanyalah bersifat sementara sahaja manakala di akhirat pula merupakan tempat tinggal yang berkekalan lagi abadi. Kita aka berhadapan dengan Allah SWT untuk mempertanggungjawabkan segala apa yang telah dilakukan sepanjang kehidupan di dunia ini. Sesunggguhnya apa yang menjadi penilaian oleh Allah SWT di akhirat nanti hanyalah berupa amal ibadat seseorang itu.</w:t>
      </w:r>
      <w:r>
        <w:rPr>
          <w:rFonts w:cs="Verdana" w:ascii="Verdana" w:hAnsi="Verdana"/>
          <w:color w:val="000000"/>
        </w:rPr>
        <w:t xml:space="preserve"> </w:t>
      </w:r>
    </w:p>
    <w:p>
      <w:pPr>
        <w:pStyle w:val="NormalWeb"/>
        <w:ind w:left="-360" w:right="0" w:hanging="0"/>
        <w:jc w:val="left"/>
        <w:rPr/>
      </w:pPr>
      <w:r>
        <w:rPr>
          <w:rFonts w:cs="Verdana" w:ascii="Verdana" w:hAnsi="Verdana"/>
          <w:b/>
          <w:bCs/>
          <w:color w:val="000000"/>
        </w:rPr>
        <w:t>Firman Allah SWT yang bermaksud:</w:t>
      </w:r>
      <w:r>
        <w:rPr>
          <w:rFonts w:cs="Verdana" w:ascii="Verdana" w:hAnsi="Verdana"/>
          <w:color w:val="000000"/>
        </w:rPr>
        <w:t xml:space="preserve"> </w:t>
      </w:r>
    </w:p>
    <w:p>
      <w:pPr>
        <w:pStyle w:val="NormalWeb"/>
        <w:ind w:left="-360" w:right="0" w:hanging="0"/>
        <w:jc w:val="left"/>
        <w:rPr/>
      </w:pPr>
      <w:r>
        <w:rPr>
          <w:rFonts w:cs="Verdana" w:ascii="Verdana" w:hAnsi="Verdana"/>
          <w:b/>
          <w:bCs/>
          <w:color w:val="000000"/>
        </w:rPr>
        <w:t>" Adapun harta dan anak-anak adalah perhiasan kehidupan di dunia tetapi amalan-amalan yang kamil lagi soleh adalah lebih baik pahalanya di sisi Tuhan serta lebih baik untuk menjadi harapan.</w:t>
      </w:r>
      <w:r>
        <w:rPr>
          <w:rFonts w:cs="Verdana" w:ascii="Verdana" w:hAnsi="Verdana"/>
          <w:color w:val="000000"/>
        </w:rPr>
        <w:t xml:space="preserve"> </w:t>
      </w:r>
    </w:p>
    <w:p>
      <w:pPr>
        <w:pStyle w:val="NormalWeb"/>
        <w:ind w:left="-360" w:right="0" w:hanging="0"/>
        <w:jc w:val="left"/>
        <w:rPr/>
      </w:pPr>
      <w:r>
        <w:rPr>
          <w:rFonts w:cs="Verdana" w:ascii="Verdana" w:hAnsi="Verdana"/>
          <w:b/>
          <w:bCs/>
          <w:color w:val="000000"/>
        </w:rPr>
        <w:t>Sidang Jumaat yang dirahmati Allah,</w:t>
      </w:r>
      <w:r>
        <w:rPr>
          <w:rFonts w:cs="Verdana" w:ascii="Verdana" w:hAnsi="Verdana"/>
          <w:color w:val="000000"/>
        </w:rPr>
        <w:t xml:space="preserve"> </w:t>
      </w:r>
    </w:p>
    <w:p>
      <w:pPr>
        <w:pStyle w:val="NormalWeb"/>
        <w:ind w:left="-360" w:right="0" w:hanging="0"/>
        <w:jc w:val="left"/>
        <w:rPr/>
      </w:pPr>
      <w:r>
        <w:rPr>
          <w:rFonts w:cs="Verdana" w:ascii="Verdana" w:hAnsi="Verdana"/>
          <w:b/>
          <w:bCs/>
          <w:color w:val="000000"/>
        </w:rPr>
        <w:t>Sebagaimana yang kita maklumi bahawa kita pada hari ini berada di hari yang baik dan juga bulan yang baik iaitu hari Jumaat 20 haribulan Rejab 1418. Sabda Rasulullah SWT yang bermaksud:</w:t>
      </w:r>
      <w:r>
        <w:rPr>
          <w:rFonts w:cs="Verdana" w:ascii="Verdana" w:hAnsi="Verdana"/>
          <w:color w:val="000000"/>
        </w:rPr>
        <w:t xml:space="preserve">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Rejab bulan Allah, sya'ban bulanku, Ramadhan bulan umatku. </w:t>
      </w:r>
    </w:p>
    <w:p>
      <w:pPr>
        <w:pStyle w:val="NormalWeb"/>
        <w:ind w:left="-360" w:right="0" w:hanging="0"/>
        <w:jc w:val="left"/>
        <w:rPr/>
      </w:pPr>
      <w:r>
        <w:rPr>
          <w:rFonts w:cs="Verdana" w:ascii="Verdana" w:hAnsi="Verdana"/>
          <w:b/>
          <w:bCs/>
          <w:color w:val="000000"/>
        </w:rPr>
        <w:t>Sidang Jumaat yang berbahagia,</w:t>
      </w:r>
      <w:r>
        <w:rPr>
          <w:rFonts w:cs="Verdana" w:ascii="Verdana" w:hAnsi="Verdana"/>
          <w:color w:val="000000"/>
        </w:rPr>
        <w:t xml:space="preserve"> </w:t>
      </w:r>
    </w:p>
    <w:p>
      <w:pPr>
        <w:pStyle w:val="NormalWeb"/>
        <w:ind w:left="-360" w:right="0" w:hanging="0"/>
        <w:jc w:val="left"/>
        <w:rPr>
          <w:rFonts w:ascii="Verdana" w:hAnsi="Verdana" w:cs="Verdana"/>
          <w:color w:val="000000"/>
        </w:rPr>
      </w:pPr>
      <w:r>
        <w:rPr>
          <w:rFonts w:cs="Verdana" w:ascii="Verdana" w:hAnsi="Verdana"/>
          <w:color w:val="000000"/>
        </w:rPr>
        <w:t xml:space="preserve">Oleh itu sehingga hari baik bulan baik dalam usaha kita menuju kehidupan yang selamat sama ada di dunia dan juga di akhirat Nabi kita Muhammad SAW telah memberikan wasiat penting yang perlu kita hayati dan renungi sepenuhnya sepanjang hidup kita di dunia ini dan sekaligus juga perlu direalisasikan dalam kehidupan kita seharian. Tiga wasiat tersebut ialah; </w:t>
      </w:r>
    </w:p>
    <w:p>
      <w:pPr>
        <w:pStyle w:val="NormalWeb"/>
        <w:ind w:left="-360" w:right="0" w:hanging="0"/>
        <w:jc w:val="left"/>
        <w:rPr>
          <w:rFonts w:ascii="Verdana" w:hAnsi="Verdana" w:cs="Verdana"/>
          <w:color w:val="000000"/>
        </w:rPr>
      </w:pPr>
      <w:r>
        <w:rPr>
          <w:rFonts w:cs="Verdana" w:ascii="Verdana" w:hAnsi="Verdana"/>
          <w:color w:val="000000"/>
        </w:rPr>
        <w:t xml:space="preserve">Pertama, Menurut perspektif Islam perkataan taqwa itu yang bererti melaksanakan segala perintahNya dan menjauhi apa sahaja laranganNya. Hukum Islam telah menggariskan secara benar tentang taqwa itu. Sebenarnya banyak sekali kata-kata taqwa yang diungkapkan di dalam al-Quranul Karim yang mana ianya banyak dikaitkan dengan pelbagai persoalan yang berhubung kait dengan kehidupan sama ada sosial, politik, ekonomi, dan budaya hidup manusia itu sendiri. Adalah sesungguhnya kemuliaan seseorang itu dari sudut pandangan Islam bukanlah dilihat dari segi pangkat, darjat, kekayaan, kecantikkan dan kemiskinan, tetapi dari segi taqwanya. Kerana dalam taqwa itulah terhimpun segala nilai luhur lagi murni yang diperlukan dalam kehidupannya. Jadi, apabila taqwa itu dapat diamalkan oleh setiap individu muslim sesuai dengan erti kata dan kandungannya yang dimaksudkan. Bermakna ia telah mampu mencapai puncak kehidupannya yang mulia dan tertinggi. Sebagaimana firman Allah SWT: </w:t>
      </w:r>
    </w:p>
    <w:p>
      <w:pPr>
        <w:pStyle w:val="NormalWeb"/>
        <w:ind w:left="-360" w:right="0" w:hanging="0"/>
        <w:jc w:val="left"/>
        <w:rPr/>
      </w:pPr>
      <w:r>
        <w:rPr>
          <w:rFonts w:cs="Verdana" w:ascii="Verdana" w:hAnsi="Verdana"/>
          <w:b/>
          <w:bCs/>
          <w:color w:val="000000"/>
        </w:rPr>
        <w:t>" Bahawa sesungguhnya orang paling mulia di sisi Allah SWT adalah yang paling bertaqwa dikalangan kamu. Al-Hujurat:13)</w:t>
      </w:r>
      <w:r>
        <w:rPr>
          <w:rFonts w:cs="Verdana" w:ascii="Verdana" w:hAnsi="Verdana"/>
          <w:color w:val="000000"/>
        </w:rPr>
        <w:t xml:space="preserve"> </w:t>
      </w:r>
    </w:p>
    <w:p>
      <w:pPr>
        <w:pStyle w:val="NormalWeb"/>
        <w:ind w:left="-360" w:right="0" w:hanging="0"/>
        <w:jc w:val="left"/>
        <w:rPr>
          <w:rFonts w:ascii="Verdana" w:hAnsi="Verdana" w:cs="Verdana"/>
          <w:color w:val="000000"/>
        </w:rPr>
      </w:pPr>
      <w:r>
        <w:rPr>
          <w:rFonts w:cs="Verdana" w:ascii="Verdana" w:hAnsi="Verdana"/>
          <w:color w:val="000000"/>
        </w:rPr>
        <w:t xml:space="preserve">Wasiat yang kedua ialah, bertaubat kepada Allah SWT. Sesungguhnya pada diri manusia itu terdapat dua kekuatan yang saling berlawanan arah dan tujuan iaitu akal dan nafsu syahwat. Akal mengharapkan kepada kebaikan dan kebajikan manakala nafsu mendorong kepada berbuat dosa maksiat dan permusuhan. Itulah sebenarnya dari awal lagi Nabi kita Muhammad SWT telah berpesan dan memberikan resepinya. agar kita segera bertaubat, apabila sudah terlanjur. Berbuat sebarang dosa maksiat dan kemungkaran, kerana Allah SWT sentiasa menerima taubat hambanya asalkan taubatnya itu dari hati yang benar-benar insaf semoga dengan taubat tersebut akan lenyaplah segala dosa, perbuatan keji yang hina di sisi Allah dan diri manusia semoga terhakislah juga noda-noda hitam yang melekat di dalam diri kita sendiri. Allah pasti akan menerima taubat seseorang itu jika beberapa syarat taubat itu dipenuhi, di antara syaratnya ialah: </w:t>
      </w:r>
    </w:p>
    <w:p>
      <w:pPr>
        <w:pStyle w:val="NormalWeb"/>
        <w:ind w:left="-360" w:right="0" w:hanging="0"/>
        <w:jc w:val="left"/>
        <w:rPr/>
      </w:pPr>
      <w:r>
        <w:rPr>
          <w:rFonts w:cs="Verdana" w:ascii="Verdana" w:hAnsi="Verdana"/>
          <w:b/>
          <w:bCs/>
          <w:color w:val="000000"/>
        </w:rPr>
        <w:t>Pertama: Menyesali segala perbuatan maksiat dan dosa yang telah dilakukan.</w:t>
      </w:r>
      <w:r>
        <w:rPr>
          <w:rFonts w:cs="Verdana" w:ascii="Verdana" w:hAnsi="Verdana"/>
          <w:color w:val="000000"/>
        </w:rPr>
        <w:t xml:space="preserve"> </w:t>
      </w:r>
    </w:p>
    <w:p>
      <w:pPr>
        <w:pStyle w:val="NormalWeb"/>
        <w:ind w:left="-360" w:right="0" w:hanging="0"/>
        <w:jc w:val="left"/>
        <w:rPr/>
      </w:pPr>
      <w:r>
        <w:rPr>
          <w:rFonts w:cs="Verdana" w:ascii="Verdana" w:hAnsi="Verdana"/>
          <w:b/>
          <w:bCs/>
          <w:color w:val="000000"/>
        </w:rPr>
        <w:t>Kedua: Berazam tidak akan mengulanginya lagi perbuatan tersebut.</w:t>
      </w:r>
      <w:r>
        <w:rPr>
          <w:rFonts w:cs="Verdana" w:ascii="Verdana" w:hAnsi="Verdana"/>
          <w:color w:val="000000"/>
        </w:rPr>
        <w:t xml:space="preserve"> </w:t>
      </w:r>
    </w:p>
    <w:p>
      <w:pPr>
        <w:pStyle w:val="NormalWeb"/>
        <w:ind w:left="-360" w:right="0" w:hanging="0"/>
        <w:jc w:val="left"/>
        <w:rPr/>
      </w:pPr>
      <w:r>
        <w:rPr>
          <w:rFonts w:cs="Verdana" w:ascii="Verdana" w:hAnsi="Verdana"/>
          <w:b/>
          <w:bCs/>
          <w:color w:val="000000"/>
        </w:rPr>
        <w:t>Ketiga: Segera mengiringinya dengan perbuatan dan amal soleh.</w:t>
      </w:r>
      <w:r>
        <w:rPr>
          <w:rFonts w:cs="Verdana" w:ascii="Verdana" w:hAnsi="Verdana"/>
          <w:color w:val="000000"/>
        </w:rPr>
        <w:t xml:space="preserve"> </w:t>
      </w:r>
    </w:p>
    <w:p>
      <w:pPr>
        <w:pStyle w:val="NormalWeb"/>
        <w:ind w:left="-360" w:right="0" w:hanging="0"/>
        <w:jc w:val="left"/>
        <w:rPr/>
      </w:pPr>
      <w:r>
        <w:rPr>
          <w:rFonts w:cs="Verdana" w:ascii="Verdana" w:hAnsi="Verdana"/>
          <w:b/>
          <w:bCs/>
          <w:color w:val="000000"/>
        </w:rPr>
        <w:t>Sidang Jumaat yang dirahmati Allah,</w:t>
      </w:r>
      <w:r>
        <w:rPr>
          <w:rFonts w:cs="Verdana" w:ascii="Verdana" w:hAnsi="Verdana"/>
          <w:color w:val="000000"/>
        </w:rPr>
        <w:t xml:space="preserve"> </w:t>
      </w:r>
    </w:p>
    <w:p>
      <w:pPr>
        <w:pStyle w:val="NormalWeb"/>
        <w:ind w:left="-360" w:right="0" w:hanging="0"/>
        <w:jc w:val="left"/>
        <w:rPr>
          <w:rFonts w:ascii="Verdana" w:hAnsi="Verdana" w:cs="Verdana"/>
          <w:color w:val="000000"/>
        </w:rPr>
      </w:pPr>
      <w:r>
        <w:rPr>
          <w:rFonts w:cs="Verdana" w:ascii="Verdana" w:hAnsi="Verdana"/>
          <w:color w:val="000000"/>
        </w:rPr>
        <w:t xml:space="preserve">Allah SWT bersifat Maha pemurah, pengasih lagi penyayang, sentiaasa membentangkan rahmatNya dan memberi peluang kepada kesekian hambaNya yang telahpun melakukan pelbagai dosa kecuali syirik kepada Allah sahaja tidak akan diampunkan selama-lamanya. Di samping itu juga Allah SWT sentiasa membuka pintu taubatNyakerana barangkali mereka yang tersalah jalan mahu kembali sedar dan ingin memperbaiki dirinya sesuai dengan hakikat manusia itu yang diciptakan dalam keadan serba serbi lemah dan tidak sunyi dari melakukan kesilapan. Kita sewajibnya mengetahui bahawa manusia yang mempunyai akal fikiran yang baik dan waras sahaja yang boleh membezakan di antaa baik dan buruk, betul dan salah, benar dan sebaliknya. Kita juga seharusnyamemahami bahawa akal fikiran yang ada pada kita adalah sentiasa terdedah kepada runtuhan hawa nafsu yang jahat seperti tamak, hasad dengki, sombong, angkuh,ganas, marah dan dendam kkeesumat juga pelbagai lagi. Ini semua adalah sebahagian daripada perbuatan yang boleh sahaja menimbulkan masalah pada diri sendiri, bahkan kepada keluarga dan juga masyarakat sekeliling kita. Sebagaimana firman Allah yang bermaksud: </w:t>
      </w:r>
    </w:p>
    <w:p>
      <w:pPr>
        <w:pStyle w:val="NormalWeb"/>
        <w:ind w:left="-360" w:right="0" w:hanging="0"/>
        <w:jc w:val="left"/>
        <w:rPr/>
      </w:pPr>
      <w:r>
        <w:rPr>
          <w:rFonts w:cs="Verdana" w:ascii="Verdana" w:hAnsi="Verdana"/>
          <w:b/>
          <w:bCs/>
          <w:color w:val="000000"/>
        </w:rPr>
        <w:t>" Wajiblah ada di antara kamu umat yang menyeru manusia kepada melakukan kebaikan menyeru berbuat baik dan melarang berbuat jahat dan mereka itulah orang yang mendapat kejayaan. Surah Ali Imran:104)</w:t>
      </w:r>
      <w:r>
        <w:rPr>
          <w:rFonts w:cs="Verdana" w:ascii="Verdana" w:hAnsi="Verdana"/>
          <w:color w:val="000000"/>
        </w:rPr>
        <w:t xml:space="preserve"> </w:t>
      </w:r>
    </w:p>
    <w:p>
      <w:pPr>
        <w:pStyle w:val="NormalWeb"/>
        <w:ind w:left="-360" w:right="0" w:hanging="0"/>
        <w:jc w:val="left"/>
        <w:rPr/>
      </w:pPr>
      <w:r>
        <w:rPr>
          <w:rFonts w:cs="Verdana" w:ascii="Verdana" w:hAnsi="Verdana"/>
          <w:b/>
          <w:bCs/>
          <w:color w:val="000000"/>
        </w:rPr>
        <w:t>Wasiat yang ketiga iaitu yang terakhir dari Rasulullah SAW, berbudi pekerti yang luhur. Sesungguhnya Rasulullah SAW adalah menekankan nilai-nilai moral atau akhlak yanf mulia, sebagai syarat mutlak bagi terciptanya masyarakat, sosial yang stabil, aman dan tenteram. Akhlak dalam Islam bukan sekadar sistem moral seperti yang difahami secara umum. Sistem moral mungkin merupakan gabungan sistem nilai yang diharuskan oleh manusia berdasarkan keperluan setempat dan semasa. Ia mungkin baik di barat tetapi tidak baik dan tidak boleh diterima di timur. Akhlak Islam adalah menetapkan nilai-nilai sejagat yang abadi, melangkaui batas sempadan dan masa, ini diterima sebagai nilai-nilai bersama yang sepakat diterima di timur dan di barat baik di zaman silam atau di zaman akan datang. Akhlak yang dikehendaki oleh Islam ini merupakan nilai samawi bukan ciptaan manusia dan bukan kesan budaya. Oleh itu, manusia seharusnya saban hari berlindung dengan Allah daripada pengaruh nafsu syaitan yang sentiasa menceroboh diri manusia untuk merosakkan nilai hidup manusia dan akhlak yang mulia.</w:t>
      </w:r>
      <w:r>
        <w:rPr>
          <w:rFonts w:cs="Verdana" w:ascii="Verdana" w:hAnsi="Verdana"/>
          <w:color w:val="000000"/>
        </w:rPr>
        <w:t xml:space="preserve"> </w:t>
      </w:r>
    </w:p>
    <w:p>
      <w:pPr>
        <w:pStyle w:val="NormalWeb"/>
        <w:ind w:left="-360" w:right="0" w:hanging="0"/>
        <w:jc w:val="left"/>
        <w:rPr/>
      </w:pPr>
      <w:r>
        <w:rPr>
          <w:rFonts w:cs="Verdana" w:ascii="Verdana" w:hAnsi="Verdana"/>
          <w:b/>
          <w:bCs/>
          <w:color w:val="000000"/>
        </w:rPr>
        <w:t>" Dan katakanlah wahai Tuhanku, Aku mohon perlindungan dengan engkau daribisikan syaitan. Dan aku mohon perlindungan kepada engkau wahai Tuhanku supaya syaitan tidak mendekati aku. (Surah al-Mukminum:97-98)</w:t>
      </w:r>
      <w:r>
        <w:rPr>
          <w:rFonts w:cs="Verdana" w:ascii="Verdana" w:hAnsi="Verdana"/>
          <w:color w:val="000000"/>
        </w:rPr>
        <w:t xml:space="preserve"> </w:t>
      </w:r>
    </w:p>
    <w:p>
      <w:pPr>
        <w:pStyle w:val="NormalWeb"/>
        <w:ind w:left="-360" w:right="0" w:hanging="0"/>
        <w:jc w:val="left"/>
        <w:rPr/>
      </w:pPr>
      <w:r>
        <w:rPr>
          <w:rFonts w:cs="Verdana" w:ascii="Verdana" w:hAnsi="Verdana"/>
          <w:b/>
          <w:bCs/>
          <w:color w:val="000000"/>
        </w:rPr>
        <w:t>" Katakanlah , Aku berlindung kepada Tuhan (yang memelihara dan menguasai) manusia. Raja manusia. Sembahan manusia. Dari kejahatan (bisikan) syaitan yang biasa bersembunyi, Yang membisikkan (kejahatan) ke dalam dada manusia. Dari golongan jin dan manusia. (Surah an-Nas:1-6)</w:t>
      </w:r>
      <w:r>
        <w:rPr>
          <w:rFonts w:cs="Verdana" w:ascii="Verdana" w:hAnsi="Verdana"/>
          <w:color w:val="000000"/>
        </w:rPr>
        <w:t xml:space="preserve"> </w:t>
      </w:r>
    </w:p>
    <w:p>
      <w:pPr>
        <w:pStyle w:val="Normal"/>
        <w:bidi w:val="0"/>
        <w:ind w:left="-360" w:right="0" w:hanging="0"/>
        <w:jc w:val="left"/>
        <w:rPr/>
      </w:pPr>
      <w:r>
        <w:rPr>
          <w:rFonts w:cs="Verdana" w:ascii="Verdana" w:hAnsi="Verdana"/>
          <w:b/>
          <w:bCs/>
        </w:rPr>
        <w:t>MASA ITU ADALAH EMAS</w:t>
      </w:r>
      <w:r>
        <w:rPr>
          <w:rFonts w:cs="Verdana" w:ascii="Verdana" w:hAnsi="Verdana"/>
        </w:rPr>
        <w:t xml:space="preserve"> </w:t>
      </w:r>
    </w:p>
    <w:p>
      <w:pPr>
        <w:pStyle w:val="Normal"/>
        <w:bidi w:val="0"/>
        <w:spacing w:before="280" w:after="280"/>
        <w:ind w:left="-360" w:right="0" w:hanging="0"/>
        <w:jc w:val="left"/>
        <w:rPr>
          <w:rFonts w:ascii="Verdana" w:hAnsi="Verdana" w:cs="Verdana"/>
        </w:rPr>
      </w:pPr>
      <w:r>
        <w:rPr>
          <w:rFonts w:cs="Verdana" w:ascii="Verdana" w:hAnsi="Verdana"/>
          <w:b/>
          <w:bCs/>
        </w:rPr>
        <w:t>Sidang Jumaat yang dirahmati Allah,</w:t>
      </w:r>
    </w:p>
    <w:p>
      <w:pPr>
        <w:pStyle w:val="Normal"/>
        <w:bidi w:val="0"/>
        <w:spacing w:before="280" w:after="280"/>
        <w:ind w:left="-360" w:right="0" w:hanging="0"/>
        <w:jc w:val="left"/>
        <w:rPr>
          <w:rFonts w:ascii="Verdana" w:hAnsi="Verdana" w:cs="Verdana"/>
          <w:b/>
          <w:b/>
          <w:bCs/>
        </w:rPr>
      </w:pPr>
      <w:r>
        <w:rPr>
          <w:rFonts w:cs="Verdana" w:ascii="Verdana" w:hAnsi="Verdana"/>
          <w:b/>
          <w:bCs/>
        </w:rPr>
        <w:t>Marilah kita bersama-sama memanjatkan setinggi-tinggi rasa syukur kehadrat Allah SWT yang telah memberikan kesihatan, kesempatan dan keselamatan kepada kita dan ini adalah bukti nyata bahawa Allah SWT masih sayang dan cintakan kita. Kenapa saya katakan bahawa ini adalah merupakan tanda kasihNya cinta Allah kepada kita? jawabnya, banyak kita perhatikan orang yang sihat tetapi tidak punya kesempatan untuk beribadat kepada Allah, sebaliknya ada pula orang yang mempunyai kesempatan, tapi sayang tidak mempunyai kesihatan. Sedangkan umumnya kita alhamdulillah kedua-dua keadaan ini yakni kesihatan dan kesempatan ada pada diri kita. Dan kerana kedua-dua ini (sihat dan sempat) kita dapat menghadirkan diri ke rumah Allah untuk melaksanakan solat Jumaat.</w:t>
      </w:r>
    </w:p>
    <w:p>
      <w:pPr>
        <w:pStyle w:val="Normal"/>
        <w:bidi w:val="0"/>
        <w:spacing w:before="280" w:after="280"/>
        <w:ind w:left="-360" w:right="0" w:hanging="0"/>
        <w:jc w:val="left"/>
        <w:rPr>
          <w:rFonts w:ascii="Verdana" w:hAnsi="Verdana" w:cs="Verdana"/>
        </w:rPr>
      </w:pPr>
      <w:r>
        <w:rPr>
          <w:rFonts w:cs="Verdana" w:ascii="Verdana" w:hAnsi="Verdana"/>
          <w:b/>
          <w:bCs/>
        </w:rPr>
        <w:t>Saudara-saudara kaum muslimin sekelian,</w:t>
      </w:r>
    </w:p>
    <w:p>
      <w:pPr>
        <w:pStyle w:val="Normal"/>
        <w:bidi w:val="0"/>
        <w:spacing w:before="280" w:after="280"/>
        <w:ind w:left="-360" w:right="0" w:hanging="0"/>
        <w:jc w:val="left"/>
        <w:rPr>
          <w:rFonts w:ascii="Verdana" w:hAnsi="Verdana" w:cs="Verdana"/>
          <w:b/>
          <w:b/>
          <w:bCs/>
        </w:rPr>
      </w:pPr>
      <w:r>
        <w:rPr>
          <w:rFonts w:cs="Verdana" w:ascii="Verdana" w:hAnsi="Verdana"/>
          <w:b/>
          <w:bCs/>
        </w:rPr>
        <w:t>14 abad yang silam Rasulullah SAW pernah bersabda yang bermaksud "ada dua nikmat yang sering dilupakan oleh manusia. Nikmat kesihatan dan waktu (masa) atau dengan kata lainnya, ada dua nikmat yang tidak disedari oleh manusia betapa mahal nilai harganya dalam kehidupan sehari-hari." Kedua-dua nikmat tersebut adalah nikmat kesihatan tubuh badan dan mempunyai waktu atau ruang masa. Kesihatan jasmani dan ruang waktu adalah merupakan tonggak utama dalam kehidupan manusia. Justeru itu, Allah SWT telah bersumpah bahawa manusia banyak yang rugi disebabkan membuang-buang waktu atau masa. Untuk itu, pada kesempatan kali ini mari kita membicarakan bagaimana mempergunakan waktu dengan sebaik mungkin agar kita tidak rugi. Orang yang sangat besar kerugian dalam hidup ialah orang yang tidak pandai menjaga dan mempergunakan waktu sebagaimana mestinya. Dalam kehidupan ini secara tidak sedar, sering kali kita mensia-siakan waktu untuk hal-hal yang tidak berfaedah, bahkan kadang-kadang merugikan. Pada hal Allah SWT telah memperingatkan kepada kita bahawa manusia pastinya akan mengalami kerugian dari masa ke semasa kecuali bagi mereka yang mempergunakan masanya mengikuti petunjuknya. Allah SWT berfirman yang bermaksud:</w:t>
      </w:r>
    </w:p>
    <w:p>
      <w:pPr>
        <w:pStyle w:val="Normal"/>
        <w:bidi w:val="0"/>
        <w:spacing w:before="280" w:after="280"/>
        <w:ind w:left="-360" w:right="0" w:hanging="0"/>
        <w:jc w:val="left"/>
        <w:rPr>
          <w:rFonts w:ascii="Verdana" w:hAnsi="Verdana" w:cs="Verdana"/>
        </w:rPr>
      </w:pPr>
      <w:r>
        <w:rPr>
          <w:rFonts w:cs="Verdana" w:ascii="Verdana" w:hAnsi="Verdana"/>
          <w:b/>
          <w:bCs/>
          <w:i/>
          <w:iCs/>
        </w:rPr>
        <w:t>"Demi masa sesungguhnya manusia itu berada dalam kerugian kecuali orang-orang yang beriman dan yang mengerjakan kebajikan dan yang saling nasihat-menasihati dalam (menegakkan) kebenaran dan mewasiatkan supaya berlaku sabar."</w:t>
      </w:r>
      <w:r>
        <w:rPr>
          <w:rFonts w:cs="Verdana" w:ascii="Verdana" w:hAnsi="Verdana"/>
          <w:b/>
          <w:bCs/>
        </w:rPr>
        <w:t xml:space="preserve"> </w:t>
      </w:r>
    </w:p>
    <w:p>
      <w:pPr>
        <w:pStyle w:val="Normal"/>
        <w:bidi w:val="0"/>
        <w:spacing w:before="280" w:after="280"/>
        <w:ind w:left="-360" w:right="0" w:hanging="0"/>
        <w:jc w:val="left"/>
        <w:rPr>
          <w:rFonts w:ascii="Verdana" w:hAnsi="Verdana" w:cs="Verdana"/>
          <w:b/>
          <w:b/>
          <w:bCs/>
        </w:rPr>
      </w:pPr>
      <w:r>
        <w:rPr>
          <w:rFonts w:cs="Verdana" w:ascii="Verdana" w:hAnsi="Verdana"/>
          <w:b/>
          <w:bCs/>
        </w:rPr>
        <w:t>Dalam ayat ini, Allah SWT mengajarkan kepada kita ada tiga cara untuk menggunakan waktu agar kita jangan sampai rugi iaitu:</w:t>
      </w:r>
    </w:p>
    <w:p>
      <w:pPr>
        <w:pStyle w:val="Normal"/>
        <w:bidi w:val="0"/>
        <w:spacing w:before="280" w:after="280"/>
        <w:ind w:left="-360" w:right="0" w:hanging="0"/>
        <w:jc w:val="left"/>
        <w:rPr>
          <w:rFonts w:ascii="Verdana" w:hAnsi="Verdana" w:cs="Verdana"/>
          <w:b/>
          <w:b/>
          <w:bCs/>
        </w:rPr>
      </w:pPr>
      <w:r>
        <w:rPr>
          <w:rFonts w:cs="Verdana" w:ascii="Verdana" w:hAnsi="Verdana"/>
          <w:b/>
          <w:bCs/>
        </w:rPr>
        <w:t xml:space="preserve">1. Gunakanlah waktu itu untuk menambah iman kepada Allah SWT. </w:t>
      </w:r>
    </w:p>
    <w:p>
      <w:pPr>
        <w:pStyle w:val="Normal"/>
        <w:bidi w:val="0"/>
        <w:spacing w:before="280" w:after="280"/>
        <w:ind w:left="-360" w:right="0" w:hanging="0"/>
        <w:jc w:val="left"/>
        <w:rPr>
          <w:rFonts w:ascii="Verdana" w:hAnsi="Verdana" w:cs="Verdana"/>
          <w:b/>
          <w:b/>
          <w:bCs/>
        </w:rPr>
      </w:pPr>
      <w:r>
        <w:rPr>
          <w:rFonts w:cs="Verdana" w:ascii="Verdana" w:hAnsi="Verdana"/>
          <w:b/>
          <w:bCs/>
        </w:rPr>
        <w:t>2. Gunakanlah waktu itu untuk beramal soleh dan kerja-kerja yang baik.</w:t>
      </w:r>
    </w:p>
    <w:p>
      <w:pPr>
        <w:pStyle w:val="Normal"/>
        <w:bidi w:val="0"/>
        <w:spacing w:before="280" w:after="280"/>
        <w:ind w:left="-360" w:right="0" w:hanging="0"/>
        <w:jc w:val="left"/>
        <w:rPr>
          <w:rFonts w:ascii="Verdana" w:hAnsi="Verdana" w:cs="Verdana"/>
          <w:b/>
          <w:b/>
          <w:bCs/>
        </w:rPr>
      </w:pPr>
      <w:r>
        <w:rPr>
          <w:rFonts w:cs="Verdana" w:ascii="Verdana" w:hAnsi="Verdana"/>
          <w:b/>
          <w:bCs/>
        </w:rPr>
        <w:t>3. Gunakanlah waktu itu untuk nasihat- menasihati dengan kebenaran dan kesabaran.</w:t>
      </w:r>
    </w:p>
    <w:p>
      <w:pPr>
        <w:pStyle w:val="Normal"/>
        <w:bidi w:val="0"/>
        <w:spacing w:before="280" w:after="280"/>
        <w:ind w:left="-360" w:right="0" w:hanging="0"/>
        <w:jc w:val="left"/>
        <w:rPr>
          <w:rFonts w:ascii="Verdana" w:hAnsi="Verdana" w:cs="Verdana"/>
          <w:b/>
          <w:b/>
          <w:bCs/>
        </w:rPr>
      </w:pPr>
      <w:r>
        <w:rPr>
          <w:rFonts w:cs="Verdana" w:ascii="Verdana" w:hAnsi="Verdana"/>
          <w:b/>
          <w:bCs/>
        </w:rPr>
        <w:t>Selanjutnya Rasulullah SAW telah bersabda melalui hadith riwayat dari Ibnu Abas r.a. yang menyatakan, maksudnya:</w:t>
      </w:r>
    </w:p>
    <w:p>
      <w:pPr>
        <w:pStyle w:val="Normal"/>
        <w:bidi w:val="0"/>
        <w:spacing w:before="280" w:after="280"/>
        <w:ind w:left="-360" w:right="0" w:hanging="0"/>
        <w:jc w:val="left"/>
        <w:rPr>
          <w:rFonts w:ascii="Verdana" w:hAnsi="Verdana" w:cs="Verdana"/>
        </w:rPr>
      </w:pPr>
      <w:r>
        <w:rPr>
          <w:rFonts w:cs="Verdana" w:ascii="Verdana" w:hAnsi="Verdana"/>
          <w:b/>
          <w:bCs/>
          <w:i/>
          <w:iCs/>
        </w:rPr>
        <w:t>"Pergunakanlah lima perkara sebelum datang lima perkara, hidup sebelum mati, sihat sebelum sakit, sempat sebelum sempit, muda sebelum tua dan kaya sebelum papa-kedana (miskin). "</w:t>
      </w:r>
      <w:r>
        <w:rPr>
          <w:rFonts w:cs="Verdana" w:ascii="Verdana" w:hAnsi="Verdana"/>
          <w:b/>
          <w:bCs/>
        </w:rPr>
        <w:t xml:space="preserve"> </w:t>
      </w:r>
    </w:p>
    <w:p>
      <w:pPr>
        <w:pStyle w:val="Normal"/>
        <w:bidi w:val="0"/>
        <w:spacing w:before="280" w:after="280"/>
        <w:ind w:left="-360" w:right="0" w:hanging="0"/>
        <w:jc w:val="left"/>
        <w:rPr>
          <w:rFonts w:ascii="Verdana" w:hAnsi="Verdana" w:cs="Verdana"/>
          <w:b/>
          <w:b/>
          <w:bCs/>
        </w:rPr>
      </w:pPr>
      <w:r>
        <w:rPr>
          <w:rFonts w:cs="Verdana" w:ascii="Verdana" w:hAnsi="Verdana"/>
          <w:b/>
          <w:bCs/>
        </w:rPr>
        <w:t>Pada hadith tersebut di atas diwasiatkan oleh nabi supaya kita selalu siap menghadapi lima perkara sebelum datang lima perkara yang lain.</w:t>
      </w:r>
    </w:p>
    <w:p>
      <w:pPr>
        <w:pStyle w:val="Normal"/>
        <w:bidi w:val="0"/>
        <w:spacing w:before="280" w:after="280"/>
        <w:ind w:left="-360" w:right="0" w:hanging="0"/>
        <w:jc w:val="left"/>
        <w:rPr>
          <w:rFonts w:ascii="Verdana" w:hAnsi="Verdana" w:cs="Verdana"/>
          <w:b/>
          <w:b/>
          <w:bCs/>
        </w:rPr>
      </w:pPr>
      <w:r>
        <w:rPr>
          <w:rFonts w:cs="Verdana" w:ascii="Verdana" w:hAnsi="Verdana"/>
          <w:b/>
          <w:bCs/>
        </w:rPr>
        <w:t>1. Hidup sebelum mati. Rasulullah SAW pernah mengibaratkan bahawa hidup di dunia ini laksana istirehat sementara di bawah sebuah pohon yang rendang bagi seseorang musafir yang sedang berjalan di panas mentari yang terik.</w:t>
      </w:r>
    </w:p>
    <w:p>
      <w:pPr>
        <w:pStyle w:val="Normal"/>
        <w:bidi w:val="0"/>
        <w:spacing w:before="280" w:after="280"/>
        <w:ind w:left="-360" w:right="0" w:hanging="0"/>
        <w:jc w:val="left"/>
        <w:rPr>
          <w:rFonts w:ascii="Verdana" w:hAnsi="Verdana" w:cs="Verdana"/>
          <w:b/>
          <w:b/>
          <w:bCs/>
        </w:rPr>
      </w:pPr>
      <w:r>
        <w:rPr>
          <w:rFonts w:cs="Verdana" w:ascii="Verdana" w:hAnsi="Verdana"/>
          <w:b/>
          <w:bCs/>
        </w:rPr>
        <w:t>Satu-satunya penyakit yang tidak dapat diubati sekarang bahkan juga di zaman akan datang ialah mati. Kalau penyakit jantung, ginjal dan lain-lain boleh diganti dan disambung, tapi nyawa tidak boleh dicari gantinya. Nyawa adalah hak mutlak Allah SWT. Ajal manusia terletak di tangan Allah. Tidak seorangpun di antara ahli-ahli sains dapat mengetahui secara pasti, bila kematian itu datang meragut nyawa seseorang. Apa yang penting ia pasti datang tidak dapat ditolak, sebagaimana yang ditegaskan dalam al-Quran surah dalam al-A'raf ayat 34 yang bermaksud:</w:t>
      </w:r>
    </w:p>
    <w:p>
      <w:pPr>
        <w:pStyle w:val="Normal"/>
        <w:bidi w:val="0"/>
        <w:spacing w:before="280" w:after="280"/>
        <w:ind w:left="-360" w:right="0" w:hanging="0"/>
        <w:jc w:val="left"/>
        <w:rPr>
          <w:rFonts w:ascii="Verdana" w:hAnsi="Verdana" w:cs="Verdana"/>
        </w:rPr>
      </w:pPr>
      <w:r>
        <w:rPr>
          <w:rFonts w:cs="Verdana" w:ascii="Verdana" w:hAnsi="Verdana"/>
          <w:b/>
          <w:bCs/>
          <w:i/>
          <w:iCs/>
        </w:rPr>
        <w:t>"Apabila sudah datang ajal kematian manusia maka tidak akan dapat diundurkan atau didahulukan walau sesaat pun."</w:t>
      </w:r>
      <w:r>
        <w:rPr>
          <w:rFonts w:cs="Verdana" w:ascii="Verdana" w:hAnsi="Verdana"/>
          <w:b/>
          <w:bCs/>
        </w:rPr>
        <w:t xml:space="preserve"> </w:t>
      </w:r>
    </w:p>
    <w:p>
      <w:pPr>
        <w:pStyle w:val="Normal"/>
        <w:bidi w:val="0"/>
        <w:spacing w:before="280" w:after="280"/>
        <w:ind w:left="-360" w:right="0" w:hanging="0"/>
        <w:jc w:val="left"/>
        <w:rPr>
          <w:rFonts w:ascii="Verdana" w:hAnsi="Verdana" w:cs="Verdana"/>
          <w:b/>
          <w:b/>
          <w:bCs/>
        </w:rPr>
      </w:pPr>
      <w:r>
        <w:rPr>
          <w:rFonts w:cs="Verdana" w:ascii="Verdana" w:hAnsi="Verdana"/>
          <w:b/>
          <w:bCs/>
        </w:rPr>
        <w:t>Demikian pula, tidak seorang pun, walaupun dia ilmuan serta jeneral yang dapat menghindarkan dirinya dari ancaman maut. Sebagaimana dia boleh terselamat dari serangan musuh dan berada dalam benteng yang bagaimanapun kuatnya. Firman Allah yang bermaksud:</w:t>
      </w:r>
    </w:p>
    <w:p>
      <w:pPr>
        <w:pStyle w:val="Normal"/>
        <w:bidi w:val="0"/>
        <w:spacing w:before="280" w:after="280"/>
        <w:ind w:left="-360" w:right="0" w:hanging="0"/>
        <w:jc w:val="left"/>
        <w:rPr/>
      </w:pPr>
      <w:r>
        <w:rPr>
          <w:rFonts w:cs="Verdana" w:ascii="Verdana" w:hAnsi="Verdana"/>
          <w:b/>
          <w:bCs/>
          <w:i/>
          <w:iCs/>
        </w:rPr>
        <w:t>"Di mana sahaja kamu berada nescaya maut akan mendatangimu biarpun kamu berlindung di dalam benteng yang kuat. "</w:t>
      </w:r>
      <w:r>
        <w:rPr>
          <w:rFonts w:cs="Verdana" w:ascii="Verdana" w:hAnsi="Verdana"/>
        </w:rPr>
        <w:t xml:space="preserve"> </w:t>
      </w:r>
    </w:p>
    <w:p>
      <w:pPr>
        <w:pStyle w:val="Normal"/>
        <w:bidi w:val="0"/>
        <w:spacing w:before="280" w:after="280"/>
        <w:ind w:left="-360" w:right="0" w:hanging="0"/>
        <w:jc w:val="left"/>
        <w:rPr>
          <w:rFonts w:ascii="Verdana" w:hAnsi="Verdana" w:cs="Verdana"/>
          <w:b/>
          <w:b/>
          <w:bCs/>
        </w:rPr>
      </w:pPr>
      <w:r>
        <w:rPr>
          <w:rFonts w:cs="Verdana" w:ascii="Verdana" w:hAnsi="Verdana"/>
          <w:b/>
          <w:bCs/>
        </w:rPr>
        <w:t>2. Sihat sebelum sakit. Dalam kehidupan ini faktor kesihatan menjadi pokok modal yang menentukan. Meskipun kekayaan melimpah-ruah, kedudukan tinggi, pengetahuan cukup dan berpuluh-puluh kepandaian yang dimilikinya, tetapi apabila badan selalu sakit-sakit, maka semuanya itu akan bermanfaat secara efektif. Dengan kesihatan yang terjaga setiap orang dapat berusaha dan berjuang untuk mendapat sesuatu. Kesihatan membuat fikiran selalu cerah dan segar. Sebagaimana kata pepatah yang bermaksud:</w:t>
      </w:r>
    </w:p>
    <w:p>
      <w:pPr>
        <w:pStyle w:val="Normal"/>
        <w:bidi w:val="0"/>
        <w:spacing w:before="280" w:after="280"/>
        <w:ind w:left="-360" w:right="0" w:hanging="0"/>
        <w:jc w:val="left"/>
        <w:rPr/>
      </w:pPr>
      <w:r>
        <w:rPr>
          <w:rFonts w:cs="Verdana" w:ascii="Verdana" w:hAnsi="Verdana"/>
          <w:b/>
          <w:bCs/>
          <w:i/>
          <w:iCs/>
        </w:rPr>
        <w:t>"Akal yang sihat terdapat pada tubuh yang sihat."</w:t>
      </w:r>
      <w:r>
        <w:rPr>
          <w:rFonts w:cs="Verdana" w:ascii="Verdana" w:hAnsi="Verdana"/>
        </w:rPr>
        <w:t xml:space="preserve"> </w:t>
      </w:r>
    </w:p>
    <w:p>
      <w:pPr>
        <w:pStyle w:val="Normal"/>
        <w:bidi w:val="0"/>
        <w:spacing w:before="280" w:after="280"/>
        <w:ind w:left="-360" w:right="0" w:hanging="0"/>
        <w:jc w:val="left"/>
        <w:rPr>
          <w:rFonts w:ascii="Verdana" w:hAnsi="Verdana" w:cs="Verdana"/>
          <w:b/>
          <w:b/>
          <w:bCs/>
        </w:rPr>
      </w:pPr>
      <w:r>
        <w:rPr>
          <w:rFonts w:cs="Verdana" w:ascii="Verdana" w:hAnsi="Verdana"/>
          <w:b/>
          <w:bCs/>
        </w:rPr>
        <w:t>3. Sempat sebelum sempit. Hidup di dunia ini ada kalanya melalui jalan data tetapi ada pula jalan mendaki. Ada masa senang ada masa susah. Ada sangatnya peluang terbuka dan ada pula waktunya langkah selalu terbentur ke jalan sempit. Akan tetapi satu hal yang sudah pasti tidak selamanya manusia berada dalam kesempitan atau kesibukan.</w:t>
      </w:r>
    </w:p>
    <w:p>
      <w:pPr>
        <w:pStyle w:val="Normal"/>
        <w:bidi w:val="0"/>
        <w:spacing w:before="280" w:after="280"/>
        <w:ind w:left="-360" w:right="0" w:hanging="0"/>
        <w:jc w:val="left"/>
        <w:rPr>
          <w:rFonts w:ascii="Verdana" w:hAnsi="Verdana" w:cs="Verdana"/>
          <w:b/>
          <w:b/>
          <w:bCs/>
        </w:rPr>
      </w:pPr>
      <w:r>
        <w:rPr>
          <w:rFonts w:cs="Verdana" w:ascii="Verdana" w:hAnsi="Verdana"/>
          <w:b/>
          <w:bCs/>
        </w:rPr>
        <w:t>Ada dua hal yang perlu diperhatikan dalam hidup ini: Pertama, Menciptakan kelapangan (peluang) ditengah-tengah kesibukan. Banyak orang yang masih mampu mengerjakan hal-hal yang menguntungkan walaupun ia telah mengerjakan pekerjaan yang berat.</w:t>
      </w:r>
    </w:p>
    <w:p>
      <w:pPr>
        <w:pStyle w:val="Normal"/>
        <w:bidi w:val="0"/>
        <w:spacing w:before="280" w:after="280"/>
        <w:ind w:left="-360" w:right="0" w:hanging="0"/>
        <w:jc w:val="left"/>
        <w:rPr>
          <w:rFonts w:ascii="Verdana" w:hAnsi="Verdana" w:cs="Verdana"/>
          <w:b/>
          <w:b/>
          <w:bCs/>
        </w:rPr>
      </w:pPr>
      <w:r>
        <w:rPr>
          <w:rFonts w:cs="Verdana" w:ascii="Verdana" w:hAnsi="Verdana"/>
          <w:b/>
          <w:bCs/>
        </w:rPr>
        <w:t>Kedua, Ada orang yang selalu mengambil kesempatan dalam erti yang baik pada masa tertentu sebab kesempatan-kesempatan yang seperti itu hanya sewaktu-waktu sahaja terbuka itupun hanya kadang-kadang hanya muncul sebentar sahaja.</w:t>
      </w:r>
    </w:p>
    <w:p>
      <w:pPr>
        <w:pStyle w:val="Normal"/>
        <w:bidi w:val="0"/>
        <w:spacing w:before="280" w:after="280"/>
        <w:ind w:left="-360" w:right="0" w:hanging="0"/>
        <w:jc w:val="left"/>
        <w:rPr>
          <w:rFonts w:ascii="Verdana" w:hAnsi="Verdana" w:cs="Verdana"/>
          <w:b/>
          <w:b/>
          <w:bCs/>
        </w:rPr>
      </w:pPr>
      <w:r>
        <w:rPr>
          <w:rFonts w:cs="Verdana" w:ascii="Verdana" w:hAnsi="Verdana"/>
          <w:b/>
          <w:bCs/>
        </w:rPr>
        <w:t>Kedua seperti yang kesempatan yang disebutkan ini haruslah diperbuat dan dipergunakan, jangan sampai ditunggu datang masa sempit yang sama sekali tidak akan memberikan keuntungan dan faedah kerana belum tentu kita sampai ke situ pada waktu yang lain.</w:t>
      </w:r>
    </w:p>
    <w:p>
      <w:pPr>
        <w:pStyle w:val="Normal"/>
        <w:bidi w:val="0"/>
        <w:spacing w:before="280" w:after="280"/>
        <w:ind w:left="-360" w:right="0" w:hanging="0"/>
        <w:jc w:val="left"/>
        <w:rPr>
          <w:rFonts w:ascii="Verdana" w:hAnsi="Verdana" w:cs="Verdana"/>
          <w:b/>
          <w:b/>
          <w:bCs/>
        </w:rPr>
      </w:pPr>
      <w:r>
        <w:rPr>
          <w:rFonts w:cs="Verdana" w:ascii="Verdana" w:hAnsi="Verdana"/>
          <w:b/>
          <w:bCs/>
        </w:rPr>
        <w:t xml:space="preserve">4. Muda sebelum tua. Ramai orang tua yang menyesali kenapa waktu muda dahulu tidak belajar. Jika waktu muda berhemah, tidak mensia-siakan waktu, tentulah saya tidak seperti sekarang ini. Demikian keluhan mereka. </w:t>
      </w:r>
    </w:p>
    <w:p>
      <w:pPr>
        <w:pStyle w:val="Normal"/>
        <w:bidi w:val="0"/>
        <w:spacing w:before="280" w:after="280"/>
        <w:ind w:left="-360" w:right="0" w:hanging="0"/>
        <w:jc w:val="left"/>
        <w:rPr>
          <w:rFonts w:ascii="Verdana" w:hAnsi="Verdana" w:cs="Verdana"/>
          <w:b/>
          <w:b/>
          <w:bCs/>
        </w:rPr>
      </w:pPr>
      <w:r>
        <w:rPr>
          <w:rFonts w:cs="Verdana" w:ascii="Verdana" w:hAnsi="Verdana"/>
          <w:b/>
          <w:bCs/>
        </w:rPr>
        <w:t>Khusus kepada generasi muda, tolong waktu mudamu dipergunakan sebaik mungkin, sebab orang beruntung di hari yang akan datang hanyalah orang yang dapat mempergunakan waktunya di hari ini. Al-Hukama' ada menyebutkan yang bermaksud:</w:t>
      </w:r>
    </w:p>
    <w:p>
      <w:pPr>
        <w:pStyle w:val="Normal"/>
        <w:bidi w:val="0"/>
        <w:spacing w:before="280" w:after="280"/>
        <w:ind w:left="-360" w:right="0" w:hanging="0"/>
        <w:jc w:val="left"/>
        <w:rPr>
          <w:rFonts w:ascii="Verdana" w:hAnsi="Verdana" w:cs="Verdana"/>
          <w:b/>
          <w:b/>
          <w:bCs/>
        </w:rPr>
      </w:pPr>
      <w:r>
        <w:rPr>
          <w:rFonts w:cs="Verdana" w:ascii="Verdana" w:hAnsi="Verdana"/>
          <w:b/>
          <w:bCs/>
        </w:rPr>
        <w:t>Pemuda hari ini calon pemimpin hari esok.</w:t>
      </w:r>
    </w:p>
    <w:p>
      <w:pPr>
        <w:pStyle w:val="Normal"/>
        <w:bidi w:val="0"/>
        <w:spacing w:before="280" w:after="280"/>
        <w:ind w:left="-360" w:right="0" w:hanging="0"/>
        <w:jc w:val="left"/>
        <w:rPr>
          <w:rFonts w:ascii="Verdana" w:hAnsi="Verdana" w:cs="Verdana"/>
          <w:b/>
          <w:b/>
          <w:bCs/>
        </w:rPr>
      </w:pPr>
      <w:r>
        <w:rPr>
          <w:rFonts w:cs="Verdana" w:ascii="Verdana" w:hAnsi="Verdana"/>
          <w:b/>
          <w:bCs/>
        </w:rPr>
        <w:t xml:space="preserve">5. Kaya sebelum miskin. Dilihat dari segi kaya dan miskin kehidupan ini sentiasa mengalami pasang surut. Rugi, mencuri, terbakar dan sebagainya. Oleh sebab itu harus selalu diingat bahawa suatu waktu mungkin yang dimiliki itu akan berkurang atau hilang sama sekali. Oleh itu kekayaan yang ada sekarang hendaklah dipergunakan dengan sebaik-baiknya untuk kepentingan kita di dunia dan di akhirat. Berbelanjalah apa yang kita ada secara berhemah, tidak boros dan tidak membazir. </w:t>
      </w:r>
    </w:p>
    <w:p>
      <w:pPr>
        <w:pStyle w:val="Normal"/>
        <w:bidi w:val="0"/>
        <w:spacing w:before="280" w:after="280"/>
        <w:ind w:left="-360" w:right="0" w:hanging="0"/>
        <w:jc w:val="left"/>
        <w:rPr>
          <w:rFonts w:ascii="Verdana" w:hAnsi="Verdana" w:cs="Verdana"/>
          <w:b/>
          <w:b/>
          <w:bCs/>
        </w:rPr>
      </w:pPr>
      <w:r>
        <w:rPr>
          <w:rFonts w:cs="Verdana" w:ascii="Verdana" w:hAnsi="Verdana"/>
          <w:b/>
          <w:bCs/>
        </w:rPr>
        <w:t xml:space="preserve">Delivered by: Ustaz Taib Azamudden </w:t>
      </w:r>
    </w:p>
    <w:p>
      <w:pPr>
        <w:pStyle w:val="NormalWeb"/>
        <w:ind w:left="-360" w:right="0" w:hanging="0"/>
        <w:jc w:val="left"/>
        <w:rPr/>
      </w:pPr>
      <w:r>
        <w:rPr>
          <w:rFonts w:cs="Verdana" w:ascii="Verdana" w:hAnsi="Verdana"/>
          <w:b/>
          <w:bCs/>
          <w:color w:val="000000"/>
        </w:rPr>
        <w:t>MENCARI KEPUASAN HIDUP DI DUNIA INI TIDAK ADA AKHIRNYA.</w:t>
      </w:r>
      <w:r>
        <w:rPr>
          <w:rFonts w:cs="Verdana" w:ascii="Verdana" w:hAnsi="Verdana"/>
          <w:color w:val="000000"/>
        </w:rPr>
        <w:t xml:space="preserve"> </w:t>
      </w:r>
    </w:p>
    <w:p>
      <w:pPr>
        <w:pStyle w:val="NormalWeb"/>
        <w:ind w:left="-360" w:right="0" w:hanging="0"/>
        <w:jc w:val="left"/>
        <w:rPr>
          <w:rFonts w:ascii="Verdana" w:hAnsi="Verdana" w:cs="Verdana"/>
          <w:color w:val="000000"/>
        </w:rPr>
      </w:pPr>
      <w:r>
        <w:rPr>
          <w:rFonts w:cs="Verdana" w:ascii="Verdana" w:hAnsi="Verdana"/>
          <w:b/>
          <w:bCs/>
          <w:color w:val="000000"/>
        </w:rPr>
        <w:t>Sidang Jumaat yang berbahagia,</w:t>
      </w:r>
    </w:p>
    <w:p>
      <w:pPr>
        <w:pStyle w:val="NormalWeb"/>
        <w:ind w:left="-360" w:right="0" w:hanging="0"/>
        <w:jc w:val="left"/>
        <w:rPr>
          <w:rFonts w:ascii="Verdana" w:hAnsi="Verdana" w:cs="Verdana"/>
          <w:color w:val="000000"/>
        </w:rPr>
      </w:pPr>
      <w:r>
        <w:rPr>
          <w:rFonts w:cs="Verdana" w:ascii="Verdana" w:hAnsi="Verdana"/>
          <w:b/>
          <w:bCs/>
          <w:color w:val="000000"/>
        </w:rPr>
        <w:t>Bersama-samalah kita bertaqwa kepada Allah dan ketahuilah bahawa sesungguhnya Allah SWT telah menjelaskan kepada kita jalan-jalan kebaikan dan hidayah, semoga pintu-pintu rahmat dan taufiqnya diberi kepada sesiapa yang dikehendakinya dan Allah SWT juga melindungi segala bala bencana adalah dengan kekuasaan dan kehendaknya sahaja. Oleh itu berdoalah kita bersama semoga Allah SWT menurunkan rahmatnya kepada kita semua termasuk negara dan semua penghuninya. Insya-Allah.</w:t>
      </w:r>
    </w:p>
    <w:p>
      <w:pPr>
        <w:pStyle w:val="NormalWeb"/>
        <w:ind w:left="-360" w:right="0" w:hanging="0"/>
        <w:jc w:val="left"/>
        <w:rPr>
          <w:rFonts w:ascii="Verdana" w:hAnsi="Verdana" w:cs="Verdana"/>
          <w:color w:val="000000"/>
        </w:rPr>
      </w:pPr>
      <w:r>
        <w:rPr>
          <w:rFonts w:cs="Verdana" w:ascii="Verdana" w:hAnsi="Verdana"/>
          <w:b/>
          <w:bCs/>
          <w:color w:val="000000"/>
        </w:rPr>
        <w:t>Adapun tajuk khutbah pada hari ini ialah mencari kepuasan hidup di dunia ini tidak ada akhirnya.</w:t>
      </w:r>
    </w:p>
    <w:p>
      <w:pPr>
        <w:pStyle w:val="NormalWeb"/>
        <w:ind w:left="-360" w:right="0" w:hanging="0"/>
        <w:jc w:val="left"/>
        <w:rPr>
          <w:rFonts w:ascii="Verdana" w:hAnsi="Verdana" w:cs="Verdana"/>
          <w:color w:val="000000"/>
        </w:rPr>
      </w:pPr>
      <w:r>
        <w:rPr>
          <w:rFonts w:cs="Verdana" w:ascii="Verdana" w:hAnsi="Verdana"/>
          <w:b/>
          <w:bCs/>
          <w:color w:val="000000"/>
        </w:rPr>
        <w:t>Sidang Jumaat yang dirahmati Allah</w:t>
      </w:r>
    </w:p>
    <w:p>
      <w:pPr>
        <w:pStyle w:val="NormalWeb"/>
        <w:ind w:left="-360" w:right="0" w:hanging="0"/>
        <w:jc w:val="left"/>
        <w:rPr>
          <w:rFonts w:ascii="Verdana" w:hAnsi="Verdana" w:cs="Verdana"/>
          <w:color w:val="000000"/>
        </w:rPr>
      </w:pPr>
      <w:r>
        <w:rPr>
          <w:rFonts w:cs="Verdana" w:ascii="Verdana" w:hAnsi="Verdana"/>
          <w:b/>
          <w:bCs/>
          <w:color w:val="000000"/>
        </w:rPr>
        <w:t>Kita sebagai manusia hidup di dunia ini sewajibnya dapat memahami persoalan bagi diri kita. Iaitu apa ertinya hidup ini? Hidup ini untuk siapa? dan untuk apa? dan adakah hidup ini sudah bermakna?</w:t>
      </w:r>
    </w:p>
    <w:p>
      <w:pPr>
        <w:pStyle w:val="NormalWeb"/>
        <w:ind w:left="-360" w:right="0" w:hanging="0"/>
        <w:jc w:val="left"/>
        <w:rPr>
          <w:rFonts w:ascii="Verdana" w:hAnsi="Verdana" w:cs="Verdana"/>
          <w:color w:val="000000"/>
        </w:rPr>
      </w:pPr>
      <w:r>
        <w:rPr>
          <w:rFonts w:cs="Verdana" w:ascii="Verdana" w:hAnsi="Verdana"/>
          <w:b/>
          <w:bCs/>
          <w:color w:val="000000"/>
        </w:rPr>
        <w:t>Adapun persoalan tersebut di atas sering menjelma dalam fikiran manusia, antara sedar ataupun tidak, kita selalunya bertanya kepada diri kita sendiri tentang persoalan yang tidak kunjung selesai ini. Ada masa dan waktunya kita hilang jawapan dan pastinya kita akan terus mencari jawapan demi jawapan untuk menyempurnakan keyakinan terhadap hidup ini.</w:t>
      </w:r>
    </w:p>
    <w:p>
      <w:pPr>
        <w:pStyle w:val="NormalWeb"/>
        <w:ind w:left="-360" w:right="0" w:hanging="0"/>
        <w:jc w:val="left"/>
        <w:rPr>
          <w:rFonts w:ascii="Verdana" w:hAnsi="Verdana" w:cs="Verdana"/>
          <w:color w:val="000000"/>
        </w:rPr>
      </w:pPr>
      <w:r>
        <w:rPr>
          <w:rFonts w:cs="Verdana" w:ascii="Verdana" w:hAnsi="Verdana"/>
          <w:b/>
          <w:bCs/>
          <w:color w:val="000000"/>
        </w:rPr>
        <w:t>Mungkin ada sebab-sebab yang tertentu yang menimbulkan kegawatan hidup akhir-akhir ini. Mungkin manusia terlalu jauh dari dirinya, manusia boleh jadi terasing dari dirinya sendiri apabila saban hari dan masa memikirkan perkara-perkara lain di luar dirinya.</w:t>
      </w:r>
    </w:p>
    <w:p>
      <w:pPr>
        <w:pStyle w:val="NormalWeb"/>
        <w:ind w:left="-360" w:right="0" w:hanging="0"/>
        <w:jc w:val="left"/>
        <w:rPr>
          <w:rFonts w:ascii="Verdana" w:hAnsi="Verdana" w:cs="Verdana"/>
          <w:color w:val="000000"/>
        </w:rPr>
      </w:pPr>
      <w:r>
        <w:rPr>
          <w:rFonts w:cs="Verdana" w:ascii="Verdana" w:hAnsi="Verdana"/>
          <w:b/>
          <w:bCs/>
          <w:color w:val="000000"/>
        </w:rPr>
        <w:t>Hal ini terjadi dengan jelas jika direnungkan matlamat hidup manusia zaman ini. Manusia di zaman ini terlalu maju dalam mencipta sesuatu benda bagi keperluannya. Ini adalah suatu perkembangan yang amat baik dalam menerokanya. Hidup demi kemajuan melekakan manusia tapi janganlah hendaknya keadaan ini sampai serta menjadikan manusia lupa kepada dirinya sendiri. Kekaguman manusia meneroka alam ini hingga mereka lupa kepada hidup mati itu sendiri. Manusia cuba mencipta pelbagai kemajuan tetapi mereka lupa kepada tuntutan hati kecilnya sendiri. Manusia terus membuat pelbagai perubahan untuk mencari kepuasan hidup. Sedangkan kepuasan hidup itu tidak juga kunjung tiba.</w:t>
      </w:r>
    </w:p>
    <w:p>
      <w:pPr>
        <w:pStyle w:val="NormalWeb"/>
        <w:ind w:left="-360" w:right="0" w:hanging="0"/>
        <w:jc w:val="left"/>
        <w:rPr>
          <w:rFonts w:ascii="Verdana" w:hAnsi="Verdana" w:cs="Verdana"/>
          <w:b/>
          <w:b/>
          <w:bCs/>
          <w:color w:val="000000"/>
        </w:rPr>
      </w:pPr>
      <w:r>
        <w:rPr>
          <w:rFonts w:cs="Verdana" w:ascii="Verdana" w:hAnsi="Verdana"/>
          <w:b/>
          <w:bCs/>
          <w:color w:val="000000"/>
        </w:rPr>
        <w:t>Mengeksploitasikan sumber alam adalah menjadi-jadi di akhir ini. Ini semua untuk menghasilkan benda-benda baru yang dikira boleh mencetuskan kepuasan hidup. Malangnya itu semua tidak juga memberikan kepuasan hidup, sebaliknya manusia merasa tambah kecewa. Dalam kekecewaan itu manusia terus mencari sesuatu yang lain untuk mengubat penyakit kekecewaan itu. Mungkin manusia tidak menyedari bahawa kekecewaan itu adalah cetusan dari dalam dirinya sendiri iaitu cetusan rohaniah bukan penyakit lahiriah. Maka dengan itu akibat dari kejahilan mengenali cetusan-cetusan rohaniah itu manusia gagal mencari ubat ataupun penawar yang sebenarnya untuk menyembuhkan penyakit kekecewaan itu. sebahagian daripada mereka itu telah memilih pelbagai ubat. Maka banyaklah yang tersalah pilih, hasil dari tersalah pilih itu maka pelbagai penipuan, penyelewengan, kepentingan diri, penyalah gunaan kuasa, rasuah dan lain-lain lagi. ini semua adalah hasil dari kekecewaan dan ingin mencari kepuasan hidup di dunia ini.</w:t>
      </w:r>
    </w:p>
    <w:p>
      <w:pPr>
        <w:pStyle w:val="NormalWeb"/>
        <w:ind w:left="-360" w:right="0" w:hanging="0"/>
        <w:jc w:val="left"/>
        <w:rPr>
          <w:rFonts w:ascii="Verdana" w:hAnsi="Verdana" w:cs="Verdana"/>
          <w:color w:val="000000"/>
        </w:rPr>
      </w:pPr>
      <w:r>
        <w:rPr>
          <w:rFonts w:cs="Verdana" w:ascii="Verdana" w:hAnsi="Verdana"/>
          <w:b/>
          <w:bCs/>
          <w:color w:val="000000"/>
        </w:rPr>
        <w:t>Sidang Jumaat yang dirahmati Allah</w:t>
      </w:r>
    </w:p>
    <w:p>
      <w:pPr>
        <w:pStyle w:val="NormalWeb"/>
        <w:ind w:left="-360" w:right="0" w:hanging="0"/>
        <w:jc w:val="left"/>
        <w:rPr>
          <w:rFonts w:ascii="Verdana" w:hAnsi="Verdana" w:cs="Verdana"/>
          <w:color w:val="000000"/>
        </w:rPr>
      </w:pPr>
      <w:r>
        <w:rPr>
          <w:rFonts w:cs="Verdana" w:ascii="Verdana" w:hAnsi="Verdana"/>
          <w:b/>
          <w:bCs/>
          <w:color w:val="000000"/>
        </w:rPr>
        <w:t>Adapun gejala negatif yang mewarnai hidup manusia moden ini adalah berpunca dari kesilapan manusia memberi makna apa ertinya hidup ini. Kegagalan manusia mencari erti hidup ini adalah berpunca daripada kelekaan manusia memuja kebendaan semata-mata, sehingga mereka jauh dari hakikat kehidupan yang sebenar, malah mereka kehilangan arah dan matlamat hidup itu sendiri. Oleh itu manusia harus segera kembali kepada dirinya, iaitu manusia seharusnya jangan terlalu ghairah meneroka alam kebendaan semata-mata. Sebaliknya perlu sama-sama menghargai alam rohaniah yang wujud pada dirinya itu. Ini bukanlah bermakna Islam menolak tuntutan kebendaan yang diperlukan malah dituntut kita memilikinya sebanyak mungkin. Cuma diingatkan jangan sampai ke tahap menjadikan kebendaan itu sebagai matlamat akhir hidup ini.</w:t>
      </w:r>
    </w:p>
    <w:p>
      <w:pPr>
        <w:pStyle w:val="NormalWeb"/>
        <w:ind w:left="-360" w:right="0" w:hanging="0"/>
        <w:jc w:val="left"/>
        <w:rPr>
          <w:rFonts w:ascii="Verdana" w:hAnsi="Verdana" w:cs="Verdana"/>
          <w:color w:val="000000"/>
        </w:rPr>
      </w:pPr>
      <w:r>
        <w:rPr>
          <w:rFonts w:cs="Verdana" w:ascii="Verdana" w:hAnsi="Verdana"/>
          <w:b/>
          <w:bCs/>
          <w:color w:val="000000"/>
        </w:rPr>
        <w:t>Demikian juga mengapa manusia di dunia ini diberi kepercayaan untuk mentadbir alam ini, manusia diberi taraf khalifah atau penguasa. Tanggungjawab manusia sebagai khalifah ialah untuk mentadbir alam dengan sebaik-baiknya.</w:t>
      </w:r>
    </w:p>
    <w:p>
      <w:pPr>
        <w:pStyle w:val="NormalWeb"/>
        <w:ind w:left="-360" w:right="0" w:hanging="0"/>
        <w:jc w:val="left"/>
        <w:rPr>
          <w:rFonts w:ascii="Verdana" w:hAnsi="Verdana" w:cs="Verdana"/>
          <w:color w:val="000000"/>
        </w:rPr>
      </w:pPr>
      <w:r>
        <w:rPr>
          <w:rFonts w:cs="Verdana" w:ascii="Verdana" w:hAnsi="Verdana"/>
          <w:b/>
          <w:bCs/>
          <w:color w:val="000000"/>
        </w:rPr>
        <w:t>Sebagaimana firman Allah Yang bermaksud:</w:t>
      </w:r>
    </w:p>
    <w:p>
      <w:pPr>
        <w:pStyle w:val="NormalWeb"/>
        <w:ind w:left="-360" w:right="0" w:hanging="0"/>
        <w:jc w:val="left"/>
        <w:rPr>
          <w:rFonts w:ascii="Verdana" w:hAnsi="Verdana" w:cs="Verdana"/>
          <w:color w:val="000000"/>
        </w:rPr>
      </w:pPr>
      <w:r>
        <w:rPr>
          <w:rFonts w:cs="Verdana" w:ascii="Verdana" w:hAnsi="Verdana"/>
          <w:b/>
          <w:bCs/>
          <w:i/>
          <w:iCs/>
          <w:color w:val="000000"/>
        </w:rPr>
        <w:t>"Ingatlah ketika Tuhanmu berfirman kepada malaikat, sesungguhnya Aku hendak menjadikan seorang khalifah di muka bumi. Mereka berkata, Mengapa Engkau hendak menjadikan (khalifah) di muka bumi ini orang yang akan membuat kerosakkan padanya dan menumpahkan darah, pada hal kami sentiasa bertasbih dengan memuji Engkau dan mensucikan Engkau. Tuhan berfirman, sesungguhnya Aku lebih mengetahui apa yang tidak kamu ketahui.".</w:t>
      </w:r>
    </w:p>
    <w:p>
      <w:pPr>
        <w:pStyle w:val="NormalWeb"/>
        <w:ind w:left="-360" w:right="0" w:hanging="0"/>
        <w:jc w:val="left"/>
        <w:rPr>
          <w:rFonts w:ascii="Verdana" w:hAnsi="Verdana" w:cs="Verdana"/>
          <w:color w:val="000000"/>
        </w:rPr>
      </w:pPr>
      <w:r>
        <w:rPr>
          <w:rFonts w:cs="Verdana" w:ascii="Verdana" w:hAnsi="Verdana"/>
          <w:b/>
          <w:bCs/>
          <w:color w:val="000000"/>
        </w:rPr>
        <w:t>Daripada ayat di atas jelaslah kepada kita bahawa kuasa sebagai khalifah adalah kuasa yang dipinjamkan oleh Allah berasaskan syarat-syarat yang ditentukan oleh Allah SWT. Dengan makna yang lain bahawa manusia hanyalah pemegang amanah untuk mentadbir alam ini dan janganlah sekali-kali melakukan sesuatu mengikut hatinya semata-mata. Kerana jika manusia dapat mengikut apa yang telah disyaratkan oleh Allah sebagai pemegang amanah sahaja maka sudah tentu kehidupan manusia itu lebih bermakna bagi dirinya sendiri.</w:t>
      </w:r>
    </w:p>
    <w:p>
      <w:pPr>
        <w:pStyle w:val="NormalWeb"/>
        <w:ind w:left="-360" w:right="0" w:hanging="0"/>
        <w:jc w:val="left"/>
        <w:rPr>
          <w:rFonts w:ascii="Verdana" w:hAnsi="Verdana" w:cs="Verdana"/>
          <w:color w:val="000000"/>
        </w:rPr>
      </w:pPr>
      <w:r>
        <w:rPr>
          <w:rFonts w:cs="Verdana" w:ascii="Verdana" w:hAnsi="Verdana"/>
          <w:b/>
          <w:bCs/>
          <w:color w:val="000000"/>
        </w:rPr>
        <w:t>Firman Allah Yang bermaksud:</w:t>
      </w:r>
    </w:p>
    <w:p>
      <w:pPr>
        <w:pStyle w:val="NormalWeb"/>
        <w:ind w:left="-360" w:right="0" w:hanging="0"/>
        <w:jc w:val="left"/>
        <w:rPr>
          <w:rFonts w:ascii="Verdana" w:hAnsi="Verdana" w:cs="Verdana"/>
          <w:color w:val="000000"/>
        </w:rPr>
      </w:pPr>
      <w:r>
        <w:rPr>
          <w:rFonts w:cs="Verdana" w:ascii="Verdana" w:hAnsi="Verdana"/>
          <w:b/>
          <w:bCs/>
          <w:i/>
          <w:iCs/>
          <w:color w:val="000000"/>
        </w:rPr>
        <w:t>"Ketahuilah, bahawa sesungguhnya hidup di dunia hanya pergurauan, permainan, perhiasan, dan bermegah-megah antara kamu serta berlumba-lumba banyak pada harta benda dan anak-anak. Umpama demikian itu seperti air hujan yang menakjubkan orang-orang kafir kerana tumbuh-tumbuhannya, kemudian ia menjadi kering, lalu engkau lihat ia menjadi kuning, kemudian menjadi lumat (hancur). Dan akhirnya siksaan yang keras (untuk orang-orang kafir) keampunan dan keredhaan Allah (untuk orang-orang mukmin). Hidup di dunia tidak lain hanya kesukaan dan tipu daya semata-mata.".</w:t>
      </w:r>
    </w:p>
    <w:p>
      <w:pPr>
        <w:pStyle w:val="NormalWeb"/>
        <w:ind w:left="-360" w:right="0" w:hanging="0"/>
        <w:jc w:val="left"/>
        <w:rPr>
          <w:rFonts w:ascii="Verdana" w:hAnsi="Verdana" w:cs="Verdana"/>
          <w:color w:val="000000"/>
        </w:rPr>
      </w:pPr>
      <w:r>
        <w:rPr>
          <w:rFonts w:cs="Verdana" w:ascii="Verdana" w:hAnsi="Verdana"/>
          <w:b/>
          <w:bCs/>
          <w:color w:val="000000"/>
        </w:rPr>
        <w:t>Sidang Jumaat yang dirahmati Allah</w:t>
      </w:r>
    </w:p>
    <w:p>
      <w:pPr>
        <w:pStyle w:val="NormalWeb"/>
        <w:ind w:left="-360" w:right="0" w:hanging="0"/>
        <w:jc w:val="left"/>
        <w:rPr>
          <w:rFonts w:ascii="Verdana" w:hAnsi="Verdana" w:cs="Verdana"/>
          <w:color w:val="000000"/>
        </w:rPr>
      </w:pPr>
      <w:r>
        <w:rPr>
          <w:rFonts w:cs="Verdana" w:ascii="Verdana" w:hAnsi="Verdana"/>
          <w:b/>
          <w:bCs/>
          <w:color w:val="000000"/>
        </w:rPr>
        <w:t>Adapun sebahagian masyarakat pada hari ini gagal melihat hidup sebagai kesatuan. Sebaliknya mereka melihat hidup ini dari aspek-aspek tertentu sahaja. Maka dengan itu manusia tidak mungkin berjaya mencipta sistem kehidupan ini jika sekiranya mereka gagal melihat sebagai satu keseluruhan. Sememangnya kita tidak boleh menafikan lagi bahawa manusia tidak berupaya mencipta hidupnya sendiri. Mengapa manusia tidak berupaya mencipta sistem kehidupannya sendiri? Ini adalah kerana manusia itu mempunyai sifat yang lemah dan lupa. Dalam erti kata yang lain bahawa manusia itu mempunyai sifat-sifat yang terbatas dan daya fikir yang amat terhad. Adalah amat mustahil manusia mampu mencipta kehidupan yang lebih sempurna tanpa keizinan dan keredhaan dari Allah SWT. Oleh itu kita sebagai manusia sewajibnya berasa insaf bahawa kita ini adalah manusia yang hidupnya adalah hasil ciptaan Allah SWT. Maka dengan sebab itu sampailah masanya kita bermohon kepada Allah agar hidup kita dirahmati oleh Allah dan diredhai sama ada di dunia dan juga di akhirat.</w:t>
      </w:r>
    </w:p>
    <w:p>
      <w:pPr>
        <w:pStyle w:val="NormalWeb"/>
        <w:ind w:left="-360" w:right="0" w:hanging="0"/>
        <w:jc w:val="left"/>
        <w:rPr>
          <w:rFonts w:ascii="Verdana" w:hAnsi="Verdana" w:cs="Verdana"/>
          <w:color w:val="000000"/>
        </w:rPr>
      </w:pPr>
      <w:r>
        <w:rPr>
          <w:rFonts w:cs="Verdana" w:ascii="Verdana" w:hAnsi="Verdana"/>
          <w:b/>
          <w:bCs/>
          <w:i/>
          <w:iCs/>
          <w:color w:val="000000"/>
        </w:rPr>
        <w:t>"Demi masa. Sesungguhnya manusia itu dalam kerugian. Kecuali orang-orang beriman dan beramal soleh, dan mereka pula berpesan-pesan dengan kebenaran serta berpesan-pesan dengan sabar. ".</w:t>
      </w:r>
    </w:p>
    <w:p>
      <w:pPr>
        <w:pStyle w:val="NormalWeb"/>
        <w:ind w:left="-360" w:right="0" w:hanging="0"/>
        <w:jc w:val="left"/>
        <w:rPr/>
      </w:pPr>
      <w:r>
        <w:rPr>
          <w:rFonts w:cs="Verdana" w:ascii="Verdana" w:hAnsi="Verdana"/>
          <w:b/>
          <w:bCs/>
          <w:color w:val="000000"/>
        </w:rPr>
        <w:t>KEWAJIPAN MENJAGA KEBERSIHAN</w:t>
      </w:r>
      <w:r>
        <w:rPr>
          <w:rFonts w:cs="Verdana" w:ascii="Verdana" w:hAnsi="Verdana"/>
          <w:color w:val="000000"/>
        </w:rPr>
        <w:t xml:space="preserve"> </w:t>
      </w:r>
    </w:p>
    <w:p>
      <w:pPr>
        <w:pStyle w:val="NormalWeb"/>
        <w:ind w:left="-360" w:right="0" w:hanging="0"/>
        <w:jc w:val="left"/>
        <w:rPr>
          <w:rFonts w:ascii="Verdana" w:hAnsi="Verdana" w:cs="Verdana"/>
          <w:color w:val="000000"/>
        </w:rPr>
      </w:pPr>
      <w:r>
        <w:rPr>
          <w:rFonts w:cs="Verdana" w:ascii="Verdana" w:hAnsi="Verdana"/>
          <w:color w:val="000000"/>
        </w:rPr>
        <w:t xml:space="preserve">Sidang Jumaat yang berbahagia, </w:t>
        <w:br/>
        <w:t xml:space="preserve">  </w:t>
      </w:r>
    </w:p>
    <w:p>
      <w:pPr>
        <w:pStyle w:val="NormalWeb"/>
        <w:ind w:left="-360" w:right="0" w:hanging="0"/>
        <w:jc w:val="left"/>
        <w:rPr/>
      </w:pPr>
      <w:r>
        <w:rPr>
          <w:rFonts w:cs="Verdana" w:ascii="Verdana" w:hAnsi="Verdana"/>
          <w:color w:val="000000"/>
        </w:rPr>
        <w:t xml:space="preserve">Islam mengambil perhatian yang benar-benar terhadap penjagaan kebersihan dan kesihatan. Justeru itu, tanggungjawab menjaga kebersihan dan kesihatan merupakan tuntutan wajib ke atas setiap individu muslim. Sama ada kebersihan tubuh badan, pakaian, tempat tinggal, makan minum, malahan yang lebih penting kebersihan dan kesihatan jiwa atau hati nurani. </w:t>
        <w:br/>
      </w:r>
      <w:r>
        <w:rPr>
          <w:rFonts w:cs="Verdana" w:ascii="Verdana" w:hAnsi="Verdana"/>
          <w:b/>
          <w:bCs/>
          <w:color w:val="000000"/>
        </w:rPr>
        <w:t> </w:t>
      </w:r>
      <w:r>
        <w:rPr>
          <w:rFonts w:cs="Verdana" w:ascii="Verdana" w:hAnsi="Verdana"/>
          <w:color w:val="000000"/>
        </w:rPr>
        <w:t xml:space="preserve"> </w:t>
      </w:r>
    </w:p>
    <w:p>
      <w:pPr>
        <w:pStyle w:val="NormalWeb"/>
        <w:ind w:left="-360" w:right="0" w:hanging="0"/>
        <w:jc w:val="left"/>
        <w:rPr>
          <w:rFonts w:ascii="Verdana" w:hAnsi="Verdana" w:cs="Verdana"/>
          <w:color w:val="000000"/>
        </w:rPr>
      </w:pPr>
      <w:r>
        <w:rPr>
          <w:rFonts w:cs="Verdana" w:ascii="Verdana" w:hAnsi="Verdana"/>
          <w:color w:val="000000"/>
        </w:rPr>
        <w:t xml:space="preserve">Di dalam al-Quran surah al-Baqarah ayat 222 bermaksud: </w:t>
        <w:br/>
        <w:t xml:space="preserve">  </w:t>
      </w:r>
    </w:p>
    <w:p>
      <w:pPr>
        <w:pStyle w:val="NormalWeb"/>
        <w:ind w:left="-360" w:right="0" w:hanging="0"/>
        <w:jc w:val="left"/>
        <w:rPr/>
      </w:pPr>
      <w:r>
        <w:rPr>
          <w:rFonts w:cs="Verdana" w:ascii="Verdana" w:hAnsi="Verdana"/>
          <w:b/>
          <w:bCs/>
          <w:i/>
          <w:iCs/>
          <w:color w:val="000000"/>
        </w:rPr>
        <w:t>"Sesungguhnya Allah sangat mengasihi orang-orang yang banyak bertaubat dan yang sentiasa mensucikan diri."</w:t>
      </w:r>
      <w:r>
        <w:rPr>
          <w:rFonts w:cs="Verdana" w:ascii="Verdana" w:hAnsi="Verdana"/>
          <w:color w:val="000000"/>
        </w:rPr>
        <w:t xml:space="preserve"> </w:t>
        <w:br/>
        <w:t xml:space="preserve">  </w:t>
      </w:r>
    </w:p>
    <w:p>
      <w:pPr>
        <w:pStyle w:val="NormalWeb"/>
        <w:ind w:left="-360" w:right="0" w:hanging="0"/>
        <w:jc w:val="left"/>
        <w:rPr>
          <w:rFonts w:ascii="Verdana" w:hAnsi="Verdana" w:cs="Verdana"/>
          <w:color w:val="000000"/>
        </w:rPr>
      </w:pPr>
      <w:r>
        <w:rPr>
          <w:rFonts w:cs="Verdana" w:ascii="Verdana" w:hAnsi="Verdana"/>
          <w:color w:val="000000"/>
        </w:rPr>
        <w:t xml:space="preserve">Mafhum daripada potongan ayat tersebut bahawa Allah suka kepada orang yang bersih batin atau di dalamnya, iaitu bersih aqidahnya daripada sebarang bentuk syirik dan kekufuran kepada-Nya atau sebarang khurafat yang boleh menjejaskan aqidah dan menganuti aliran atau ajaran-ajaran sesat. </w:t>
        <w:br/>
        <w:t xml:space="preserve">  </w:t>
      </w:r>
    </w:p>
    <w:p>
      <w:pPr>
        <w:pStyle w:val="NormalWeb"/>
        <w:ind w:left="-360" w:right="0" w:hanging="0"/>
        <w:jc w:val="left"/>
        <w:rPr>
          <w:rFonts w:ascii="Verdana" w:hAnsi="Verdana" w:cs="Verdana"/>
          <w:color w:val="000000"/>
        </w:rPr>
      </w:pPr>
      <w:r>
        <w:rPr>
          <w:rFonts w:cs="Verdana" w:ascii="Verdana" w:hAnsi="Verdana"/>
          <w:color w:val="000000"/>
        </w:rPr>
        <w:t xml:space="preserve">Manakala 'Wayuhibbul Mutathahhirin' iaitu bersih luarannya. Kalau kita lihat kitab-kitab feqah, sama ada yang kecil atau muktabar adalah agenda utama ialah penjelasan mengenai bab at-Thaharah atau bab bersuci. Penjelasan mengenai cara-cara bersuci mengikut kehendak syarak, seperti cara-cara bersuci tubuh badan, pakaian, makanan serta peralatan dan cara penyediaannya. Sehubungan dengan itu juga al-Quran telah menjelaskan melalui surah an-Nahl ayat 115 yang bermaksud: </w:t>
        <w:br/>
        <w:t xml:space="preserve">  </w:t>
      </w:r>
    </w:p>
    <w:p>
      <w:pPr>
        <w:pStyle w:val="NormalWeb"/>
        <w:ind w:left="-360" w:right="0" w:hanging="0"/>
        <w:jc w:val="left"/>
        <w:rPr/>
      </w:pPr>
      <w:r>
        <w:rPr>
          <w:rFonts w:cs="Verdana" w:ascii="Verdana" w:hAnsi="Verdana"/>
          <w:b/>
          <w:bCs/>
          <w:i/>
          <w:iCs/>
          <w:color w:val="000000"/>
        </w:rPr>
        <w:t>"Makanlah dari apa-apa yang telah dikurniakan Allah kepada kamu daripada makanan yang halal lagi berkhasiat dan bersyukurlah kepada-Nya jika kamu benar-benar patuh kepada-Nya.</w:t>
      </w:r>
      <w:r>
        <w:rPr>
          <w:rFonts w:cs="Verdana" w:ascii="Verdana" w:hAnsi="Verdana"/>
          <w:color w:val="000000"/>
        </w:rPr>
        <w:t xml:space="preserve"> </w:t>
        <w:br/>
        <w:t xml:space="preserve">  </w:t>
      </w:r>
    </w:p>
    <w:p>
      <w:pPr>
        <w:pStyle w:val="NormalWeb"/>
        <w:ind w:left="-360" w:right="0" w:hanging="0"/>
        <w:jc w:val="left"/>
        <w:rPr>
          <w:rFonts w:ascii="Verdana" w:hAnsi="Verdana" w:cs="Verdana"/>
          <w:color w:val="000000"/>
        </w:rPr>
      </w:pPr>
      <w:r>
        <w:rPr>
          <w:rFonts w:cs="Verdana" w:ascii="Verdana" w:hAnsi="Verdana"/>
          <w:color w:val="000000"/>
        </w:rPr>
        <w:t xml:space="preserve">Sidang Jumaat yang berbahagia, </w:t>
        <w:br/>
        <w:t xml:space="preserve">  </w:t>
      </w:r>
    </w:p>
    <w:p>
      <w:pPr>
        <w:pStyle w:val="NormalWeb"/>
        <w:ind w:left="-360" w:right="0" w:hanging="0"/>
        <w:jc w:val="left"/>
        <w:rPr>
          <w:rFonts w:ascii="Verdana" w:hAnsi="Verdana" w:cs="Verdana"/>
          <w:color w:val="000000"/>
        </w:rPr>
      </w:pPr>
      <w:r>
        <w:rPr>
          <w:rFonts w:cs="Verdana" w:ascii="Verdana" w:hAnsi="Verdana"/>
          <w:color w:val="000000"/>
        </w:rPr>
        <w:t xml:space="preserve">Baginda Rasullullah s.a.w. merupakan seorang yang sangat mementingkan kebersihan. Baginda telah mengubah cara hidup manusia dari kehidupan yang penuh dengan kekotoran dan kekufuran kepada cara hidup yang bersih. </w:t>
        <w:br/>
        <w:t xml:space="preserve">  </w:t>
      </w:r>
    </w:p>
    <w:p>
      <w:pPr>
        <w:pStyle w:val="NormalWeb"/>
        <w:ind w:left="-360" w:right="0" w:hanging="0"/>
        <w:jc w:val="left"/>
        <w:rPr>
          <w:rFonts w:ascii="Verdana" w:hAnsi="Verdana" w:cs="Verdana"/>
          <w:color w:val="000000"/>
        </w:rPr>
      </w:pPr>
      <w:r>
        <w:rPr>
          <w:rFonts w:cs="Verdana" w:ascii="Verdana" w:hAnsi="Verdana"/>
          <w:color w:val="000000"/>
        </w:rPr>
        <w:t xml:space="preserve">Pernah satu ketika baginda berada di dalam masjid, tiba-tiba didatangi seorang lelaki yang janggutnya tidak terurus dan rambutnya yang kusut masai serta mengerbang. Lalu baginda mengisyaratkan kepadanya dengan tangan seolah-olah baginda menyuruh mengemaskan rambut dan janggutnya. Lelaki tersebut terus mengambil tindakan membersih dan mengemaskan rambut serta janggutnya kemudian kembali semula ke hadapan baginda Rasulullah s.a.w. lantas baginda bersabda yang bermaksud: </w:t>
        <w:br/>
        <w:t xml:space="preserve">  </w:t>
      </w:r>
    </w:p>
    <w:p>
      <w:pPr>
        <w:pStyle w:val="NormalWeb"/>
        <w:ind w:left="-360" w:right="0" w:hanging="0"/>
        <w:jc w:val="left"/>
        <w:rPr/>
      </w:pPr>
      <w:r>
        <w:rPr>
          <w:rFonts w:cs="Verdana" w:ascii="Verdana" w:hAnsi="Verdana"/>
          <w:b/>
          <w:bCs/>
          <w:i/>
          <w:iCs/>
          <w:color w:val="000000"/>
        </w:rPr>
        <w:t>"Tidakkah ini lebih baik dan cantik bagi kamu daripada datang dengan kepala yang mengerbang rambutnya, seolah-olah syaitan."</w:t>
      </w:r>
      <w:r>
        <w:rPr>
          <w:rFonts w:cs="Verdana" w:ascii="Verdana" w:hAnsi="Verdana"/>
          <w:color w:val="000000"/>
        </w:rPr>
        <w:t xml:space="preserve"> </w:t>
        <w:br/>
        <w:t xml:space="preserve">  </w:t>
      </w:r>
    </w:p>
    <w:p>
      <w:pPr>
        <w:pStyle w:val="NormalWeb"/>
        <w:ind w:left="-360" w:right="0" w:hanging="0"/>
        <w:jc w:val="left"/>
        <w:rPr/>
      </w:pPr>
      <w:r>
        <w:rPr>
          <w:rFonts w:cs="Verdana" w:ascii="Verdana" w:hAnsi="Verdana"/>
          <w:b/>
          <w:bCs/>
          <w:color w:val="000000"/>
        </w:rPr>
        <w:t>Pe</w:t>
      </w:r>
      <w:r>
        <w:rPr>
          <w:rFonts w:cs="Verdana" w:ascii="Verdana" w:hAnsi="Verdana"/>
          <w:color w:val="000000"/>
        </w:rPr>
        <w:t xml:space="preserve">ristiwa seperti ini menunjukkan bahawa baginda Rasulullah s.a.w. memarahi umatnya yang tidak menjaga kebersihan dan mengurus keadaan diri serta pakaiannya dengan sempurna, malahan disifatkan sebagai perlakuan syaitan. </w:t>
        <w:br/>
        <w:t xml:space="preserve">  </w:t>
      </w:r>
    </w:p>
    <w:p>
      <w:pPr>
        <w:pStyle w:val="NormalWeb"/>
        <w:ind w:left="-360" w:right="0" w:hanging="0"/>
        <w:jc w:val="left"/>
        <w:rPr>
          <w:rFonts w:ascii="Verdana" w:hAnsi="Verdana" w:cs="Verdana"/>
          <w:color w:val="000000"/>
        </w:rPr>
      </w:pPr>
      <w:r>
        <w:rPr>
          <w:rFonts w:cs="Verdana" w:ascii="Verdana" w:hAnsi="Verdana"/>
          <w:color w:val="000000"/>
        </w:rPr>
        <w:t xml:space="preserve">Saudara kaum muslimin yang berbahagia, </w:t>
        <w:br/>
        <w:t xml:space="preserve">  </w:t>
      </w:r>
    </w:p>
    <w:p>
      <w:pPr>
        <w:pStyle w:val="NormalWeb"/>
        <w:ind w:left="-360" w:right="0" w:hanging="0"/>
        <w:jc w:val="left"/>
        <w:rPr>
          <w:rFonts w:ascii="Verdana" w:hAnsi="Verdana" w:cs="Verdana"/>
          <w:color w:val="000000"/>
        </w:rPr>
      </w:pPr>
      <w:r>
        <w:rPr>
          <w:rFonts w:cs="Verdana" w:ascii="Verdana" w:hAnsi="Verdana"/>
          <w:color w:val="000000"/>
        </w:rPr>
        <w:t xml:space="preserve">Umat Islam dewasa ini mula melupakan dan mengabaikan tanggungjawab penjagaan kebersihan dan kesihatan. Akibat dari tidak keprihatinan ini, telah mendedahkan mereka kepada berbagai-bagai penyakit dan jangkitan seperti pembiakan nyamuk aides dan wabak virus Coxsackie B yang telah menyerang mangsanya yang kebanyakkan terdiri dari kalangan kanak-kanak, yang mengakibatkan kematian lebih dari 30 kanak-kanak di negara ini. Penyakit ini masih lagi menjadi misteri dan tanda tanya. Malah ini sinonim dengan virus aids yang masih belum ada penawarnya. Semuanya ini adalah berpunca dari kekotoran lahiriah manusia sendiri kerana pengabaian manusia terhadap penjagaan kebersihan dirinya dan alam sekitar. </w:t>
        <w:br/>
        <w:t xml:space="preserve">  </w:t>
      </w:r>
    </w:p>
    <w:p>
      <w:pPr>
        <w:pStyle w:val="NormalWeb"/>
        <w:ind w:left="-360" w:right="0" w:hanging="0"/>
        <w:jc w:val="left"/>
        <w:rPr>
          <w:rFonts w:ascii="Verdana" w:hAnsi="Verdana" w:cs="Verdana"/>
          <w:color w:val="000000"/>
        </w:rPr>
      </w:pPr>
      <w:r>
        <w:rPr>
          <w:rFonts w:cs="Verdana" w:ascii="Verdana" w:hAnsi="Verdana"/>
          <w:color w:val="000000"/>
        </w:rPr>
        <w:t xml:space="preserve">Manakala balasan di akhirat akan dikenakan ke atas mereka yang mengabaikan kebersihan dan kesihatan iaitu azab kubur berdasarkan sebuah hadith Rasulullah yang bermaksud: </w:t>
        <w:br/>
        <w:t xml:space="preserve">  </w:t>
      </w:r>
    </w:p>
    <w:p>
      <w:pPr>
        <w:pStyle w:val="NormalWeb"/>
        <w:ind w:left="-360" w:right="0" w:hanging="0"/>
        <w:jc w:val="left"/>
        <w:rPr/>
      </w:pPr>
      <w:r>
        <w:rPr>
          <w:rFonts w:cs="Verdana" w:ascii="Verdana" w:hAnsi="Verdana"/>
          <w:b/>
          <w:bCs/>
          <w:i/>
          <w:iCs/>
          <w:color w:val="000000"/>
        </w:rPr>
        <w:t>Nabi s.a.w. melalui dua buah kubur yang baru selesai mengembumikan mayat yang kedengaran jeritan kesakitan kerana sedang diazab di dalam kubur. Para sahabat bertanya: "Apakah kesalahan (dosa) mayat itu ya Rasulullah," baginda menjawab "satu mayat ialah sifatnya suka membuat fitnah atau talam dua muka dan satu mayat lagi ialah tidak membersihkan kencingnya atau lebih suka dalam keadaan bernajis.</w:t>
      </w:r>
      <w:r>
        <w:rPr>
          <w:rFonts w:cs="Verdana" w:ascii="Verdana" w:hAnsi="Verdana"/>
          <w:color w:val="000000"/>
        </w:rPr>
        <w:t xml:space="preserve">(Hadith riwayat Bukhari dan Muslim) </w:t>
        <w:br/>
        <w:t xml:space="preserve">  </w:t>
      </w:r>
    </w:p>
    <w:p>
      <w:pPr>
        <w:pStyle w:val="NormalWeb"/>
        <w:ind w:left="-360" w:right="0" w:hanging="0"/>
        <w:jc w:val="left"/>
        <w:rPr>
          <w:rFonts w:ascii="Verdana" w:hAnsi="Verdana" w:cs="Verdana"/>
          <w:color w:val="000000"/>
        </w:rPr>
      </w:pPr>
      <w:r>
        <w:rPr>
          <w:rFonts w:cs="Verdana" w:ascii="Verdana" w:hAnsi="Verdana"/>
          <w:color w:val="000000"/>
        </w:rPr>
        <w:t xml:space="preserve">Sidang Jumaat yang berbahagia, </w:t>
        <w:br/>
        <w:t xml:space="preserve">  </w:t>
      </w:r>
    </w:p>
    <w:p>
      <w:pPr>
        <w:pStyle w:val="NormalWeb"/>
        <w:ind w:left="-360" w:right="0" w:hanging="0"/>
        <w:jc w:val="left"/>
        <w:rPr>
          <w:rFonts w:ascii="Verdana" w:hAnsi="Verdana" w:cs="Verdana"/>
          <w:color w:val="000000"/>
        </w:rPr>
      </w:pPr>
      <w:r>
        <w:rPr>
          <w:rFonts w:cs="Verdana" w:ascii="Verdana" w:hAnsi="Verdana"/>
          <w:color w:val="000000"/>
        </w:rPr>
        <w:t xml:space="preserve">Memandangkan perlu diberi perhatian kepada kebersihan yang meliputi semua aspek, lebih-lebih lagi mengenai alam sekitar maka pihak kerajaan telah mengatur dan melancarkan kempen khusus mengenai kebersihan disemua peringkat agar rakyat sama-sama menyambut hasrat dan cita-cita murni kerajaan untuk menjadikan Malaysia sebuah negara yang bersih cantik dan menarik. Adalah paling malangnya bagi kita umat Islam yang mana kebersihan merupakan sebahagian daripada ajaran Islam tetapi kita tidak mengamalkannya dan sesuai dengan fitrah manusia serta dapat mewujudkan suasana tenteram malahan indah dipandang di samping mencapai kesihatan rohani dan jasmani. </w:t>
        <w:br/>
        <w:t xml:space="preserve">  </w:t>
      </w:r>
    </w:p>
    <w:p>
      <w:pPr>
        <w:pStyle w:val="Normal"/>
        <w:bidi w:val="0"/>
        <w:ind w:left="-360" w:right="0" w:hanging="0"/>
        <w:jc w:val="left"/>
        <w:rPr/>
      </w:pPr>
      <w:r>
        <w:rPr>
          <w:rFonts w:cs="Verdana" w:ascii="Verdana" w:hAnsi="Verdana"/>
          <w:b/>
          <w:bCs/>
        </w:rPr>
        <w:t>TANGGUNGJAWAB INSAN BERIMAN</w:t>
      </w:r>
      <w:r>
        <w:rPr>
          <w:rFonts w:cs="Verdana" w:ascii="Verdana" w:hAnsi="Verdana"/>
        </w:rPr>
        <w:t xml:space="preserve"> </w:t>
      </w:r>
    </w:p>
    <w:p>
      <w:pPr>
        <w:pStyle w:val="Normal"/>
        <w:bidi w:val="0"/>
        <w:spacing w:before="280" w:after="280"/>
        <w:ind w:left="-360" w:right="0" w:hanging="0"/>
        <w:jc w:val="left"/>
        <w:rPr>
          <w:rFonts w:ascii="Verdana" w:hAnsi="Verdana" w:cs="Verdana"/>
        </w:rPr>
      </w:pPr>
      <w:r>
        <w:rPr>
          <w:rFonts w:cs="Verdana" w:ascii="Verdana" w:hAnsi="Verdana"/>
        </w:rPr>
        <w:t xml:space="preserve">Kaum muslimin sidang Jumaat yang mulia, </w:t>
      </w:r>
    </w:p>
    <w:p>
      <w:pPr>
        <w:pStyle w:val="Normal"/>
        <w:bidi w:val="0"/>
        <w:spacing w:before="280" w:after="280"/>
        <w:ind w:left="-360" w:right="0" w:hanging="0"/>
        <w:jc w:val="left"/>
        <w:rPr>
          <w:rFonts w:ascii="Verdana" w:hAnsi="Verdana" w:cs="Verdana"/>
        </w:rPr>
      </w:pPr>
      <w:r>
        <w:rPr>
          <w:rFonts w:cs="Verdana" w:ascii="Verdana" w:hAnsi="Verdana"/>
        </w:rPr>
        <w:t xml:space="preserve">Marilah sama-sama kita bertaqwa kepada Allah SWT dengan sebenar-benar taqwa, melakukan segala suruhan-Nya dan meninggalkan segala larangan-Nya. </w:t>
      </w:r>
    </w:p>
    <w:p>
      <w:pPr>
        <w:pStyle w:val="Normal"/>
        <w:bidi w:val="0"/>
        <w:spacing w:before="280" w:after="280"/>
        <w:ind w:left="-360" w:right="0" w:hanging="0"/>
        <w:jc w:val="left"/>
        <w:rPr>
          <w:rFonts w:ascii="Verdana" w:hAnsi="Verdana" w:cs="Verdana"/>
        </w:rPr>
      </w:pPr>
      <w:r>
        <w:rPr>
          <w:rFonts w:cs="Verdana" w:ascii="Verdana" w:hAnsi="Verdana"/>
        </w:rPr>
        <w:t xml:space="preserve">Salah satu keunikan dan kehebatan al-Quran sebagai Kitab Suci yang berasal dari Allah Azza Wa jalla ialah isi kandungannya yang mengambarkan secara jelas apa yang akan terjadi jauh di masa depan. Gambaran-gambaran suasana yang digambarkan kadang-kadang sangat mengesankan dan kadang-kadang ngeri menakutkan. Suasana yang indah mengesankan itu disebut sebagai khabar gembira atau basyiran sedangkan berita tentang suasana yang ngeri menakutkan disebut nadziran. </w:t>
        <w:br/>
        <w:t xml:space="preserve">  </w:t>
      </w:r>
    </w:p>
    <w:p>
      <w:pPr>
        <w:pStyle w:val="Normal"/>
        <w:bidi w:val="0"/>
        <w:spacing w:before="280" w:after="280"/>
        <w:ind w:left="-360" w:right="0" w:hanging="0"/>
        <w:jc w:val="left"/>
        <w:rPr>
          <w:rFonts w:ascii="Verdana" w:hAnsi="Verdana" w:cs="Verdana"/>
        </w:rPr>
      </w:pPr>
      <w:r>
        <w:rPr>
          <w:rFonts w:cs="Verdana" w:ascii="Verdana" w:hAnsi="Verdana"/>
        </w:rPr>
        <w:t xml:space="preserve">Al-Quran mengambarkan dialog-dialog yang terjadi pada hari Akhirat nanti sebagai basyiran wa nadziran bagi manusia yang sedang menempuh hari-hari perjuangannya di dunia ini. Misalnya sebuah dialog yang patut kita renungkan dalam sidang jumaat yang mulia ini ialah dialog Tuhan dengan penghuni neraka seperti dinyatakan di dalam surah Al-Mukminun ayat 112-115 yang bermaksud: </w:t>
        <w:br/>
        <w:t xml:space="preserve">  </w:t>
      </w:r>
    </w:p>
    <w:p>
      <w:pPr>
        <w:pStyle w:val="Normal"/>
        <w:bidi w:val="0"/>
        <w:spacing w:before="280" w:after="280"/>
        <w:ind w:left="-360" w:right="0" w:hanging="0"/>
        <w:jc w:val="left"/>
        <w:rPr/>
      </w:pPr>
      <w:r>
        <w:rPr>
          <w:rFonts w:cs="Verdana" w:ascii="Verdana" w:hAnsi="Verdana"/>
          <w:b/>
          <w:bCs/>
          <w:i/>
          <w:iCs/>
        </w:rPr>
        <w:t>"Allah bertanya,"berapa tahunkah kalian tinggal di bumi."? Mereka menjawab,"Kami tinggal di bumi sehari atau setengah hari, maka tanyalah kepada orang-orang yang menghitung." Allah berfirman,"Kamu tidak tinggal di bumi melainkan sebentar saja, jika sekiranya kamu mengetahui. Maka apakah kalian mengira bahawa Kami menciptakan kamu secara main-main saja dan bahawa kamu tidak akan dikembalikan kepada Kami?"</w:t>
      </w:r>
      <w:r>
        <w:rPr>
          <w:rFonts w:cs="Verdana" w:ascii="Verdana" w:hAnsi="Verdana"/>
        </w:rPr>
        <w:t xml:space="preserve"> </w:t>
        <w:br/>
        <w:t xml:space="preserve">  </w:t>
      </w:r>
    </w:p>
    <w:p>
      <w:pPr>
        <w:pStyle w:val="Normal"/>
        <w:bidi w:val="0"/>
        <w:spacing w:before="280" w:after="280"/>
        <w:ind w:left="-360" w:right="0" w:hanging="0"/>
        <w:jc w:val="left"/>
        <w:rPr>
          <w:rFonts w:ascii="Verdana" w:hAnsi="Verdana" w:cs="Verdana"/>
        </w:rPr>
      </w:pPr>
      <w:r>
        <w:rPr>
          <w:rFonts w:cs="Verdana" w:ascii="Verdana" w:hAnsi="Verdana"/>
        </w:rPr>
        <w:t xml:space="preserve">Dialog ini yang nanti akan terjadi di akhirat, secara jelas diberitakan oleh Allah kepada kita sekarang ini supaya kita tahu bahawa hidup di dunia ini sebentar saja dibandingkan dengan lamanya waktu di akhirat nanti. Namun waktu yang sebentar itu janganlah disia-siakan kerana Tuhan menciptakan manusia bukan untuk disia-siakan tapi ada tujuan-tujuan tertentu penghuni neraka yang diajak berdialog itu, dahulunya cukup puas hidup hari demi hari, minggu demi minggu, bahkan jam demi jam yang dihitungnya secara teliti semata-mata untuk hidup duniawi yang sebentar itu saja. Tidak pernah ia menyiapkan persiapan untuk hari kemudian. Sesudah mereka menjadi penghuni neraka dengan pelbagai azab dan seksa yang susah untuk digambarkan dengan kata dan bahasa, barulah mereka menyedari betapa pentingnya masa hidup di dunia dahulu. </w:t>
        <w:br/>
        <w:t xml:space="preserve">  </w:t>
      </w:r>
    </w:p>
    <w:p>
      <w:pPr>
        <w:pStyle w:val="Normal"/>
        <w:bidi w:val="0"/>
        <w:spacing w:before="280" w:after="280"/>
        <w:ind w:left="-360" w:right="0" w:hanging="0"/>
        <w:jc w:val="left"/>
        <w:rPr>
          <w:rFonts w:ascii="Verdana" w:hAnsi="Verdana" w:cs="Verdana"/>
        </w:rPr>
      </w:pPr>
      <w:r>
        <w:rPr>
          <w:rFonts w:cs="Verdana" w:ascii="Verdana" w:hAnsi="Verdana"/>
        </w:rPr>
        <w:t xml:space="preserve">Di hujung dialog itu, Allah menegaskan bahawa manusia pasti akan dikembalikan kepada Tuhan untuk mempertanggungjawabkan apa yang ia lakukan sepanjang hayatnya di dunia dahulu. Tanggungjawab itu harus ia hadapi seorang diri, bukan seperti di dunia ada tangungjawab bersama. </w:t>
      </w:r>
    </w:p>
    <w:p>
      <w:pPr>
        <w:pStyle w:val="Normal"/>
        <w:bidi w:val="0"/>
        <w:spacing w:before="280" w:after="280"/>
        <w:ind w:left="-360" w:right="0" w:hanging="0"/>
        <w:jc w:val="left"/>
        <w:rPr>
          <w:rFonts w:ascii="Verdana" w:hAnsi="Verdana" w:cs="Verdana"/>
        </w:rPr>
      </w:pPr>
      <w:r>
        <w:rPr>
          <w:rFonts w:cs="Verdana" w:ascii="Verdana" w:hAnsi="Verdana"/>
        </w:rPr>
        <w:t xml:space="preserve">Firman Allah yang bermaksud: </w:t>
      </w:r>
    </w:p>
    <w:p>
      <w:pPr>
        <w:pStyle w:val="Normal"/>
        <w:bidi w:val="0"/>
        <w:spacing w:before="280" w:after="280"/>
        <w:ind w:left="-360" w:right="0" w:hanging="0"/>
        <w:jc w:val="left"/>
        <w:rPr/>
      </w:pPr>
      <w:r>
        <w:rPr>
          <w:rFonts w:cs="Verdana" w:ascii="Verdana" w:hAnsi="Verdana"/>
          <w:b/>
          <w:bCs/>
          <w:i/>
          <w:iCs/>
        </w:rPr>
        <w:t>"Bilamana terdengar suara memekakkan telinga pada hari(Qiamat), hari itu setiap orang lari dari saudaranya, ibunya, ayahnya, sahabatnya dan anak-anaknya. Setiap orang pada hari itu sibuk dengan urusannya sendiri-sendiri. (Surah 'Abasa ayat 33-37).</w:t>
      </w:r>
      <w:r>
        <w:rPr>
          <w:rFonts w:cs="Verdana" w:ascii="Verdana" w:hAnsi="Verdana"/>
        </w:rPr>
        <w:t xml:space="preserve"> </w:t>
      </w:r>
    </w:p>
    <w:p>
      <w:pPr>
        <w:pStyle w:val="Normal"/>
        <w:bidi w:val="0"/>
        <w:spacing w:before="280" w:after="280"/>
        <w:ind w:left="-360" w:right="0" w:hanging="0"/>
        <w:jc w:val="left"/>
        <w:rPr>
          <w:rFonts w:ascii="Verdana" w:hAnsi="Verdana" w:cs="Verdana"/>
        </w:rPr>
      </w:pPr>
      <w:r>
        <w:rPr>
          <w:rFonts w:cs="Verdana" w:ascii="Verdana" w:hAnsi="Verdana"/>
        </w:rPr>
        <w:t xml:space="preserve">Hari Qiamat disebut juga 'Yaumul-Fashli' iaitu hari Penentuan atau hari pengadilan untuk mengadili dengan seadil-adilnya semua aktiviti manusia. Ketika itu orang-orang yang berdosa berkata: </w:t>
      </w:r>
    </w:p>
    <w:p>
      <w:pPr>
        <w:pStyle w:val="Normal"/>
        <w:bidi w:val="0"/>
        <w:spacing w:before="280" w:after="280"/>
        <w:ind w:left="-360" w:right="0" w:hanging="0"/>
        <w:jc w:val="left"/>
        <w:rPr/>
      </w:pPr>
      <w:r>
        <w:rPr>
          <w:rFonts w:cs="Verdana" w:ascii="Verdana" w:hAnsi="Verdana"/>
          <w:b/>
          <w:bCs/>
          <w:i/>
          <w:iCs/>
        </w:rPr>
        <w:t>"Wahai celakalah kita! Inilah hari pembalasan". Lalu terdengar suara:  "Inilah hari keputusan yang selalu kamu dustakan diperintahkan kepada malaikat, "Himpunlah mereka yang berbuat zalim beserta dengan sejawat mereka dan sembahan-sembahan yang selalu mereka sembah." (Surah as-Shaffat ayat 21-22)</w:t>
      </w:r>
      <w:r>
        <w:rPr>
          <w:rFonts w:cs="Verdana" w:ascii="Verdana" w:hAnsi="Verdana"/>
        </w:rPr>
        <w:t xml:space="preserve"> </w:t>
      </w:r>
    </w:p>
    <w:p>
      <w:pPr>
        <w:pStyle w:val="Normal"/>
        <w:bidi w:val="0"/>
        <w:spacing w:before="280" w:after="280"/>
        <w:ind w:left="-360" w:right="0" w:hanging="0"/>
        <w:jc w:val="left"/>
        <w:rPr>
          <w:rFonts w:ascii="Verdana" w:hAnsi="Verdana" w:cs="Verdana"/>
        </w:rPr>
      </w:pPr>
      <w:r>
        <w:rPr>
          <w:rFonts w:cs="Verdana" w:ascii="Verdana" w:hAnsi="Verdana"/>
        </w:rPr>
        <w:t xml:space="preserve">Ayat ini menjelaskan kepada kita bahawa bukan sahaja teman sejawat yang mendokong terjadinya proses kemaksiatan, tetapi juga apa yang mereka sembah sebagai tuhan kecil selama di dunia, seperti ideologi, nilai-nilai yang bukan bersumber dari Allah juga akan dimasukkan ke dalam neraka. Tetapi sebelum itu, ada proses perhitungan amal baik dan amal buruknya dengan saksama. Catatan-catatan sekecil manapun diperlihatkan dan saksi-saksi akan tampil dengan jujur. Saksi-saksi itu ialah angota-angota tubuhnya sendiri, penglihatan, pendengaran, fikiran dan hati sanubarinya. Bahkan bumi yang ia pijak akan menjadi saksi terhadap dirinya. Jika perhitungan amal baiknya yang lebih berat nilainya, maka balasan kesenangan dan kebahagiaan sejati yang diperoleh. Sebaliknya jika amal buruk yang banyak mengisi lebaran kehidupannya selama di dunia maka beratlah timbangan keburukan dan iapun akan menerima balasan keburukan berupa seksa dan penyesalan yang tidak berkesudahan. </w:t>
      </w:r>
    </w:p>
    <w:p>
      <w:pPr>
        <w:pStyle w:val="Normal"/>
        <w:bidi w:val="0"/>
        <w:spacing w:before="280" w:after="280"/>
        <w:ind w:left="-360" w:right="0" w:hanging="0"/>
        <w:jc w:val="left"/>
        <w:rPr>
          <w:rFonts w:ascii="Verdana" w:hAnsi="Verdana" w:cs="Verdana"/>
        </w:rPr>
      </w:pPr>
      <w:r>
        <w:rPr>
          <w:rFonts w:cs="Verdana" w:ascii="Verdana" w:hAnsi="Verdana"/>
        </w:rPr>
        <w:t xml:space="preserve">Sayangnya manusia sering lupa hal ini. Ini disebabkan manusia umumnya sangat tertarik kepada kepentingan-kepentingan yang bersifat sementara, terutama sekali kepentingan untuk diri sendiri yang dangkal sehingga ia tidak mempedulikan 'akhir' suatu kehidupan dan terus menerus melanggar perjanjian semulajadinya dengan Allah. Perjanjian ini termuat dalam surah al-A'raf ayat 172 yang bermaksud: </w:t>
      </w:r>
    </w:p>
    <w:p>
      <w:pPr>
        <w:pStyle w:val="Normal"/>
        <w:bidi w:val="0"/>
        <w:spacing w:before="280" w:after="280"/>
        <w:ind w:left="-360" w:right="0" w:hanging="0"/>
        <w:jc w:val="left"/>
        <w:rPr/>
      </w:pPr>
      <w:r>
        <w:rPr>
          <w:rFonts w:cs="Verdana" w:ascii="Verdana" w:hAnsi="Verdana"/>
          <w:b/>
          <w:bCs/>
          <w:i/>
          <w:iCs/>
        </w:rPr>
        <w:t>"Dan ingatlah ketika Tuhanmu mengeluarkan keturunan Adam dari sulbi mereka dan Allah mengambil kesaksian terhadap jiwa mereka seraya berfirman: "Bukankah Aku ini Tuhanmu? Mereka menjawab: "Benar, Engkau Tuhan kami, kami menjadikan diri kami sebagai saksi". (Hal yang demikian) agar di hari Qiamat kamu tidak mengatakan: Sesungguhnya kami (bani Adam) adalah orang-orang yang lalai terhadap perjanjian ini."</w:t>
      </w:r>
      <w:r>
        <w:rPr>
          <w:rFonts w:cs="Verdana" w:ascii="Verdana" w:hAnsi="Verdana"/>
        </w:rPr>
        <w:t xml:space="preserve"> </w:t>
      </w:r>
    </w:p>
    <w:p>
      <w:pPr>
        <w:pStyle w:val="Normal"/>
        <w:bidi w:val="0"/>
        <w:spacing w:before="280" w:after="280"/>
        <w:ind w:left="-360" w:right="0" w:hanging="0"/>
        <w:jc w:val="left"/>
        <w:rPr>
          <w:rFonts w:ascii="Verdana" w:hAnsi="Verdana" w:cs="Verdana"/>
        </w:rPr>
      </w:pPr>
      <w:r>
        <w:rPr>
          <w:rFonts w:cs="Verdana" w:ascii="Verdana" w:hAnsi="Verdana"/>
        </w:rPr>
        <w:t xml:space="preserve">Perjanjian suci ini hidup dan menetap di dalam hati nurani manusia. Namun oleh kerana manusia punya kecenderungan suka tertarik dengan kepentingan-kepentingan nafsu yang dangkal di dunia, suara hati nurani menjadi tertutup. Membersihkan hati nurani agar ia sentiasa bersinar terang adalah merupakan perjuangan yang terus menerus, jihad yang sungguh-sungguh. Jadi manusia sebenarnya adalah 'Makhluk pejuang' di dunia yang sementara ini. </w:t>
      </w:r>
    </w:p>
    <w:p>
      <w:pPr>
        <w:pStyle w:val="Normal"/>
        <w:bidi w:val="0"/>
        <w:spacing w:before="280" w:after="280"/>
        <w:ind w:left="-360" w:right="0" w:hanging="0"/>
        <w:jc w:val="left"/>
        <w:rPr/>
      </w:pPr>
      <w:r>
        <w:rPr>
          <w:rFonts w:cs="Verdana" w:ascii="Verdana" w:hAnsi="Verdana"/>
          <w:b/>
          <w:bCs/>
        </w:rPr>
        <w:t>Kaum muslimin yang berbahagia,</w:t>
      </w:r>
      <w:r>
        <w:rPr>
          <w:rFonts w:cs="Verdana" w:ascii="Verdana" w:hAnsi="Verdana"/>
        </w:rPr>
        <w:t xml:space="preserve"> </w:t>
      </w:r>
    </w:p>
    <w:p>
      <w:pPr>
        <w:pStyle w:val="Normal"/>
        <w:bidi w:val="0"/>
        <w:spacing w:before="280" w:after="280"/>
        <w:ind w:left="-360" w:right="0" w:hanging="0"/>
        <w:jc w:val="left"/>
        <w:rPr>
          <w:rFonts w:ascii="Verdana" w:hAnsi="Verdana" w:cs="Verdana"/>
        </w:rPr>
      </w:pPr>
      <w:r>
        <w:rPr>
          <w:rFonts w:cs="Verdana" w:ascii="Verdana" w:hAnsi="Verdana"/>
        </w:rPr>
        <w:t xml:space="preserve">Yang mustahak diperhitungkan oleh kita ialah perimbangan di antara amal soleh dengan perbuatan maksiat diingat dan dikira apakah dalam setiap hari dan bulan berganti tahun yang telah berlaku itu. Apakah telah banyak amal kebajikan dikerjakan atau sebaliknya. Kiranya keuntungan yang diperolehi, maka syukurlah kepada Allah serta pertingkatkan lagi amal soleh kita. dan kiranya kerugian yang diperolehi, maka menyesallah dan bersegeralah memohon ampun dan bertaubat kepada Allah supaya dengan tindakan ini mudah-mudahan akan dapat diselamatkan dan kembali kepada jalan kebenaran. </w:t>
      </w:r>
    </w:p>
    <w:p>
      <w:pPr>
        <w:pStyle w:val="Normal"/>
        <w:bidi w:val="0"/>
        <w:spacing w:before="280" w:after="280"/>
        <w:ind w:left="-360" w:right="0" w:hanging="0"/>
        <w:jc w:val="left"/>
        <w:rPr>
          <w:rFonts w:ascii="Verdana" w:hAnsi="Verdana" w:cs="Verdana"/>
        </w:rPr>
      </w:pPr>
      <w:r>
        <w:rPr>
          <w:rFonts w:cs="Verdana" w:ascii="Verdana" w:hAnsi="Verdana"/>
        </w:rPr>
        <w:t xml:space="preserve">Sesungguhnya sangat berbahagialah orang-orang yang tahu merasa rugi, sebab banyaknya maksiat dan mungkar yang terlanjur dikerjakan lantas bertaubat sebaliknya sengsaralah padahnya bagi orang-orang yang sekalipun sudah banyak kesalahan dan kemaksiatan dilakukannya, tetapi masih meneruskannya dan tidak terlintas untuk bertaubat padahal taubat itu sebenarnya boleh diumpamakan sebagai penawar untuk membersihkan diri dari segala kesalahan dan dosa. Menyedari diri kita sendiri yang bukanlah dari golongan para nabi dan rasul yang maksum, maka adalah sangat baik kalau kita mahu menggunakan masa yang keemasan ini untuk membersihkan dosa-dosa itu dengan jalan taubat yang nasuhah taubat yang sungguh-sungguh dengan janji ikrar setia dihati tidak mengulangi kesalahan-kesalahan dan maksiat yang pernah dilakukan dan kesalahan-kesalahan lain seterusnya. Inilah kedudukan muslim dalam karektor peribadi setianya kepada Allah SWT. </w:t>
      </w:r>
    </w:p>
    <w:p>
      <w:pPr>
        <w:pStyle w:val="Normal"/>
        <w:bidi w:val="0"/>
        <w:spacing w:before="280" w:after="280"/>
        <w:ind w:left="-360" w:right="0" w:hanging="0"/>
        <w:jc w:val="left"/>
        <w:rPr/>
      </w:pPr>
      <w:r>
        <w:rPr>
          <w:rFonts w:cs="Verdana" w:ascii="Verdana" w:hAnsi="Verdana"/>
          <w:b/>
          <w:bCs/>
          <w:i/>
          <w:iCs/>
        </w:rPr>
        <w:t>"Orang-orang yang bertaubat dari dosa adalah seperti orang yang tidak pernah mempunyai dosa dan orang yang meminta ampun kepada Allah sedangkan ia masih tetap mengulangi kerja-kerja maksiat itu adalah seperti mempersenda-sendakan Tuhannya.</w:t>
      </w:r>
      <w:r>
        <w:rPr>
          <w:rFonts w:cs="Verdana" w:ascii="Verdana" w:hAnsi="Verdana"/>
        </w:rPr>
        <w:t xml:space="preserve"> </w:t>
      </w:r>
    </w:p>
    <w:p>
      <w:pPr>
        <w:pStyle w:val="Normal"/>
        <w:bidi w:val="0"/>
        <w:spacing w:before="280" w:after="280"/>
        <w:ind w:left="-360" w:right="0" w:hanging="0"/>
        <w:jc w:val="left"/>
        <w:rPr/>
      </w:pPr>
      <w:r>
        <w:rPr>
          <w:rFonts w:cs="Verdana" w:ascii="Verdana" w:hAnsi="Verdana"/>
          <w:b/>
          <w:bCs/>
          <w:i/>
          <w:iCs/>
        </w:rPr>
        <w:t>"Perhitunglah amal diri kamu sendiri sebelum kamu dihitung oleh Allah dan timbanglah ia sebelum kamu ditimbangkan dan bersedialah dengan bekalan-bekalan amalan untuk pendedahan yang Maha Besar (di hari Mahsyar.)</w:t>
      </w:r>
      <w:r>
        <w:rPr>
          <w:rFonts w:cs="Verdana" w:ascii="Verdana" w:hAnsi="Verdana"/>
        </w:rPr>
        <w:t xml:space="preserve"> </w:t>
      </w:r>
    </w:p>
    <w:p>
      <w:pPr>
        <w:pStyle w:val="Normal"/>
        <w:bidi w:val="0"/>
        <w:spacing w:before="280" w:after="280"/>
        <w:ind w:left="-360" w:right="0" w:hanging="0"/>
        <w:jc w:val="left"/>
        <w:rPr>
          <w:rFonts w:ascii="Verdana" w:hAnsi="Verdana" w:cs="Verdana"/>
        </w:rPr>
      </w:pPr>
      <w:r>
        <w:rPr>
          <w:rFonts w:cs="Verdana" w:ascii="Verdana" w:hAnsi="Verdana"/>
        </w:rPr>
        <w:t xml:space="preserve">Firman Allah dalam surah at-Tahrim ayat 8 bermaksud: </w:t>
      </w:r>
    </w:p>
    <w:p>
      <w:pPr>
        <w:pStyle w:val="Normal"/>
        <w:bidi w:val="0"/>
        <w:spacing w:before="280" w:after="280"/>
        <w:ind w:left="-360" w:right="0" w:hanging="0"/>
        <w:jc w:val="left"/>
        <w:rPr/>
      </w:pPr>
      <w:r>
        <w:rPr>
          <w:rFonts w:cs="Verdana" w:ascii="Verdana" w:hAnsi="Verdana"/>
          <w:b/>
          <w:bCs/>
          <w:i/>
          <w:iCs/>
        </w:rPr>
        <w:t>"Wahai orang-orang yang beriman, bertaubatklah kamu kepada Allah dengan taubat nasuha, mudah-mudahan Tuhan kamu akan menghapuskan kesalahan-kesalahan kamu dan memasukkan kamu ke dalam syurga yang mengalir di bawahnya beberapa sungai, pada hari Allah tidak menghinakan nabi dan rasul dan orang-orang yang beriman bersama-sama dengannya (cahaya iman dan amal soleh) mereka bergerak cepat di hadapan mereka dan sebelah kanan mereka. (Semasa mereka berjalan) mereka berkata (ketika orang-orang munafik meraba-raba dalam gelap gelita): wahai Tuhan kami, sempurnakanlah kepada kami cahaya kami, dan limpahkanlah keampunan kepada kami, sesungguhnya Engkau Maha kuasa atas tiap-tiap sesuatu."</w:t>
      </w:r>
      <w:r>
        <w:rPr>
          <w:rFonts w:cs="Verdana" w:ascii="Verdana" w:hAnsi="Verdana"/>
        </w:rPr>
        <w:t xml:space="preserve"> </w:t>
      </w:r>
    </w:p>
    <w:p>
      <w:pPr>
        <w:pStyle w:val="Normal"/>
        <w:bidi w:val="0"/>
        <w:spacing w:before="280" w:after="280"/>
        <w:ind w:left="-360" w:right="0" w:hanging="0"/>
        <w:jc w:val="left"/>
        <w:rPr>
          <w:rFonts w:ascii="Verdana" w:hAnsi="Verdana" w:cs="Verdana"/>
        </w:rPr>
      </w:pPr>
      <w:r>
        <w:rPr>
          <w:rFonts w:cs="Verdana" w:ascii="Verdana" w:hAnsi="Verdana"/>
        </w:rPr>
        <w:t xml:space="preserve">Firman Allah dalam surah az-Zumar ayat 53 yang bermaksud: </w:t>
      </w:r>
    </w:p>
    <w:p>
      <w:pPr>
        <w:pStyle w:val="Normal"/>
        <w:bidi w:val="0"/>
        <w:spacing w:before="280" w:after="280"/>
        <w:ind w:left="-360" w:right="0" w:hanging="0"/>
        <w:jc w:val="left"/>
        <w:rPr/>
      </w:pPr>
      <w:r>
        <w:rPr>
          <w:rFonts w:cs="Verdana" w:ascii="Verdana" w:hAnsi="Verdana"/>
          <w:b/>
          <w:bCs/>
          <w:i/>
          <w:iCs/>
        </w:rPr>
        <w:t>"Sesungguhnya Allah mengampuni segala dosa, dan sesungguhnya Dia Maha Pengampun dan Maha Penyayang."</w:t>
      </w:r>
      <w:r>
        <w:rPr>
          <w:rFonts w:cs="Verdana" w:ascii="Verdana" w:hAnsi="Verdana"/>
        </w:rPr>
        <w:t xml:space="preserve"> </w:t>
      </w:r>
    </w:p>
    <w:p>
      <w:pPr>
        <w:pStyle w:val="Normal"/>
        <w:bidi w:val="0"/>
        <w:ind w:left="-360" w:right="0" w:hanging="0"/>
        <w:jc w:val="left"/>
        <w:rPr/>
      </w:pPr>
      <w:r>
        <w:rPr>
          <w:rFonts w:cs="Verdana" w:ascii="Verdana" w:hAnsi="Verdana"/>
          <w:b/>
          <w:bCs/>
        </w:rPr>
        <w:t>AKHLAK MULIA UMAT SEJAHTERA</w:t>
      </w:r>
      <w:r>
        <w:rPr>
          <w:rFonts w:cs="Verdana" w:ascii="Verdana" w:hAnsi="Verdana"/>
        </w:rPr>
        <w:t xml:space="preserve"> </w:t>
      </w:r>
    </w:p>
    <w:p>
      <w:pPr>
        <w:pStyle w:val="Normal"/>
        <w:bidi w:val="0"/>
        <w:spacing w:before="280" w:after="280"/>
        <w:ind w:left="-360" w:right="0" w:hanging="0"/>
        <w:jc w:val="left"/>
        <w:rPr>
          <w:rFonts w:ascii="Verdana" w:hAnsi="Verdana" w:cs="Verdana"/>
        </w:rPr>
      </w:pPr>
      <w:r>
        <w:rPr>
          <w:rFonts w:cs="Verdana" w:ascii="Verdana" w:hAnsi="Verdana"/>
        </w:rPr>
        <w:t xml:space="preserve">Sidang Jumaat yang berbahagia, </w:t>
      </w:r>
    </w:p>
    <w:p>
      <w:pPr>
        <w:pStyle w:val="Normal"/>
        <w:bidi w:val="0"/>
        <w:spacing w:before="280" w:after="280"/>
        <w:ind w:left="-360" w:right="0" w:hanging="0"/>
        <w:jc w:val="left"/>
        <w:rPr/>
      </w:pPr>
      <w:r>
        <w:rPr>
          <w:rFonts w:cs="Verdana" w:ascii="Verdana" w:hAnsi="Verdana"/>
          <w:b/>
          <w:bCs/>
        </w:rPr>
        <w:t>Alhamdulillah, Di hari Jumaat ini kita telah berada di bulan Rabiul Awal. Oleh itu marilah kita sama-sama mengingati semula bulan kelahiran Nabi Muhammad SAW dengan menjunjung perintah-Nya dan meninggalkan segala larangan-Nya.</w:t>
      </w:r>
      <w:r>
        <w:rPr>
          <w:rFonts w:cs="Verdana" w:ascii="Verdana" w:hAnsi="Verdana"/>
        </w:rPr>
        <w:t xml:space="preserve"> </w:t>
      </w:r>
    </w:p>
    <w:p>
      <w:pPr>
        <w:pStyle w:val="Normal"/>
        <w:bidi w:val="0"/>
        <w:spacing w:before="280" w:after="280"/>
        <w:ind w:left="-360" w:right="0" w:hanging="0"/>
        <w:jc w:val="left"/>
        <w:rPr/>
      </w:pPr>
      <w:r>
        <w:rPr>
          <w:rFonts w:cs="Verdana" w:ascii="Verdana" w:hAnsi="Verdana"/>
          <w:b/>
          <w:bCs/>
        </w:rPr>
        <w:t>Firman Allah SWT dalam surah al-Anbia' ayat 107 yang bermaksud:</w:t>
      </w:r>
      <w:r>
        <w:rPr>
          <w:rFonts w:cs="Verdana" w:ascii="Verdana" w:hAnsi="Verdana"/>
        </w:rPr>
        <w:t xml:space="preserve"> </w:t>
      </w:r>
    </w:p>
    <w:p>
      <w:pPr>
        <w:pStyle w:val="Normal"/>
        <w:bidi w:val="0"/>
        <w:spacing w:before="280" w:after="280"/>
        <w:ind w:left="-360" w:right="0" w:hanging="0"/>
        <w:jc w:val="left"/>
        <w:rPr/>
      </w:pPr>
      <w:r>
        <w:rPr>
          <w:rFonts w:cs="Verdana" w:ascii="Verdana" w:hAnsi="Verdana"/>
          <w:b/>
          <w:bCs/>
        </w:rPr>
        <w:t>"Dan tidak Kami utuskan engkau wahai Muhammad melainkan memberi rahmat kepada seluruh alam."</w:t>
      </w:r>
      <w:r>
        <w:rPr>
          <w:rFonts w:cs="Verdana" w:ascii="Verdana" w:hAnsi="Verdana"/>
        </w:rPr>
        <w:t xml:space="preserve"> </w:t>
      </w:r>
    </w:p>
    <w:p>
      <w:pPr>
        <w:pStyle w:val="Normal"/>
        <w:bidi w:val="0"/>
        <w:spacing w:before="280" w:after="280"/>
        <w:ind w:left="-360" w:right="0" w:hanging="0"/>
        <w:jc w:val="left"/>
        <w:rPr/>
      </w:pPr>
      <w:r>
        <w:rPr>
          <w:rFonts w:cs="Verdana" w:ascii="Verdana" w:hAnsi="Verdana"/>
          <w:b/>
          <w:bCs/>
        </w:rPr>
        <w:t>Sidang Jumaat yang berbahagia,</w:t>
      </w:r>
      <w:r>
        <w:rPr>
          <w:rFonts w:cs="Verdana" w:ascii="Verdana" w:hAnsi="Verdana"/>
        </w:rPr>
        <w:t xml:space="preserve"> </w:t>
      </w:r>
    </w:p>
    <w:p>
      <w:pPr>
        <w:pStyle w:val="Normal"/>
        <w:bidi w:val="0"/>
        <w:spacing w:before="280" w:after="280"/>
        <w:ind w:left="-360" w:right="0" w:hanging="0"/>
        <w:jc w:val="left"/>
        <w:rPr/>
      </w:pPr>
      <w:r>
        <w:rPr>
          <w:rFonts w:cs="Verdana" w:ascii="Verdana" w:hAnsi="Verdana"/>
          <w:b/>
          <w:bCs/>
        </w:rPr>
        <w:t>Sebenarnya orang yang beriman, beramal serta mantap akidah dan tauhidnya sahaja yang dapat menyedari bahawa kelahiran Rasulullah SAW ke alam dunia ini adalah pembawa rahmat yang besar dari Allah SWT iaitu menyelamatkan manusia daripada kesesatan kepada petunjuk, daripada syirik kepada tauhid, daripada kufur kepada iman, daripada Jahiliah kepada Islam dan daripada kemungkaran akhlak kepada kemuliaan akhlak. Inilah intisari dari ajaran Rasulullah SAW yang diterima dari Allah hanya disedari dan difahami oleh orang yang beriman dan yakin kepada kebenaran yang dibawa oleh Rasulullah SAW. \par Rasulullah SAW adalah manusia yang paling baik yang dipilih oleh Allah bahkan baginda tidak sekali-kali melantikkan dirinya sendiri sebagai Rasul tetapi Allah yang memilih baginda menjadi Rasul. Rasul yang dipilih oleh Allah adalah diutuskan kepada seluruh manusia di akhir zaman sudah tentu dari kalangan manusia yang paling baik di sisi Allah dan juga dari kalangan manusia yang paling mulia di sisi ALlah. Bahkan dari kalangan makhluk yang paling mulia di sisi Allah yang menciptakan makhluk di bumi ini.</w:t>
      </w:r>
      <w:r>
        <w:rPr>
          <w:rFonts w:cs="Verdana" w:ascii="Verdana" w:hAnsi="Verdana"/>
        </w:rPr>
        <w:t xml:space="preserve"> </w:t>
        <w:br/>
      </w:r>
      <w:r>
        <w:rPr>
          <w:rFonts w:cs="Verdana" w:ascii="Verdana" w:hAnsi="Verdana"/>
          <w:i/>
          <w:iCs/>
        </w:rPr>
        <w:t> </w:t>
      </w:r>
      <w:r>
        <w:rPr>
          <w:rFonts w:cs="Verdana" w:ascii="Verdana" w:hAnsi="Verdana"/>
        </w:rPr>
        <w:t xml:space="preserve"> </w:t>
        <w:br/>
      </w:r>
      <w:r>
        <w:rPr>
          <w:rFonts w:cs="Verdana" w:ascii="Verdana" w:hAnsi="Verdana"/>
          <w:b/>
          <w:bCs/>
        </w:rPr>
        <w:t>Sidang Jumaat yang dirahmati Allah,</w:t>
      </w:r>
      <w:r>
        <w:rPr>
          <w:rFonts w:cs="Verdana" w:ascii="Verdana" w:hAnsi="Verdana"/>
        </w:rPr>
        <w:t xml:space="preserve"> </w:t>
        <w:br/>
      </w:r>
      <w:r>
        <w:rPr>
          <w:rFonts w:cs="Verdana" w:ascii="Verdana" w:hAnsi="Verdana"/>
          <w:i/>
          <w:iCs/>
        </w:rPr>
        <w:t> </w:t>
      </w:r>
      <w:r>
        <w:rPr>
          <w:rFonts w:cs="Verdana" w:ascii="Verdana" w:hAnsi="Verdana"/>
        </w:rPr>
        <w:t xml:space="preserve"> </w:t>
        <w:br/>
      </w:r>
      <w:r>
        <w:rPr>
          <w:rFonts w:cs="Verdana" w:ascii="Verdana" w:hAnsi="Verdana"/>
          <w:b/>
          <w:bCs/>
        </w:rPr>
        <w:t>Sebenarnya kebenaran yang dibawa oleh Rasulullah SAW dan petunjuk yang dinyatakan adalah kebenaran yang mutlak dari Allah SWT yang tidak boleh disekat kerana cahayanya menyinari seluruh alam.</w:t>
      </w:r>
      <w:r>
        <w:rPr>
          <w:rFonts w:cs="Verdana" w:ascii="Verdana" w:hAnsi="Verdana"/>
        </w:rPr>
        <w:t xml:space="preserve"> </w:t>
        <w:br/>
      </w:r>
      <w:r>
        <w:rPr>
          <w:rFonts w:cs="Verdana" w:ascii="Verdana" w:hAnsi="Verdana"/>
          <w:b/>
          <w:bCs/>
        </w:rPr>
        <w:t>Kita boleh lihat betapa hebatnya golongan kaum musyrikin sama ada pemimpin-pemimpin musyrikin Mekah ataupun pemimpin-pemimpin musyrikin di semenanjung tanah Arab. Bahkan kuasa-kuasa besar dunia yang ada masa kini berusaha sedaya upaya mengerahkan segala kekuatan serta mengumpulkan semula bala tentera dan juga harta benda dan tidak ketinggalan juga mengumpulkan semua ahli bijak pandai di kalangan mereka untuk menghalang kebenaran Islam dan cahaya iman yang dibawa oleh Rasulullah SAW. Semua mereka ini tersungkur ke bumi. Semua mereka kalah dan tidak dapat menyekat serta menghalang segala kebenaran dan petunjuk yang dibawa oleh Rasulullah SAW.</w:t>
      </w:r>
      <w:r>
        <w:rPr>
          <w:rFonts w:cs="Verdana" w:ascii="Verdana" w:hAnsi="Verdana"/>
        </w:rPr>
        <w:t xml:space="preserve"> </w:t>
        <w:br/>
      </w:r>
      <w:r>
        <w:rPr>
          <w:rFonts w:cs="Verdana" w:ascii="Verdana" w:hAnsi="Verdana"/>
          <w:b/>
          <w:bCs/>
        </w:rPr>
        <w:t>Sidang Jumaat yang berbahagia,</w:t>
      </w:r>
      <w:r>
        <w:rPr>
          <w:rFonts w:cs="Verdana" w:ascii="Verdana" w:hAnsi="Verdana"/>
        </w:rPr>
        <w:t xml:space="preserve"> </w:t>
      </w:r>
    </w:p>
    <w:p>
      <w:pPr>
        <w:pStyle w:val="Normal"/>
        <w:bidi w:val="0"/>
        <w:spacing w:before="280" w:after="280"/>
        <w:ind w:left="-360" w:right="0" w:hanging="0"/>
        <w:jc w:val="left"/>
        <w:rPr/>
      </w:pPr>
      <w:r>
        <w:rPr>
          <w:rFonts w:cs="Verdana" w:ascii="Verdana" w:hAnsi="Verdana"/>
          <w:b/>
          <w:bCs/>
          <w:i/>
          <w:iCs/>
        </w:rPr>
        <w:t>Rasulullah SAW adalah merupakan contoh yang paling baik bagi kita umat Islam meneladani apa yang ada pada diri Rasulullah SAW. Oleh itu, kita sewajarnya menyedari bahawa Rasulullah SAW sahaja yang sewajibnya kita contohi kerana sesuai dengan firman Allah dalam</w:t>
      </w:r>
      <w:r>
        <w:rPr>
          <w:rFonts w:cs="Verdana" w:ascii="Verdana" w:hAnsi="Verdana"/>
        </w:rPr>
        <w:t xml:space="preserve"> </w:t>
      </w:r>
    </w:p>
    <w:p>
      <w:pPr>
        <w:pStyle w:val="Normal"/>
        <w:bidi w:val="0"/>
        <w:spacing w:before="280" w:after="280"/>
        <w:ind w:left="-360" w:right="0" w:hanging="0"/>
        <w:jc w:val="left"/>
        <w:rPr/>
      </w:pPr>
      <w:r>
        <w:rPr>
          <w:rFonts w:cs="Verdana" w:ascii="Verdana" w:hAnsi="Verdana"/>
          <w:b/>
          <w:bCs/>
        </w:rPr>
        <w:t>"Demi sesungguhnya adalah bagi kamu pada diri Rasulullah SAW itu contoh ikutan yang baik, iaitu bagi orang yang sentiasa mengharapkan keredhaan Allah dan balasan baik di hari Akhirat. Serta ia pula menyebut dan mengingati Allah sebanyak-banyaknya dalam masa susah dan senang."</w:t>
      </w:r>
      <w:r>
        <w:rPr>
          <w:rFonts w:cs="Verdana" w:ascii="Verdana" w:hAnsi="Verdana"/>
        </w:rPr>
        <w:t xml:space="preserve"> </w:t>
      </w:r>
    </w:p>
    <w:p>
      <w:pPr>
        <w:pStyle w:val="Normal"/>
        <w:bidi w:val="0"/>
        <w:spacing w:before="280" w:after="280"/>
        <w:ind w:left="-360" w:right="0" w:hanging="0"/>
        <w:jc w:val="left"/>
        <w:rPr/>
      </w:pPr>
      <w:r>
        <w:rPr>
          <w:rFonts w:cs="Verdana" w:ascii="Verdana" w:hAnsi="Verdana"/>
          <w:b/>
          <w:bCs/>
        </w:rPr>
        <w:t>Berdasarkan kepada ayat di atas adalah jelas bahawa Rasulullah SAW adalah merupakan insan termulia dan terbaik yang patut diteladani oleh seluruh umatnya dalam segala aspek kehidupan baginda. Baik dari segi kehidupan berumah tangga mahupun dari segi kehidupan berkumpulan, berjemaah, bermasyarakat dan berpolitik juga sebagainya adalah secara lebih tegas lagi.</w:t>
      </w:r>
      <w:r>
        <w:rPr>
          <w:rFonts w:cs="Verdana" w:ascii="Verdana" w:hAnsi="Verdana"/>
        </w:rPr>
        <w:t xml:space="preserve"> </w:t>
        <w:br/>
        <w:t xml:space="preserve">  </w:t>
        <w:br/>
      </w:r>
      <w:r>
        <w:rPr>
          <w:rFonts w:cs="Verdana" w:ascii="Verdana" w:hAnsi="Verdana"/>
          <w:b/>
          <w:bCs/>
        </w:rPr>
        <w:t>Allah SWT berfirman dalam surah Ali Imram ayat 31 yang bermaksud:</w:t>
      </w:r>
      <w:r>
        <w:rPr>
          <w:rFonts w:cs="Verdana" w:ascii="Verdana" w:hAnsi="Verdana"/>
        </w:rPr>
        <w:t xml:space="preserve"> </w:t>
      </w:r>
    </w:p>
    <w:p>
      <w:pPr>
        <w:pStyle w:val="Normal"/>
        <w:bidi w:val="0"/>
        <w:spacing w:before="280" w:after="280"/>
        <w:ind w:left="-360" w:right="0" w:hanging="0"/>
        <w:jc w:val="left"/>
        <w:rPr/>
      </w:pPr>
      <w:r>
        <w:rPr>
          <w:rFonts w:cs="Verdana" w:ascii="Verdana" w:hAnsi="Verdana"/>
          <w:b/>
          <w:bCs/>
        </w:rPr>
        <w:t>"Katakanlah wahai Muhammad jika benar kamu mengasihi Allah maka ikutlah daku nescaya Allah mengasihi kamu serta mengampuni dosa-dosa kamu dan ingatlah Allah Maha Pengampun lagi Maha Pengasihani."</w:t>
      </w:r>
      <w:r>
        <w:rPr>
          <w:rFonts w:cs="Verdana" w:ascii="Verdana" w:hAnsi="Verdana"/>
        </w:rPr>
        <w:t xml:space="preserve"> </w:t>
        <w:br/>
        <w:t xml:space="preserve">  </w:t>
        <w:br/>
      </w:r>
      <w:r>
        <w:rPr>
          <w:rFonts w:cs="Verdana" w:ascii="Verdana" w:hAnsi="Verdana"/>
          <w:b/>
          <w:bCs/>
        </w:rPr>
        <w:t>Daripada ayat yang dibacakan tadi, Allah SWT mengingatkan kepada kita kaum muslimin jika sekiranya kita benar-benar menyintai Allah maka perlulah meneladani atau mencontohi Rasulullah SAW. Ini bermakna bagi mereka yang enggan atau tidak mahu mengikuti cara hidup Rasulullah SAW bererti kecintaannya terhadap Allah SWT masih disangsikan, oleh kerana Rasulullah SAW sahaja yang patut dicontohi oleh itu bagi mereka yang mengambil contoh teladan dari orang-orang yang tidak sewajarnya diteladani bermakna mereka itu tersalah dalam membuat pemilihan.</w:t>
      </w:r>
      <w:r>
        <w:rPr>
          <w:rFonts w:cs="Verdana" w:ascii="Verdana" w:hAnsi="Verdana"/>
        </w:rPr>
        <w:t xml:space="preserve"> </w:t>
      </w:r>
    </w:p>
    <w:p>
      <w:pPr>
        <w:pStyle w:val="Normal"/>
        <w:bidi w:val="0"/>
        <w:spacing w:before="280" w:after="280"/>
        <w:ind w:left="-360" w:right="0" w:hanging="0"/>
        <w:jc w:val="left"/>
        <w:rPr/>
      </w:pPr>
      <w:r>
        <w:rPr>
          <w:rFonts w:cs="Verdana" w:ascii="Verdana" w:hAnsi="Verdana"/>
          <w:b/>
          <w:bCs/>
        </w:rPr>
        <w:t>Sidang Jumaat yang berbahagia,</w:t>
      </w:r>
      <w:r>
        <w:rPr>
          <w:rFonts w:cs="Verdana" w:ascii="Verdana" w:hAnsi="Verdana"/>
        </w:rPr>
        <w:t xml:space="preserve"> </w:t>
        <w:br/>
        <w:t xml:space="preserve">  </w:t>
        <w:br/>
      </w:r>
      <w:r>
        <w:rPr>
          <w:rFonts w:cs="Verdana" w:ascii="Verdana" w:hAnsi="Verdana"/>
          <w:b/>
          <w:bCs/>
        </w:rPr>
        <w:t>Tidak ada cara lain dalam usaha mencontohi Rasulullah SAW melainkan kita sewajibnya mengenal dan mengetahui bagaimana perjalanan hidup Rasulullah SAW itu sendiri. Kerana kita tidak akan dapat mencontohi baginda jika sekiranya kita sendiri jahil atau buta tentang sejarah kehidupan Rasulullah SAW.</w:t>
      </w:r>
      <w:r>
        <w:rPr>
          <w:rFonts w:cs="Verdana" w:ascii="Verdana" w:hAnsi="Verdana"/>
        </w:rPr>
        <w:t xml:space="preserve"> </w:t>
        <w:br/>
        <w:t xml:space="preserve">  </w:t>
        <w:br/>
      </w:r>
      <w:r>
        <w:rPr>
          <w:rFonts w:cs="Verdana" w:ascii="Verdana" w:hAnsi="Verdana"/>
          <w:b/>
          <w:bCs/>
        </w:rPr>
        <w:t>Sidang Jumaat yang dirahmati Allah.</w:t>
      </w:r>
      <w:r>
        <w:rPr>
          <w:rFonts w:cs="Verdana" w:ascii="Verdana" w:hAnsi="Verdana"/>
        </w:rPr>
        <w:t xml:space="preserve"> </w:t>
        <w:br/>
        <w:t xml:space="preserve">  </w:t>
      </w:r>
    </w:p>
    <w:p>
      <w:pPr>
        <w:pStyle w:val="Normal"/>
        <w:bidi w:val="0"/>
        <w:spacing w:before="280" w:after="280"/>
        <w:ind w:left="-360" w:right="0" w:hanging="0"/>
        <w:jc w:val="left"/>
        <w:rPr/>
      </w:pPr>
      <w:r>
        <w:rPr>
          <w:rFonts w:cs="Verdana" w:ascii="Verdana" w:hAnsi="Verdana"/>
          <w:b/>
          <w:bCs/>
        </w:rPr>
        <w:t>Adalah amat menyedihkan kita pada hari ini kerana ramainya generasi muda yang dilahirkan dan dibesarkan dalam lingkungan keluarga yang beragama Islam tetapi cetek sekali pengetahuan tentang agama dan sejarah para nabi dan rasul. Oleh yang demikian, kita tidak hairanlah jika kita dapati manusia hari ini sebahagian daripadanya adalah bertindak jahat. Para generasi muda semakin liar dan tidak bermoral, begitu juga dengan pusat-pusat pendidikan seperti sekolah-sekolah, universiti dan Lembaga Kemasyarakatan semakin hilang kewibawaan dan potensi untuk mereda dan membendung tingkah laku keji manusia ini. Ini adalah mungkin disebabkan kita telah lalai dan melupakan konsep meneladani Rasulullah dalam kehidupan kita seharian. Adalah tidak cukup kita mengaku dan menyintai Rasulullah, tetapi kita membelakangi ajarannya dan tidak mencontohi ketinggian akhlaknya kerana berakhlak mulia adalah tuntutan Islam. Dan berakhlak mulia itu sewajibnya diamalkan setiap masa dan di mana sahaja! tidak hanya kerana sempena  menyambut bulan Rabiul Awal sahaja. Tetapi biarlah berakhlak mulia itu sepanjang hayat kita selama-lamanya.</w:t>
      </w:r>
      <w:r>
        <w:rPr>
          <w:rFonts w:cs="Verdana" w:ascii="Verdana" w:hAnsi="Verdana"/>
        </w:rPr>
        <w:t xml:space="preserve"> </w:t>
      </w:r>
    </w:p>
    <w:p>
      <w:pPr>
        <w:pStyle w:val="Normal"/>
        <w:bidi w:val="0"/>
        <w:spacing w:before="280" w:after="280"/>
        <w:ind w:left="-360" w:right="0" w:hanging="0"/>
        <w:jc w:val="left"/>
        <w:rPr/>
      </w:pPr>
      <w:r>
        <w:rPr>
          <w:rFonts w:cs="Verdana" w:ascii="Verdana" w:hAnsi="Verdana"/>
          <w:b/>
          <w:bCs/>
        </w:rPr>
        <w:t>Sidang Jumaat yang dirahmati Allah,</w:t>
      </w:r>
      <w:r>
        <w:rPr>
          <w:rFonts w:cs="Verdana" w:ascii="Verdana" w:hAnsi="Verdana"/>
        </w:rPr>
        <w:t xml:space="preserve"> </w:t>
        <w:br/>
        <w:t xml:space="preserve">  </w:t>
        <w:br/>
      </w:r>
      <w:r>
        <w:rPr>
          <w:rFonts w:cs="Verdana" w:ascii="Verdana" w:hAnsi="Verdana"/>
          <w:b/>
          <w:bCs/>
        </w:rPr>
        <w:t>Adalah sungguh mencemaskan kita pada hari ini, iaitu dalam negara kita sendiri keruntuhan akhlak ini paling menonjol. Sekilas pandang mungkin kita mengatakan fakta ini amat keterlaluan kerana kemakmuran, kemajuan, kedamaian dan keamanan negara telah menjerebukan pandangan kita melihat tempias dari kemungkaran ini. Gejala-gejala keruntuhan akhlak amat ketara sejak kebelakangan ini. Di samping bermacam-macam ancaman seperti dadah dan AIDS sehinggalah sekarang ini masih belum dapat dikawal dan sekarang ini pula ditokok tambah lagi dengan masalah penderaan dan pembuangan anak. Gejala-gejala keruntuhan yang begitu ketara ini sudah sampai ke tahap mencemaskan sekali dan juga sekiranya ia tidak dibenteraskan maka impian untuk membawa negara ke arah lebih maju dan mencapai wawasan mungkin akan terbantut. Begitu juga gejala ini akan memberi kesan kepada ketenteraman dan kedamaian jika masyarakatnya yang terbentuk pada masa ini masih tidak berakhlak dengan nilai yang diamalkan pada hari ini. Oleh yang demikian, mimbar Jumaat pada hari ini ingin berkongsi sama supaya perkara yang seumpama ini harus ditangani dengan lebih bijaksana. Dengan sebab itu, mimbar Jumaat pada hari ini menyeru agar semua pihak dapat mengadakan program-program dan aktiviti yang aktif bermatlamatkan pembinaan masyarakat yang berakhlak mulia. Ini adalah untuk menjamin kemajuan umat itu sendiri. Dalam menangani isu ini, kita harus bijak untuk menyenarai dan mengutamakan mana-mana aktiviti supaya kita dapat mengenal pasti kategori kepentingan sesuatu kegiatan itu. Dengan itu, kita seharusnya membina kegiatan yang menjuruskan ke arah pembinaan akhlak. Jadi sempena dengan sambutan Maulidur Rasul SAW pada tahun ini, marilah kita bersama-sama mendokong tema "Akhlak Mulia Umat Sejahtera."</w:t>
      </w:r>
      <w:r>
        <w:rPr>
          <w:rFonts w:cs="Verdana" w:ascii="Verdana" w:hAnsi="Verdana"/>
        </w:rPr>
        <w:t xml:space="preserve"> </w:t>
        <w:br/>
        <w:t xml:space="preserve">  </w:t>
      </w:r>
    </w:p>
    <w:p>
      <w:pPr>
        <w:pStyle w:val="Normal"/>
        <w:bidi w:val="0"/>
        <w:spacing w:before="280" w:after="280"/>
        <w:ind w:left="-360" w:right="0" w:hanging="0"/>
        <w:jc w:val="left"/>
        <w:rPr>
          <w:rFonts w:ascii="Verdana" w:hAnsi="Verdana" w:cs="Verdana"/>
        </w:rPr>
      </w:pPr>
      <w:r>
        <w:rPr>
          <w:rFonts w:cs="Verdana" w:ascii="Verdana" w:hAnsi="Verdana"/>
        </w:rPr>
        <w:t>Khutbah Delivered by: Ustaz Kamarudd</w:t>
      </w:r>
    </w:p>
    <w:p>
      <w:pPr>
        <w:pStyle w:val="NormalWeb"/>
        <w:ind w:left="-360" w:right="0" w:hanging="0"/>
        <w:jc w:val="left"/>
        <w:rPr/>
      </w:pPr>
      <w:r>
        <w:rPr>
          <w:rFonts w:cs="Verdana" w:ascii="Verdana" w:hAnsi="Verdana"/>
          <w:b/>
          <w:bCs/>
          <w:color w:val="000000"/>
        </w:rPr>
        <w:t>MENGINGATI SEJARAH KELAHIRAN RASULULLAH SAW DAN TELADANNYA.</w:t>
      </w:r>
      <w:r>
        <w:rPr>
          <w:rFonts w:cs="Verdana" w:ascii="Verdana" w:hAnsi="Verdana"/>
          <w:color w:val="000000"/>
        </w:rPr>
        <w:t xml:space="preserve"> </w:t>
      </w:r>
    </w:p>
    <w:p>
      <w:pPr>
        <w:pStyle w:val="NormalWeb"/>
        <w:ind w:left="-360" w:right="0" w:hanging="0"/>
        <w:jc w:val="left"/>
        <w:rPr/>
      </w:pPr>
      <w:r>
        <w:rPr>
          <w:rFonts w:cs="Verdana" w:ascii="Verdana" w:hAnsi="Verdana"/>
          <w:b/>
          <w:bCs/>
          <w:color w:val="000000"/>
        </w:rPr>
        <w:t> </w:t>
      </w:r>
      <w:r>
        <w:rPr>
          <w:rFonts w:cs="Verdana" w:ascii="Verdana" w:hAnsi="Verdana"/>
          <w:b/>
          <w:bCs/>
          <w:color w:val="000000"/>
        </w:rPr>
        <w:t>Sidang Jumaat yang dirahmati Allah, </w:t>
      </w:r>
      <w:r>
        <w:rPr>
          <w:rFonts w:cs="Verdana" w:ascii="Verdana" w:hAnsi="Verdana"/>
          <w:color w:val="000000"/>
        </w:rPr>
        <w:t xml:space="preserve"> </w:t>
      </w:r>
    </w:p>
    <w:p>
      <w:pPr>
        <w:pStyle w:val="NormalWeb"/>
        <w:ind w:left="-360" w:right="0" w:hanging="0"/>
        <w:jc w:val="left"/>
        <w:rPr/>
      </w:pPr>
      <w:r>
        <w:rPr>
          <w:rFonts w:cs="Verdana" w:ascii="Verdana" w:hAnsi="Verdana"/>
          <w:b/>
          <w:bCs/>
          <w:color w:val="000000"/>
        </w:rPr>
        <w:t>Alhamdulillah, pada hari ini kita telah melangkah ke bulan Rabiul Awal iaitu satu bulan di mana peristiwa Aminah binti Wahab memputerakan junjungan besar kita Nabi Muhammad SAW. Oleh kerana satu bulan yang penuh bersejarah dan bermakna dalam mengubah seluruh peradaban manusia, maka ini disambut dan dirayakan oleh umat Islam seluruh dunia. di negara kita juga meraikan detik-detik sejarah ini dengan cara kita sendiri. Di samping mewartakan sebagai cuti umum pada hari tersebut. Kita juga mengisi bulan ini dengan pelbagai aktiviti keagamaan. </w:t>
      </w:r>
      <w:r>
        <w:rPr>
          <w:rFonts w:cs="Verdana" w:ascii="Verdana" w:hAnsi="Verdana"/>
          <w:color w:val="000000"/>
        </w:rPr>
        <w:t xml:space="preserve"> </w:t>
      </w:r>
    </w:p>
    <w:p>
      <w:pPr>
        <w:pStyle w:val="NormalWeb"/>
        <w:ind w:left="-360" w:right="0" w:hanging="0"/>
        <w:jc w:val="left"/>
        <w:rPr/>
      </w:pPr>
      <w:r>
        <w:rPr>
          <w:rFonts w:cs="Verdana" w:ascii="Verdana" w:hAnsi="Verdana"/>
          <w:b/>
          <w:bCs/>
          <w:color w:val="000000"/>
        </w:rPr>
        <w:t> </w:t>
      </w:r>
      <w:r>
        <w:rPr>
          <w:rFonts w:cs="Verdana" w:ascii="Verdana" w:hAnsi="Verdana"/>
          <w:b/>
          <w:bCs/>
          <w:color w:val="000000"/>
        </w:rPr>
        <w:t>Pada tahun 571 Masihi atau dikenali dengan tahun gajah baginda Rasulullah telah dilahirkan. Tahun itu juga dikenali sebagai 'Ammul Fil kerana serentak dengan satu peristiwa iaitu serangan tentera Habsyah yang bergajah hendak meruntuhkan Kaabah untuk mengalihkan perhatian orang-orang Arab agar berkiblat dan mengerjakan haji ke gereja mereka di Yaman. </w:t>
      </w:r>
      <w:r>
        <w:rPr>
          <w:rFonts w:cs="Verdana" w:ascii="Verdana" w:hAnsi="Verdana"/>
          <w:color w:val="000000"/>
        </w:rPr>
        <w:t xml:space="preserve"> </w:t>
      </w:r>
    </w:p>
    <w:p>
      <w:pPr>
        <w:pStyle w:val="NormalWeb"/>
        <w:ind w:left="-360" w:right="0" w:hanging="0"/>
        <w:jc w:val="left"/>
        <w:rPr/>
      </w:pPr>
      <w:r>
        <w:rPr>
          <w:rFonts w:cs="Verdana" w:ascii="Verdana" w:hAnsi="Verdana"/>
          <w:b/>
          <w:bCs/>
          <w:color w:val="000000"/>
        </w:rPr>
        <w:t> </w:t>
      </w:r>
      <w:r>
        <w:rPr>
          <w:rFonts w:cs="Verdana" w:ascii="Verdana" w:hAnsi="Verdana"/>
          <w:b/>
          <w:bCs/>
          <w:color w:val="000000"/>
        </w:rPr>
        <w:t>Peristiwa itu digambarkan di dalam al-Quran dengan satu surah yang khusus di dalam surah al-Fil yang bermaksud: </w:t>
      </w:r>
      <w:r>
        <w:rPr>
          <w:rFonts w:cs="Verdana" w:ascii="Verdana" w:hAnsi="Verdana"/>
          <w:color w:val="000000"/>
        </w:rPr>
        <w:t xml:space="preserve"> </w:t>
      </w:r>
    </w:p>
    <w:p>
      <w:pPr>
        <w:pStyle w:val="NormalWeb"/>
        <w:ind w:left="-360" w:right="0" w:hanging="0"/>
        <w:jc w:val="left"/>
        <w:rPr/>
      </w:pPr>
      <w:r>
        <w:rPr>
          <w:rFonts w:cs="Verdana" w:ascii="Verdana" w:hAnsi="Verdana"/>
          <w:b/>
          <w:bCs/>
          <w:color w:val="000000"/>
        </w:rPr>
        <w:t> </w:t>
      </w:r>
      <w:r>
        <w:rPr>
          <w:rFonts w:cs="Verdana" w:ascii="Verdana" w:hAnsi="Verdana"/>
          <w:b/>
          <w:bCs/>
          <w:i/>
          <w:iCs/>
          <w:color w:val="000000"/>
        </w:rPr>
        <w:t xml:space="preserve">" Dan Allah telah menghantarkan kepada mereka rombongan burung-burung yang berpasukan yang melontar mereka dengan batu-batu dari jenis tanah yang dibakar keras. Lalu Allah menjadikan mereka hancur seperti daun-daun kayu yang dimakan ulat. Di mana dengan kekuasaan Allah akhirnya tentera Habsyah yang bergajah itu musnah dihujani butir-butir batu yang digugurkan oleh burung-burung tersebut. </w:t>
      </w:r>
    </w:p>
    <w:p>
      <w:pPr>
        <w:pStyle w:val="NormalWeb"/>
        <w:ind w:left="-360" w:right="0" w:hanging="0"/>
        <w:jc w:val="left"/>
        <w:rPr/>
      </w:pPr>
      <w:r>
        <w:rPr>
          <w:rFonts w:cs="Verdana" w:ascii="Verdana" w:hAnsi="Verdana"/>
          <w:b/>
          <w:bCs/>
          <w:i/>
          <w:iCs/>
          <w:color w:val="000000"/>
        </w:rPr>
        <w:t>Sidang Jumaat yang berbahagia, </w:t>
      </w:r>
      <w:r>
        <w:rPr>
          <w:rFonts w:cs="Verdana" w:ascii="Verdana" w:hAnsi="Verdana"/>
          <w:i/>
          <w:iCs/>
          <w:color w:val="000000"/>
        </w:rPr>
        <w:t xml:space="preserve"> </w:t>
      </w:r>
    </w:p>
    <w:p>
      <w:pPr>
        <w:pStyle w:val="NormalWeb"/>
        <w:ind w:left="-360" w:right="0" w:hanging="0"/>
        <w:jc w:val="left"/>
        <w:rPr/>
      </w:pPr>
      <w:r>
        <w:rPr>
          <w:rFonts w:cs="Verdana" w:ascii="Verdana" w:hAnsi="Verdana"/>
          <w:b/>
          <w:bCs/>
          <w:i/>
          <w:iCs/>
          <w:color w:val="000000"/>
        </w:rPr>
        <w:t> </w:t>
      </w:r>
      <w:r>
        <w:rPr>
          <w:rFonts w:cs="Verdana" w:ascii="Verdana" w:hAnsi="Verdana"/>
          <w:b/>
          <w:bCs/>
          <w:i/>
          <w:iCs/>
          <w:color w:val="000000"/>
        </w:rPr>
        <w:t>Kita sedia maklum bahawa mengadakan acara sambutan Maulidur Rasul ini tidak boleh dianggap sebagai satu upacara ibadat khusus, tetapi tujuan kita mengadakan tidaklah dapat dinafikan mempunyai pengertianyang besar dan penting. Kerana dalam upacara memperingati Maulidur Rasul ini kita dapat mengulang kaji sejarah hidup dan perjuangan Rasulullah yang penuh dengan contoh-contoh dan teladan sebagaimana digambarkan oleh al-Quran di dalam surahal-Ahzab ayat 21 yang bermaksud: </w:t>
      </w:r>
      <w:r>
        <w:rPr>
          <w:rFonts w:cs="Verdana" w:ascii="Verdana" w:hAnsi="Verdana"/>
          <w:i/>
          <w:iCs/>
          <w:color w:val="000000"/>
        </w:rPr>
        <w:t xml:space="preserve"> </w:t>
      </w:r>
    </w:p>
    <w:p>
      <w:pPr>
        <w:pStyle w:val="NormalWeb"/>
        <w:ind w:left="-360" w:right="0" w:hanging="0"/>
        <w:jc w:val="left"/>
        <w:rPr/>
      </w:pPr>
      <w:r>
        <w:rPr>
          <w:rFonts w:cs="Verdana" w:ascii="Verdana" w:hAnsi="Verdana"/>
          <w:b/>
          <w:bCs/>
          <w:i/>
          <w:iCs/>
          <w:color w:val="000000"/>
        </w:rPr>
        <w:t> </w:t>
      </w:r>
      <w:r>
        <w:rPr>
          <w:rFonts w:cs="Verdana" w:ascii="Verdana" w:hAnsi="Verdana"/>
          <w:b/>
          <w:bCs/>
          <w:i/>
          <w:iCs/>
          <w:color w:val="000000"/>
        </w:rPr>
        <w:t>"Demi sesungguhnya adalah bagi kamu pada Rasulullah itu contoh ikutan yang baik iaitu mereka yang mengharapkan keredhaan Allah dan balasan baik di hari akhirat kelak serta sering menyebut dan mengingati Allah dengan sebanyak-banyaknya." </w:t>
      </w:r>
      <w:r>
        <w:rPr>
          <w:rFonts w:cs="Verdana" w:ascii="Verdana" w:hAnsi="Verdana"/>
          <w:i/>
          <w:iCs/>
          <w:color w:val="000000"/>
        </w:rPr>
        <w:t xml:space="preserve"> </w:t>
      </w:r>
    </w:p>
    <w:p>
      <w:pPr>
        <w:pStyle w:val="NormalWeb"/>
        <w:ind w:left="-360" w:right="0" w:hanging="0"/>
        <w:jc w:val="left"/>
        <w:rPr/>
      </w:pPr>
      <w:r>
        <w:rPr>
          <w:rFonts w:cs="Verdana" w:ascii="Verdana" w:hAnsi="Verdana"/>
          <w:b/>
          <w:bCs/>
          <w:i/>
          <w:iCs/>
          <w:color w:val="000000"/>
        </w:rPr>
        <w:t> </w:t>
      </w:r>
      <w:r>
        <w:rPr>
          <w:rFonts w:cs="Verdana" w:ascii="Verdana" w:hAnsi="Verdana"/>
          <w:b/>
          <w:bCs/>
          <w:i/>
          <w:iCs/>
          <w:color w:val="000000"/>
        </w:rPr>
        <w:t>Di antara yang terpenting untuk menjadi perhatian kita sebagai umat Islam bahawa tugas baginda diutuskan tidak terbatas kepada satu-satu kaum dan bangsa sahaja seperti rasul-rasul yang terdahulu. Kalau Nabi Allah Musa diutuskan khusus untuk umat Yahudi, tetapi Nabi Muhammad SAW adalah untuk manusia seluruh, sepertimana Allah menjelaskan di dalam al-Quran surah al-Anbia' ayat 107 yang bermaksud.  Tidak kami utuskan kamu (Muhammad) melainkan pembawa rahmat ke seluruh alam.  Mafhum daripada ayat ini terdapat dua kebenaran, </w:t>
      </w:r>
      <w:r>
        <w:rPr>
          <w:rFonts w:cs="Verdana" w:ascii="Verdana" w:hAnsi="Verdana"/>
          <w:i/>
          <w:iCs/>
          <w:color w:val="000000"/>
        </w:rPr>
        <w:t xml:space="preserve"> </w:t>
      </w:r>
    </w:p>
    <w:p>
      <w:pPr>
        <w:pStyle w:val="NormalWeb"/>
        <w:ind w:left="-360" w:right="0" w:hanging="0"/>
        <w:jc w:val="left"/>
        <w:rPr/>
      </w:pPr>
      <w:r>
        <w:rPr>
          <w:rFonts w:cs="Verdana" w:ascii="Verdana" w:hAnsi="Verdana"/>
          <w:b/>
          <w:bCs/>
          <w:i/>
          <w:iCs/>
          <w:color w:val="000000"/>
        </w:rPr>
        <w:t> </w:t>
      </w:r>
      <w:r>
        <w:rPr>
          <w:rFonts w:cs="Verdana" w:ascii="Verdana" w:hAnsi="Verdana"/>
          <w:b/>
          <w:bCs/>
          <w:i/>
          <w:iCs/>
          <w:color w:val="000000"/>
        </w:rPr>
        <w:t>Pertama: Tugas besar Nabi Muhammad SAW dan perutusan-Nya adalah untuk umat manusia seluruh meliputi semua bangsa dan bahasa tanpa sebarang sekatan di daerah dan negeri.</w:t>
      </w:r>
      <w:r>
        <w:rPr>
          <w:rFonts w:cs="Verdana" w:ascii="Verdana" w:hAnsi="Verdana"/>
          <w:i/>
          <w:iCs/>
          <w:color w:val="000000"/>
        </w:rPr>
        <w:t xml:space="preserve">  </w:t>
      </w:r>
    </w:p>
    <w:p>
      <w:pPr>
        <w:pStyle w:val="NormalWeb"/>
        <w:ind w:left="-360" w:right="0" w:hanging="0"/>
        <w:jc w:val="left"/>
        <w:rPr/>
      </w:pPr>
      <w:r>
        <w:rPr>
          <w:rFonts w:cs="Verdana" w:ascii="Verdana" w:hAnsi="Verdana"/>
          <w:b/>
          <w:bCs/>
          <w:i/>
          <w:iCs/>
          <w:color w:val="000000"/>
        </w:rPr>
        <w:t>Kedua : Ajaran yang dibawa oleh Rasulullah itu adalah mencari rahmat kebahagiaan dan perdamaian kepada dunia seluruhnya bukan untuk kacau-bilau dan huru-hara sebagaimana yang sedang dialami oleh dunia pada hari ini.</w:t>
      </w:r>
      <w:r>
        <w:rPr>
          <w:rFonts w:cs="Verdana" w:ascii="Verdana" w:hAnsi="Verdana"/>
          <w:i/>
          <w:iCs/>
          <w:color w:val="000000"/>
        </w:rPr>
        <w:t xml:space="preserve">  </w:t>
      </w:r>
      <w:r>
        <w:rPr>
          <w:rFonts w:cs="Verdana" w:ascii="Verdana" w:hAnsi="Verdana"/>
          <w:b/>
          <w:bCs/>
          <w:i/>
          <w:iCs/>
          <w:color w:val="000000"/>
        </w:rPr>
        <w:t>Saudara sidang Jumaat sekelian,</w:t>
      </w:r>
      <w:r>
        <w:rPr>
          <w:rFonts w:cs="Verdana" w:ascii="Verdana" w:hAnsi="Verdana"/>
          <w:i/>
          <w:iCs/>
          <w:color w:val="000000"/>
        </w:rPr>
        <w:t xml:space="preserve">  </w:t>
      </w:r>
    </w:p>
    <w:p>
      <w:pPr>
        <w:pStyle w:val="NormalWeb"/>
        <w:ind w:left="-360" w:right="0" w:hanging="0"/>
        <w:jc w:val="left"/>
        <w:rPr>
          <w:rFonts w:ascii="Verdana" w:hAnsi="Verdana" w:cs="Verdana"/>
          <w:i/>
          <w:i/>
          <w:iCs/>
          <w:color w:val="000000"/>
        </w:rPr>
      </w:pPr>
      <w:r>
        <w:rPr>
          <w:rFonts w:cs="Verdana" w:ascii="Verdana" w:hAnsi="Verdana"/>
          <w:i/>
          <w:iCs/>
          <w:color w:val="000000"/>
        </w:rPr>
        <w:t> </w:t>
      </w:r>
      <w:r>
        <w:rPr>
          <w:rFonts w:cs="Verdana" w:ascii="Verdana" w:hAnsi="Verdana"/>
          <w:i/>
          <w:iCs/>
          <w:color w:val="000000"/>
        </w:rPr>
        <w:t xml:space="preserve">Sejarah perayaan baginda memang tidak pernah diadakan di zaman baginda masih hidup dan di zaman Khulafa Ar Rasyidin atau para sahabat, tetapi perayaan memperingati Maulidur Rasul buat pertama kali diadakan pada abad ke lima hijrah.  </w:t>
      </w:r>
    </w:p>
    <w:p>
      <w:pPr>
        <w:pStyle w:val="NormalWeb"/>
        <w:ind w:left="-360" w:right="0" w:hanging="0"/>
        <w:jc w:val="left"/>
        <w:rPr>
          <w:rFonts w:ascii="Verdana" w:hAnsi="Verdana" w:cs="Verdana"/>
          <w:i/>
          <w:i/>
          <w:iCs/>
          <w:color w:val="000000"/>
        </w:rPr>
      </w:pPr>
      <w:r>
        <w:rPr>
          <w:rFonts w:cs="Verdana" w:ascii="Verdana" w:hAnsi="Verdana"/>
          <w:i/>
          <w:iCs/>
          <w:color w:val="000000"/>
        </w:rPr>
        <w:t> </w:t>
      </w:r>
      <w:r>
        <w:rPr>
          <w:rFonts w:cs="Verdana" w:ascii="Verdana" w:hAnsi="Verdana"/>
          <w:i/>
          <w:iCs/>
          <w:color w:val="000000"/>
        </w:rPr>
        <w:t xml:space="preserve">Peringatan Maulidur Rasul yang diadakan secara besar-besaran itu dilakukan oleh Raja Abu Said Al-Muzaffar Arbil di Iraq dengan peruntukan perbelanjaan sebanyak 300,000 dinar. Tujuan mengadakan sambutan Maulidur Rasul ketika itu oleh Raja Abu Said Al-Muzaffar adalah untuk lahirkan semangat dan menghayati syiar Islam. Namun begitu peristiwa sambutan ini mencetuskan konterversi di kalangan ulama'. Ada sesetengah ulama' mengangapkan bahawa sambutan perayaan Maulidur Rasul diharuskan dan ada pula yang mengatakan amalan ini adalah bid'ah. Kalau kita mengatakan ia bid'ah tetapi perayaan itu tidak ada salahnya kita merayakan upacara sambutan Maulidur Rasul. Kerana mengikut pandangan ulama' bid'ah itu terbahagi kepada dua iaitu bid'ah Hasanah (bid'ah baik) dan Bid'ah Dilalah (bid'ah sesat). Dalam hal ini termasuk dalam bid'ah Hasanah (baik). Alasan ini berdasarkan kepada kaedah hadith yang bermaksud:  </w:t>
      </w:r>
    </w:p>
    <w:p>
      <w:pPr>
        <w:pStyle w:val="NormalWeb"/>
        <w:ind w:left="-360" w:right="0" w:hanging="0"/>
        <w:jc w:val="left"/>
        <w:rPr>
          <w:rFonts w:ascii="Verdana" w:hAnsi="Verdana" w:cs="Verdana"/>
          <w:i/>
          <w:i/>
          <w:iCs/>
          <w:color w:val="000000"/>
        </w:rPr>
      </w:pPr>
      <w:r>
        <w:rPr>
          <w:rFonts w:cs="Verdana" w:ascii="Verdana" w:hAnsi="Verdana"/>
          <w:i/>
          <w:iCs/>
          <w:color w:val="000000"/>
        </w:rPr>
        <w:t> </w:t>
      </w:r>
      <w:r>
        <w:rPr>
          <w:rFonts w:cs="Verdana" w:ascii="Verdana" w:hAnsi="Verdana"/>
          <w:i/>
          <w:iCs/>
          <w:color w:val="000000"/>
        </w:rPr>
        <w:t xml:space="preserve">"Setiap perkara yang dipandang elok oleh orang ramai, maka di sisi Allah adalah elok.  </w:t>
      </w:r>
    </w:p>
    <w:p>
      <w:pPr>
        <w:pStyle w:val="NormalWeb"/>
        <w:ind w:left="-360" w:right="0" w:hanging="0"/>
        <w:jc w:val="left"/>
        <w:rPr>
          <w:rFonts w:ascii="Verdana" w:hAnsi="Verdana" w:cs="Verdana"/>
          <w:i/>
          <w:i/>
          <w:iCs/>
          <w:color w:val="000000"/>
        </w:rPr>
      </w:pPr>
      <w:r>
        <w:rPr>
          <w:rFonts w:cs="Verdana" w:ascii="Verdana" w:hAnsi="Verdana"/>
          <w:i/>
          <w:iCs/>
          <w:color w:val="000000"/>
        </w:rPr>
        <w:t> </w:t>
      </w:r>
      <w:r>
        <w:rPr>
          <w:rFonts w:cs="Verdana" w:ascii="Verdana" w:hAnsi="Verdana"/>
          <w:i/>
          <w:iCs/>
          <w:color w:val="000000"/>
        </w:rPr>
        <w:t xml:space="preserve">Justeru itu, usaha-usaha yang baik ini khususnya sambutan perayaan seperti ini jika tidak dilakukan setiap tahun sebagai memperingati baginda Rasulullah, kemungkinan generasi akan datang tidak akan mengenali siapa dia Rasulullah.  </w:t>
      </w:r>
    </w:p>
    <w:p>
      <w:pPr>
        <w:pStyle w:val="NormalWeb"/>
        <w:ind w:left="-360" w:right="0" w:hanging="0"/>
        <w:jc w:val="left"/>
        <w:rPr>
          <w:rFonts w:ascii="Verdana" w:hAnsi="Verdana" w:cs="Verdana"/>
          <w:i/>
          <w:i/>
          <w:iCs/>
          <w:color w:val="000000"/>
        </w:rPr>
      </w:pPr>
      <w:r>
        <w:rPr>
          <w:rFonts w:cs="Verdana" w:ascii="Verdana" w:hAnsi="Verdana"/>
          <w:i/>
          <w:iCs/>
          <w:color w:val="000000"/>
        </w:rPr>
        <w:t> </w:t>
      </w:r>
      <w:r>
        <w:rPr>
          <w:rFonts w:cs="Verdana" w:ascii="Verdana" w:hAnsi="Verdana"/>
          <w:i/>
          <w:iCs/>
          <w:color w:val="000000"/>
        </w:rPr>
        <w:t xml:space="preserve">Sidang Jumaat yang berbahagia,  </w:t>
      </w:r>
    </w:p>
    <w:p>
      <w:pPr>
        <w:pStyle w:val="NormalWeb"/>
        <w:ind w:left="-360" w:right="0" w:hanging="0"/>
        <w:jc w:val="left"/>
        <w:rPr>
          <w:rFonts w:ascii="Verdana" w:hAnsi="Verdana" w:cs="Verdana"/>
          <w:i/>
          <w:i/>
          <w:iCs/>
          <w:color w:val="000000"/>
        </w:rPr>
      </w:pPr>
      <w:r>
        <w:rPr>
          <w:rFonts w:cs="Verdana" w:ascii="Verdana" w:hAnsi="Verdana"/>
          <w:i/>
          <w:iCs/>
          <w:color w:val="000000"/>
        </w:rPr>
        <w:t> </w:t>
      </w:r>
      <w:r>
        <w:rPr>
          <w:rFonts w:cs="Verdana" w:ascii="Verdana" w:hAnsi="Verdana"/>
          <w:i/>
          <w:iCs/>
          <w:color w:val="000000"/>
        </w:rPr>
        <w:t xml:space="preserve">Dalam menghadapi pergolakan yang semakin hangat dan mencabar hari ini, sudah sampai masanya kini bagi kita umat Islam membuat analisa dan kajian serta perhitungan bahawa setakat dan sejauh manakah kita telah mencontohi cara hidup Rasulullah dalam setiap aspek. Apakah kita sudah mencontohi model Rasulullah sebagai seorang peniaga yang amanah yang mampu membawa keuntungan besar kepada majikan. Kenapakah sebagai seorang kakitangan awam kita tidak bekerja penuh amanah untuk kemajuan majikan kita iaitu kerajaan. Mengapakah kita tidak mengambil contoh amanah Rasulullah sebagai matlamat untuk kemakmuran semua. Mengapa kebijaksanaan Rasulullah sebagai pendakwah , pemimpin negara, hakim, panglima perang, pendidik dan pelbagai sifat keagungan sebagai manusia biasa itu kita tidak mengambil sebagai model. Sudah pasti umat Islam pada masa ini tidak berada dalam tahap yang ada sekarang. Sekarang ini kita lebih menenangi model-model yang diterima dari barat dan timur, sedangkan semua model itu adalah saduran dari model  yang sudah diambil dari Rasulullah yang diolahkan mengikut kepentingan kebudayaan dan agama mereka. Kerana model yang dalam bentuk itu tidak original, tidak boleh bertahan lama. Lantaran itu, umat Islam sekarang ia berada dalam tahap yang amat menyedihkan disebabkan kesalahan mereka sendiri. Kita tidak benar-benar mematuhi ajaran yang dibawa oleh baginda Rasulullah SAW. Kalau perjuangan Rasulullah dan para sahabat baginda meletakkan kepentingan Islam mengatasi segala-galanya, tetapi kita umat Islam hari ini mungkin meletakkan kepentingan-kepentingan diri mengatasi kepentingan-kepentingan lain. Oleh itu, sempena bulan Rabiul Awal ini, marilah kita kembali kepada ajaran Allah dan Rasul-Nya dalam ertikata yang sebenarnya.  </w:t>
      </w:r>
    </w:p>
    <w:p>
      <w:pPr>
        <w:pStyle w:val="NormalWeb"/>
        <w:ind w:left="-360" w:right="0" w:hanging="0"/>
        <w:jc w:val="left"/>
        <w:rPr>
          <w:rFonts w:ascii="Verdana" w:hAnsi="Verdana" w:cs="Verdana"/>
          <w:i/>
          <w:i/>
          <w:iCs/>
          <w:color w:val="000000"/>
        </w:rPr>
      </w:pPr>
      <w:r>
        <w:rPr>
          <w:rFonts w:cs="Verdana" w:ascii="Verdana" w:hAnsi="Verdana"/>
          <w:i/>
          <w:iCs/>
          <w:color w:val="000000"/>
        </w:rPr>
        <w:t xml:space="preserve">Surah al-Hasyr ayat 7 yang bermaksud.  </w:t>
      </w:r>
    </w:p>
    <w:p>
      <w:pPr>
        <w:pStyle w:val="NormalWeb"/>
        <w:ind w:left="-360" w:right="0" w:hanging="0"/>
        <w:jc w:val="left"/>
        <w:rPr>
          <w:rFonts w:ascii="Verdana" w:hAnsi="Verdana" w:cs="Verdana"/>
          <w:i/>
          <w:i/>
          <w:iCs/>
          <w:color w:val="000000"/>
        </w:rPr>
      </w:pPr>
      <w:r>
        <w:rPr>
          <w:rFonts w:cs="Verdana" w:ascii="Verdana" w:hAnsi="Verdana"/>
          <w:i/>
          <w:iCs/>
          <w:color w:val="000000"/>
        </w:rPr>
        <w:t xml:space="preserve">"Dan apa jua suruhan yang dibawa oleh Rasulullah kepada kamu maka ambillah akan dia serta amlkan, dan apa jua yang dilarangnya kamu melakukan maka patuhilah larangannya. Dan bertaqwalah kamu kepada Allah , sesungguhnya Allah amat berat azab seksa-Nya (bagi orang-orang yang melanggar perintah-Nya)". </w:t>
      </w:r>
    </w:p>
    <w:p>
      <w:pPr>
        <w:pStyle w:val="NormalWeb"/>
        <w:ind w:left="-360" w:right="0" w:hanging="0"/>
        <w:jc w:val="left"/>
        <w:rPr/>
      </w:pPr>
      <w:r>
        <w:rPr>
          <w:rFonts w:cs="Verdana" w:ascii="Verdana" w:hAnsi="Verdana"/>
          <w:b/>
          <w:bCs/>
          <w:color w:val="000000"/>
        </w:rPr>
        <w:t>TINGKATKAN USAHA MENUJU KEJAYAAN</w:t>
      </w:r>
      <w:r>
        <w:rPr>
          <w:rFonts w:cs="Verdana" w:ascii="Verdana" w:hAnsi="Verdana"/>
          <w:color w:val="000000"/>
        </w:rPr>
        <w:t xml:space="preserve"> </w:t>
      </w:r>
    </w:p>
    <w:p>
      <w:pPr>
        <w:pStyle w:val="NormalWeb"/>
        <w:ind w:left="-360" w:right="0" w:hanging="0"/>
        <w:jc w:val="left"/>
        <w:rPr/>
      </w:pPr>
      <w:r>
        <w:rPr>
          <w:rFonts w:cs="Verdana" w:ascii="Verdana" w:hAnsi="Verdana"/>
          <w:b/>
          <w:bCs/>
          <w:color w:val="000000"/>
        </w:rPr>
        <w:t>Kaum Muslimin yang berbahagia,</w:t>
      </w:r>
      <w:r>
        <w:rPr>
          <w:rFonts w:cs="Verdana" w:ascii="Verdana" w:hAnsi="Verdana"/>
          <w:color w:val="000000"/>
        </w:rPr>
        <w:t xml:space="preserve"> </w:t>
      </w:r>
    </w:p>
    <w:p>
      <w:pPr>
        <w:pStyle w:val="NormalWeb"/>
        <w:ind w:left="-360" w:right="0" w:hanging="0"/>
        <w:jc w:val="left"/>
        <w:rPr/>
      </w:pPr>
      <w:r>
        <w:rPr>
          <w:rFonts w:cs="Verdana" w:ascii="Verdana" w:hAnsi="Verdana"/>
          <w:b/>
          <w:bCs/>
          <w:color w:val="000000"/>
        </w:rPr>
        <w:t>Bersama-sama kita bertaqwa kepada Allah pencipta alam, pemberi rezeki dan nikmat kekayaan, dengan menunaikan apa yang diperintahkan, menjauhi diri dari semua larangan. Semoga hidup ini bahagia berpanjangan di bawah keampunan dan keredhaan Tuhan.</w:t>
      </w:r>
      <w:r>
        <w:rPr>
          <w:rFonts w:cs="Verdana" w:ascii="Verdana" w:hAnsi="Verdana"/>
          <w:color w:val="000000"/>
        </w:rPr>
        <w:t xml:space="preserve"> </w:t>
      </w:r>
    </w:p>
    <w:p>
      <w:pPr>
        <w:pStyle w:val="NormalWeb"/>
        <w:ind w:left="-360" w:right="0" w:hanging="0"/>
        <w:jc w:val="left"/>
        <w:rPr/>
      </w:pPr>
      <w:r>
        <w:rPr>
          <w:rFonts w:cs="Verdana" w:ascii="Verdana" w:hAnsi="Verdana"/>
          <w:color w:val="000000"/>
        </w:rPr>
        <w:t xml:space="preserve">Islam sekali-kali tidak merestui apa juga jalan dan usaha yang menjadikan umatnya lemah, mundur dan malas dalam tindakan. Untuk mencapai kebahagian dan kesempurnaan hidup. Sebaliknya Islam menganjurkan supaya umatnya maju jaya dan sempurna dalam kehidupannya. Islam menganjurkan supaya gigih, tekun dan berani serta tabah untuk terus maju dengan langkah-langkah berpanjangan menuju masa depan yang gemilang. </w:t>
        <w:br/>
      </w:r>
      <w:r>
        <w:rPr>
          <w:rFonts w:cs="Verdana" w:ascii="Verdana" w:hAnsi="Verdana"/>
          <w:b/>
          <w:bCs/>
          <w:color w:val="000000"/>
        </w:rPr>
        <w:t> </w:t>
      </w:r>
      <w:r>
        <w:rPr>
          <w:rFonts w:cs="Verdana" w:ascii="Verdana" w:hAnsi="Verdana"/>
          <w:color w:val="000000"/>
        </w:rPr>
        <w:t xml:space="preserve"> </w:t>
      </w:r>
    </w:p>
    <w:p>
      <w:pPr>
        <w:pStyle w:val="NormalWeb"/>
        <w:ind w:left="-360" w:right="0" w:hanging="0"/>
        <w:jc w:val="left"/>
        <w:rPr/>
      </w:pPr>
      <w:r>
        <w:rPr>
          <w:rFonts w:cs="Verdana" w:ascii="Verdana" w:hAnsi="Verdana"/>
          <w:b/>
          <w:bCs/>
          <w:color w:val="000000"/>
        </w:rPr>
        <w:t>Sabda Rasulullah S.A.W. bermaksud:</w:t>
      </w:r>
      <w:r>
        <w:rPr>
          <w:rFonts w:cs="Verdana" w:ascii="Verdana" w:hAnsi="Verdana"/>
          <w:color w:val="000000"/>
        </w:rPr>
        <w:t xml:space="preserve"> </w:t>
        <w:br/>
      </w:r>
      <w:r>
        <w:rPr>
          <w:rFonts w:cs="Verdana" w:ascii="Verdana" w:hAnsi="Verdana"/>
          <w:b/>
          <w:bCs/>
          <w:color w:val="000000"/>
        </w:rPr>
        <w:t> </w:t>
      </w:r>
      <w:r>
        <w:rPr>
          <w:rFonts w:cs="Verdana" w:ascii="Verdana" w:hAnsi="Verdana"/>
          <w:b/>
          <w:bCs/>
          <w:i/>
          <w:iCs/>
          <w:color w:val="000000"/>
        </w:rPr>
        <w:t>"Mukmin yang kuat adalah lebih baik dan lebih dikasihi Allah daripada Mukmin yang (dhaif) lemah.</w:t>
      </w:r>
      <w:r>
        <w:rPr>
          <w:rFonts w:cs="Verdana" w:ascii="Verdana" w:hAnsi="Verdana"/>
          <w:color w:val="000000"/>
        </w:rPr>
        <w:t xml:space="preserve">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Untuk mencapai tahap kemajuan ini maka sudah tentulah diasaskan kepada kekuatan akidah dan kekuatan ekonomi yang diseiringkan. Untuk kekuatan ekonomi penglibatan yang lebih meluas dan berani hendaklah dilakukan oleh setiap anggota masyarakat muslim itu sendiri. Untuk itu muslim harus mengubah sikap dari sentiasa mengharap dan menyerah membuta tuli kepada nasib dengan melibatkan diri secara lebih berani terutama untuk membina asas-asas kemajuan dan pembangunan. Perlu disedari juga asas-asas kemajuan dan pembangunan ini seharusnyalah berperancangkan dengan teliti, rapi dan waspada. Di mana ketelitian dan kewaspadaan ini hendaklah didokong bersama oleh niali-nilai yang baik dan murni yang terangkum dalam akidah dan akhlak Islamiah. </w:t>
        <w:br/>
        <w:t xml:space="preserve">Kaum muslimin yang berbahagia,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Firman Allah S.W.T dalam surah Al-Insyirah ayat 7-8 yang bermaksud: </w:t>
        <w:br/>
        <w:t xml:space="preserve">"Kemudian apabila kamu selesai daripada sesuatu amal soleh, Maka bersungguh-sungguhlah kamu berusahamengerjakan amal soleh yang lain dan kepada Tuhanmu sahaja hendaklah kamu memohon (apa yang engkau gemar dan inginkan)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Dari maksud ayat ini mampu memperlihatkan bahawa Allah S.W.T. menganjurkan supaya kita merancangkan hidup masa depan. Allah menggesa seseorang mukmin yang selesai daripada melakukan amal soleh iaitu pekerjaan yang baik, maka hendaklah ia terus berusaha untuk amal soleh yang lain pula. Tidak hanya terhenti setakat yang pertama itu sahaja, hendaklah ia terus maju dalam langkah yang selanjutnya. Kita yakin dan percaya bahawa langkah-langkah selanjutnya itu menjadi langlah-langkah yang kaku dan mati kalau langkah-langkah tersebut tidak berperancangan. Oleh itu umat Islam perlu ada rancangan. Perlu ada wawasan dan perlu ada vision, kerana dengannya akan mempercepatkan langkah kita menuju matlamat. Apabila matlamat tersebut dapat dicapai ketika itulah umat menjadi kukuh dan kuat.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Walau bagaimanapun Allah S.W.T. tidak menghendakkan kita melupakan bila mana kita mempercepatkan langkah menuju matlamat itu sehingga melupakan Allah, lupa nilai-nilai baik dan luhur, nilai-nilai halal haram, tamak dan tidak bertimbang rasa.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Firman Allah yang bermaksud : "Apa yang engkau gemar dan suka itu hendaklah pohon kepada Allah (bagi mendapat keredhaan).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Kaum Muslimin yang berbahagia,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Memperkatakan mengenai langkah-langkah menuju kemajuan di bidang ekonomi, apa yang paling ketara ialah penglibatan seseorang di bidang perusahaan dan perniagaan.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Dalam hal ini Ibnu Khaldum misalnya menakrifkan perusahaan dan perniagaan itu ialah: usaha-usaha mencari rezeki melalui pengemblingan harta atau sumber tenaga yang dikurniakan Allah kepada umat-Nya untuk kesenangan diri, keluarga dan umat Islam seterusnya. Ini memperlihatkan Islam tidak sekali-kali menghalang umat-Nya untuk berusaha niaga membina kekuatan ekonomi supaya dengan itu umat Islam menjadi senang dan kuat bekerja, bergerak dengan penuh bertenaga dan cergas adalah sifat-sifat muslim. Menggunakan nikmat teknologi yang diberikan Allah supaya hasil lebih berlipat ganda, merupakan tindakan seseorang yang bersyukur.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Bagi mencapai tujuan ini para usahawan muslim hendaklah mempunyai ciri-ciri seperti berikut: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1. Daya usaha. Kita digalakkan supaya berdaya usaha. Tanpa daya usaha sudah tentu kita tidak akan berjaya. Memanglah dalam hal ini terdapat kesan kesukaran dan kesusahan tetapi yakinlah.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Surah Al-Insyirah ayat 5 bermaksud: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Bahawa sesungguhnya tiap-tiap kesukaran disertai kemudahan. Sekali lagi ditegaskan sesungguhnya tiap-tiap kesukaran disertai kemudahan.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2. Pengorganisasian sumber-sumber. Di negara kita terdapat banyak sumber-sumber ekonomi. Bahkan kalau dibandingkan dengan sesetengah negara, maka kita mungkin tergolong di kalangan negara yang kaya sumbernya. Oleh itu, sumber tersebut perlu dimajukan dan dimanfaatkan. Tanah-tanah terbiar perlu dimajukan dan sebagainya. Kita Kita juga mempunyai sumber tenaga manusia untuk bekerja.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Kaum muslimin yang berbahagia,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Islam mengambil perhatian yang sungguh-sungguh terhadap kemajuan umat, kerana itu ia sangat menekankan kemajuan diperingkat masyarakat dengan menggalakkan pelbagai kegiatan ekonomi. Sama ada di sektor pertanian, perusahaan dan perniagaan. Dalam hadith-hadith Rasulullah S.A.W. sangat ketara dorongan ke arah kemajuan ekonomi di sektor-sektor tersebut, sebagaimana contoh: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1. Bidang pertanian.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Sabda Rasulullah S.A.W. yang bermaksud: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Seseorang mukmin itu apabila menyemai semaian atau menanam suatu tanaman lalu dimakan oleh burung atau manusia atau haiwan, maka itu akan menjadi sedekah."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2. Bidang perusahaan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Rasulullah bersabda.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Sebaik-baik usaha adalah usaha seorang pengusaha, apabila ia bersifat jujur dan nasihat-menasihati.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Riwayat Ahmad.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3. Bidang perniagaan.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Rasulullah Bersabda.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Peniaga yang jujur adalah bersama para nabi, Orang-orang siddikin, para syuhada' dan orang-orang soleh.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Berasaskan gambaran dan galakkan yang dikemukakan inilah maka kenyataan kita lihat para pemimpin utama Islam adalah terdiri dari mereka yang melibatkan diri di bidang pertanian, perusahaan dan perniagaan. Sebagaimana contoh di kalangan nabi dan rasul umpamanya.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1. Nabi Adam Alaihi Salam pengusaha di bidang pertanian.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2. Nabi Nuh Alaihi Salam pengusaha di bidang pertukangan kayu dan baginda orang yang pertama membuat bahtera.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3. Nabi Idris sebagai tukang jahit.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4. Nabi Ibrahim sebagai pengusaha kain kapas.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5. Nabi Daud sebagai pengusaha senjata dan peralatan besi.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6. Nabi Muhammad S.A.W. di bidang penternakan dan perniagaan.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Demikian juga kalau di lihat sahabat Nabi S.A.W. juga banyak yang menjadi usahawan contohnya: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1. Saidina Abu Bakar sebagai pengusaha kain.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2. Saidina Othman Ibnu Affan sebagai peniaga.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3. Umar bin Al-Khattab sebagai pemaju dan peneroka.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4. Ali bin Abi Talib sebagai pengusaha perniagaan.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5. Zubair Ibnu Awaam sebagai tukang jahit.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6. Said bin Abi Waqaf sebagai pengusaha senjata anak panah.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7. Umar bin Amir sebagai penyembelih ternakan.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8. Abdur Rahman bin Auf sebagai pengusaha industri.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Sesungguhnya peranan sebagai pengusaha , peniaga dan sebagainya amat besar dalam menyumbangkan kebahagiaan dan kesejahteraan masyarakat dan negara kerana melalui mereka ekonomi terus meningkat dan ini dipandang tinggi oleh Islam dari kaca mata ibadah. Kerana sebahagian besar dari tanggungjawab fardhu kifayah umat Islam dapat dilaksanakan melalui saluran perusahaan dan perniagaan. Berasaskan kepada kekuatan ekonomi ini , amalan-amalan yang murni dapat disempurnakan seperti amalan waqaf, menghibah harta untuk jihad, mengkayakan sumber Baitul maal inilah yang menjadi sumber kekuatan dakwah Rasulullah ketika dahulu. Pada masa itu sumbangan-sumbangan pengusaha yang mempunyai kesedaran tinggi khasnya kepada institusi Baitul maal banyak membawa manfaat yang bererti kepada anggota masyarakat Islam yang memerlukan.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Pengorbanan Saidatina Khadijah sebagai contoh yang unggul kepada pengusaha muslim dewasa ini.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Bagi kita umat Islam di Malaysia, tidak seharusnya melupakan bahawa kedatangan Islam di sebelah sini suatu ketika dahulu adalah dibawa oleh para saudagar dan pengusaha. Para saudagar pada ketika itu telah bertindak sebagai pendakwah, disamping mereka memasarkan barang dikalangan mereka. Mereka juga turut memainkan peranan yang sungguh berkesan dalam dakwah Islam. </w:t>
      </w:r>
    </w:p>
    <w:p>
      <w:pPr>
        <w:pStyle w:val="NormalWeb"/>
        <w:ind w:left="-360" w:right="0" w:hanging="0"/>
        <w:jc w:val="left"/>
        <w:rPr>
          <w:rFonts w:ascii="Verdana" w:hAnsi="Verdana" w:cs="Verdana"/>
          <w:b/>
          <w:b/>
          <w:bCs/>
          <w:color w:val="000000"/>
        </w:rPr>
      </w:pPr>
      <w:r>
        <w:rPr>
          <w:rFonts w:cs="Verdana" w:ascii="Verdana" w:hAnsi="Verdana"/>
          <w:b/>
          <w:bCs/>
          <w:color w:val="000000"/>
        </w:rPr>
        <w:t xml:space="preserve">Surah Al-Asr yang bermaksud. </w:t>
      </w:r>
    </w:p>
    <w:p>
      <w:pPr>
        <w:pStyle w:val="NormalWeb"/>
        <w:ind w:left="-360" w:right="0" w:hanging="0"/>
        <w:jc w:val="left"/>
        <w:rPr/>
      </w:pPr>
      <w:r>
        <w:rPr>
          <w:rFonts w:cs="Verdana" w:ascii="Verdana" w:hAnsi="Verdana"/>
          <w:b/>
          <w:bCs/>
          <w:color w:val="000000"/>
        </w:rPr>
        <w:t>"Demi masa. Sesungguhnya manusia itu dalam kerugian kecuali orang-orang yang beriman dan beramal soleh dan mereka pula berpesan-pesan dengan kebenaran serta berpesan-pesan dengan kesabaran.</w:t>
      </w:r>
      <w:r>
        <w:rPr>
          <w:rFonts w:cs="Verdana" w:ascii="Verdana" w:hAnsi="Verdana"/>
          <w:color w:val="000000"/>
        </w:rPr>
        <w:t xml:space="preserve"> </w:t>
      </w:r>
    </w:p>
    <w:p>
      <w:pPr>
        <w:pStyle w:val="Normal"/>
        <w:bidi w:val="0"/>
        <w:ind w:left="-360" w:right="0" w:hanging="0"/>
        <w:jc w:val="left"/>
        <w:rPr>
          <w:rFonts w:ascii="Verdana" w:hAnsi="Verdana" w:cs="Verdana"/>
        </w:rPr>
      </w:pPr>
      <w:r>
        <w:rPr>
          <w:rFonts w:cs="Verdana" w:ascii="Verdana" w:hAnsi="Verdana"/>
          <w:b/>
          <w:bCs/>
        </w:rPr>
        <w:t xml:space="preserve">CABARAN UMMAH MASAKINI DALAM MENGHADAPI ARUS PEMBANGUNAN DAN KEMAJUAN </w:t>
      </w:r>
    </w:p>
    <w:p>
      <w:pPr>
        <w:pStyle w:val="Normal"/>
        <w:bidi w:val="0"/>
        <w:spacing w:before="280" w:after="280"/>
        <w:ind w:left="-360" w:right="0" w:hanging="0"/>
        <w:jc w:val="left"/>
        <w:rPr>
          <w:rFonts w:ascii="Verdana" w:hAnsi="Verdana" w:cs="Verdana"/>
        </w:rPr>
      </w:pPr>
      <w:r>
        <w:rPr>
          <w:rFonts w:cs="Verdana" w:ascii="Verdana" w:hAnsi="Verdana"/>
        </w:rPr>
        <w:t xml:space="preserve">Sidang Jumaat yang berbahagia, </w:t>
      </w:r>
    </w:p>
    <w:p>
      <w:pPr>
        <w:pStyle w:val="Normal"/>
        <w:bidi w:val="0"/>
        <w:spacing w:before="280" w:after="280"/>
        <w:ind w:left="-360" w:right="0" w:hanging="0"/>
        <w:jc w:val="left"/>
        <w:rPr>
          <w:rFonts w:ascii="Verdana" w:hAnsi="Verdana" w:cs="Verdana"/>
        </w:rPr>
      </w:pPr>
      <w:r>
        <w:rPr>
          <w:rFonts w:cs="Verdana" w:ascii="Verdana" w:hAnsi="Verdana"/>
        </w:rPr>
        <w:t xml:space="preserve">Marilah kita bersama-sama bertaqwa kepada Allah S.W.T. iaitu menjunjung perintah-Nya dan menjauhi segala larangan-Nya. Adapun kesihatan tubuh badan, harta kekayaan, kesempurnaan akal fikiran, keharmonian hidup dan sebagainya merupakan kurniaan dan nikmat Allah S.W.T. bagi membuktikan sikap kita sebenar terhadap-Nya semasa kita berada di alam dunia yang fana' ini. Sekiranya kita menerima segala nikmat dan anugerah ini dalam keadaan bersyukur iaitu dengan meningkatkan ketaatan dan taqwa kepada-Nya maka Allah menambahkan lagi nikmat dan anugerah-Nya. Tetapi sebaliknya jika ada orang yang menyalah gunakan pemberian nikmat Allah itu dengan lalai dan lupa daratan dan tidak menjadikan nikmat itu sebagai alat untuk mendekatkan diri kepada Allah maka segala kemudahan yang diterima akan bertukar menjadi bala bencana sama ada akibat dan balasan dari Allah S.W.T. diterima semasa hidup lagi. Tetapi yang pastinya ia akan ditimpa azab sengsara di akhirat kelak. </w:t>
      </w:r>
    </w:p>
    <w:p>
      <w:pPr>
        <w:pStyle w:val="Normal"/>
        <w:bidi w:val="0"/>
        <w:spacing w:before="280" w:after="280"/>
        <w:ind w:left="-360" w:right="0" w:hanging="0"/>
        <w:jc w:val="left"/>
        <w:rPr>
          <w:rFonts w:ascii="Verdana" w:hAnsi="Verdana" w:cs="Verdana"/>
        </w:rPr>
      </w:pPr>
      <w:r>
        <w:rPr>
          <w:rFonts w:cs="Verdana" w:ascii="Verdana" w:hAnsi="Verdana"/>
        </w:rPr>
        <w:t xml:space="preserve">Sebagaimana firman Allah dalam surah Ibrahim ayat ke 7 bermaksud: </w:t>
      </w:r>
    </w:p>
    <w:p>
      <w:pPr>
        <w:pStyle w:val="Normal"/>
        <w:bidi w:val="0"/>
        <w:spacing w:before="280" w:after="280"/>
        <w:ind w:left="-360" w:right="0" w:hanging="0"/>
        <w:jc w:val="left"/>
        <w:rPr>
          <w:rFonts w:ascii="Verdana" w:hAnsi="Verdana" w:cs="Verdana"/>
        </w:rPr>
      </w:pPr>
      <w:r>
        <w:rPr>
          <w:rFonts w:cs="Verdana" w:ascii="Verdana" w:hAnsi="Verdana"/>
          <w:b/>
          <w:bCs/>
        </w:rPr>
        <w:t xml:space="preserve">"Demi sesungguhnya jika kamu bersyukur nescaya Aku akan tambahkan nikmatKu kepada Kamu dan jika kamu kufur yakni ingkar sesungguhnya azab Aku amat pedih." </w:t>
      </w:r>
    </w:p>
    <w:p>
      <w:pPr>
        <w:pStyle w:val="Normal"/>
        <w:bidi w:val="0"/>
        <w:spacing w:before="280" w:after="280"/>
        <w:ind w:left="-360" w:right="0" w:hanging="0"/>
        <w:jc w:val="left"/>
        <w:rPr>
          <w:rFonts w:ascii="Verdana" w:hAnsi="Verdana" w:cs="Verdana"/>
        </w:rPr>
      </w:pPr>
      <w:r>
        <w:rPr>
          <w:rFonts w:cs="Verdana" w:ascii="Verdana" w:hAnsi="Verdana"/>
        </w:rPr>
        <w:t xml:space="preserve">Sidang Jumaat yang dirahmati Allah, </w:t>
      </w:r>
    </w:p>
    <w:p>
      <w:pPr>
        <w:pStyle w:val="Normal"/>
        <w:bidi w:val="0"/>
        <w:spacing w:before="280" w:after="280"/>
        <w:ind w:left="-360" w:right="0" w:hanging="0"/>
        <w:jc w:val="left"/>
        <w:rPr>
          <w:rFonts w:ascii="Verdana" w:hAnsi="Verdana" w:cs="Verdana"/>
        </w:rPr>
      </w:pPr>
      <w:r>
        <w:rPr>
          <w:rFonts w:cs="Verdana" w:ascii="Verdana" w:hAnsi="Verdana"/>
        </w:rPr>
        <w:t xml:space="preserve">Memang kita tidak menafikan Lagi bahawa pada hari ini perkembangan kemajuan negara kita amat pesat sekali. Oleh kerana itu, sama ada kita sedar ataupun tidak, bahawa manusia pada hari ini sedang menghadapi dua pilihan yang sama penting mungkin, pertama; Sama ada manusia itu mampu mempertahankan status manusia sebagai manusia yang mengabdikan diri secara mutlak kepada Allah atau kedua; Mencemarkan nama baik kemanusiaan itu iaitu hamba kepada kebendaan dan keduniaan semata-mata. </w:t>
      </w:r>
    </w:p>
    <w:p>
      <w:pPr>
        <w:pStyle w:val="Normal"/>
        <w:bidi w:val="0"/>
        <w:spacing w:before="280" w:after="280"/>
        <w:ind w:left="-360" w:right="0" w:hanging="0"/>
        <w:jc w:val="left"/>
        <w:rPr>
          <w:rFonts w:ascii="Verdana" w:hAnsi="Verdana" w:cs="Verdana"/>
        </w:rPr>
      </w:pPr>
      <w:r>
        <w:rPr>
          <w:rFonts w:cs="Verdana" w:ascii="Verdana" w:hAnsi="Verdana"/>
        </w:rPr>
        <w:t xml:space="preserve">Sabda Rasulullah S.A.W. yang bermaksud: </w:t>
      </w:r>
    </w:p>
    <w:p>
      <w:pPr>
        <w:pStyle w:val="Normal"/>
        <w:bidi w:val="0"/>
        <w:spacing w:before="280" w:after="280"/>
        <w:ind w:left="-360" w:right="0" w:hanging="0"/>
        <w:jc w:val="left"/>
        <w:rPr>
          <w:rFonts w:ascii="Verdana" w:hAnsi="Verdana" w:cs="Verdana"/>
        </w:rPr>
      </w:pPr>
      <w:r>
        <w:rPr>
          <w:rFonts w:cs="Verdana" w:ascii="Verdana" w:hAnsi="Verdana"/>
          <w:b/>
          <w:bCs/>
        </w:rPr>
        <w:t xml:space="preserve">"Dahululah olehmu dengan amal-amal soleh akan kedatangan huru-hara yang dahsyat sebagaimana saat-saat malam yang gelap-gelita yang pada waktu terjadinya adalah seorang pada paginya beriman dan petangnya kufur atau petangnya beriman dan pada paginya kufur, agama ini dijual beli dengan keduniaan." </w:t>
      </w:r>
    </w:p>
    <w:p>
      <w:pPr>
        <w:pStyle w:val="Normal"/>
        <w:bidi w:val="0"/>
        <w:spacing w:before="280" w:after="280"/>
        <w:ind w:left="-360" w:right="0" w:hanging="0"/>
        <w:jc w:val="left"/>
        <w:rPr>
          <w:rFonts w:ascii="Verdana" w:hAnsi="Verdana" w:cs="Verdana"/>
        </w:rPr>
      </w:pPr>
      <w:r>
        <w:rPr>
          <w:rFonts w:cs="Verdana" w:ascii="Verdana" w:hAnsi="Verdana"/>
        </w:rPr>
        <w:t xml:space="preserve">Al-Quran menegaskan bahawa setiap insan yang hidup akan bertemu dengan pelbagai cabaran sama ada dari segi kesihatan, kewangan, pangkat, kuasa dan sebagainya. Dunia ini digambarkan di dalam hadith ialah Mazra'atul Akhirat yang bermaksud tanah ladang bagi alam akhirat. </w:t>
      </w:r>
    </w:p>
    <w:p>
      <w:pPr>
        <w:pStyle w:val="Normal"/>
        <w:bidi w:val="0"/>
        <w:spacing w:before="280" w:after="280"/>
        <w:ind w:left="-360" w:right="0" w:hanging="0"/>
        <w:jc w:val="left"/>
        <w:rPr>
          <w:rFonts w:ascii="Verdana" w:hAnsi="Verdana" w:cs="Verdana"/>
        </w:rPr>
      </w:pPr>
      <w:r>
        <w:rPr>
          <w:rFonts w:cs="Verdana" w:ascii="Verdana" w:hAnsi="Verdana"/>
        </w:rPr>
        <w:t xml:space="preserve">Muslimin yang berbahagia, </w:t>
      </w:r>
    </w:p>
    <w:p>
      <w:pPr>
        <w:pStyle w:val="Normal"/>
        <w:bidi w:val="0"/>
        <w:spacing w:before="280" w:after="280"/>
        <w:ind w:left="-360" w:right="0" w:hanging="0"/>
        <w:jc w:val="left"/>
        <w:rPr>
          <w:rFonts w:ascii="Verdana" w:hAnsi="Verdana" w:cs="Verdana"/>
        </w:rPr>
      </w:pPr>
      <w:r>
        <w:rPr>
          <w:rFonts w:cs="Verdana" w:ascii="Verdana" w:hAnsi="Verdana"/>
        </w:rPr>
        <w:t xml:space="preserve">Kemajuan pesat di negara ini tidak akan dapat dipertahankan jika manusia tidak dibina bersama pemilik shaksiah yang unggul dan mempunyai identiti tersendiri dan mulia. Setiap individu sewajibnya mempunyai daya tahannya yang tinggi sangat perlu dalam pembinaan kemajuan dan dapat mengekalkan pembangunan yang dapat diraih dari pembangunan manusia melalui ciri-ciri kecemerlangan yang berpotensi untuk digemblengkan. Sejarah tamadun manusia menjadi ukuran betapa kemajuan dan juga pembangunan yang tidak meletakkan ciri-ciri prinsip pembinaan manusia diselaraskan dengan kemajuan material yang dicapai akhirnya akan runtuh dan menjadi bahan arkib hanya lipatan sejarah sahaja. Sebagaimana yang kita maklumi bahawa keadaan negara barat sekarang ini kononnya mencapai pembangunan dan kemajuan juga material yang pesat hasil dari penguasaan sains dan teknologi kini sedang mengalami hakisan dan keruntuhan diri manusia itu sendiri. Ini adalah hasil dari pembinaan yang tidak seimbang di antara kebendaan dan kemanusiaan. Oleh itu mimbar pada hari ini berpendapat dalam kita terus menjejakkan tapak kemajuan adalah seharusnya ataupun sewajibnya ada sempadan dan teladan yang perlu dijadikan ukuran kemajuan dan pembangunan yang perlu ada dalam masyarakatnya adalah daya tahan juga daya saing yang kukuh supaya sifat kemanusiaan itu tidak keluar dari diri manusia itu sendiri. </w:t>
      </w:r>
    </w:p>
    <w:p>
      <w:pPr>
        <w:pStyle w:val="Normal"/>
        <w:bidi w:val="0"/>
        <w:spacing w:before="280" w:after="280"/>
        <w:ind w:left="-360" w:right="0" w:hanging="0"/>
        <w:jc w:val="left"/>
        <w:rPr>
          <w:rFonts w:ascii="Verdana" w:hAnsi="Verdana" w:cs="Verdana"/>
        </w:rPr>
      </w:pPr>
      <w:r>
        <w:rPr>
          <w:rFonts w:cs="Verdana" w:ascii="Verdana" w:hAnsi="Verdana"/>
        </w:rPr>
        <w:t xml:space="preserve">Firman Allah surah al-Anbia' ayat 35 bermaksud: </w:t>
      </w:r>
    </w:p>
    <w:p>
      <w:pPr>
        <w:pStyle w:val="Normal"/>
        <w:bidi w:val="0"/>
        <w:spacing w:before="280" w:after="280"/>
        <w:ind w:left="-360" w:right="0" w:hanging="0"/>
        <w:jc w:val="left"/>
        <w:rPr>
          <w:rFonts w:ascii="Verdana" w:hAnsi="Verdana" w:cs="Verdana"/>
        </w:rPr>
      </w:pPr>
      <w:r>
        <w:rPr>
          <w:rFonts w:cs="Verdana" w:ascii="Verdana" w:hAnsi="Verdana"/>
          <w:b/>
          <w:bCs/>
        </w:rPr>
        <w:t xml:space="preserve">"Setiap yang hidup akan mati dan Kami akan menguji kamu dengan keburukan dan kebaikan sebagai cubaan yang sebenarnya dan kepada Kamilah kamu akan dikembalikan." </w:t>
      </w:r>
    </w:p>
    <w:p>
      <w:pPr>
        <w:pStyle w:val="Normal"/>
        <w:bidi w:val="0"/>
        <w:spacing w:before="280" w:after="280"/>
        <w:ind w:left="-360" w:right="0" w:hanging="0"/>
        <w:jc w:val="left"/>
        <w:rPr>
          <w:rFonts w:ascii="Verdana" w:hAnsi="Verdana" w:cs="Verdana"/>
        </w:rPr>
      </w:pPr>
      <w:r>
        <w:rPr>
          <w:rFonts w:cs="Verdana" w:ascii="Verdana" w:hAnsi="Verdana"/>
        </w:rPr>
        <w:t xml:space="preserve">Daripada ayat di atas Allah menjelaskan kepada kita bahawa hidup di dunia adalah untuk menguatkan kita bersungguh-sungguh bagi mencapai ke tahap keimanan yang digariskan oleh al-Quranul Karim. Kerana tanpa iman yang kukuh dan padu maka manusia itu akan turut kecundang dalam menghadapi cabaran hidup yang penuh dengan ranjau dalam arus pembangunan dan kemajuan masa kini. Oleh itu budaya hidup yang diutarakan oleh Allah di dalam al-Quran perlu dicapai bagi melawan aliran nafsu syaitan yang ada pada diri manusia itu sendiri. Oleh kerana aliran nafsu syaitan yang tidak ada batas inilah manusia selalu terperangkap yang mana rata-rata kehidupan dunia di zaman kini adalah bercanggah dengan nilai-nilai manusia sejagat. Maka ada sebahagian masyarakat yang berfalsafah hidup ini seni untuk seni. Kalaulah ini falsafahnya maka ini adalah falsafah yang negatif dan kemungkinan juga boleh menimbulkan gejala yang tidak menyenangkan masyarakat madani.Oleh itu mimbar Jumaat pada hari ini berpendapat bahawa nilai yang baik ialah seni untuk Allah maka barulah ianya menjadi seni yang membina dan bukan seni yang mengharu-birukan masyarakat madani kerana dasar kerohanian di dalam Islam ialah menyuruh manusia supaya berkorban sedikit sebanyak terhadap keinginan nafsu dan kelazatan hidup yang beranika ragam. Tetapi yang pentingnya kita tidak menjadi hamba abdi kepada dunia mengikut kehendak nafsu syaitan. Oleh itu Allah mengajar kita di dalam al-Quran bahawa jika ada golongan yang terlalu mewah dan suka kepada keseronokan dunia tanpa ada batasnya maka ia adalah menjadi musuh kepada pembangunan, kemajuan, kebenaran dan keadilan sejagat. </w:t>
      </w:r>
    </w:p>
    <w:p>
      <w:pPr>
        <w:pStyle w:val="Normal"/>
        <w:bidi w:val="0"/>
        <w:spacing w:before="280" w:after="280"/>
        <w:ind w:left="-360" w:right="0" w:hanging="0"/>
        <w:jc w:val="left"/>
        <w:rPr>
          <w:rFonts w:ascii="Verdana" w:hAnsi="Verdana" w:cs="Verdana"/>
        </w:rPr>
      </w:pPr>
      <w:r>
        <w:rPr>
          <w:rFonts w:cs="Verdana" w:ascii="Verdana" w:hAnsi="Verdana"/>
        </w:rPr>
        <w:t xml:space="preserve">Muslimin yang berbahagia, </w:t>
      </w:r>
    </w:p>
    <w:p>
      <w:pPr>
        <w:pStyle w:val="Normal"/>
        <w:bidi w:val="0"/>
        <w:spacing w:before="280" w:after="280"/>
        <w:ind w:left="-360" w:right="0" w:hanging="0"/>
        <w:jc w:val="left"/>
        <w:rPr>
          <w:rFonts w:ascii="Verdana" w:hAnsi="Verdana" w:cs="Verdana"/>
        </w:rPr>
      </w:pPr>
      <w:r>
        <w:rPr>
          <w:rFonts w:cs="Verdana" w:ascii="Verdana" w:hAnsi="Verdana"/>
        </w:rPr>
        <w:t xml:space="preserve">Kesimpulannya bahawa kita tidak mahu keruntuhan nilai kemanusiaan akan terus menerus berlaku, kerana tidak mengikut proses pembangunan kemanusiaan yang dicirikan oleh Islam. Kalaulah manusia dalam sistem pembangunan itu sudah berada di landasan yang gelap dan sesat, maka akan terus di situlah mereka selagi asas dan matlamatnya ialah keredhaan Allah dan rangka kerja pula mencakupi jangka waktu yang panjang iaitu kehidupan di dunia dan juga di akhirat.Oleh hal yang demikian manusia itu perlu dipimpin dan diberitahu bahawa pembangunan yang berteraskan Islam adalah lebih luas daripada pembangunan yang hanya boleh dilihat dengan mata kasar semata-mata bahkan ia bukan sahaja memerlukan penggabungan bersepadu antara manusia dan sumber alam, malah lebih penting daripada itu iaitu penggabungan unsur dalaman dan unsur luaran manusia. Adapun antara hati, akal, nafsu dan anggota lahirlah pancaindera yang lain. Dengan demikian interaksi murni antara dua unsur yang bertunjangkan pengabdian sepenuhnya kepada Allah ini sahajalah yang akan dapat menyelamatkan pembangunan dan kemajuan di sebuah negara pada masa kini dan juga akan datang. </w:t>
      </w:r>
    </w:p>
    <w:p>
      <w:pPr>
        <w:pStyle w:val="Normal"/>
        <w:bidi w:val="0"/>
        <w:spacing w:before="280" w:after="280"/>
        <w:ind w:left="-360" w:right="0" w:hanging="0"/>
        <w:jc w:val="left"/>
        <w:rPr>
          <w:rFonts w:ascii="Verdana" w:hAnsi="Verdana" w:cs="Verdana"/>
        </w:rPr>
      </w:pPr>
      <w:r>
        <w:rPr>
          <w:rFonts w:cs="Verdana" w:ascii="Verdana" w:hAnsi="Verdana"/>
        </w:rPr>
        <w:t xml:space="preserve">Surah al-Israa' ayat 81 bermaksud: </w:t>
      </w:r>
    </w:p>
    <w:p>
      <w:pPr>
        <w:pStyle w:val="Normal"/>
        <w:bidi w:val="0"/>
        <w:spacing w:before="280" w:after="280"/>
        <w:ind w:left="-360" w:right="0" w:hanging="0"/>
        <w:jc w:val="left"/>
        <w:rPr>
          <w:rFonts w:ascii="Verdana" w:hAnsi="Verdana" w:cs="Verdana"/>
        </w:rPr>
      </w:pPr>
      <w:r>
        <w:rPr>
          <w:rFonts w:cs="Verdana" w:ascii="Verdana" w:hAnsi="Verdana"/>
          <w:b/>
          <w:bCs/>
        </w:rPr>
        <w:t xml:space="preserve">"(Wahai) keturunan orang-orang yang telah Kami bawa bersama-sama Nabi Nuh (di dalam bahtera)! sesungguhnya ia adalah seorang hamba yang bersyukur. </w:t>
      </w:r>
    </w:p>
    <w:p>
      <w:pPr>
        <w:pStyle w:val="NormalWeb"/>
        <w:ind w:left="-360" w:right="0" w:hanging="0"/>
        <w:jc w:val="left"/>
        <w:rPr/>
      </w:pPr>
      <w:r>
        <w:rPr>
          <w:rFonts w:cs="Verdana" w:ascii="Verdana" w:hAnsi="Verdana"/>
          <w:b/>
          <w:bCs/>
          <w:color w:val="000000"/>
        </w:rPr>
        <w:t>DUNIA TANAMAN AKHIRAT</w:t>
      </w:r>
      <w:r>
        <w:rPr>
          <w:rFonts w:cs="Verdana" w:ascii="Verdana" w:hAnsi="Verdana"/>
          <w:color w:val="000000"/>
        </w:rPr>
        <w:t xml:space="preserve"> </w:t>
      </w:r>
    </w:p>
    <w:p>
      <w:pPr>
        <w:pStyle w:val="NormalWeb"/>
        <w:ind w:left="-360" w:right="0" w:hanging="0"/>
        <w:jc w:val="left"/>
        <w:rPr>
          <w:rFonts w:ascii="Verdana" w:hAnsi="Verdana" w:cs="Verdana"/>
          <w:color w:val="000000"/>
        </w:rPr>
      </w:pPr>
      <w:r>
        <w:rPr>
          <w:rFonts w:cs="Verdana" w:ascii="Verdana" w:hAnsi="Verdana"/>
          <w:color w:val="000000"/>
        </w:rPr>
        <w:t>Sidang Jumaat yang berbahagia,</w:t>
      </w:r>
    </w:p>
    <w:p>
      <w:pPr>
        <w:pStyle w:val="NormalWeb"/>
        <w:ind w:left="-360" w:right="0" w:hanging="0"/>
        <w:jc w:val="left"/>
        <w:rPr>
          <w:rFonts w:ascii="Verdana" w:hAnsi="Verdana" w:cs="Verdana"/>
          <w:color w:val="000000"/>
        </w:rPr>
      </w:pPr>
      <w:r>
        <w:rPr>
          <w:rFonts w:cs="Verdana" w:ascii="Verdana" w:hAnsi="Verdana"/>
          <w:color w:val="000000"/>
        </w:rPr>
        <w:t>Pada kesempatan khutbah kali Ini, saya mengajak tuan-tuan dan diri saya sendiri, agar bertaqwa kepada Allah S.W.T. dengan melaksanakan perintah Allah dan RasulNya serta meninggalkan segala laranganNya. Melalui ketaqwaan dan keimanan sahajalah seseorang itu dapat membentuk keperibadian sebagai seorang muslin sejati. Dalam menentukan sikap, tindak tanduk dan cara / gaya hidup seharian yang baik. Setiap orang tentu inginkan kehidupan yang baik dan bahagia. Tidak sukakan sebaliknya, iaitu kehidupan yang buruk dan melarat.</w:t>
      </w:r>
    </w:p>
    <w:p>
      <w:pPr>
        <w:pStyle w:val="NormalWeb"/>
        <w:ind w:left="-360" w:right="0" w:hanging="0"/>
        <w:jc w:val="left"/>
        <w:rPr>
          <w:rFonts w:ascii="Verdana" w:hAnsi="Verdana" w:cs="Verdana"/>
          <w:color w:val="000000"/>
        </w:rPr>
      </w:pPr>
      <w:r>
        <w:rPr>
          <w:rFonts w:cs="Verdana" w:ascii="Verdana" w:hAnsi="Verdana"/>
          <w:color w:val="000000"/>
        </w:rPr>
        <w:t>Sidang Jumaat yang berbahagia,</w:t>
      </w:r>
    </w:p>
    <w:p>
      <w:pPr>
        <w:pStyle w:val="NormalWeb"/>
        <w:ind w:left="-360" w:right="0" w:hanging="0"/>
        <w:jc w:val="left"/>
        <w:rPr>
          <w:rFonts w:ascii="Verdana" w:hAnsi="Verdana" w:cs="Verdana"/>
          <w:color w:val="000000"/>
        </w:rPr>
      </w:pPr>
      <w:r>
        <w:rPr>
          <w:rFonts w:cs="Verdana" w:ascii="Verdana" w:hAnsi="Verdana"/>
          <w:color w:val="000000"/>
        </w:rPr>
        <w:t>Mereka yang menuntut ilmu dengan bersusah payah sejak dari kecil hingga dewasa. Mungkin juga sampai lanjut usianya begitu juga yang bekerja membanting tulang bermandikan peluh sepanjang hari, meninggalkan keluarga dan rumah tangga, kesemuanya bertujuan ingin mendapatkan kebahagiaan dan kesenangan hidup.</w:t>
      </w:r>
    </w:p>
    <w:p>
      <w:pPr>
        <w:pStyle w:val="NormalWeb"/>
        <w:ind w:left="-360" w:right="0" w:hanging="0"/>
        <w:jc w:val="left"/>
        <w:rPr>
          <w:rFonts w:ascii="Verdana" w:hAnsi="Verdana" w:cs="Verdana"/>
          <w:color w:val="000000"/>
        </w:rPr>
      </w:pPr>
      <w:r>
        <w:rPr>
          <w:rFonts w:cs="Verdana" w:ascii="Verdana" w:hAnsi="Verdana"/>
          <w:color w:val="000000"/>
        </w:rPr>
        <w:t>Negara dan kerajaan kita dewasa ini, sedang giat melaksanakan pembangunan semua bidang kehidupan, bertujuan untuk mendapatkan kehidupan yang baik bagi seluruh rakyat. Malahan kehidupan yang ingin dicapai oleh negara meliputi kehidupan dari segi material dan spiritual.</w:t>
      </w:r>
    </w:p>
    <w:p>
      <w:pPr>
        <w:pStyle w:val="NormalWeb"/>
        <w:ind w:left="-360" w:right="0" w:hanging="0"/>
        <w:jc w:val="left"/>
        <w:rPr>
          <w:rFonts w:ascii="Verdana" w:hAnsi="Verdana" w:cs="Verdana"/>
          <w:color w:val="000000"/>
        </w:rPr>
      </w:pPr>
      <w:r>
        <w:rPr>
          <w:rFonts w:cs="Verdana" w:ascii="Verdana" w:hAnsi="Verdana"/>
          <w:color w:val="000000"/>
        </w:rPr>
        <w:t>Satu rangkaian doa yang ringkas tetapi sangat luas dan tepat pengertiannya yang disebut didalam surah Al-Baqarah ayat 201 yang bermaksud:</w:t>
      </w:r>
    </w:p>
    <w:p>
      <w:pPr>
        <w:pStyle w:val="NormalWeb"/>
        <w:ind w:left="-360" w:right="0" w:hanging="0"/>
        <w:jc w:val="left"/>
        <w:rPr>
          <w:rFonts w:ascii="Verdana" w:hAnsi="Verdana" w:cs="Verdana"/>
          <w:color w:val="000000"/>
        </w:rPr>
      </w:pPr>
      <w:r>
        <w:rPr>
          <w:rFonts w:cs="Verdana" w:ascii="Verdana" w:hAnsi="Verdana"/>
          <w:color w:val="000000"/>
        </w:rPr>
        <w:t>"Wahai tuhan kami, berilah kepada kami kehidupan yang baik di dunia dan di akhirat. Selamatkanlah kami dari siksaan api neraka.</w:t>
      </w:r>
    </w:p>
    <w:p>
      <w:pPr>
        <w:pStyle w:val="NormalWeb"/>
        <w:ind w:left="-360" w:right="0" w:hanging="0"/>
        <w:jc w:val="left"/>
        <w:rPr>
          <w:rFonts w:ascii="Verdana" w:hAnsi="Verdana" w:cs="Verdana"/>
          <w:color w:val="000000"/>
        </w:rPr>
      </w:pPr>
      <w:r>
        <w:rPr>
          <w:rFonts w:cs="Verdana" w:ascii="Verdana" w:hAnsi="Verdana"/>
          <w:color w:val="000000"/>
        </w:rPr>
        <w:t>Sidang Jumaat yang berbahagia,</w:t>
      </w:r>
    </w:p>
    <w:p>
      <w:pPr>
        <w:pStyle w:val="NormalWeb"/>
        <w:ind w:left="-360" w:right="0" w:hanging="0"/>
        <w:jc w:val="left"/>
        <w:rPr>
          <w:rFonts w:ascii="Verdana" w:hAnsi="Verdana" w:cs="Verdana"/>
          <w:color w:val="000000"/>
        </w:rPr>
      </w:pPr>
      <w:r>
        <w:rPr>
          <w:rFonts w:cs="Verdana" w:ascii="Verdana" w:hAnsi="Verdana"/>
          <w:color w:val="000000"/>
        </w:rPr>
        <w:t>Tentang menilai kehidupan yang baik, mungkin berbeza pendapat. Ada yang beranggapan bahawa kehidupan yang baik itu terletak pada harta kekayaan. Ada pula yang menganggap pada pangkat atau status kedudukan ilmu pengetahuan dan sebagainya. khurtubi didalam tafsirnya Jamiul Al-Ahkamul Quran, Mengatakan yang dimaksudkan dengan kehidupan yang itu ada mempunyai 5 ciri, antara lain:</w:t>
      </w:r>
    </w:p>
    <w:p>
      <w:pPr>
        <w:pStyle w:val="NormalWeb"/>
        <w:ind w:left="-360" w:right="0" w:hanging="0"/>
        <w:jc w:val="left"/>
        <w:rPr>
          <w:rFonts w:ascii="Verdana" w:hAnsi="Verdana" w:cs="Verdana"/>
          <w:color w:val="000000"/>
        </w:rPr>
      </w:pPr>
      <w:r>
        <w:rPr>
          <w:rFonts w:cs="Verdana" w:ascii="Verdana" w:hAnsi="Verdana"/>
          <w:color w:val="000000"/>
        </w:rPr>
        <w:t>1. Rezeki yang halal</w:t>
      </w:r>
    </w:p>
    <w:p>
      <w:pPr>
        <w:pStyle w:val="NormalWeb"/>
        <w:ind w:left="-360" w:right="0" w:hanging="0"/>
        <w:jc w:val="left"/>
        <w:rPr>
          <w:rFonts w:ascii="Verdana" w:hAnsi="Verdana" w:cs="Verdana"/>
          <w:color w:val="000000"/>
        </w:rPr>
      </w:pPr>
      <w:r>
        <w:rPr>
          <w:rFonts w:cs="Verdana" w:ascii="Verdana" w:hAnsi="Verdana"/>
          <w:color w:val="000000"/>
        </w:rPr>
        <w:t>2. Qinaah</w:t>
      </w:r>
    </w:p>
    <w:p>
      <w:pPr>
        <w:pStyle w:val="NormalWeb"/>
        <w:ind w:left="-360" w:right="0" w:hanging="0"/>
        <w:jc w:val="left"/>
        <w:rPr>
          <w:rFonts w:ascii="Verdana" w:hAnsi="Verdana" w:cs="Verdana"/>
          <w:color w:val="000000"/>
        </w:rPr>
      </w:pPr>
      <w:r>
        <w:rPr>
          <w:rFonts w:cs="Verdana" w:ascii="Verdana" w:hAnsi="Verdana"/>
          <w:color w:val="000000"/>
        </w:rPr>
        <w:t>3. Taufik</w:t>
      </w:r>
    </w:p>
    <w:p>
      <w:pPr>
        <w:pStyle w:val="NormalWeb"/>
        <w:ind w:left="-360" w:right="0" w:hanging="0"/>
        <w:jc w:val="left"/>
        <w:rPr>
          <w:rFonts w:ascii="Verdana" w:hAnsi="Verdana" w:cs="Verdana"/>
          <w:color w:val="000000"/>
        </w:rPr>
      </w:pPr>
      <w:r>
        <w:rPr>
          <w:rFonts w:cs="Verdana" w:ascii="Verdana" w:hAnsi="Verdana"/>
          <w:color w:val="000000"/>
        </w:rPr>
        <w:t>4. Saadah (kebahagiaan)</w:t>
      </w:r>
    </w:p>
    <w:p>
      <w:pPr>
        <w:pStyle w:val="NormalWeb"/>
        <w:ind w:left="-360" w:right="0" w:hanging="0"/>
        <w:jc w:val="left"/>
        <w:rPr>
          <w:rFonts w:ascii="Verdana" w:hAnsi="Verdana" w:cs="Verdana"/>
          <w:color w:val="000000"/>
        </w:rPr>
      </w:pPr>
      <w:r>
        <w:rPr>
          <w:rFonts w:cs="Verdana" w:ascii="Verdana" w:hAnsi="Verdana"/>
          <w:color w:val="000000"/>
        </w:rPr>
        <w:t>5. Jannah (Syurga)</w:t>
      </w:r>
    </w:p>
    <w:p>
      <w:pPr>
        <w:pStyle w:val="NormalWeb"/>
        <w:ind w:left="-360" w:right="0" w:hanging="0"/>
        <w:jc w:val="left"/>
        <w:rPr>
          <w:rFonts w:ascii="Verdana" w:hAnsi="Verdana" w:cs="Verdana"/>
          <w:color w:val="000000"/>
        </w:rPr>
      </w:pPr>
      <w:r>
        <w:rPr>
          <w:rFonts w:cs="Verdana" w:ascii="Verdana" w:hAnsi="Verdana"/>
          <w:color w:val="000000"/>
        </w:rPr>
        <w:t>Tidak dinafikan bahawa rezeki yang halal merupakan ciri utama dalam kehidupan yang baik. Ramai orang yang memperolehi rezeki yang melimpah-ruah, tetapi dari sumber-sumber yang tidak halal, seperti menipu, mencuri, rasuah dan sebagainya. Pada zahirnya, ia memperolehi nikmat kehidupan yang mewah, keluarganya yang sihat, namanya terkenal di kalangan masyarakat, tetapi di dalam jiwanya sentiasa gelisah, risau dan terseksa siang dan malam, hatinya tidak pernah temteram. Sebaliknya rezeki yang halal walaupun sedikit tetapi membawa berkat. Dengan keberkatan dari Allah kehidupannya menjamin kebahagiaan hidup di dunia dan di akhirat.</w:t>
      </w:r>
    </w:p>
    <w:p>
      <w:pPr>
        <w:pStyle w:val="NormalWeb"/>
        <w:ind w:left="-360" w:right="0" w:hanging="0"/>
        <w:jc w:val="left"/>
        <w:rPr>
          <w:rFonts w:ascii="Verdana" w:hAnsi="Verdana" w:cs="Verdana"/>
          <w:color w:val="000000"/>
        </w:rPr>
      </w:pPr>
      <w:r>
        <w:rPr>
          <w:rFonts w:cs="Verdana" w:ascii="Verdana" w:hAnsi="Verdana"/>
          <w:color w:val="000000"/>
        </w:rPr>
        <w:t>Ciri kedua.</w:t>
      </w:r>
    </w:p>
    <w:p>
      <w:pPr>
        <w:pStyle w:val="NormalWeb"/>
        <w:ind w:left="-360" w:right="0" w:hanging="0"/>
        <w:jc w:val="left"/>
        <w:rPr>
          <w:rFonts w:ascii="Verdana" w:hAnsi="Verdana" w:cs="Verdana"/>
          <w:color w:val="000000"/>
        </w:rPr>
      </w:pPr>
      <w:r>
        <w:rPr>
          <w:rFonts w:cs="Verdana" w:ascii="Verdana" w:hAnsi="Verdana"/>
          <w:color w:val="000000"/>
        </w:rPr>
        <w:t>Qinaah iaitu menerima dengan rela hati apa yang ada.Terutama masalah rezeki dan kehidupan. Yusof Al-qadrawi berpendapat bahawa Qinaah itu ialah redha dengan pemberian dan kurniaan Allah yang tidak kuasa manusia mengubahnya. Qinaah juga merupakan ciri penting dalam wadah kehidupan bahagia. Tanpanya seseorang tidak akan merasa puas hati kemewahan dunia. Berapa banyak kurniaan yang diberikan kepadanya tidak akan merasa cukup, masih kurang, malahan tidak bersyukur. Rasulullah S.A.W. telah menggambarkan melalui sebuah hadith yang bermaksud:</w:t>
      </w:r>
    </w:p>
    <w:p>
      <w:pPr>
        <w:pStyle w:val="NormalWeb"/>
        <w:ind w:left="-360" w:right="0" w:hanging="0"/>
        <w:jc w:val="left"/>
        <w:rPr>
          <w:rFonts w:ascii="Verdana" w:hAnsi="Verdana" w:cs="Verdana"/>
          <w:color w:val="000000"/>
        </w:rPr>
      </w:pPr>
      <w:r>
        <w:rPr>
          <w:rFonts w:cs="Verdana" w:ascii="Verdana" w:hAnsi="Verdana"/>
          <w:color w:val="000000"/>
        </w:rPr>
        <w:t>"Andaikata manusia mempunyai dua lembah yang dipenuhi dengan emas, tentu ia ingin memenuhi lembah yang ketiga. Dan sekiranya ia mempunyai tiga lembah, tentunya ia ingin memenuhi lembah yang keempat. Perasaan tidak puas hati ini akan beredar setelah jasadnya dimasukkan ke lubang kubur."</w:t>
      </w:r>
    </w:p>
    <w:p>
      <w:pPr>
        <w:pStyle w:val="NormalWeb"/>
        <w:ind w:left="-360" w:right="0" w:hanging="0"/>
        <w:jc w:val="left"/>
        <w:rPr>
          <w:rFonts w:ascii="Verdana" w:hAnsi="Verdana" w:cs="Verdana"/>
          <w:color w:val="000000"/>
        </w:rPr>
      </w:pPr>
      <w:r>
        <w:rPr>
          <w:rFonts w:cs="Verdana" w:ascii="Verdana" w:hAnsi="Verdana"/>
          <w:color w:val="000000"/>
        </w:rPr>
        <w:t>Adapun mereka yang redha dengan akan apa-apa pemberian dari Allah, mereka rasa cukup dan bersyukur sekalipun kurniaan itu sedikit. Sabda Rasulullah S.A.W. yang bermaksud:</w:t>
      </w:r>
    </w:p>
    <w:p>
      <w:pPr>
        <w:pStyle w:val="NormalWeb"/>
        <w:ind w:left="-360" w:right="0" w:hanging="0"/>
        <w:jc w:val="left"/>
        <w:rPr>
          <w:rFonts w:ascii="Verdana" w:hAnsi="Verdana" w:cs="Verdana"/>
          <w:color w:val="000000"/>
        </w:rPr>
      </w:pPr>
      <w:r>
        <w:rPr>
          <w:rFonts w:cs="Verdana" w:ascii="Verdana" w:hAnsi="Verdana"/>
          <w:color w:val="000000"/>
        </w:rPr>
        <w:t>"Berbahagialah orang yang mendapat petunjuk dari Allah, sedangkan keadaan kehidupannya sederhana, tetapi mempunyai Qinaah iaitu berpuas hati dengan apa yang dikurniakanNya." Riwayat At-Tarmizi.</w:t>
      </w:r>
    </w:p>
    <w:p>
      <w:pPr>
        <w:pStyle w:val="NormalWeb"/>
        <w:ind w:left="-360" w:right="0" w:hanging="0"/>
        <w:jc w:val="left"/>
        <w:rPr>
          <w:rFonts w:ascii="Verdana" w:hAnsi="Verdana" w:cs="Verdana"/>
          <w:color w:val="000000"/>
        </w:rPr>
      </w:pPr>
      <w:r>
        <w:rPr>
          <w:rFonts w:cs="Verdana" w:ascii="Verdana" w:hAnsi="Verdana"/>
          <w:color w:val="000000"/>
        </w:rPr>
        <w:t>Melalui hadith Qudsi, Allah S.W.T.telah berfirman yang bermaksud:</w:t>
      </w:r>
    </w:p>
    <w:p>
      <w:pPr>
        <w:pStyle w:val="NormalWeb"/>
        <w:ind w:left="-360" w:right="0" w:hanging="0"/>
        <w:jc w:val="left"/>
        <w:rPr>
          <w:rFonts w:ascii="Verdana" w:hAnsi="Verdana" w:cs="Verdana"/>
          <w:color w:val="000000"/>
        </w:rPr>
      </w:pPr>
      <w:r>
        <w:rPr>
          <w:rFonts w:cs="Verdana" w:ascii="Verdana" w:hAnsi="Verdana"/>
          <w:color w:val="000000"/>
        </w:rPr>
        <w:t>"Orang yang tidak redha dan bersyukur dengan qada' dan keputusanKu, dan tidak bersabar dengan bala' dan ujianKu, maka hendaklah ia keluar dari bumbung langitKu dan carilah tuhan yang lain selain dariKu."</w:t>
      </w:r>
    </w:p>
    <w:p>
      <w:pPr>
        <w:pStyle w:val="NormalWeb"/>
        <w:ind w:left="-360" w:right="0" w:hanging="0"/>
        <w:jc w:val="left"/>
        <w:rPr>
          <w:rFonts w:ascii="Verdana" w:hAnsi="Verdana" w:cs="Verdana"/>
          <w:color w:val="000000"/>
        </w:rPr>
      </w:pPr>
      <w:r>
        <w:rPr>
          <w:rFonts w:cs="Verdana" w:ascii="Verdana" w:hAnsi="Verdana"/>
          <w:color w:val="000000"/>
        </w:rPr>
        <w:t>Ciri ketiga:</w:t>
      </w:r>
    </w:p>
    <w:p>
      <w:pPr>
        <w:pStyle w:val="NormalWeb"/>
        <w:ind w:left="-360" w:right="0" w:hanging="0"/>
        <w:jc w:val="left"/>
        <w:rPr>
          <w:rFonts w:ascii="Verdana" w:hAnsi="Verdana" w:cs="Verdana"/>
          <w:color w:val="000000"/>
        </w:rPr>
      </w:pPr>
      <w:r>
        <w:rPr>
          <w:rFonts w:cs="Verdana" w:ascii="Verdana" w:hAnsi="Verdana"/>
          <w:color w:val="000000"/>
        </w:rPr>
        <w:t>Taufik iaitu sesuai keinginan manusia dengan Kudrat dan Iradat Allah. Tanpa taufik dan hidayah dari Allah segala rancangan, harapan dan cita-citanya akan gagal dan mengecewakan kerana ia merupakan ciri yang penting.</w:t>
      </w:r>
    </w:p>
    <w:p>
      <w:pPr>
        <w:pStyle w:val="NormalWeb"/>
        <w:ind w:left="-360" w:right="0" w:hanging="0"/>
        <w:jc w:val="left"/>
        <w:rPr>
          <w:rFonts w:ascii="Verdana" w:hAnsi="Verdana" w:cs="Verdana"/>
          <w:color w:val="000000"/>
        </w:rPr>
      </w:pPr>
      <w:r>
        <w:rPr>
          <w:rFonts w:cs="Verdana" w:ascii="Verdana" w:hAnsi="Verdana"/>
          <w:color w:val="000000"/>
        </w:rPr>
        <w:t>Ciri keempat.</w:t>
      </w:r>
    </w:p>
    <w:p>
      <w:pPr>
        <w:pStyle w:val="NormalWeb"/>
        <w:ind w:left="-360" w:right="0" w:hanging="0"/>
        <w:jc w:val="left"/>
        <w:rPr>
          <w:rFonts w:ascii="Verdana" w:hAnsi="Verdana" w:cs="Verdana"/>
          <w:color w:val="000000"/>
        </w:rPr>
      </w:pPr>
      <w:r>
        <w:rPr>
          <w:rFonts w:cs="Verdana" w:ascii="Verdana" w:hAnsi="Verdana"/>
          <w:color w:val="000000"/>
        </w:rPr>
        <w:t>Saadah atau bahagia. Kebahagiaan merupakan sifat abstrak. Ia tidak dapat disentuh dan dipegang. Ia begitu erat hubungan dengan kejiwaan.</w:t>
      </w:r>
    </w:p>
    <w:p>
      <w:pPr>
        <w:pStyle w:val="NormalWeb"/>
        <w:ind w:left="-360" w:right="0" w:hanging="0"/>
        <w:jc w:val="left"/>
        <w:rPr>
          <w:rFonts w:ascii="Verdana" w:hAnsi="Verdana" w:cs="Verdana"/>
          <w:color w:val="000000"/>
        </w:rPr>
      </w:pPr>
      <w:r>
        <w:rPr>
          <w:rFonts w:cs="Verdana" w:ascii="Verdana" w:hAnsi="Verdana"/>
          <w:color w:val="000000"/>
        </w:rPr>
        <w:t>Ciri kelima.</w:t>
      </w:r>
    </w:p>
    <w:p>
      <w:pPr>
        <w:pStyle w:val="NormalWeb"/>
        <w:ind w:left="-360" w:right="0" w:hanging="0"/>
        <w:jc w:val="left"/>
        <w:rPr>
          <w:rFonts w:ascii="Verdana" w:hAnsi="Verdana" w:cs="Verdana"/>
          <w:color w:val="000000"/>
        </w:rPr>
      </w:pPr>
      <w:r>
        <w:rPr>
          <w:rFonts w:cs="Verdana" w:ascii="Verdana" w:hAnsi="Verdana"/>
          <w:color w:val="000000"/>
        </w:rPr>
        <w:t>Jannah atau syurga. Ciri ini merupakan kehidupan di akhirat yang bersifat kekal abadi. Islam mengarahkan agar mendapat nikmat di dunia dan di akhirat. Kebahagiaan dan kenikmatan yang diprrolehi di dunia hendaklah dijadikan jambatan untuk menjangkau kehidupan di akhirat.</w:t>
      </w:r>
    </w:p>
    <w:p>
      <w:pPr>
        <w:pStyle w:val="NormalWeb"/>
        <w:ind w:left="-360" w:right="0" w:hanging="0"/>
        <w:jc w:val="left"/>
        <w:rPr>
          <w:rFonts w:ascii="Verdana" w:hAnsi="Verdana" w:cs="Verdana"/>
          <w:color w:val="000000"/>
        </w:rPr>
      </w:pPr>
      <w:r>
        <w:rPr>
          <w:rFonts w:cs="Verdana" w:ascii="Verdana" w:hAnsi="Verdana"/>
          <w:color w:val="000000"/>
        </w:rPr>
        <w:t>Sidang Jumaat yang berbahagia.</w:t>
      </w:r>
    </w:p>
    <w:p>
      <w:pPr>
        <w:pStyle w:val="NormalWeb"/>
        <w:ind w:left="-360" w:right="0" w:hanging="0"/>
        <w:jc w:val="left"/>
        <w:rPr>
          <w:rFonts w:ascii="Verdana" w:hAnsi="Verdana" w:cs="Verdana"/>
          <w:color w:val="000000"/>
        </w:rPr>
      </w:pPr>
      <w:r>
        <w:rPr>
          <w:rFonts w:cs="Verdana" w:ascii="Verdana" w:hAnsi="Verdana"/>
          <w:color w:val="000000"/>
        </w:rPr>
        <w:t>Kita tentu inginkan kehidupan yang baik. Tidak hanya kehidupan di dunia sahaja, tetapi juga kehidupan di akhirat kelak. berdasarkan firman Allah melalui ayat 97 surah An-Nahl yang bermaksud:</w:t>
      </w:r>
    </w:p>
    <w:p>
      <w:pPr>
        <w:pStyle w:val="NormalWeb"/>
        <w:ind w:left="-360" w:right="0" w:hanging="0"/>
        <w:jc w:val="left"/>
        <w:rPr>
          <w:rFonts w:ascii="Verdana" w:hAnsi="Verdana" w:cs="Verdana"/>
          <w:color w:val="000000"/>
        </w:rPr>
      </w:pPr>
      <w:r>
        <w:rPr>
          <w:rFonts w:cs="Verdana" w:ascii="Verdana" w:hAnsi="Verdana"/>
          <w:color w:val="000000"/>
        </w:rPr>
        <w:t>"Barangsiapa yang melakukan kerja-kerja amal, lelaki dan perempuan dalam keadaan ianya beriman, pasti kami akan berikan kepadanya kehidupan yang istimewa "hayyatan thoyyibah" dan kami akan berikan balasan yang lebih baik kepada mereka."</w:t>
      </w:r>
    </w:p>
    <w:p>
      <w:pPr>
        <w:pStyle w:val="NormalWeb"/>
        <w:ind w:left="-360" w:right="0" w:hanging="0"/>
        <w:jc w:val="left"/>
        <w:rPr>
          <w:rFonts w:ascii="Verdana" w:hAnsi="Verdana" w:cs="Verdana"/>
          <w:color w:val="000000"/>
        </w:rPr>
      </w:pPr>
      <w:r>
        <w:rPr>
          <w:rFonts w:cs="Verdana" w:ascii="Verdana" w:hAnsi="Verdana"/>
          <w:color w:val="000000"/>
        </w:rPr>
        <w:t>Berdasarkan potongan ayat ini, jelas kepada kita bahawa kunci untuk sampai kepada kehidupan yang istimewa ialah beriman kepada Allah dan beramal soleh. Justeru itu marilah kita tingkatkan iman kepada Allah dan pergiatkan amal-amal kebajikan agar hasil yang diperolehi mencapai "hayyatan thoyyibah" atau kehidupan yang bahagia di dunia dan di akhirat.</w:t>
      </w:r>
    </w:p>
    <w:p>
      <w:pPr>
        <w:pStyle w:val="NormalWeb"/>
        <w:ind w:left="-360" w:right="0" w:hanging="0"/>
        <w:jc w:val="left"/>
        <w:rPr>
          <w:rFonts w:ascii="Verdana" w:hAnsi="Verdana" w:cs="Verdana"/>
          <w:color w:val="000000"/>
        </w:rPr>
      </w:pPr>
      <w:r>
        <w:rPr>
          <w:rFonts w:cs="Verdana" w:ascii="Verdana" w:hAnsi="Verdana"/>
          <w:color w:val="000000"/>
        </w:rPr>
        <w:t>Firman Allah di dalam surah Ali-Imran ayat 133 bermaksud:</w:t>
      </w:r>
    </w:p>
    <w:p>
      <w:pPr>
        <w:pStyle w:val="NormalWeb"/>
        <w:ind w:left="-360" w:right="0" w:hanging="0"/>
        <w:jc w:val="left"/>
        <w:rPr>
          <w:rFonts w:ascii="Verdana" w:hAnsi="Verdana" w:cs="Verdana"/>
          <w:color w:val="000000"/>
        </w:rPr>
      </w:pPr>
      <w:r>
        <w:rPr>
          <w:rFonts w:cs="Verdana" w:ascii="Verdana" w:hAnsi="Verdana"/>
          <w:color w:val="000000"/>
        </w:rPr>
        <w:t>"Dan segeralah kamu kepada (mengerjakan amal-amal yang baik untuk mendapat) keampunan dari Tuhan kamu, dan mendapat syurga yang bidangnya seluas segala langit dan bumi, yang disediakan bagi orang-orang yang bertaqwa</w:t>
      </w:r>
    </w:p>
    <w:p>
      <w:pPr>
        <w:pStyle w:val="NormalWeb"/>
        <w:ind w:left="-360" w:right="0" w:hanging="0"/>
        <w:jc w:val="left"/>
        <w:rPr/>
      </w:pPr>
      <w:r>
        <w:rPr>
          <w:rFonts w:cs="Verdana" w:ascii="Verdana" w:hAnsi="Verdana"/>
          <w:b/>
          <w:bCs/>
          <w:color w:val="000000"/>
        </w:rPr>
        <w:t>MENGHAYATI HIDUP BERAGAMA MENGEMBALIKAN MARTABAT UMAT ISLAM</w:t>
      </w:r>
      <w:r>
        <w:rPr>
          <w:rFonts w:cs="Verdana" w:ascii="Verdana" w:hAnsi="Verdana"/>
          <w:color w:val="000000"/>
        </w:rPr>
        <w:t xml:space="preserve"> </w:t>
      </w:r>
    </w:p>
    <w:p>
      <w:pPr>
        <w:pStyle w:val="NormalWeb"/>
        <w:ind w:left="-360" w:right="0" w:hanging="0"/>
        <w:jc w:val="left"/>
        <w:rPr>
          <w:rFonts w:ascii="Verdana" w:hAnsi="Verdana" w:cs="Verdana"/>
          <w:color w:val="000000"/>
        </w:rPr>
      </w:pPr>
      <w:r>
        <w:rPr>
          <w:rFonts w:cs="Verdana" w:ascii="Verdana" w:hAnsi="Verdana"/>
          <w:color w:val="000000"/>
        </w:rPr>
        <w:t>Pada hari yang mulia ini, saya mengambil kesempatan menyeru kepada diri saya sendiri dan juga kepada tuan-tuan sekalian agar sama-samalah kita bertaqwa kepada Allah dengan mengerjakan yang disuruh dan meninggalkan segala yang dilarang. Di samping itu marilah kita semua meneliti dan memahami apakah di antara sifat-sifat orang yang mukmin yang seharusnya menjadi amalan kita sebagai orang yang sebenar-benarnya beriman terhadap Allah S.W.T.</w:t>
      </w:r>
    </w:p>
    <w:p>
      <w:pPr>
        <w:pStyle w:val="NormalWeb"/>
        <w:ind w:left="-360" w:right="0" w:hanging="0"/>
        <w:jc w:val="left"/>
        <w:rPr>
          <w:rFonts w:ascii="Verdana" w:hAnsi="Verdana" w:cs="Verdana"/>
          <w:color w:val="000000"/>
        </w:rPr>
      </w:pPr>
      <w:r>
        <w:rPr>
          <w:rFonts w:cs="Verdana" w:ascii="Verdana" w:hAnsi="Verdana"/>
          <w:color w:val="000000"/>
        </w:rPr>
        <w:t>Sidang Jumaat yang berbahagia,</w:t>
      </w:r>
    </w:p>
    <w:p>
      <w:pPr>
        <w:pStyle w:val="NormalWeb"/>
        <w:ind w:left="-360" w:right="0" w:hanging="0"/>
        <w:jc w:val="left"/>
        <w:rPr>
          <w:rFonts w:ascii="Verdana" w:hAnsi="Verdana" w:cs="Verdana"/>
          <w:color w:val="000000"/>
        </w:rPr>
      </w:pPr>
      <w:r>
        <w:rPr>
          <w:rFonts w:cs="Verdana" w:ascii="Verdana" w:hAnsi="Verdana"/>
          <w:color w:val="000000"/>
        </w:rPr>
        <w:t>Adapun umat Islam di hari ini kian tersepit mungkin disebabkan oleh angkara kuasa-kuasa besar dunia. Mereka ditindas dan diseksa di serata pelusuk dunia. Malah ramai yang menjadi pelarian, juga merana dan menderita di tanah air sendiri. Persoalannya apakah kita mahu menyalahkan kuasa besar semata-mata atau golongan yang sememangnya memusuhi Islam? Apa yang jelas umat Islam di merata tempat di dunia ini terus berpecah sesama sendiri. Sebab itu adalah senang diperkudakan dan diperkotak-katikkan oleh kuasa-kuasa besar. Umat Islam di hari ini sebahagiannya masih berkeadaan baik disegi ekonomi, politik, pentadbiran, teknologi dan pertahanan negara. Sepatutnya segala yang bersifat kekurangan dan kelemahan itu tidak menimpa umat Islam kerana umat Islam adalah dijadikan sebaik-baik umat.</w:t>
      </w:r>
    </w:p>
    <w:p>
      <w:pPr>
        <w:pStyle w:val="NormalWeb"/>
        <w:ind w:left="-360" w:right="0" w:hanging="0"/>
        <w:jc w:val="left"/>
        <w:rPr>
          <w:rFonts w:ascii="Verdana" w:hAnsi="Verdana" w:cs="Verdana"/>
          <w:color w:val="000000"/>
        </w:rPr>
      </w:pPr>
      <w:r>
        <w:rPr>
          <w:rFonts w:cs="Verdana" w:ascii="Verdana" w:hAnsi="Verdana"/>
          <w:color w:val="000000"/>
        </w:rPr>
        <w:t>firman Allah Taala (surah Ali Imran:110) bermaksud;</w:t>
      </w:r>
    </w:p>
    <w:p>
      <w:pPr>
        <w:pStyle w:val="NormalWeb"/>
        <w:ind w:left="-360" w:right="0" w:hanging="0"/>
        <w:jc w:val="left"/>
        <w:rPr/>
      </w:pPr>
      <w:r>
        <w:rPr>
          <w:rFonts w:cs="Verdana" w:ascii="Verdana" w:hAnsi="Verdana"/>
          <w:b/>
          <w:bCs/>
          <w:color w:val="000000"/>
        </w:rPr>
        <w:t>"Kamu wahai umat Muhammad adalah sebaik-baik umat yang dilahirkan bagi umat manusia kerana kamu menyuruh berbuat segala perkara yang baik dan melarang dari segala perkara yang salah serta kamu pula beriman kepada Allah dengan sebenar-benar iman dan kalaulah ahli kitab itu beriman , tentulah iman itu menjadi baik bagi mereka. Tetapi di antara mereka ada yang beriman dan kebanyakkan mereka orang-orang yang fasik"</w:t>
      </w:r>
      <w:r>
        <w:rPr>
          <w:rFonts w:cs="Verdana" w:ascii="Verdana" w:hAnsi="Verdana"/>
          <w:color w:val="000000"/>
        </w:rPr>
        <w:t>.</w:t>
      </w:r>
    </w:p>
    <w:p>
      <w:pPr>
        <w:pStyle w:val="NormalWeb"/>
        <w:ind w:left="-360" w:right="0" w:hanging="0"/>
        <w:jc w:val="left"/>
        <w:rPr>
          <w:rFonts w:ascii="Verdana" w:hAnsi="Verdana" w:cs="Verdana"/>
          <w:color w:val="000000"/>
        </w:rPr>
      </w:pPr>
      <w:r>
        <w:rPr>
          <w:rFonts w:cs="Verdana" w:ascii="Verdana" w:hAnsi="Verdana"/>
          <w:color w:val="000000"/>
        </w:rPr>
        <w:t>Muslimin yang berbahagia,</w:t>
      </w:r>
    </w:p>
    <w:p>
      <w:pPr>
        <w:pStyle w:val="NormalWeb"/>
        <w:ind w:left="-360" w:right="0" w:hanging="0"/>
        <w:jc w:val="left"/>
        <w:rPr>
          <w:rFonts w:ascii="Verdana" w:hAnsi="Verdana" w:cs="Verdana"/>
          <w:color w:val="000000"/>
        </w:rPr>
      </w:pPr>
      <w:r>
        <w:rPr>
          <w:rFonts w:cs="Verdana" w:ascii="Verdana" w:hAnsi="Verdana"/>
          <w:color w:val="000000"/>
        </w:rPr>
        <w:t>Bolehlah diandaikan semua kekurangan yang dialami oleh umat Islam kini kerana mereka tidak menurut perintah Allah?. Memang benar sebagaimana pendapat seorang tokoh Islam yang terkemuka iaitu Yusof Al-Qardhawi dalam bukunya yang bertajuk "Di manakah kepincangan umat Islam masa kini". Beliau berpendapat bahawa umat Islam dewasa ini, selain mereka mendapat rahmat Allah , mereka juga tidak mengerjakan yang baik dan mereka pula tidak mencegah kemungkaran. Malah mereka melihat kebaikan itu sebagai kemungkaran manakala kemungkaran pula suatu kebaikan.</w:t>
      </w:r>
    </w:p>
    <w:p>
      <w:pPr>
        <w:pStyle w:val="NormalWeb"/>
        <w:ind w:left="-360" w:right="0" w:hanging="0"/>
        <w:jc w:val="left"/>
        <w:rPr>
          <w:rFonts w:ascii="Verdana" w:hAnsi="Verdana" w:cs="Verdana"/>
          <w:color w:val="000000"/>
        </w:rPr>
      </w:pPr>
      <w:r>
        <w:rPr>
          <w:rFonts w:cs="Verdana" w:ascii="Verdana" w:hAnsi="Verdana"/>
          <w:color w:val="000000"/>
        </w:rPr>
        <w:t>Sidang Jumaat yang dihormati Allah,</w:t>
      </w:r>
    </w:p>
    <w:p>
      <w:pPr>
        <w:pStyle w:val="NormalWeb"/>
        <w:ind w:left="-360" w:right="0" w:hanging="0"/>
        <w:jc w:val="left"/>
        <w:rPr>
          <w:rFonts w:ascii="Verdana" w:hAnsi="Verdana" w:cs="Verdana"/>
          <w:color w:val="000000"/>
        </w:rPr>
      </w:pPr>
      <w:r>
        <w:rPr>
          <w:rFonts w:cs="Verdana" w:ascii="Verdana" w:hAnsi="Verdana"/>
          <w:color w:val="000000"/>
        </w:rPr>
        <w:t>Sebagaimana yang telah kita maklumi, bahawasanya kita tidak pernah menyangka sedikit pun selama ini di tengah-tengah kepesatan pembangunan yang bertaraf antarabangsa terdapat pula khemah bergerak sebagai tempat pelacuran yang semakin mengaibkan. Lebih-lebih lagi warga tempatan pula yang terlibat. Apakah dengan peristiwa yang seumpama ini kita tidak mengambil iktibar dan pengajaran, dari apa yang telah menimpa umat Islam pada masa lalu dan sebahagiannya pula berlaku pada hari ini. Oleh itu, mimbar Jumaat pada hari ini berpendapat dalam pada kita mempertingkatkan perpaduan, memperkukuhkan pertahanan negara, memajukan teknologi dan ekonomi negara, adalah jangan sekali-kali kita lupa untuk membangunkan jiwa bangsa yang beragama Islam serta meningkatkan ketahanan mental dan menolak segala unsur yang boleh meruntuhkan jiwa murni dan peribadi bangsa melayu pada hari ini.</w:t>
      </w:r>
    </w:p>
    <w:p>
      <w:pPr>
        <w:pStyle w:val="NormalWeb"/>
        <w:ind w:left="-360" w:right="0" w:hanging="0"/>
        <w:jc w:val="left"/>
        <w:rPr>
          <w:rFonts w:ascii="Verdana" w:hAnsi="Verdana" w:cs="Verdana"/>
          <w:color w:val="000000"/>
        </w:rPr>
      </w:pPr>
      <w:r>
        <w:rPr>
          <w:rFonts w:cs="Verdana" w:ascii="Verdana" w:hAnsi="Verdana"/>
          <w:color w:val="000000"/>
        </w:rPr>
        <w:t>Kita tidak mahu lagi mendengar dan melihat sama ada di media elektronik dan media cetak bahawa orang melayu yang beragama Islam adalah satu kaum yang paling banyak terbabit dalam pelbagai gejala sosial yang serius baik dari segi peratus, mahupun nisbah berdasarkan komposisi penduduk negara. Ini cukup membimbangkan. Sejak masalah gejala sosial melanda negara kita dihebohkan dalam media massa, boleh dikatakan seluruh masyarakat mula membuka mata dan menerima hakikat sebenarnya. Semua orang membincangkan perkara ini di merata tempat termasuk di kedai kopi dan di jalanan. Berbagai-bagai pendekatan telah disyorkan bagi mengatasi masalah ini. Tidak kurang pula yang saling menyalahi antara satu sama lain. Walau apa jua yang berlaku, perbincangan dan tindakan perlu digemblengkan bagi mengurangkan masalah yang memalukan ini terutama kita sebagai umat Islam.</w:t>
      </w:r>
    </w:p>
    <w:p>
      <w:pPr>
        <w:pStyle w:val="NormalWeb"/>
        <w:ind w:left="-360" w:right="0" w:hanging="0"/>
        <w:jc w:val="left"/>
        <w:rPr>
          <w:rFonts w:ascii="Verdana" w:hAnsi="Verdana" w:cs="Verdana"/>
          <w:color w:val="000000"/>
        </w:rPr>
      </w:pPr>
      <w:r>
        <w:rPr>
          <w:rFonts w:cs="Verdana" w:ascii="Verdana" w:hAnsi="Verdana"/>
          <w:color w:val="000000"/>
        </w:rPr>
        <w:t>Sidang Jumaat yang dirahmati Allah,</w:t>
      </w:r>
    </w:p>
    <w:p>
      <w:pPr>
        <w:pStyle w:val="NormalWeb"/>
        <w:ind w:left="-360" w:right="0" w:hanging="0"/>
        <w:jc w:val="left"/>
        <w:rPr>
          <w:rFonts w:ascii="Verdana" w:hAnsi="Verdana" w:cs="Verdana"/>
          <w:color w:val="000000"/>
        </w:rPr>
      </w:pPr>
      <w:r>
        <w:rPr>
          <w:rFonts w:cs="Verdana" w:ascii="Verdana" w:hAnsi="Verdana"/>
          <w:color w:val="000000"/>
        </w:rPr>
        <w:t>Bagi kita, sekiranya gejala sosial itu kecil peratusnya , ia sudah cukup memalukan. Disebabkan kita masyarakat beragama dan berpegang pula kepada nilai-nilai ketimuran yang begitu kaya dengan adab sopan-santun. Apatah lagi peratus sudah sampai ke tahap yang mengerunkan. Peratusan ini bukan sahaja membimbangkan malahan boleh meruntuhkan peradaban dan agama suci kita. Bagi kita kekuatan bangsa melayu adalah terletak kepada penghayatan Islamnya bukan terletak kepada jumlahnya yang ramai. Semangat inilah yang dibekalkan kepada pejuang-pejuang bangsa melayu Islam yang lampau dan seterusnya sanggup berjuang hingga ke titisan darah yang terakhir untuk mempertahankan agama, bangsa dan negara daripada dijajah. Persoalan yang selalu bermain di kepala kita ialah kenapa masalah ini banyak melanda umat Islam yang berpegang kepada agama Islam dan agak kurang di kalangan agama atau bangsa yang lain?. Sedangkan kita tahu agama Islam amat menekankan persoalan akhlak demi melahirkan insan yang kamil dan syumul.</w:t>
      </w:r>
    </w:p>
    <w:p>
      <w:pPr>
        <w:pStyle w:val="NormalWeb"/>
        <w:ind w:left="-360" w:right="0" w:hanging="0"/>
        <w:jc w:val="left"/>
        <w:rPr>
          <w:rFonts w:ascii="Verdana" w:hAnsi="Verdana" w:cs="Verdana"/>
          <w:color w:val="000000"/>
        </w:rPr>
      </w:pPr>
      <w:r>
        <w:rPr>
          <w:rFonts w:cs="Verdana" w:ascii="Verdana" w:hAnsi="Verdana"/>
          <w:color w:val="000000"/>
        </w:rPr>
        <w:t>Kenapa ajaran agama ini tidak mendapat perhatian atau tempat dihati umat Islam sendiri?. Adakah ianya terlalu ideal sehingga sukar dicapai berbanding dengan agama lain.</w:t>
      </w:r>
    </w:p>
    <w:p>
      <w:pPr>
        <w:pStyle w:val="NormalWeb"/>
        <w:ind w:left="-360" w:right="0" w:hanging="0"/>
        <w:jc w:val="left"/>
        <w:rPr>
          <w:rFonts w:ascii="Verdana" w:hAnsi="Verdana" w:cs="Verdana"/>
          <w:color w:val="000000"/>
        </w:rPr>
      </w:pPr>
      <w:r>
        <w:rPr>
          <w:rFonts w:cs="Verdana" w:ascii="Verdana" w:hAnsi="Verdana"/>
          <w:color w:val="000000"/>
        </w:rPr>
        <w:t>Kita pada hari ini mempunyai perasaan gerun dan gementar mengenangkan keadaan umat Islam masa kini. Betapa tidaknya, di sana sini kita melihat budaya rock, pergaulan bebas, keruntuhan moral, pendedahan aurat dan pelbagai kepincangan berlaku dalam masyarakat Islam pada hari ini.</w:t>
      </w:r>
    </w:p>
    <w:p>
      <w:pPr>
        <w:pStyle w:val="NormalWeb"/>
        <w:ind w:left="-360" w:right="0" w:hanging="0"/>
        <w:jc w:val="left"/>
        <w:rPr>
          <w:rFonts w:ascii="Verdana" w:hAnsi="Verdana" w:cs="Verdana"/>
          <w:color w:val="000000"/>
        </w:rPr>
      </w:pPr>
      <w:r>
        <w:rPr>
          <w:rFonts w:cs="Verdana" w:ascii="Verdana" w:hAnsi="Verdana"/>
          <w:color w:val="000000"/>
        </w:rPr>
        <w:t>Sidang Jumaat yang berbahagia,</w:t>
      </w:r>
    </w:p>
    <w:p>
      <w:pPr>
        <w:pStyle w:val="NormalWeb"/>
        <w:ind w:left="-360" w:right="0" w:hanging="0"/>
        <w:jc w:val="left"/>
        <w:rPr>
          <w:rFonts w:ascii="Verdana" w:hAnsi="Verdana" w:cs="Verdana"/>
          <w:color w:val="000000"/>
        </w:rPr>
      </w:pPr>
      <w:r>
        <w:rPr>
          <w:rFonts w:cs="Verdana" w:ascii="Verdana" w:hAnsi="Verdana"/>
          <w:color w:val="000000"/>
        </w:rPr>
        <w:t>Oleh yang demikian, segala apa yang dikatakan sebentar tadi, anggaplah segala apa yang menimpa umat Islam pada hari ini adalah satu peringatan kepada kita agar tidak leka dan lalai. Oleh itu, kita perlu keluar daripada dunia khayalan dan mimpi mengenai kegemelangan masa lalu. Tetapi perlu berpijak di bumi nyata untuk melihat secara positif dan nasib masa depan umat Islam. Penderitaan yang menimpa umat Islam pada hari ini seharusnya menyedarkan kita betapa perlunya perpaduan umat dibina di atas landasan tauhid yang diasaskan kepada tiga konsep pokok iaitu iman, ilmu dan amal serta menolak sentimen puak, semangat kedaerahan dan perbezaan fahaman politik. Adalah seringkali kita lebih senang menyalahkan sesuatu yang bersifat penjajah atau sesuatu yang datang dari barat tanpa mencermin kelemahan serta kesilapan diri kita sendiri. Umat Islam seharusnya mempunyai kekuatan dalam diri sendiri dan mempunyai jiwa yang besar kerana umat Islam adalah sebaik-baik umat yang dijadikan oleh Allah S.W.T.</w:t>
      </w:r>
    </w:p>
    <w:p>
      <w:pPr>
        <w:pStyle w:val="NormalWeb"/>
        <w:ind w:left="-360" w:right="0" w:hanging="0"/>
        <w:jc w:val="left"/>
        <w:rPr>
          <w:rFonts w:ascii="Verdana" w:hAnsi="Verdana" w:cs="Verdana"/>
          <w:color w:val="000000"/>
        </w:rPr>
      </w:pPr>
      <w:r>
        <w:rPr>
          <w:rFonts w:cs="Verdana" w:ascii="Verdana" w:hAnsi="Verdana"/>
          <w:color w:val="000000"/>
        </w:rPr>
        <w:t>Firman Allah (surah At-Tin ayat 4 hingga akhir) yang bermaksud.</w:t>
      </w:r>
    </w:p>
    <w:p>
      <w:pPr>
        <w:pStyle w:val="NormalWeb"/>
        <w:ind w:left="-360" w:right="0" w:hanging="0"/>
        <w:jc w:val="left"/>
        <w:rPr>
          <w:rFonts w:ascii="Verdana" w:hAnsi="Verdana" w:cs="Verdana"/>
          <w:color w:val="000000"/>
        </w:rPr>
      </w:pPr>
      <w:r>
        <w:rPr>
          <w:rFonts w:cs="Verdana" w:ascii="Verdana" w:hAnsi="Verdana"/>
          <w:color w:val="000000"/>
        </w:rPr>
        <w:t>"Sesungguhnya Kami menciptakan manusia dalam bentuk yang sebaik-baiknya. Kemudian Kami kembalikan dia serendah-rendah peringkat orang-orang yang rendah, kecuali orang-orang yang beriman dan beramal soleh.....</w:t>
      </w:r>
    </w:p>
    <w:p>
      <w:pPr>
        <w:pStyle w:val="NormalWeb"/>
        <w:ind w:left="-360" w:right="0" w:hanging="0"/>
        <w:jc w:val="left"/>
        <w:rPr>
          <w:rFonts w:ascii="Verdana" w:hAnsi="Verdana" w:cs="Verdana"/>
          <w:color w:val="000000"/>
        </w:rPr>
      </w:pPr>
      <w:r>
        <w:rPr>
          <w:rFonts w:cs="Verdana" w:ascii="Verdana" w:hAnsi="Verdana"/>
          <w:color w:val="000000"/>
        </w:rPr>
        <w:t>Muslimin yang berbahagia,</w:t>
      </w:r>
    </w:p>
    <w:p>
      <w:pPr>
        <w:pStyle w:val="NormalWeb"/>
        <w:ind w:left="-360" w:right="0" w:hanging="0"/>
        <w:jc w:val="left"/>
        <w:rPr>
          <w:rFonts w:ascii="Verdana" w:hAnsi="Verdana" w:cs="Verdana"/>
          <w:color w:val="000000"/>
        </w:rPr>
      </w:pPr>
      <w:r>
        <w:rPr>
          <w:rFonts w:cs="Verdana" w:ascii="Verdana" w:hAnsi="Verdana"/>
          <w:color w:val="000000"/>
        </w:rPr>
        <w:t>Buat akhirnya, mimbar pada hari ini menyeru kepada kita bersama iaitu marilah kita menghayati serta mempertingkatkan usaha ke arah melaksanakan nilai-nilai murni dan akhlak mulia dalam kehidupan harian. Setiap individu muslim pastinya menghayati cara hidup beragama supaya segala tindakan yang diambil adalah berpandu dan dipengaruhi agama Islam itu sendiri. Kecemerlangan hidup di dunia dan juga di akhirat tidak akan tercapai sepenuhnya selagi akhlak tidak dipengaruhi oleh ajaran Islam. Sesungguhnya keunggulan Islam itu telah tersedia, terukir di dalam lipatan sejarah tamadun kemanusiaan yang terbukti mampu membangunkan umat manusia dari lembah kegelapan kepada cahaya yang menyinari hakikat kehidupan yang berasaskan kepada keimanan yang mantap, ilmu yang jitu dan amal yang soleh.</w:t>
      </w:r>
    </w:p>
    <w:p>
      <w:pPr>
        <w:pStyle w:val="Normal"/>
        <w:bidi w:val="0"/>
        <w:spacing w:before="280" w:after="280"/>
        <w:ind w:left="-360" w:right="0" w:hanging="0"/>
        <w:jc w:val="left"/>
        <w:rPr/>
      </w:pPr>
      <w:r>
        <w:rPr>
          <w:rFonts w:cs="Verdana" w:ascii="Verdana" w:hAnsi="Verdana"/>
          <w:b/>
          <w:bCs/>
        </w:rPr>
        <w:t>KEBERSIHAN BUDAYA HIDUP MUSLIM</w:t>
      </w:r>
      <w:r>
        <w:rPr>
          <w:rFonts w:cs="Verdana" w:ascii="Verdana" w:hAnsi="Verdana"/>
        </w:rPr>
        <w:t xml:space="preserve"> </w:t>
      </w:r>
    </w:p>
    <w:p>
      <w:pPr>
        <w:pStyle w:val="Normal"/>
        <w:bidi w:val="0"/>
        <w:spacing w:before="280" w:after="280"/>
        <w:ind w:left="-360" w:right="0" w:hanging="0"/>
        <w:jc w:val="left"/>
        <w:rPr>
          <w:rFonts w:ascii="Verdana" w:hAnsi="Verdana" w:cs="Verdana"/>
        </w:rPr>
      </w:pPr>
      <w:r>
        <w:rPr>
          <w:rFonts w:cs="Verdana" w:ascii="Verdana" w:hAnsi="Verdana"/>
        </w:rPr>
        <w:t xml:space="preserve">Sidang Jumaat yang berbahagia, </w:t>
      </w:r>
    </w:p>
    <w:p>
      <w:pPr>
        <w:pStyle w:val="Normal"/>
        <w:bidi w:val="0"/>
        <w:spacing w:before="280" w:after="280"/>
        <w:ind w:left="-360" w:right="0" w:hanging="0"/>
        <w:jc w:val="left"/>
        <w:rPr>
          <w:rFonts w:ascii="Verdana" w:hAnsi="Verdana" w:cs="Verdana"/>
        </w:rPr>
      </w:pPr>
      <w:r>
        <w:rPr>
          <w:rFonts w:cs="Verdana" w:ascii="Verdana" w:hAnsi="Verdana"/>
        </w:rPr>
        <w:t>pertama-tama marilah kita panjatkan puji dan syukur kehadrat Allah S.W.T. atas segala nikmat kurniaan, kita tingkatkan iman dan taqwa dengan mengerjakan perintahnya serta meninggalkan larangannya.</w:t>
      </w:r>
    </w:p>
    <w:p>
      <w:pPr>
        <w:pStyle w:val="Normal"/>
        <w:bidi w:val="0"/>
        <w:spacing w:before="280" w:after="280"/>
        <w:ind w:left="-360" w:right="0" w:hanging="0"/>
        <w:jc w:val="left"/>
        <w:rPr>
          <w:rFonts w:ascii="Verdana" w:hAnsi="Verdana" w:cs="Verdana"/>
        </w:rPr>
      </w:pPr>
      <w:r>
        <w:rPr>
          <w:rFonts w:cs="Verdana" w:ascii="Verdana" w:hAnsi="Verdana"/>
        </w:rPr>
        <w:t>Kebersihan adalah kehidupan, kebersihan adalah budaya hidup muslim. Baginda Rasulullah S.A.W amat menekankan supaya hidup bersih dengan masing-masing menjaga kebersihan.</w:t>
      </w:r>
    </w:p>
    <w:p>
      <w:pPr>
        <w:pStyle w:val="Normal"/>
        <w:bidi w:val="0"/>
        <w:spacing w:before="280" w:after="280"/>
        <w:ind w:left="-360" w:right="0" w:hanging="0"/>
        <w:jc w:val="left"/>
        <w:rPr>
          <w:rFonts w:ascii="Verdana" w:hAnsi="Verdana" w:cs="Verdana"/>
        </w:rPr>
      </w:pPr>
      <w:r>
        <w:rPr>
          <w:rFonts w:cs="Verdana" w:ascii="Verdana" w:hAnsi="Verdana"/>
          <w:b/>
          <w:bCs/>
        </w:rPr>
        <w:t>"Jagalah kebersihan seberapa yang kamu mampu, sesungguhnya Islam itu dibina oleh Allah s.w.t berasaskan kebersihan dan tidak akan masuk syurga kecuali mereka yang memelihara kebersihan."</w:t>
      </w:r>
    </w:p>
    <w:p>
      <w:pPr>
        <w:pStyle w:val="Normal"/>
        <w:bidi w:val="0"/>
        <w:spacing w:before="280" w:after="280"/>
        <w:ind w:left="-360" w:right="0" w:hanging="0"/>
        <w:jc w:val="left"/>
        <w:rPr>
          <w:rFonts w:ascii="Verdana" w:hAnsi="Verdana" w:cs="Verdana"/>
        </w:rPr>
      </w:pPr>
      <w:r>
        <w:rPr>
          <w:rFonts w:cs="Verdana" w:ascii="Verdana" w:hAnsi="Verdana"/>
        </w:rPr>
        <w:t>Dari saranan Rasulullah S.A.W.ini, jelas sekali kebersihan itu ialah ajaran Islam dan baginda Rasulullah amat mengutamakan supaya umatnya bersikap bersih.</w:t>
      </w:r>
    </w:p>
    <w:p>
      <w:pPr>
        <w:pStyle w:val="Normal"/>
        <w:bidi w:val="0"/>
        <w:spacing w:before="280" w:after="280"/>
        <w:ind w:left="-360" w:right="0" w:hanging="0"/>
        <w:jc w:val="left"/>
        <w:rPr>
          <w:rFonts w:ascii="Verdana" w:hAnsi="Verdana" w:cs="Verdana"/>
        </w:rPr>
      </w:pPr>
      <w:r>
        <w:rPr>
          <w:rFonts w:cs="Verdana" w:ascii="Verdana" w:hAnsi="Verdana"/>
        </w:rPr>
        <w:t>Muslimin yang berbahagia,</w:t>
      </w:r>
    </w:p>
    <w:p>
      <w:pPr>
        <w:pStyle w:val="Normal"/>
        <w:bidi w:val="0"/>
        <w:spacing w:before="280" w:after="280"/>
        <w:ind w:left="-360" w:right="0" w:hanging="0"/>
        <w:jc w:val="left"/>
        <w:rPr>
          <w:rFonts w:ascii="Verdana" w:hAnsi="Verdana" w:cs="Verdana"/>
        </w:rPr>
      </w:pPr>
      <w:r>
        <w:rPr>
          <w:rFonts w:cs="Verdana" w:ascii="Verdana" w:hAnsi="Verdana"/>
        </w:rPr>
        <w:t>Di sebalik kecemerlangan negara kita, di mana pelancung mengenali kita sebagai "Malaysia Indah". Para pelabur asing memandang kita sebagai "Malaysia Negara Perindustrian" sementara negara-negara di dunia ketika menganggap kita sebagai "Malaysia Progresif" namun hakikanya terdapat di sebalik itu sesetengah rakyat kita seolah-olah berusaha pula menunjukkan kepada dunia luar "Malaysia yang kotor".</w:t>
      </w:r>
    </w:p>
    <w:p>
      <w:pPr>
        <w:pStyle w:val="Normal"/>
        <w:bidi w:val="0"/>
        <w:spacing w:before="280" w:after="280"/>
        <w:ind w:left="-360" w:right="0" w:hanging="0"/>
        <w:jc w:val="left"/>
        <w:rPr>
          <w:rFonts w:ascii="Verdana" w:hAnsi="Verdana" w:cs="Verdana"/>
        </w:rPr>
      </w:pPr>
      <w:r>
        <w:rPr>
          <w:rFonts w:cs="Verdana" w:ascii="Verdana" w:hAnsi="Verdana"/>
        </w:rPr>
        <w:t>Apa tidak, di sesetengah tempat terdapat bertan-tan longgokkan sampah yang berbau busuk, parit dan sungai dipernuhi sampah sarap. Jalan-jalan raya yang ditaburi sampah, tempat-tempat makan dan kedai kopi yang kotor, dan malang sekali ada kilang membuat bihun diperintah hentikan operasian kerana telalu kotor. Semua ini membuat kita berfikir ke manakah menghilangnya tabiat bersih dari akal budaya kita?.</w:t>
      </w:r>
    </w:p>
    <w:p>
      <w:pPr>
        <w:pStyle w:val="Normal"/>
        <w:bidi w:val="0"/>
        <w:spacing w:before="280" w:after="280"/>
        <w:ind w:left="-360" w:right="0" w:hanging="0"/>
        <w:jc w:val="left"/>
        <w:rPr>
          <w:rFonts w:ascii="Verdana" w:hAnsi="Verdana" w:cs="Verdana"/>
        </w:rPr>
      </w:pPr>
      <w:r>
        <w:rPr>
          <w:rFonts w:cs="Verdana" w:ascii="Verdana" w:hAnsi="Verdana"/>
        </w:rPr>
        <w:t>Sesetengah orang kita mencemarkan udara dengan asap-asap dari kenderaan dan kilang-kilang. Mereka juga mencemarkan air yang kita minum melalui pembangunan sisa toksik ke dalam saluran air di sungai dan sebagainya.</w:t>
      </w:r>
    </w:p>
    <w:p>
      <w:pPr>
        <w:pStyle w:val="Normal"/>
        <w:bidi w:val="0"/>
        <w:spacing w:before="280" w:after="280"/>
        <w:ind w:left="-360" w:right="0" w:hanging="0"/>
        <w:jc w:val="left"/>
        <w:rPr>
          <w:rFonts w:ascii="Verdana" w:hAnsi="Verdana" w:cs="Verdana"/>
        </w:rPr>
      </w:pPr>
      <w:r>
        <w:rPr>
          <w:rFonts w:cs="Verdana" w:ascii="Verdana" w:hAnsi="Verdana"/>
        </w:rPr>
        <w:t>Tabiat buruk sebegini mudah ditemui di mana-mana. Sampah sarap dibuang sesuka hati di kawasan-kawasan setinggan, kawasan-kawasan perumahan dan juga lorong belakang bangunan yang sedang dibina. Membiarkan sampah sarap tidak diangkut berhari-hari dan mungkin berbulan-bulan, di tempat-tempat tong sampah awam sehingga berbau busuk, menjadi tempat bercengkerama anjing-anjing liar.</w:t>
      </w:r>
    </w:p>
    <w:p>
      <w:pPr>
        <w:pStyle w:val="Normal"/>
        <w:bidi w:val="0"/>
        <w:spacing w:before="280" w:after="280"/>
        <w:ind w:left="-360" w:right="0" w:hanging="0"/>
        <w:jc w:val="left"/>
        <w:rPr>
          <w:rFonts w:ascii="Verdana" w:hAnsi="Verdana" w:cs="Verdana"/>
        </w:rPr>
      </w:pPr>
      <w:r>
        <w:rPr>
          <w:rFonts w:cs="Verdana" w:ascii="Verdana" w:hAnsi="Verdana"/>
        </w:rPr>
        <w:t>Malahan yang anehnya terdapat papan tanda "Jangan membuang sampah - denda RM 500.00 ", tidak dihurmati bahkan di sekitar papan itulah pula tempat sampah itu dibuang, seolah-olah sengaja dibuat untuk melanggar peraturan.</w:t>
      </w:r>
    </w:p>
    <w:p>
      <w:pPr>
        <w:pStyle w:val="Normal"/>
        <w:bidi w:val="0"/>
        <w:spacing w:before="280" w:after="280"/>
        <w:ind w:left="-360" w:right="0" w:hanging="0"/>
        <w:jc w:val="left"/>
        <w:rPr>
          <w:rFonts w:ascii="Verdana" w:hAnsi="Verdana" w:cs="Verdana"/>
        </w:rPr>
      </w:pPr>
      <w:r>
        <w:rPr>
          <w:rFonts w:cs="Verdana" w:ascii="Verdana" w:hAnsi="Verdana"/>
        </w:rPr>
        <w:t>Gerai-gerai makan beroperasi berhampiran parit-parit yang berbau busuk atau tempat-tempat pembuangan sampah, namun pelanggan gerai seolah-oleh berselera menikmati juadah yang dihidangkan. Berkongsi cendol, rojak, kuew tiew, yong taufu, sama ghairahnya dengan lalat yang menghurung kawasan itu.</w:t>
      </w:r>
    </w:p>
    <w:p>
      <w:pPr>
        <w:pStyle w:val="Normal"/>
        <w:bidi w:val="0"/>
        <w:spacing w:before="280" w:after="280"/>
        <w:ind w:left="-360" w:right="0" w:hanging="0"/>
        <w:jc w:val="left"/>
        <w:rPr>
          <w:rFonts w:ascii="Verdana" w:hAnsi="Verdana" w:cs="Verdana"/>
        </w:rPr>
      </w:pPr>
      <w:r>
        <w:rPr>
          <w:rFonts w:cs="Verdana" w:ascii="Verdana" w:hAnsi="Verdana"/>
        </w:rPr>
        <w:t>Sidang Jumaat yang berbahagia,</w:t>
      </w:r>
    </w:p>
    <w:p>
      <w:pPr>
        <w:pStyle w:val="Normal"/>
        <w:bidi w:val="0"/>
        <w:spacing w:before="280" w:after="280"/>
        <w:ind w:left="-360" w:right="0" w:hanging="0"/>
        <w:jc w:val="left"/>
        <w:rPr>
          <w:rFonts w:ascii="Verdana" w:hAnsi="Verdana" w:cs="Verdana"/>
        </w:rPr>
      </w:pPr>
      <w:r>
        <w:rPr>
          <w:rFonts w:cs="Verdana" w:ascii="Verdana" w:hAnsi="Verdana"/>
        </w:rPr>
        <w:t>Daki dan kotoran merupakan tempat subur hidupnya kuman, vaksil, bakteria, dan virus yang menjadi punca utama meerebaknya penyakit.</w:t>
      </w:r>
    </w:p>
    <w:p>
      <w:pPr>
        <w:pStyle w:val="Normal"/>
        <w:bidi w:val="0"/>
        <w:spacing w:before="280" w:after="280"/>
        <w:ind w:left="-360" w:right="0" w:hanging="0"/>
        <w:jc w:val="left"/>
        <w:rPr>
          <w:rFonts w:ascii="Verdana" w:hAnsi="Verdana" w:cs="Verdana"/>
        </w:rPr>
      </w:pPr>
      <w:r>
        <w:rPr>
          <w:rFonts w:cs="Verdana" w:ascii="Verdana" w:hAnsi="Verdana"/>
        </w:rPr>
        <w:t>"Tutuplah bekas-bekas makanan dan minuman kamu, kerana dalam setahun terdapat satu malam di mana turunnya wabak penyakit di mana ia tidak melewati bekas-bekas yang terbuka kecuali wabak itu akan mengenainya."</w:t>
      </w:r>
    </w:p>
    <w:p>
      <w:pPr>
        <w:pStyle w:val="Normal"/>
        <w:bidi w:val="0"/>
        <w:spacing w:before="280" w:after="280"/>
        <w:ind w:left="-360" w:right="0" w:hanging="0"/>
        <w:jc w:val="left"/>
        <w:rPr>
          <w:rFonts w:ascii="Verdana" w:hAnsi="Verdana" w:cs="Verdana"/>
        </w:rPr>
      </w:pPr>
      <w:r>
        <w:rPr>
          <w:rFonts w:cs="Verdana" w:ascii="Verdana" w:hAnsi="Verdana"/>
        </w:rPr>
        <w:t>Dari hadith ini sekurang-kurangnya, jelas kepada kita kenapa kebersihan itu amat dititik-beratkan oleh Islam, sehinggakan bekas makanan terbuka yang tidak ditutup dipandang berat oleh baginda Rasulullah, di mana ia merupakan salah satu punca wabak penyakit.</w:t>
      </w:r>
    </w:p>
    <w:p>
      <w:pPr>
        <w:pStyle w:val="Normal"/>
        <w:bidi w:val="0"/>
        <w:spacing w:before="280" w:after="280"/>
        <w:ind w:left="-360" w:right="0" w:hanging="0"/>
        <w:jc w:val="left"/>
        <w:rPr>
          <w:rFonts w:ascii="Verdana" w:hAnsi="Verdana" w:cs="Verdana"/>
        </w:rPr>
      </w:pPr>
      <w:r>
        <w:rPr>
          <w:rFonts w:cs="Verdana" w:ascii="Verdana" w:hAnsi="Verdana"/>
        </w:rPr>
        <w:t>Sesungguhnya kesan budaya kotor menunjukkan perangkaan membimbangkan. Dilaporkan sepanjang tempoh dua tahun yang lalu, jumlah kes keracunan makanan meningkat sebanyak 35 % kepada 2,500 kes di negara ini. Sementara pada Mach lalu dilaporkan 35 orang kakitangan hospital di negara ini, termasuk 3 orang doktor dirawat kerana keracunan makanan.</w:t>
      </w:r>
    </w:p>
    <w:p>
      <w:pPr>
        <w:pStyle w:val="Normal"/>
        <w:bidi w:val="0"/>
        <w:spacing w:before="280" w:after="280"/>
        <w:ind w:left="-360" w:right="0" w:hanging="0"/>
        <w:jc w:val="left"/>
        <w:rPr>
          <w:rFonts w:ascii="Verdana" w:hAnsi="Verdana" w:cs="Verdana"/>
        </w:rPr>
      </w:pPr>
      <w:r>
        <w:rPr>
          <w:rFonts w:cs="Verdana" w:ascii="Verdana" w:hAnsi="Verdana"/>
        </w:rPr>
        <w:t>Operasi pembersihan yang dijalankan sejauh ini belum menampakkan hasil yang memuaskan akibat dari sikap orang ramai yang tidak pentingkan kebersihan. Dalam tempoh lapan bulan pertama tahun lalu, Dewan Bandaraya Kuala Lumpur (DBKL) telah memungut denda berjumlah lebih 6 juta ringgit kerana membuang sampah, tetapi apakan daya jumlah yang digunakan untuk menjaga kebersihan bandaraya 17 kali ganda dari pungutan tersebut, iaitu melebih 104 juta ringgit pada tahun lalu akibat dari sikap 36500 orang peniaga/penjaja dan orang ramai yang tidak menjaga kebersihan.</w:t>
      </w:r>
    </w:p>
    <w:p>
      <w:pPr>
        <w:pStyle w:val="Normal"/>
        <w:bidi w:val="0"/>
        <w:spacing w:before="280" w:after="280"/>
        <w:ind w:left="-360" w:right="0" w:hanging="0"/>
        <w:jc w:val="left"/>
        <w:rPr>
          <w:rFonts w:ascii="Verdana" w:hAnsi="Verdana" w:cs="Verdana"/>
        </w:rPr>
      </w:pPr>
      <w:r>
        <w:rPr>
          <w:rFonts w:cs="Verdana" w:ascii="Verdana" w:hAnsi="Verdana"/>
        </w:rPr>
        <w:t>Jabatan Pengairan dan Saliran juga menghadapi keadaan yang sama apabila terpaksa mengeluarkan 20000 tan sampah dan sisa pepejal (sama dengan 13,334 muatan lori) dari supaya kilang setiap tahun.</w:t>
      </w:r>
    </w:p>
    <w:p>
      <w:pPr>
        <w:pStyle w:val="Normal"/>
        <w:bidi w:val="0"/>
        <w:spacing w:before="280" w:after="280"/>
        <w:ind w:left="-360" w:right="0" w:hanging="0"/>
        <w:jc w:val="left"/>
        <w:rPr>
          <w:rFonts w:ascii="Verdana" w:hAnsi="Verdana" w:cs="Verdana"/>
        </w:rPr>
      </w:pPr>
      <w:r>
        <w:rPr>
          <w:rFonts w:cs="Verdana" w:ascii="Verdana" w:hAnsi="Verdana"/>
        </w:rPr>
        <w:t>Kaum muslimin yang berbahagia,</w:t>
      </w:r>
    </w:p>
    <w:p>
      <w:pPr>
        <w:pStyle w:val="Normal"/>
        <w:bidi w:val="0"/>
        <w:spacing w:before="280" w:after="280"/>
        <w:ind w:left="-360" w:right="0" w:hanging="0"/>
        <w:jc w:val="left"/>
        <w:rPr>
          <w:rFonts w:ascii="Verdana" w:hAnsi="Verdana" w:cs="Verdana"/>
        </w:rPr>
      </w:pPr>
      <w:r>
        <w:rPr>
          <w:rFonts w:cs="Verdana" w:ascii="Verdana" w:hAnsi="Verdana"/>
        </w:rPr>
        <w:t>Menurut satu laporan Kementerian Pertanian mendedahkan bahawa kualiti air sungai di negara kita telah semakin menurun akibat tercemar dari tahun 1987 hingga 1995. Peratusan sungai yang tercemar meningkat daripada 3 % kepada 12 % akibat daripada sikap tidak bertanggungjawab membuang sampah sarap dari rumah kediaman, sisa-sisa ladang ternakan dan industri ke dalam sungai-sungai.</w:t>
      </w:r>
    </w:p>
    <w:p>
      <w:pPr>
        <w:pStyle w:val="Normal"/>
        <w:bidi w:val="0"/>
        <w:spacing w:before="280" w:after="280"/>
        <w:ind w:left="-360" w:right="0" w:hanging="0"/>
        <w:jc w:val="left"/>
        <w:rPr>
          <w:rFonts w:ascii="Verdana" w:hAnsi="Verdana" w:cs="Verdana"/>
        </w:rPr>
      </w:pPr>
      <w:r>
        <w:rPr>
          <w:rFonts w:cs="Verdana" w:ascii="Verdana" w:hAnsi="Verdana"/>
        </w:rPr>
        <w:t>Pembangunan tanah yang tidak terkawal juga mengakibatkan pemendapan sungai serta hakisan dan tanah runtuh.</w:t>
      </w:r>
    </w:p>
    <w:p>
      <w:pPr>
        <w:pStyle w:val="Normal"/>
        <w:bidi w:val="0"/>
        <w:spacing w:before="280" w:after="280"/>
        <w:ind w:left="-360" w:right="0" w:hanging="0"/>
        <w:jc w:val="left"/>
        <w:rPr>
          <w:rFonts w:ascii="Verdana" w:hAnsi="Verdana" w:cs="Verdana"/>
        </w:rPr>
      </w:pPr>
      <w:r>
        <w:rPr>
          <w:rFonts w:cs="Verdana" w:ascii="Verdana" w:hAnsi="Verdana"/>
        </w:rPr>
        <w:t>Telah juga dikenal pasti kira-kira 2250 sumber industri dalam negara ini yang mengeluarkan sisa-sisa berbahaya. Perangkaan Jabatan Alam Sekitar menunjukkan kira-kira 630 tan sisa berbahaya ini dikeluarkan setiap tahun. Negara kita mengeluarkan kira-kira, 300,000 tan industri setiap tahun, kebanyakannya toksik. Dari antara keadaan yang dapat diutarakan melalui mimbar ini pada hari ini jelas memperlihatkan bahawa pencemaran masih berlaku dalam kehidupan kita harian. Kita semua terdedah dengan akibat dari pencemaran ini pelbagai jenis penyakit dan gangguan kesihatan yang tidak boleh dianggap kecil dan remeh.</w:t>
      </w:r>
    </w:p>
    <w:p>
      <w:pPr>
        <w:pStyle w:val="Normal"/>
        <w:bidi w:val="0"/>
        <w:ind w:left="-360" w:right="0" w:hanging="0"/>
        <w:jc w:val="left"/>
        <w:rPr>
          <w:rFonts w:ascii="Verdana" w:hAnsi="Verdana" w:cs="Verdana"/>
        </w:rPr>
      </w:pPr>
      <w:r>
        <w:rPr>
          <w:rFonts w:cs="Verdana" w:ascii="Verdana" w:hAnsi="Verdana"/>
        </w:rPr>
        <w:t xml:space="preserve">Sikap tidak pentingkan kebersihan ini nampaknya masih berlarutan walaupun ketika negara kita sudah membangun dan mengalami banyak perubahan. Ini bermakna budaya dan sikap sesetengah rakyat di negara ini masih tidak berubah ke arah yang lebih baik. Sesungguhnya kadar celik huruf melebih 80% yang mencerminkan penduduk terpelajar. Kesedaran sivik kebersihan memelihara persekitaran yang sihar masih berada di tahap yang rendah. </w:t>
      </w:r>
    </w:p>
    <w:p>
      <w:pPr>
        <w:pStyle w:val="Normal"/>
        <w:bidi w:val="0"/>
        <w:spacing w:before="280" w:after="280"/>
        <w:ind w:left="-360" w:right="0" w:hanging="0"/>
        <w:jc w:val="left"/>
        <w:rPr>
          <w:rFonts w:ascii="Verdana" w:hAnsi="Verdana" w:cs="Verdana"/>
        </w:rPr>
      </w:pPr>
      <w:r>
        <w:rPr>
          <w:rFonts w:cs="Verdana" w:ascii="Verdana" w:hAnsi="Verdana"/>
        </w:rPr>
        <w:t>Dalam buku At-Thib An Nabawi Syeikh Shamsuddin Muhammad Ibnu Abu Bakri Al Ayubi menjelaskan bahawa penyakit terbahagi kepada dua jenis iaitu penyakit rohani dan penyakit jasmani. Jika salah satunya menderita sakit maka pengubatannya melalui dua cara. Penyakit jasmani diubati dengan ubatan-ubatan sedang penyakit rohani perlukan ketenangan batin, rela dan ikhlas serta tawakkal kepada Allah S.W.T.</w:t>
      </w:r>
    </w:p>
    <w:p>
      <w:pPr>
        <w:pStyle w:val="Normal"/>
        <w:bidi w:val="0"/>
        <w:spacing w:before="280" w:after="280"/>
        <w:ind w:left="-360" w:right="0" w:hanging="0"/>
        <w:jc w:val="left"/>
        <w:rPr>
          <w:rFonts w:ascii="Verdana" w:hAnsi="Verdana" w:cs="Verdana"/>
        </w:rPr>
      </w:pPr>
      <w:r>
        <w:rPr>
          <w:rFonts w:cs="Verdana" w:ascii="Verdana" w:hAnsi="Verdana"/>
        </w:rPr>
        <w:t>Ubatan-ubatan yang berkesan adalah juga bergantung kepada sikap kebersihan pesakitnya. andainya para pesakit tidak mengawal diri dari kekotoran maka sudah pasti penyakit tersebut walaupun sembuh akan berulang kembali dengan mudah. Demikian juga ketenangan rohani, ikhlas dan sebahagiannya perlu untuk dibantu oleh persekitaran serta keadaan dan suasana sekeliling yang bersih. Sekiranya persekitaran hidup seharian dipenuhi dengan keadaan persekitaran yang kotor dan menjijikkan maka batin dan rohani sukar untuk mendapat khusyuk serta sukar mendapat rasa tenang dan damai.</w:t>
      </w:r>
    </w:p>
    <w:p>
      <w:pPr>
        <w:pStyle w:val="Normal"/>
        <w:bidi w:val="0"/>
        <w:spacing w:before="280" w:after="280"/>
        <w:ind w:left="-360" w:right="0" w:hanging="0"/>
        <w:jc w:val="left"/>
        <w:rPr>
          <w:rFonts w:ascii="Verdana" w:hAnsi="Verdana" w:cs="Verdana"/>
        </w:rPr>
      </w:pPr>
      <w:r>
        <w:rPr>
          <w:rFonts w:cs="Verdana" w:ascii="Verdana" w:hAnsi="Verdana"/>
        </w:rPr>
        <w:t>Dari penjelasan dan huraian ini jelas memperlihatkan hubungan erat antara kesihatan dan kebersihan. Islam amat menganjurkan umatnya bersih kerana kebersihan jasmani akan menyebabkan kebahagiaan hidup di dunia, sementara kebersihan rohani akan menjamin kesejahteraan di akhirat.</w:t>
      </w:r>
    </w:p>
    <w:p>
      <w:pPr>
        <w:pStyle w:val="Normal"/>
        <w:bidi w:val="0"/>
        <w:spacing w:before="280" w:after="280"/>
        <w:ind w:left="-360" w:right="0" w:hanging="0"/>
        <w:jc w:val="left"/>
        <w:rPr>
          <w:rFonts w:ascii="Verdana" w:hAnsi="Verdana" w:cs="Verdana"/>
        </w:rPr>
      </w:pPr>
      <w:r>
        <w:rPr>
          <w:rFonts w:cs="Verdana" w:ascii="Verdana" w:hAnsi="Verdana"/>
        </w:rPr>
        <w:t>"Sesungguhnya amat menyukai orang yang bertaubat dan menyukai orang yang menyucikan diri."</w:t>
      </w:r>
    </w:p>
    <w:p>
      <w:pPr>
        <w:pStyle w:val="NormalWeb"/>
        <w:ind w:left="-360" w:right="0" w:hanging="0"/>
        <w:jc w:val="left"/>
        <w:rPr>
          <w:rFonts w:ascii="Verdana" w:hAnsi="Verdana" w:cs="Verdana"/>
          <w:color w:val="000000"/>
        </w:rPr>
      </w:pPr>
      <w:r>
        <w:rPr>
          <w:rFonts w:cs="Verdana" w:ascii="Verdana" w:hAnsi="Verdana"/>
          <w:b/>
          <w:bCs/>
          <w:color w:val="000000"/>
        </w:rPr>
        <w:t xml:space="preserve">TARIKH: 28.02.1997 </w:t>
      </w:r>
    </w:p>
    <w:p>
      <w:pPr>
        <w:pStyle w:val="NormalWeb"/>
        <w:ind w:left="-360" w:right="0" w:hanging="0"/>
        <w:jc w:val="left"/>
        <w:rPr>
          <w:rFonts w:ascii="Verdana" w:hAnsi="Verdana" w:cs="Verdana"/>
          <w:color w:val="000000"/>
        </w:rPr>
      </w:pPr>
      <w:r>
        <w:rPr>
          <w:rFonts w:cs="Verdana" w:ascii="Verdana" w:hAnsi="Verdana"/>
          <w:color w:val="000000"/>
        </w:rPr>
        <w:t xml:space="preserve">TAJUK : REMAJA AGEN PEWARIS NEGARA </w:t>
      </w:r>
    </w:p>
    <w:p>
      <w:pPr>
        <w:pStyle w:val="NormalWeb"/>
        <w:ind w:left="-360" w:right="0" w:hanging="0"/>
        <w:jc w:val="left"/>
        <w:rPr>
          <w:rFonts w:ascii="Verdana" w:hAnsi="Verdana" w:cs="Verdana"/>
          <w:color w:val="000000"/>
        </w:rPr>
      </w:pPr>
      <w:r>
        <w:rPr>
          <w:rFonts w:cs="Verdana" w:ascii="Verdana" w:hAnsi="Verdana"/>
          <w:color w:val="000000"/>
        </w:rPr>
        <w:t xml:space="preserve">DI SAMPAIKAN OLEH: Ustaz Kamarudin Zakaria </w:t>
      </w:r>
    </w:p>
    <w:p>
      <w:pPr>
        <w:pStyle w:val="NormalWeb"/>
        <w:ind w:left="-360" w:right="0" w:hanging="0"/>
        <w:jc w:val="left"/>
        <w:rPr>
          <w:rFonts w:ascii="Verdana" w:hAnsi="Verdana" w:cs="Verdana"/>
          <w:color w:val="000000"/>
        </w:rPr>
      </w:pPr>
      <w:r>
        <w:rPr>
          <w:rFonts w:cs="Verdana" w:ascii="Verdana" w:hAnsi="Verdana"/>
          <w:color w:val="000000"/>
        </w:rPr>
        <w:t xml:space="preserve">Assalamualaikum w.b.t </w:t>
      </w:r>
    </w:p>
    <w:p>
      <w:pPr>
        <w:pStyle w:val="NormalWeb"/>
        <w:ind w:left="-360" w:right="0" w:hanging="0"/>
        <w:jc w:val="left"/>
        <w:rPr>
          <w:rFonts w:ascii="Verdana" w:hAnsi="Verdana" w:cs="Verdana"/>
          <w:color w:val="000000"/>
        </w:rPr>
      </w:pPr>
      <w:r>
        <w:rPr>
          <w:rFonts w:cs="Verdana" w:ascii="Verdana" w:hAnsi="Verdana"/>
          <w:color w:val="000000"/>
        </w:rPr>
        <w:t>Sidang Jumaat yang dirahmati Allah sekalian!</w:t>
      </w:r>
    </w:p>
    <w:p>
      <w:pPr>
        <w:pStyle w:val="NormalWeb"/>
        <w:ind w:left="-360" w:right="0" w:hanging="0"/>
        <w:jc w:val="left"/>
        <w:rPr>
          <w:rFonts w:ascii="Verdana" w:hAnsi="Verdana" w:cs="Verdana"/>
          <w:color w:val="000000"/>
        </w:rPr>
      </w:pPr>
      <w:r>
        <w:rPr>
          <w:rFonts w:cs="Verdana" w:ascii="Verdana" w:hAnsi="Verdana"/>
          <w:color w:val="000000"/>
        </w:rPr>
        <w:t xml:space="preserve">Tajuk Khutbah kita tengahari ini "Remaja Egen Pewaris Negara". Dalam kegairahan mengejar arus perubahan permodenan, kita sering didedahkan dengan salah laku remaja yang suka berpoya-poya.Setiap hati kita diberitahu oleh akhbar mengenai tingkahlaku belia-belia sehingga kita seolah-olah sudah lali dengan berita-berita seperti remaja ponteng sekolah, malas belajardan tidak lagi mentaatiibu bapa dan guru-gurunya. </w:t>
      </w:r>
    </w:p>
    <w:p>
      <w:pPr>
        <w:pStyle w:val="NormalWeb"/>
        <w:ind w:left="-360" w:right="0" w:hanging="0"/>
        <w:jc w:val="left"/>
        <w:rPr>
          <w:rFonts w:ascii="Verdana" w:hAnsi="Verdana" w:cs="Verdana"/>
          <w:color w:val="000000"/>
        </w:rPr>
      </w:pPr>
      <w:r>
        <w:rPr>
          <w:rFonts w:cs="Verdana" w:ascii="Verdana" w:hAnsi="Verdana"/>
          <w:color w:val="000000"/>
        </w:rPr>
        <w:t xml:space="preserve">Sebenarnya kita sudah cukup cemas apabila mutahir inio ramai remaja yang dikatakan ketagihan arak, dadah dan melakukan seks secara bebas. Kita juga sedar penyakit ini sebenarnya bukan sahaja berlaku dikalangan remaja, tetapi dikalangan mereka yang lebih dewasa. Tidak adil kalau kita katakan ini masaalah remaja sahaja, sedangkan penaja atau puncanya adalah juga daripada orang-orang tua (terutamanya yang masih berjiwa remaja). Kalau dulu cuma ada bosia dan bojan,tetapi kini sudah ada bohek (sugar dady ). </w:t>
      </w:r>
    </w:p>
    <w:p>
      <w:pPr>
        <w:pStyle w:val="NormalWeb"/>
        <w:ind w:left="-360" w:right="0" w:hanging="0"/>
        <w:jc w:val="left"/>
        <w:rPr>
          <w:rFonts w:ascii="Verdana" w:hAnsi="Verdana" w:cs="Verdana"/>
          <w:color w:val="000000"/>
        </w:rPr>
      </w:pPr>
      <w:r>
        <w:rPr>
          <w:rFonts w:cs="Verdana" w:ascii="Verdana" w:hAnsi="Verdana"/>
          <w:color w:val="000000"/>
        </w:rPr>
        <w:t xml:space="preserve">Saudara-saudara! </w:t>
      </w:r>
    </w:p>
    <w:p>
      <w:pPr>
        <w:pStyle w:val="NormalWeb"/>
        <w:ind w:left="-360" w:right="0" w:hanging="0"/>
        <w:jc w:val="left"/>
        <w:rPr>
          <w:rFonts w:ascii="Verdana" w:hAnsi="Verdana" w:cs="Verdana"/>
          <w:color w:val="000000"/>
        </w:rPr>
      </w:pPr>
      <w:r>
        <w:rPr>
          <w:rFonts w:cs="Verdana" w:ascii="Verdana" w:hAnsi="Verdana"/>
          <w:color w:val="000000"/>
        </w:rPr>
        <w:t xml:space="preserve">Apa yang lebih membimbangkan perkembangan ini kian menjadi-jadi,walau pun berbagai pihak terutamanya kerajaan telah menggandakan usaha menangani masaalah ini. Walau pun berbagai program dan aktiviti telah disediakan untuk mereka,tetapi ada sahaja berita seperti pembuangan bayi, penderaan kanak-kanak dan sebagainya. </w:t>
      </w:r>
    </w:p>
    <w:p>
      <w:pPr>
        <w:pStyle w:val="NormalWeb"/>
        <w:ind w:left="-360" w:right="0" w:hanging="0"/>
        <w:jc w:val="left"/>
        <w:rPr>
          <w:rFonts w:ascii="Verdana" w:hAnsi="Verdana" w:cs="Verdana"/>
          <w:color w:val="000000"/>
        </w:rPr>
      </w:pPr>
      <w:r>
        <w:rPr>
          <w:rFonts w:cs="Verdana" w:ascii="Verdana" w:hAnsi="Verdana"/>
          <w:color w:val="000000"/>
        </w:rPr>
        <w:t xml:space="preserve">Apa yang lebih penting,anggota masyarakat harus terlibat sama dalam program-program dakwah kepada belia. jawatankuasa masjid,JKKK,pertubuhan belia,pertubuhan politik,pertubuhan dakwah dan lain-lain agensi harus menjadi pemangkin yang menggerakkan usaha-usaha menangani gejala sosail ini. </w:t>
      </w:r>
    </w:p>
    <w:p>
      <w:pPr>
        <w:pStyle w:val="NormalWeb"/>
        <w:ind w:left="-360" w:right="0" w:hanging="0"/>
        <w:jc w:val="left"/>
        <w:rPr>
          <w:rFonts w:ascii="Verdana" w:hAnsi="Verdana" w:cs="Verdana"/>
          <w:color w:val="000000"/>
        </w:rPr>
      </w:pPr>
      <w:r>
        <w:rPr>
          <w:rFonts w:cs="Verdana" w:ascii="Verdana" w:hAnsi="Verdana"/>
          <w:color w:val="000000"/>
        </w:rPr>
        <w:t xml:space="preserve">Sidang Jumaat yang berbahagia! </w:t>
      </w:r>
    </w:p>
    <w:p>
      <w:pPr>
        <w:pStyle w:val="NormalWeb"/>
        <w:ind w:left="-360" w:right="0" w:hanging="0"/>
        <w:jc w:val="left"/>
        <w:rPr>
          <w:rFonts w:ascii="Verdana" w:hAnsi="Verdana" w:cs="Verdana"/>
          <w:color w:val="000000"/>
        </w:rPr>
      </w:pPr>
      <w:r>
        <w:rPr>
          <w:rFonts w:cs="Verdana" w:ascii="Verdana" w:hAnsi="Verdana"/>
          <w:color w:val="000000"/>
        </w:rPr>
        <w:t xml:space="preserve">Seorang penyair Arab pernah bermadah;"Sesungguhnya kelangsungan (atau penerusan) sesuatu umat itu adalah bergantung kepada kemantapan akhlak remajanya,jika akhlak remajanya hancur, maka hancurlah umat itu bersamanya" </w:t>
      </w:r>
    </w:p>
    <w:p>
      <w:pPr>
        <w:pStyle w:val="NormalWeb"/>
        <w:ind w:left="-360" w:right="0" w:hanging="0"/>
        <w:jc w:val="left"/>
        <w:rPr>
          <w:rFonts w:ascii="Verdana" w:hAnsi="Verdana" w:cs="Verdana"/>
          <w:color w:val="000000"/>
        </w:rPr>
      </w:pPr>
      <w:r>
        <w:rPr>
          <w:rFonts w:cs="Verdana" w:ascii="Verdana" w:hAnsi="Verdana"/>
          <w:color w:val="000000"/>
        </w:rPr>
        <w:t xml:space="preserve">Kata-kata pujangga Arab ini mengingatkan betapa perlunya kita melengkapkan akal budi masyarakat khususnya golongan muda dengan nilai-nilai akhlak yang terpuji,dengan budi pekerti yang luhur serta kemahiran yang tinggi,kerana mereka bukan sahaja perlu memahami ispirasi negara masa kini,malah meneruskan serta merialisasikan wawasan sebagai kenyataan. </w:t>
      </w:r>
    </w:p>
    <w:p>
      <w:pPr>
        <w:pStyle w:val="NormalWeb"/>
        <w:ind w:left="-360" w:right="0" w:hanging="0"/>
        <w:jc w:val="left"/>
        <w:rPr>
          <w:rFonts w:ascii="Verdana" w:hAnsi="Verdana" w:cs="Verdana"/>
          <w:color w:val="000000"/>
        </w:rPr>
      </w:pPr>
      <w:r>
        <w:rPr>
          <w:rFonts w:cs="Verdana" w:ascii="Verdana" w:hAnsi="Verdana"/>
          <w:color w:val="000000"/>
        </w:rPr>
        <w:t xml:space="preserve">Jesteru kita perlu berhati-hati agar suatu hari nanti kita tidak meninggalkan anak-anak atau jenerasi muda yang lemah dan tidak berupaya samaada dari segi fizikalnya rohani mahu pun mentalnya. Allah SAW telah mengingatkan kita dalam Surah An-Nisa, Ayat 9 sepertimana yang dibaca pada awal khutbah tadi yang bermaksud; </w:t>
      </w:r>
    </w:p>
    <w:p>
      <w:pPr>
        <w:pStyle w:val="NormalWeb"/>
        <w:ind w:left="-360" w:right="0" w:hanging="0"/>
        <w:jc w:val="left"/>
        <w:rPr>
          <w:rFonts w:ascii="Verdana" w:hAnsi="Verdana" w:cs="Verdana"/>
          <w:color w:val="000000"/>
        </w:rPr>
      </w:pPr>
      <w:r>
        <w:rPr>
          <w:rFonts w:cs="Verdana" w:ascii="Verdana" w:hAnsi="Verdana"/>
          <w:color w:val="000000"/>
        </w:rPr>
        <w:t xml:space="preserve">"Dan hendaklah engkau merasa takut (kepada Allah) jika meninggalkan zuriat (jenerasi) yang daif dan lemah dan bimbangilah terhadap (masa depan dan keselamatan)mereka olehitu hendaklah mereka bertakwa kepada Allah dan hendaklah mereka mengatakan perkataan yang betul (yakni menepati kebenarab)" </w:t>
      </w:r>
    </w:p>
    <w:p>
      <w:pPr>
        <w:pStyle w:val="NormalWeb"/>
        <w:ind w:left="-360" w:right="0" w:hanging="0"/>
        <w:jc w:val="left"/>
        <w:rPr>
          <w:rFonts w:ascii="Verdana" w:hAnsi="Verdana" w:cs="Verdana"/>
          <w:color w:val="000000"/>
        </w:rPr>
      </w:pPr>
      <w:r>
        <w:rPr>
          <w:rFonts w:cs="Verdana" w:ascii="Verdana" w:hAnsi="Verdana"/>
          <w:color w:val="000000"/>
        </w:rPr>
        <w:t xml:space="preserve">Saudara-saudara yang berbahagia! </w:t>
      </w:r>
    </w:p>
    <w:p>
      <w:pPr>
        <w:pStyle w:val="NormalWeb"/>
        <w:ind w:left="-360" w:right="0" w:hanging="0"/>
        <w:jc w:val="left"/>
        <w:rPr>
          <w:rFonts w:ascii="Verdana" w:hAnsi="Verdana" w:cs="Verdana"/>
          <w:color w:val="000000"/>
        </w:rPr>
      </w:pPr>
      <w:r>
        <w:rPr>
          <w:rFonts w:cs="Verdana" w:ascii="Verdana" w:hAnsi="Verdana"/>
          <w:color w:val="000000"/>
        </w:rPr>
        <w:t xml:space="preserve">Berdasarkan kajian yang telah dijalankan dinegara ini oleh berbagai kementerian dan pusat pengajian tinggi,terdapat tiga punca utama yang menjadi faktor keruntuhan masyarakat hari ini; </w:t>
      </w:r>
    </w:p>
    <w:p>
      <w:pPr>
        <w:pStyle w:val="NormalWeb"/>
        <w:ind w:left="-360" w:right="0" w:hanging="0"/>
        <w:jc w:val="left"/>
        <w:rPr>
          <w:rFonts w:ascii="Verdana" w:hAnsi="Verdana" w:cs="Verdana"/>
          <w:color w:val="000000"/>
        </w:rPr>
      </w:pPr>
      <w:r>
        <w:rPr>
          <w:rFonts w:cs="Verdana" w:ascii="Verdana" w:hAnsi="Verdana"/>
          <w:color w:val="000000"/>
        </w:rPr>
        <w:t xml:space="preserve">1) Kerana kerendahan pengetahuan agama dan rapohnya nilai-nilai hidup beragama, </w:t>
      </w:r>
    </w:p>
    <w:p>
      <w:pPr>
        <w:pStyle w:val="NormalWeb"/>
        <w:ind w:left="-360" w:right="0" w:hanging="0"/>
        <w:jc w:val="left"/>
        <w:rPr>
          <w:rFonts w:ascii="Verdana" w:hAnsi="Verdana" w:cs="Verdana"/>
          <w:color w:val="000000"/>
        </w:rPr>
      </w:pPr>
      <w:r>
        <w:rPr>
          <w:rFonts w:cs="Verdana" w:ascii="Verdana" w:hAnsi="Verdana"/>
          <w:color w:val="000000"/>
        </w:rPr>
        <w:t xml:space="preserve">2) Kegagalan institusi keluarga memainkan peranan dengan berkesan;dan </w:t>
      </w:r>
    </w:p>
    <w:p>
      <w:pPr>
        <w:pStyle w:val="NormalWeb"/>
        <w:ind w:left="-360" w:right="0" w:hanging="0"/>
        <w:jc w:val="left"/>
        <w:rPr>
          <w:rFonts w:ascii="Verdana" w:hAnsi="Verdana" w:cs="Verdana"/>
          <w:color w:val="000000"/>
        </w:rPr>
      </w:pPr>
      <w:r>
        <w:rPr>
          <w:rFonts w:cs="Verdana" w:ascii="Verdana" w:hAnsi="Verdana"/>
          <w:color w:val="000000"/>
        </w:rPr>
        <w:t xml:space="preserve">3) Pengaruh persekitaran yang mendesak seperti media messa,hiburan serta pengaruh rakan sebaya. </w:t>
      </w:r>
    </w:p>
    <w:p>
      <w:pPr>
        <w:pStyle w:val="NormalWeb"/>
        <w:ind w:left="-360" w:right="0" w:hanging="0"/>
        <w:jc w:val="left"/>
        <w:rPr>
          <w:rFonts w:ascii="Verdana" w:hAnsi="Verdana" w:cs="Verdana"/>
          <w:color w:val="000000"/>
        </w:rPr>
      </w:pPr>
      <w:r>
        <w:rPr>
          <w:rFonts w:cs="Verdana" w:ascii="Verdana" w:hAnsi="Verdana"/>
          <w:color w:val="000000"/>
        </w:rPr>
        <w:t xml:space="preserve">Bertolak daripada masaalah yang telah dikenal pasti ini, marilah sama-sama kita fikirkan apakah langkah-langkah yang harus kita ambil?Apakah sumbangan yang boleh kita garap bersama untuk memperbaiki keadaan masyarakat? Siapakah yang harus menentukan moral anak-anak. Bagaimana mereka boleh dibimbing untuk mencapai hasrat keluarga seterusnya melaksannakan inspirasi negara?. </w:t>
      </w:r>
    </w:p>
    <w:p>
      <w:pPr>
        <w:pStyle w:val="NormalWeb"/>
        <w:ind w:left="-360" w:right="0" w:hanging="0"/>
        <w:jc w:val="left"/>
        <w:rPr>
          <w:rFonts w:ascii="Verdana" w:hAnsi="Verdana" w:cs="Verdana"/>
          <w:color w:val="000000"/>
        </w:rPr>
      </w:pPr>
      <w:r>
        <w:rPr>
          <w:rFonts w:cs="Verdana" w:ascii="Verdana" w:hAnsi="Verdana"/>
          <w:color w:val="000000"/>
        </w:rPr>
        <w:t xml:space="preserve">Saudara-saudara dan anak-anak yang dikasihi! </w:t>
      </w:r>
    </w:p>
    <w:p>
      <w:pPr>
        <w:pStyle w:val="NormalWeb"/>
        <w:ind w:left="-360" w:right="0" w:hanging="0"/>
        <w:jc w:val="left"/>
        <w:rPr>
          <w:rFonts w:ascii="Verdana" w:hAnsi="Verdana" w:cs="Verdana"/>
          <w:color w:val="000000"/>
        </w:rPr>
      </w:pPr>
      <w:r>
        <w:rPr>
          <w:rFonts w:cs="Verdana" w:ascii="Verdana" w:hAnsi="Verdana"/>
          <w:color w:val="000000"/>
        </w:rPr>
        <w:t xml:space="preserve">Langkah pertama adalah; mengukuhkan agama remaja.Agama adalah pendinding atau benteng yang kuat,yang dapat menyekat manusia daripada melakukan kemaksiatan.Pada hari ini, bukan sahaja umat islam malah masyarakat bukan Islam pun mengakui bahawa agama adalah satu-satu jalan penyelesaian mengatasi isu kerendahan akhlak manusia dan agama yang dimaksudkan itu tidak lain hanyalah agama Islam.Iaitu satu-satunya agama yang benar yang menuju jalan hidup sejahtera didunia dan akhirat.Firman Allah SAW didalam Surah Al-Imran Ayat 19;yang bermaksud: </w:t>
      </w:r>
    </w:p>
    <w:p>
      <w:pPr>
        <w:pStyle w:val="NormalWeb"/>
        <w:ind w:left="-360" w:right="0" w:hanging="0"/>
        <w:jc w:val="left"/>
        <w:rPr>
          <w:rFonts w:ascii="Verdana" w:hAnsi="Verdana" w:cs="Verdana"/>
          <w:color w:val="000000"/>
        </w:rPr>
      </w:pPr>
      <w:r>
        <w:rPr>
          <w:rFonts w:cs="Verdana" w:ascii="Verdana" w:hAnsi="Verdana"/>
          <w:color w:val="000000"/>
        </w:rPr>
        <w:t xml:space="preserve">"Sesungguhnya agama (yang sebenar) yang diredai Allah itu hanyalah agama Islam)" </w:t>
      </w:r>
    </w:p>
    <w:p>
      <w:pPr>
        <w:pStyle w:val="NormalWeb"/>
        <w:ind w:left="-360" w:right="0" w:hanging="0"/>
        <w:jc w:val="left"/>
        <w:rPr>
          <w:rFonts w:ascii="Verdana" w:hAnsi="Verdana" w:cs="Verdana"/>
          <w:color w:val="000000"/>
        </w:rPr>
      </w:pPr>
      <w:r>
        <w:rPr>
          <w:rFonts w:cs="Verdana" w:ascii="Verdana" w:hAnsi="Verdana"/>
          <w:color w:val="000000"/>
        </w:rPr>
        <w:t xml:space="preserve">Dalam firmannya lain Allah SAW turut mengingatkan kita dengan firmannya yang bermaksud; </w:t>
      </w:r>
    </w:p>
    <w:p>
      <w:pPr>
        <w:pStyle w:val="NormalWeb"/>
        <w:ind w:left="-360" w:right="0" w:hanging="0"/>
        <w:jc w:val="left"/>
        <w:rPr>
          <w:rFonts w:ascii="Verdana" w:hAnsi="Verdana" w:cs="Verdana"/>
          <w:color w:val="000000"/>
        </w:rPr>
      </w:pPr>
      <w:r>
        <w:rPr>
          <w:rFonts w:cs="Verdana" w:ascii="Verdana" w:hAnsi="Verdana"/>
          <w:color w:val="000000"/>
        </w:rPr>
        <w:t xml:space="preserve">"Wahai orang-orang yang beriman! masukkanlah yakni amalkanlah ajaran Islam itu secara keseluruhannya." </w:t>
      </w:r>
    </w:p>
    <w:p>
      <w:pPr>
        <w:pStyle w:val="NormalWeb"/>
        <w:ind w:left="-360" w:right="0" w:hanging="0"/>
        <w:jc w:val="left"/>
        <w:rPr>
          <w:rFonts w:ascii="Verdana" w:hAnsi="Verdana" w:cs="Verdana"/>
          <w:color w:val="000000"/>
        </w:rPr>
      </w:pPr>
      <w:r>
        <w:rPr>
          <w:rFonts w:cs="Verdana" w:ascii="Verdana" w:hAnsi="Verdana"/>
          <w:color w:val="000000"/>
        </w:rPr>
        <w:t xml:space="preserve">Saudara-saudara! </w:t>
      </w:r>
    </w:p>
    <w:p>
      <w:pPr>
        <w:pStyle w:val="NormalWeb"/>
        <w:ind w:left="-360" w:right="0" w:hanging="0"/>
        <w:jc w:val="left"/>
        <w:rPr>
          <w:rFonts w:ascii="Verdana" w:hAnsi="Verdana" w:cs="Verdana"/>
          <w:color w:val="000000"/>
        </w:rPr>
      </w:pPr>
      <w:r>
        <w:rPr>
          <w:rFonts w:cs="Verdana" w:ascii="Verdana" w:hAnsi="Verdana"/>
          <w:color w:val="000000"/>
        </w:rPr>
        <w:t xml:space="preserve">Pegangan yang kukuh terhadap agama adalah faktor utama dalam pembentukan rohani dan jiwa manusia. Melalui penghayatan agama berbagai perkara dibentuk dalam diri manusia,termasuk sistem nilai kemahiran dan keperibadian yang berasaskan amar makruf nahi mungkar. </w:t>
      </w:r>
    </w:p>
    <w:p>
      <w:pPr>
        <w:pStyle w:val="NormalWeb"/>
        <w:ind w:left="-360" w:right="0" w:hanging="0"/>
        <w:jc w:val="left"/>
        <w:rPr>
          <w:rFonts w:ascii="Verdana" w:hAnsi="Verdana" w:cs="Verdana"/>
          <w:color w:val="000000"/>
        </w:rPr>
      </w:pPr>
      <w:r>
        <w:rPr>
          <w:rFonts w:cs="Verdana" w:ascii="Verdana" w:hAnsi="Verdana"/>
          <w:color w:val="000000"/>
        </w:rPr>
        <w:t xml:space="preserve">Melalui penghayatanagama yang menyeluruh,sebarang masaalah dapat dihuraikan,kekeliruan dijelaskan dan sebarang kemelut ada jalan keluar sepertimana firman Allah dalam surah At-Thalak,2 yang bermaksud; </w:t>
      </w:r>
    </w:p>
    <w:p>
      <w:pPr>
        <w:pStyle w:val="NormalWeb"/>
        <w:ind w:left="-360" w:right="0" w:hanging="0"/>
        <w:jc w:val="left"/>
        <w:rPr>
          <w:rFonts w:ascii="Verdana" w:hAnsi="Verdana" w:cs="Verdana"/>
          <w:color w:val="000000"/>
        </w:rPr>
      </w:pPr>
      <w:r>
        <w:rPr>
          <w:rFonts w:cs="Verdana" w:ascii="Verdana" w:hAnsi="Verdana"/>
          <w:color w:val="000000"/>
        </w:rPr>
        <w:t xml:space="preserve">"Dan sesiapa yang bertakwa kepada Allah (dengan mengerjakan suruhan dan meninggslksn larangannya) nescaya Allah akan mengadakan baginya jalan keluar (dari segala perkara yang menyusahkannya) "peranan ibubapa menyujudkan keluarga bahagia. </w:t>
      </w:r>
    </w:p>
    <w:p>
      <w:pPr>
        <w:pStyle w:val="NormalWeb"/>
        <w:ind w:left="-360" w:right="0" w:hanging="0"/>
        <w:jc w:val="left"/>
        <w:rPr>
          <w:rFonts w:ascii="Verdana" w:hAnsi="Verdana" w:cs="Verdana"/>
          <w:color w:val="000000"/>
        </w:rPr>
      </w:pPr>
      <w:r>
        <w:rPr>
          <w:rFonts w:cs="Verdana" w:ascii="Verdana" w:hAnsi="Verdana"/>
          <w:color w:val="000000"/>
        </w:rPr>
        <w:t xml:space="preserve">Kita sedar bahawa ibubapa adalah orang yang mengetahui peranan penting dalam mendidik anak-anak sejak dari buaian lagi,malahdalam Islam proses pendidikan itu sepatutnya bermula sejak dari pertemuan kedua ibubapa nya.Jesretu itu ibu bapa sepatutnya menjadi guru yang pertama dalam membentuk jiwa dan melentur syahsiah anak-anak. </w:t>
      </w:r>
    </w:p>
    <w:p>
      <w:pPr>
        <w:pStyle w:val="NormalWeb"/>
        <w:ind w:left="-360" w:right="0" w:hanging="0"/>
        <w:jc w:val="left"/>
        <w:rPr>
          <w:rFonts w:ascii="Verdana" w:hAnsi="Verdana" w:cs="Verdana"/>
          <w:color w:val="000000"/>
        </w:rPr>
      </w:pPr>
      <w:r>
        <w:rPr>
          <w:rFonts w:cs="Verdana" w:ascii="Verdana" w:hAnsi="Verdana"/>
          <w:color w:val="000000"/>
        </w:rPr>
        <w:t xml:space="preserve">Untuk itu, ibu bapa perlu hidup dalam suasana rumah tangga yang aman damai penuh kasih sayang dan mesra antara satu sama lain,dimana terasnyaadalah menghayati cara hidup beragama.Cara hidup yang harmoni dalam rumah tangga penting kerana ia dapat mempengaruhi jiwa dan tingkahlaku anak-anak.Selain itu keadaan ini dapat menanam rasa hormat kepada ibu bapa serta menjadi faktor penarik yang membolehkan anak-anak merasa seronok tinggal di rumah. </w:t>
      </w:r>
    </w:p>
    <w:p>
      <w:pPr>
        <w:pStyle w:val="NormalWeb"/>
        <w:ind w:left="-360" w:right="0" w:hanging="0"/>
        <w:jc w:val="left"/>
        <w:rPr>
          <w:rFonts w:ascii="Verdana" w:hAnsi="Verdana" w:cs="Verdana"/>
          <w:color w:val="000000"/>
        </w:rPr>
      </w:pPr>
      <w:r>
        <w:rPr>
          <w:rFonts w:cs="Verdana" w:ascii="Verdana" w:hAnsi="Verdana"/>
          <w:color w:val="000000"/>
        </w:rPr>
        <w:t xml:space="preserve">Tetapi kalau suasana rumahtangga haru biru,tegang dan ibu bapa asyik bergaduh dihadapan anak-anak,melimpar kata-kata yang kesat dan sebagainya,bagaimana anak-anak kita hendak menghormati ibu bapanya? Ketegangan seperti inilah yang kadangkala menyebabkan anak-anak keluar dari rumah dengan alasan kononnya hendak mencari ketenangan dan menghilangkan rasa bosan dirumah. Firman Allah didalam surah At-Tahrim ayat 6 yang bermaksud; </w:t>
      </w:r>
    </w:p>
    <w:p>
      <w:pPr>
        <w:pStyle w:val="NormalWeb"/>
        <w:ind w:left="-360" w:right="0" w:hanging="0"/>
        <w:jc w:val="left"/>
        <w:rPr>
          <w:rFonts w:ascii="Verdana" w:hAnsi="Verdana" w:cs="Verdana"/>
          <w:color w:val="000000"/>
        </w:rPr>
      </w:pPr>
      <w:r>
        <w:rPr>
          <w:rFonts w:cs="Verdana" w:ascii="Verdana" w:hAnsi="Verdana"/>
          <w:color w:val="000000"/>
        </w:rPr>
        <w:t xml:space="preserve">"Peliharalah dirimu dan keluargamu dari api neraka" </w:t>
      </w:r>
    </w:p>
    <w:p>
      <w:pPr>
        <w:pStyle w:val="NormalWeb"/>
        <w:ind w:left="-360" w:right="0" w:hanging="0"/>
        <w:jc w:val="left"/>
        <w:rPr>
          <w:rFonts w:ascii="Verdana" w:hAnsi="Verdana" w:cs="Verdana"/>
          <w:color w:val="000000"/>
        </w:rPr>
      </w:pPr>
      <w:r>
        <w:rPr>
          <w:rFonts w:cs="Verdana" w:ascii="Verdana" w:hAnsi="Verdana"/>
          <w:color w:val="000000"/>
        </w:rPr>
        <w:t xml:space="preserve">Oleh itu,ibu bapa seharusnay bekerjasama dengan semua pihak terutamanya sekolah yang berusaha kearah membentuk personaliti anak-anak mereka. Kita tidak boleh menyalahkan orang lain, jika anak-anak terbabit dengan gejala yang tidak diingini. Kita harus menerima hakikat dan pada masa yang sama sedar akan kelemahan masa lalu.Sebagai ibu bapa yang penyayang,kita sepatutnya lebih berwaspada dimana anak-anak kita berada,pergi dengan siapa dan untuk apa? </w:t>
      </w:r>
    </w:p>
    <w:p>
      <w:pPr>
        <w:pStyle w:val="NormalWeb"/>
        <w:ind w:left="-360" w:right="0" w:hanging="0"/>
        <w:jc w:val="left"/>
        <w:rPr>
          <w:rFonts w:ascii="Verdana" w:hAnsi="Verdana" w:cs="Verdana"/>
          <w:color w:val="000000"/>
        </w:rPr>
      </w:pPr>
      <w:r>
        <w:rPr>
          <w:rFonts w:cs="Verdana" w:ascii="Verdana" w:hAnsi="Verdana"/>
          <w:color w:val="000000"/>
        </w:rPr>
        <w:t xml:space="preserve">Zaman kita dulu lain tuan-tuan(yang ada cuma pencolek) zaman moden ini penuh cabaran dan berbagai kemungkinan yang tidak diduga boleh berlaku/ sekali mereka terjebak, usaha untuk memulihkannya amatlah sukar,penuh ranjau dan duri yang amat menyakitkan. Oleh itu usaha mencegah atau menghindarkannya adalah lebih baik daripada mengubah atau merawatnya. - </w:t>
      </w:r>
    </w:p>
    <w:p>
      <w:pPr>
        <w:pStyle w:val="NormalWeb"/>
        <w:ind w:left="-360" w:right="0" w:hanging="0"/>
        <w:jc w:val="left"/>
        <w:rPr>
          <w:rFonts w:ascii="Verdana" w:hAnsi="Verdana" w:cs="Verdana"/>
          <w:color w:val="000000"/>
        </w:rPr>
      </w:pPr>
      <w:r>
        <w:rPr>
          <w:rFonts w:cs="Verdana" w:ascii="Verdana" w:hAnsi="Verdana"/>
          <w:color w:val="000000"/>
        </w:rPr>
        <w:t xml:space="preserve">3.Menggerakkan peranan remaja. </w:t>
      </w:r>
    </w:p>
    <w:p>
      <w:pPr>
        <w:pStyle w:val="NormalWeb"/>
        <w:ind w:left="-360" w:right="0" w:hanging="0"/>
        <w:jc w:val="left"/>
        <w:rPr>
          <w:rFonts w:ascii="Verdana" w:hAnsi="Verdana" w:cs="Verdana"/>
          <w:color w:val="000000"/>
        </w:rPr>
      </w:pPr>
      <w:r>
        <w:rPr>
          <w:rFonts w:cs="Verdana" w:ascii="Verdana" w:hAnsi="Verdana"/>
          <w:color w:val="000000"/>
        </w:rPr>
        <w:t xml:space="preserve">Golongan muda (yang berumur antara 15 hingga 39 tahun ) adalah golongan yang terbesar dinegara ini.mengikut perangkaan 1990 mereka inilah yang menjadi egen pewaris yang bakal meneruskan usaha-usaha murni membena dan membangunankan negara. Jesteru itu golongan remaja perlu mempunyai persediaan minda dan latihan berterusan untuk menghadapi berbagai implikasi proses permodenan 42.4% atau kira-kira 7.6 juta orang adalah golongan belia. </w:t>
      </w:r>
    </w:p>
    <w:p>
      <w:pPr>
        <w:pStyle w:val="NormalWeb"/>
        <w:ind w:left="-360" w:right="0" w:hanging="0"/>
        <w:jc w:val="left"/>
        <w:rPr>
          <w:rFonts w:ascii="Verdana" w:hAnsi="Verdana" w:cs="Verdana"/>
          <w:color w:val="000000"/>
        </w:rPr>
      </w:pPr>
      <w:r>
        <w:rPr>
          <w:rFonts w:cs="Verdana" w:ascii="Verdana" w:hAnsi="Verdana"/>
          <w:color w:val="000000"/>
        </w:rPr>
        <w:t xml:space="preserve">Untuk memastikan pendidikan berterusan menjadi asas pertumbuhan peribadi belia egen pewaris perlu dibentuk; </w:t>
      </w:r>
    </w:p>
    <w:p>
      <w:pPr>
        <w:pStyle w:val="NormalWeb"/>
        <w:ind w:left="-360" w:right="0" w:hanging="0"/>
        <w:jc w:val="left"/>
        <w:rPr>
          <w:rFonts w:ascii="Verdana" w:hAnsi="Verdana" w:cs="Verdana"/>
          <w:color w:val="000000"/>
        </w:rPr>
      </w:pPr>
      <w:r>
        <w:rPr>
          <w:rFonts w:cs="Verdana" w:ascii="Verdana" w:hAnsi="Verdana"/>
          <w:color w:val="000000"/>
        </w:rPr>
        <w:t xml:space="preserve">1. Membentuk disiplin dan akhlak mulia 2. Meningkatkan keimanan dan amal saleh 3. Merancang masa depan yang cemerlang 4. Menyediakan diri untuk berumahtangga dan 5. Memunafaatkan masa lapang dengan aktiviti yang berfaedah. </w:t>
      </w:r>
    </w:p>
    <w:p>
      <w:pPr>
        <w:pStyle w:val="NormalWeb"/>
        <w:ind w:left="-360" w:right="0" w:hanging="0"/>
        <w:jc w:val="left"/>
        <w:rPr>
          <w:rFonts w:ascii="Verdana" w:hAnsi="Verdana" w:cs="Verdana"/>
          <w:color w:val="000000"/>
        </w:rPr>
      </w:pPr>
      <w:r>
        <w:rPr>
          <w:rFonts w:cs="Verdana" w:ascii="Verdana" w:hAnsi="Verdana"/>
          <w:color w:val="000000"/>
        </w:rPr>
        <w:t xml:space="preserve">Kesimpulannya; remaja perlu dibimbing dan diberi latihan yang berterusan untuk membentuk rohani dan akal budinya. Ibu bapa dan masyarakat dewasa harus memimpin serta menjadikan dirinya sebagai contoh yang baik,yang boleh diikuti oleh para remaja. Allah SAW telah berfirman didalam surah Al Hasr ayat 18 yang bermaksud; </w:t>
      </w:r>
    </w:p>
    <w:p>
      <w:pPr>
        <w:pStyle w:val="NormalWeb"/>
        <w:ind w:left="-360" w:right="0" w:hanging="0"/>
        <w:jc w:val="left"/>
        <w:rPr>
          <w:rFonts w:ascii="Verdana" w:hAnsi="Verdana" w:cs="Verdana"/>
          <w:color w:val="000000"/>
        </w:rPr>
      </w:pPr>
      <w:r>
        <w:rPr>
          <w:rFonts w:cs="Verdana" w:ascii="Verdana" w:hAnsi="Verdana"/>
          <w:color w:val="000000"/>
        </w:rPr>
        <w:t xml:space="preserve">"Wahai orang-orang beriman! bertakwalah kepada Allah (dengan mengerjakan segala suruhannya dan meninggalkan larangannya) dan hendaklah tiap-tiap diri kamu melihat dan memerhatikan apa yang telah dilakukan (dari amal-amalnya) untuk hari esok dan )sekali lagi diingatkan)bertakwalah kepada Allah, sesungguhnya Allah Maha Luas pengatahuannya akan segala yang kamu kerjakan). </w:t>
      </w:r>
    </w:p>
    <w:p>
      <w:pPr>
        <w:pStyle w:val="NormalWeb"/>
        <w:ind w:left="-360" w:right="0" w:hanging="0"/>
        <w:jc w:val="left"/>
        <w:rPr>
          <w:rFonts w:ascii="Verdana" w:hAnsi="Verdana" w:cs="Verdana"/>
          <w:color w:val="000000"/>
        </w:rPr>
      </w:pPr>
      <w:r>
        <w:rPr>
          <w:rFonts w:cs="Verdana" w:ascii="Verdana" w:hAnsi="Verdana"/>
          <w:color w:val="000000"/>
        </w:rPr>
        <w:t xml:space="preserve">Tuan-tuan ini ada pesanan penting daripada alim ulamak kepada kita kalau hendak mendidik anak-anak; </w:t>
      </w:r>
    </w:p>
    <w:p>
      <w:pPr>
        <w:pStyle w:val="NormalWeb"/>
        <w:ind w:left="-360" w:right="0" w:hanging="0"/>
        <w:jc w:val="left"/>
        <w:rPr>
          <w:rFonts w:ascii="Verdana" w:hAnsi="Verdana" w:cs="Verdana"/>
          <w:color w:val="000000"/>
        </w:rPr>
      </w:pPr>
      <w:r>
        <w:rPr>
          <w:rFonts w:cs="Verdana" w:ascii="Verdana" w:hAnsi="Verdana"/>
          <w:color w:val="000000"/>
        </w:rPr>
        <w:t xml:space="preserve">1. Solat jangan tinggal 2. Baca Quran jangan tinggal dan; 3. Berkawan dengan orang baik-baik. </w:t>
      </w:r>
    </w:p>
    <w:p>
      <w:pPr>
        <w:pStyle w:val="NormalWeb"/>
        <w:ind w:left="-360" w:right="0" w:hanging="0"/>
        <w:jc w:val="left"/>
        <w:rPr>
          <w:rFonts w:ascii="Verdana" w:hAnsi="Verdana" w:cs="Verdana"/>
          <w:color w:val="000000"/>
        </w:rPr>
      </w:pPr>
      <w:r>
        <w:rPr>
          <w:rFonts w:cs="Verdana" w:ascii="Verdana" w:hAnsi="Verdana"/>
          <w:color w:val="000000"/>
        </w:rPr>
        <w:t xml:space="preserve">Inilah pesanan ulamak dan marilah sama-sama kita amalkan kalau mahu meninggalkan jenerasi yang beriman dan beramal soleh. </w:t>
      </w:r>
    </w:p>
    <w:p>
      <w:pPr>
        <w:pStyle w:val="NormalWeb"/>
        <w:ind w:left="-360" w:right="0" w:hanging="0"/>
        <w:jc w:val="left"/>
        <w:rPr>
          <w:rFonts w:ascii="Verdana" w:hAnsi="Verdana" w:cs="Verdana"/>
          <w:b/>
          <w:b/>
          <w:bCs/>
          <w:color w:val="000000"/>
        </w:rPr>
      </w:pPr>
      <w:r>
        <w:rPr>
          <w:rFonts w:cs="Verdana" w:ascii="Verdana" w:hAnsi="Verdana"/>
          <w:b/>
          <w:bCs/>
          <w:color w:val="000000"/>
        </w:rPr>
        <w:t>JAUHI DIRI DAN KELUARGA DARI API NERAKA</w:t>
      </w:r>
    </w:p>
    <w:p>
      <w:pPr>
        <w:pStyle w:val="NormalWeb"/>
        <w:ind w:left="-360" w:right="0" w:hanging="0"/>
        <w:jc w:val="left"/>
        <w:rPr>
          <w:rFonts w:ascii="Verdana" w:hAnsi="Verdana" w:cs="Verdana"/>
          <w:color w:val="000000"/>
        </w:rPr>
      </w:pPr>
      <w:r>
        <w:rPr>
          <w:rFonts w:cs="Verdana" w:ascii="Verdana" w:hAnsi="Verdana"/>
          <w:color w:val="000000"/>
        </w:rPr>
        <w:t>Sidang Jumaat yang dirahmati Allah,</w:t>
      </w:r>
    </w:p>
    <w:p>
      <w:pPr>
        <w:pStyle w:val="NormalWeb"/>
        <w:ind w:left="-360" w:right="0" w:hanging="0"/>
        <w:jc w:val="left"/>
        <w:rPr>
          <w:rFonts w:ascii="Verdana" w:hAnsi="Verdana" w:cs="Verdana"/>
          <w:color w:val="000000"/>
        </w:rPr>
      </w:pPr>
      <w:r>
        <w:rPr>
          <w:rFonts w:cs="Verdana" w:ascii="Verdana" w:hAnsi="Verdana"/>
          <w:color w:val="000000"/>
        </w:rPr>
        <w:t>Sesungguhnya sudah menjadi sunnatullah, bahawa apapun yang ada di dunia ini tetap dijadikan berpasangan atau berlawanan. Kita boleh melihat sendiri, siang lawannya dengan malam, panas lawannya sejuk, tinggi lawannya rendah dan syurga lawannya neraka. Orang mukmin yang sudah baligh dan berakal, wajib meyakini adanya syurga dan neraka, walaupun syurga dan neraka itu termasuk salah satu dari rukum iman. Seperti yang sudah pernah kita baca dalam al-Quran, bahawa syurga itu disediakan oleh Allah bagi orang yang beriman serta berbuat kebaikan, sedangkan neraka adalah bagi orang yang ingkar kepada Allah S.W.T. Hal ini dapat kita buktikan melalui firman Allah dalam surah as-Sajadah ayat 19 hingga 20 yang bermaksud:</w:t>
      </w:r>
    </w:p>
    <w:p>
      <w:pPr>
        <w:pStyle w:val="NormalWeb"/>
        <w:ind w:left="-360" w:right="0" w:hanging="0"/>
        <w:jc w:val="left"/>
        <w:rPr>
          <w:rFonts w:ascii="Verdana" w:hAnsi="Verdana" w:cs="Verdana"/>
          <w:i/>
          <w:i/>
          <w:iCs/>
          <w:color w:val="000000"/>
        </w:rPr>
      </w:pPr>
      <w:r>
        <w:rPr>
          <w:rFonts w:cs="Verdana" w:ascii="Verdana" w:hAnsi="Verdana"/>
          <w:i/>
          <w:iCs/>
          <w:color w:val="000000"/>
        </w:rPr>
        <w:t>"Adapun orang-orang yang beriman dan mengerjakan amal-amal soleh, maka bagi mereka syurga tempat kediaman, sebagai pahala terhadap apa yang mereka telah kerjakan. Dan adapun orang-orang yang fasik (kafir) maka tempat mereka adalah neraka. Setiap kali mereka hendak keluar daripadanya, mereka dikembalikan lagi ke dalamnya dan dikatakan kepada mereka, "rasakanlah seksaan neraka yang dahulu kamu dustakannya."</w:t>
      </w:r>
    </w:p>
    <w:p>
      <w:pPr>
        <w:pStyle w:val="NormalWeb"/>
        <w:ind w:left="-360" w:right="0" w:hanging="0"/>
        <w:jc w:val="left"/>
        <w:rPr>
          <w:rFonts w:ascii="Verdana" w:hAnsi="Verdana" w:cs="Verdana"/>
          <w:color w:val="000000"/>
        </w:rPr>
      </w:pPr>
      <w:r>
        <w:rPr>
          <w:rFonts w:cs="Verdana" w:ascii="Verdana" w:hAnsi="Verdana"/>
          <w:color w:val="000000"/>
        </w:rPr>
        <w:t>Daripada maksud di atas telah jelas kepada kita bahawa syurga dan neraka itu benar-benar ada, syurga bagi orang yang beriman, manakala neraka bagi orang yang ingkar.</w:t>
      </w:r>
    </w:p>
    <w:p>
      <w:pPr>
        <w:pStyle w:val="NormalWeb"/>
        <w:ind w:left="-360" w:right="0" w:hanging="0"/>
        <w:jc w:val="left"/>
        <w:rPr>
          <w:rFonts w:ascii="Verdana" w:hAnsi="Verdana" w:cs="Verdana"/>
          <w:color w:val="000000"/>
        </w:rPr>
      </w:pPr>
      <w:r>
        <w:rPr>
          <w:rFonts w:cs="Verdana" w:ascii="Verdana" w:hAnsi="Verdana"/>
          <w:color w:val="000000"/>
        </w:rPr>
        <w:t>Maka justeru itulah, bagi orang mukmin baik lelaki atau perempuan wajib melepaskan diri daripada seksa yang akan ditimpakan oleh Allah S.W.T itu dengan cara taat dan patuh. Seseorang mukmin dituntut agar memelihara diri dan keluarganya supaya jangan tersesat jalan ditempuh, maka dengan itu Allah telah berfirman dalam surah at-Tahrim ayat 6 yang bermaksud:</w:t>
      </w:r>
    </w:p>
    <w:p>
      <w:pPr>
        <w:pStyle w:val="NormalWeb"/>
        <w:ind w:left="-360" w:right="0" w:hanging="0"/>
        <w:jc w:val="left"/>
        <w:rPr>
          <w:rFonts w:ascii="Verdana" w:hAnsi="Verdana" w:cs="Verdana"/>
          <w:i/>
          <w:i/>
          <w:iCs/>
          <w:color w:val="000000"/>
        </w:rPr>
      </w:pPr>
      <w:r>
        <w:rPr>
          <w:rFonts w:cs="Verdana" w:ascii="Verdana" w:hAnsi="Verdana"/>
          <w:i/>
          <w:iCs/>
          <w:color w:val="000000"/>
        </w:rPr>
        <w:t>"Wahai orang-orang yang beriman, peliharalah diri kamu dan keluarga kamu dari api neraka yang bahan bakarannya adalah manusia dan batu. Neraka itu dijaga dan dikawal oleh malaikat-malaikat yang keras kasar layanannya. Mereka tidak menderhaka kepada Allah dalam segala perkara yang diperintahkan kepada mereka dan mereka pula tetap melakukan segala yang diperintahkanNya."</w:t>
      </w:r>
    </w:p>
    <w:p>
      <w:pPr>
        <w:pStyle w:val="NormalWeb"/>
        <w:ind w:left="-360" w:right="0" w:hanging="0"/>
        <w:jc w:val="left"/>
        <w:rPr>
          <w:rFonts w:ascii="Verdana" w:hAnsi="Verdana" w:cs="Verdana"/>
          <w:color w:val="000000"/>
        </w:rPr>
      </w:pPr>
      <w:r>
        <w:rPr>
          <w:rFonts w:cs="Verdana" w:ascii="Verdana" w:hAnsi="Verdana"/>
          <w:color w:val="000000"/>
        </w:rPr>
        <w:t>Daripada maksud di atas Allah mengatakan bahawa bahan api neraka itu manusia dan batu. Mengapa demikian? Kerana manusia yang masuk ke dalam neraka itu adalah, orang yang berhati batu semasa hidup di dunia ini. Dunia ciptaan Allah, bagaikan miliknya sendiri, berjalan dipermukaan bumi dengan angkuh dan sombong, perkataan dan perbuatannya sangat banyak yang bertentangan dengan agama Allah, seolah-olah ia tidak tahu bahawa hidup ini hanyalah bersifat sementara. Apakah yang diharapkan lagi di dunia ini, selain dari bertaqwa dan beriman kepada Allah.</w:t>
      </w:r>
    </w:p>
    <w:p>
      <w:pPr>
        <w:pStyle w:val="NormalWeb"/>
        <w:ind w:left="-360" w:right="0" w:hanging="0"/>
        <w:jc w:val="left"/>
        <w:rPr>
          <w:rFonts w:ascii="Verdana" w:hAnsi="Verdana" w:cs="Verdana"/>
          <w:color w:val="000000"/>
        </w:rPr>
      </w:pPr>
      <w:r>
        <w:rPr>
          <w:rFonts w:cs="Verdana" w:ascii="Verdana" w:hAnsi="Verdana"/>
          <w:color w:val="000000"/>
        </w:rPr>
        <w:t>Oleh itu carilah sesuatu di dunia ini, sesuai dengan keredhaan Allah S.W.T, ambil dan makanlah rezeki yang halal, agar Allah tidak menimpakan azab dan seksanya di akhirat nanti. Orang yang mempunyai jiwa yang besar, bukanlah orang yang berlagak, tetapi adalah orang yang boleh memandang jauh ke depan dan ke belakang, tidak hanya mementingkan diri sendiri tetapi juga keluarga dan anak cucunya, sehingga dia boleh setiap waktu memberikan perasaan keagamaan pada orang yang wajib dilindunginya. Ibu dan ayah adalah laksana raja dalam rumahtangga, mereka wajib memberikan pendidikan kepada putera dan puterinya, agar mereka mendapat pendidikan dasar dari orang tua sebelum memijakkan kaki di sekolah, agar dari kecil lagi rasa agama ditanamkan, setelah besar di anak tidak lagi merasa canggung, berkecimpung di tengah-tengah masyarakat. Oleh itu perintah Allah yang harus kita penuhi, agar terhindar dari bencana dunia apalagi azab neraka di akhirat kelak. Jalan apakah yang harus dilalui oleh manusia, agar terhindar dari seksaan Allah yang telah dijanjikan? Allah sendiri telah memberikan jawapan sepertimana dalam surah al-Asr yang bermaksud:</w:t>
      </w:r>
    </w:p>
    <w:p>
      <w:pPr>
        <w:pStyle w:val="NormalWeb"/>
        <w:ind w:left="-360" w:right="0" w:hanging="0"/>
        <w:jc w:val="left"/>
        <w:rPr>
          <w:rFonts w:ascii="Verdana" w:hAnsi="Verdana" w:cs="Verdana"/>
          <w:i/>
          <w:i/>
          <w:iCs/>
          <w:color w:val="000000"/>
        </w:rPr>
      </w:pPr>
      <w:r>
        <w:rPr>
          <w:rFonts w:cs="Verdana" w:ascii="Verdana" w:hAnsi="Verdana"/>
          <w:i/>
          <w:iCs/>
          <w:color w:val="000000"/>
        </w:rPr>
        <w:t>"Demi masa, sesungguhnya manusia itu benar-benar berada dalam kerugian. Kecuali orang-orang yang beriman dan mengerjakan amal-amal soleh dan nasihat menasihati supaya mentaati kebenaran dan nasihat menasihati supaya mentaati kesabaran."</w:t>
      </w:r>
    </w:p>
    <w:p>
      <w:pPr>
        <w:pStyle w:val="NormalWeb"/>
        <w:ind w:left="-360" w:right="0" w:hanging="0"/>
        <w:jc w:val="left"/>
        <w:rPr>
          <w:rFonts w:ascii="Verdana" w:hAnsi="Verdana" w:cs="Verdana"/>
          <w:color w:val="000000"/>
        </w:rPr>
      </w:pPr>
      <w:r>
        <w:rPr>
          <w:rFonts w:cs="Verdana" w:ascii="Verdana" w:hAnsi="Verdana"/>
          <w:color w:val="000000"/>
        </w:rPr>
        <w:t>Andaikata manusia tidak memiliki keempat-empat perkara yang disebutkan itu, Allah mengecapkan orang itu dengan orang yang rugi dan orang yang rugi itulah yang berhak masuk neraka. Seadngkan orang yangberuntung adalah orang yang beriman dan beramal soleh, kerana orang yang beriman, tapi tidak beramal bererti imannya kosong, tidak mempunyai erti, sebaliknya beramal saja, tetapian tidak ada, tentu imannya tidak diterima di sisi Allah, jadi harus sesuai antara iman dan amal, ertinya beriman dahulu baru beramal.</w:t>
      </w:r>
    </w:p>
    <w:p>
      <w:pPr>
        <w:pStyle w:val="NormalWeb"/>
        <w:ind w:left="-360" w:right="0" w:hanging="0"/>
        <w:jc w:val="left"/>
        <w:rPr>
          <w:rFonts w:ascii="Verdana" w:hAnsi="Verdana" w:cs="Verdana"/>
          <w:color w:val="000000"/>
        </w:rPr>
      </w:pPr>
      <w:r>
        <w:rPr>
          <w:rFonts w:cs="Verdana" w:ascii="Verdana" w:hAnsi="Verdana"/>
          <w:color w:val="000000"/>
        </w:rPr>
        <w:t>Kemudian memberikan nasihat dengan sabar dan memberikan nasihat dengan kebenaran. Sabar dan benar juga satu jalan, orang yang sabar harus benar, orang yang benar harus sabar. Alangkah janggalnya andaikata manusia yang sabar itu, tetapi kebenaran tidak ada, begitu pula sebaliknya, akan kelihatan kejanggalan juga, kalau orang yang benar tetapi tidak mempunyai sifat sabar. Keempat-empat perkataan inilah yang harus dimiliki oleh seorang mukmin supaya Allah tidak memberikan kerugian kepadanya. Hal ini harus ditanam di dalam jiwa masing-masing, juga diajarkan kepada keluarga yang dibawah tanggungjawab kita. Orang yang boleh menjaga dan memelihara peringatan Allah tersebut, mestilah dia akan terhindar dari seksaan Allah dan akan mendapat kebahagiaan hidup, baik di dunia atau di akhirat. Hati yang berbahagia di tengah-tengah keluarga sendiri lebih baik daripada tempat temasya atau pusat hiburan.</w:t>
      </w:r>
    </w:p>
    <w:p>
      <w:pPr>
        <w:pStyle w:val="NormalWeb"/>
        <w:ind w:left="-360" w:right="0" w:hanging="0"/>
        <w:jc w:val="left"/>
        <w:rPr/>
      </w:pPr>
      <w:r>
        <w:rPr>
          <w:rFonts w:cs="Verdana" w:ascii="Verdana" w:hAnsi="Verdana"/>
          <w:color w:val="000000"/>
        </w:rPr>
        <w:t xml:space="preserve">Kesenangan dan kesejahteraan yang sebenarnya berpangkal dari kesederhanaan, tapi hati selalu mengingati Allah, dan ingatlah kebahagiaan orang yang berdosa akan mudah lenyap, laksana buih ditepi pantai, lagi pula orang yang berbudi pekerti tinggi serta taat kepada Allah, adalah mahkota bagi negara dan bangsa, yang boleh menciptakan </w:t>
      </w:r>
      <w:r>
        <w:rPr>
          <w:rFonts w:cs="Verdana" w:ascii="Verdana" w:hAnsi="Verdana"/>
          <w:i/>
          <w:iCs/>
          <w:color w:val="000000"/>
        </w:rPr>
        <w:t>Baldatun thayyibatun warabbun ghafur</w:t>
      </w:r>
      <w:r>
        <w:rPr>
          <w:rFonts w:cs="Verdana" w:ascii="Verdana" w:hAnsi="Verdana"/>
          <w:color w:val="000000"/>
        </w:rPr>
        <w:t>, negeri yang aman, kerana mendapat ampunan dari Allah, firman Allah dalam surah al-Isra' ayat 16 bermaksud:</w:t>
      </w:r>
    </w:p>
    <w:p>
      <w:pPr>
        <w:pStyle w:val="NormalWeb"/>
        <w:ind w:left="-360" w:right="0" w:hanging="0"/>
        <w:jc w:val="left"/>
        <w:rPr>
          <w:rFonts w:ascii="Verdana" w:hAnsi="Verdana" w:cs="Verdana"/>
          <w:i/>
          <w:i/>
          <w:iCs/>
          <w:color w:val="000000"/>
        </w:rPr>
      </w:pPr>
      <w:r>
        <w:rPr>
          <w:rFonts w:cs="Verdana" w:ascii="Verdana" w:hAnsi="Verdana"/>
          <w:i/>
          <w:iCs/>
          <w:color w:val="000000"/>
        </w:rPr>
        <w:t>"Dan jika Kami hendak membinasakan sesuatu negeri, maka Kami perintahkan kepada orang-orang yang hidup mewah di negeri itu (supaya mentaati Allah) tetapi mereka melakukan penderhakaan di dalam negeri itu., maka selayaknya berlaku terhadap perkataan (ketentuan Kami) kemudian Kami hancurkan negeri itu sehancur-hancurnya."</w:t>
      </w:r>
    </w:p>
    <w:p>
      <w:pPr>
        <w:pStyle w:val="NormalWeb"/>
        <w:ind w:left="-360" w:right="0" w:hanging="0"/>
        <w:jc w:val="left"/>
        <w:rPr>
          <w:rFonts w:ascii="Verdana" w:hAnsi="Verdana" w:cs="Verdana"/>
          <w:color w:val="000000"/>
        </w:rPr>
      </w:pPr>
      <w:r>
        <w:rPr>
          <w:rFonts w:cs="Verdana" w:ascii="Verdana" w:hAnsi="Verdana"/>
          <w:color w:val="000000"/>
        </w:rPr>
        <w:t>Demikianlah sekiranya Allah ingin memberikan seksaannya di dunia ini, sebelum menerima seksaan yang lebih besar di neraka nanti, semoga kita dilindungi dari seksaan neraka dan didekatkan kepada rahmatNya yang aman dan tenteram. Amin Ya rabbal 'Alamin.</w:t>
      </w:r>
    </w:p>
    <w:p>
      <w:pPr>
        <w:pStyle w:val="NormalWeb"/>
        <w:ind w:left="-360" w:right="0" w:hanging="0"/>
        <w:jc w:val="left"/>
        <w:rPr>
          <w:rFonts w:ascii="Verdana" w:hAnsi="Verdana" w:cs="Arial"/>
          <w:b/>
          <w:b/>
          <w:bCs/>
          <w:color w:val="000000"/>
        </w:rPr>
      </w:pPr>
      <w:r>
        <w:rPr>
          <w:rFonts w:cs="Arial" w:ascii="Verdana" w:hAnsi="Verdana"/>
          <w:b/>
          <w:bCs/>
          <w:color w:val="000000"/>
        </w:rPr>
        <w:t>MENGHAYATI ISLAM SEBAGAI AD-DIN</w:t>
      </w:r>
    </w:p>
    <w:p>
      <w:pPr>
        <w:pStyle w:val="NormalWeb"/>
        <w:ind w:left="-360" w:right="0" w:hanging="0"/>
        <w:jc w:val="left"/>
        <w:rPr>
          <w:rFonts w:ascii="Verdana" w:hAnsi="Verdana" w:cs="Verdana"/>
          <w:color w:val="000000"/>
        </w:rPr>
      </w:pPr>
      <w:r>
        <w:rPr>
          <w:rFonts w:cs="Verdana" w:ascii="Verdana" w:hAnsi="Verdana"/>
          <w:color w:val="000000"/>
        </w:rPr>
        <w:t>Sidang Jumaat yang dirahmati Allah,</w:t>
      </w:r>
    </w:p>
    <w:p>
      <w:pPr>
        <w:pStyle w:val="NormalWeb"/>
        <w:ind w:left="-360" w:right="0" w:hanging="0"/>
        <w:jc w:val="left"/>
        <w:rPr>
          <w:rFonts w:ascii="Verdana" w:hAnsi="Verdana" w:cs="Verdana"/>
          <w:color w:val="000000"/>
        </w:rPr>
      </w:pPr>
      <w:r>
        <w:rPr>
          <w:rFonts w:cs="Verdana" w:ascii="Verdana" w:hAnsi="Verdana"/>
          <w:color w:val="000000"/>
        </w:rPr>
        <w:t>Marilah kita dari masa ke semasa mempertingkatkan ketaqwaan dan ketaatan kepada Allah dan Rasul-Nya agar dengan mempertingkatkan ketaqwaan ini mudah-mudahan kita termasuk dalam golongan orang yang mendapat rahmat Allah iaitu kebahagiaan di dunia dan kesejahteraan di akhirat.</w:t>
      </w:r>
    </w:p>
    <w:p>
      <w:pPr>
        <w:pStyle w:val="NormalWeb"/>
        <w:ind w:left="-360" w:right="0" w:hanging="0"/>
        <w:jc w:val="left"/>
        <w:rPr>
          <w:rFonts w:ascii="Verdana" w:hAnsi="Verdana" w:cs="Verdana"/>
          <w:color w:val="000000"/>
        </w:rPr>
      </w:pPr>
      <w:r>
        <w:rPr>
          <w:rFonts w:cs="Verdana" w:ascii="Verdana" w:hAnsi="Verdana"/>
          <w:color w:val="000000"/>
        </w:rPr>
        <w:t>Muslimin yang dirahmati Allah,</w:t>
      </w:r>
    </w:p>
    <w:p>
      <w:pPr>
        <w:pStyle w:val="NormalWeb"/>
        <w:ind w:left="-360" w:right="0" w:hanging="0"/>
        <w:jc w:val="left"/>
        <w:rPr>
          <w:rFonts w:ascii="Verdana" w:hAnsi="Verdana" w:cs="Verdana"/>
          <w:color w:val="000000"/>
        </w:rPr>
      </w:pPr>
      <w:r>
        <w:rPr>
          <w:rFonts w:cs="Verdana" w:ascii="Verdana" w:hAnsi="Verdana"/>
          <w:color w:val="000000"/>
        </w:rPr>
        <w:t>Suatu hal yang perlu disedari bersama iaitu terdapat masih ramai di kalangan umat Islam yang belum jelas mengenai Islam, agama yang dianutinya. Pengertian yang difahami mengikut selera dan latar belakang pendidikan masing-masing. Oleh kerana selera dan latar belakang ini berbeza antara satu sama lain. Maka menyebabkan ia memahami Islam secara berbeza.</w:t>
      </w:r>
    </w:p>
    <w:p>
      <w:pPr>
        <w:pStyle w:val="NormalWeb"/>
        <w:ind w:left="-360" w:right="0" w:hanging="0"/>
        <w:jc w:val="left"/>
        <w:rPr>
          <w:rFonts w:ascii="Verdana" w:hAnsi="Verdana" w:cs="Verdana"/>
          <w:color w:val="000000"/>
        </w:rPr>
      </w:pPr>
      <w:r>
        <w:rPr>
          <w:rFonts w:cs="Verdana" w:ascii="Verdana" w:hAnsi="Verdana"/>
          <w:color w:val="000000"/>
        </w:rPr>
        <w:t>Mereka memahami dan menghayati Islam diibaratkan seperti orang buta memegang gajah. Lantaran itu sering kali terdengar kata-kata tuduhan antara satu sama lain. Masing-masing mendakwa dirinya lebih Islamik dari orang lain. Manakala yang lain pula mendakwa golongan merekalah yang sebenarnya lebih menghayati ajaran Islam dari yang lain.</w:t>
      </w:r>
    </w:p>
    <w:p>
      <w:pPr>
        <w:pStyle w:val="NormalWeb"/>
        <w:ind w:left="-360" w:right="0" w:hanging="0"/>
        <w:jc w:val="left"/>
        <w:rPr>
          <w:rFonts w:ascii="Verdana" w:hAnsi="Verdana" w:cs="Verdana"/>
          <w:color w:val="000000"/>
        </w:rPr>
      </w:pPr>
      <w:r>
        <w:rPr>
          <w:rFonts w:cs="Verdana" w:ascii="Verdana" w:hAnsi="Verdana"/>
          <w:color w:val="000000"/>
        </w:rPr>
        <w:t>Timbulnya tuduh-menuduh antara sesama Islam adalah berpunca dari kegagalan mereka memahami hakikat dan intisari ajaran Islam yang sebenar berdasarkan sumber asalnya iaitu al-Quran dan as-Sunnah. Mereka kabur dari mana bermulanya ruang lengkup Islam dan di mana pula berakhirnya.</w:t>
      </w:r>
    </w:p>
    <w:p>
      <w:pPr>
        <w:pStyle w:val="NormalWeb"/>
        <w:ind w:left="-360" w:right="0" w:hanging="0"/>
        <w:jc w:val="left"/>
        <w:rPr>
          <w:rFonts w:ascii="Verdana" w:hAnsi="Verdana" w:cs="Verdana"/>
          <w:color w:val="000000"/>
        </w:rPr>
      </w:pPr>
      <w:r>
        <w:rPr>
          <w:rFonts w:cs="Verdana" w:ascii="Verdana" w:hAnsi="Verdana"/>
          <w:color w:val="000000"/>
        </w:rPr>
        <w:t>Muslimin yang dirahmati Allah,</w:t>
      </w:r>
    </w:p>
    <w:p>
      <w:pPr>
        <w:pStyle w:val="NormalWeb"/>
        <w:ind w:left="-360" w:right="0" w:hanging="0"/>
        <w:jc w:val="left"/>
        <w:rPr>
          <w:rFonts w:ascii="Verdana" w:hAnsi="Verdana" w:cs="Verdana"/>
          <w:color w:val="000000"/>
        </w:rPr>
      </w:pPr>
      <w:r>
        <w:rPr>
          <w:rFonts w:cs="Verdana" w:ascii="Verdana" w:hAnsi="Verdana"/>
          <w:color w:val="000000"/>
        </w:rPr>
        <w:t>Kerana kekaburan dan sifat kurang jelas sebilangan umat Islam terhadap hakikat Islam menyebabkan mereka berpada dengan hanya sekadar sembahyang seminggu sekali iaitu sembahyang Jumaat. Ada yang merasa cukup bila sudah mendirikan sembahyang lima waktu. Ada yang berasa cukup bila sudah berpuasa Ramadhan. Ada yang berpada sekadar dapat mengembleng rukun-rukun iman dan Islam.</w:t>
      </w:r>
    </w:p>
    <w:p>
      <w:pPr>
        <w:pStyle w:val="NormalWeb"/>
        <w:ind w:left="-360" w:right="0" w:hanging="0"/>
        <w:jc w:val="left"/>
        <w:rPr>
          <w:rFonts w:ascii="Verdana" w:hAnsi="Verdana" w:cs="Verdana"/>
          <w:color w:val="000000"/>
        </w:rPr>
      </w:pPr>
      <w:r>
        <w:rPr>
          <w:rFonts w:cs="Verdana" w:ascii="Verdana" w:hAnsi="Verdana"/>
          <w:color w:val="000000"/>
        </w:rPr>
        <w:t>Adakah cukup menjadi muslim sekadar mempamerkan simbol-simbol keislaman seperti menghayati tulisan ayat-ayat suci al-Quran di dinding-dinding rumah dan apakah cukup dengan berasal dari keluarga Islam malah sekadar mempunyai nama-nama Islam dikatakan muslim.</w:t>
      </w:r>
    </w:p>
    <w:p>
      <w:pPr>
        <w:pStyle w:val="NormalWeb"/>
        <w:ind w:left="-360" w:right="0" w:hanging="0"/>
        <w:jc w:val="left"/>
        <w:rPr>
          <w:rFonts w:ascii="Verdana" w:hAnsi="Verdana" w:cs="Verdana"/>
          <w:color w:val="000000"/>
        </w:rPr>
      </w:pPr>
      <w:r>
        <w:rPr>
          <w:rFonts w:cs="Verdana" w:ascii="Verdana" w:hAnsi="Verdana"/>
          <w:color w:val="000000"/>
        </w:rPr>
        <w:t>Memang tepat sekali apa yang telah dikatakan oleh Baginda Rasulullah s.a.w 1400 tahun yang lampau melalui sebuah hadith dengan sabdanya yang bermaksud:</w:t>
      </w:r>
    </w:p>
    <w:p>
      <w:pPr>
        <w:pStyle w:val="NormalWeb"/>
        <w:ind w:left="-360" w:right="0" w:hanging="0"/>
        <w:jc w:val="left"/>
        <w:rPr>
          <w:rFonts w:ascii="Verdana" w:hAnsi="Verdana" w:cs="Verdana"/>
          <w:i/>
          <w:i/>
          <w:iCs/>
          <w:color w:val="000000"/>
        </w:rPr>
      </w:pPr>
      <w:r>
        <w:rPr>
          <w:rFonts w:cs="Verdana" w:ascii="Verdana" w:hAnsi="Verdana"/>
          <w:i/>
          <w:iCs/>
          <w:color w:val="000000"/>
        </w:rPr>
        <w:t>"Akan tiba dan berlaku ke atas umatku satu masa nanti, tidak tinggal Islam pada diri mereka kecuali nama sahaja".</w:t>
      </w:r>
    </w:p>
    <w:p>
      <w:pPr>
        <w:pStyle w:val="NormalWeb"/>
        <w:ind w:left="-360" w:right="0" w:hanging="0"/>
        <w:jc w:val="left"/>
        <w:rPr>
          <w:rFonts w:ascii="Verdana" w:hAnsi="Verdana" w:cs="Verdana"/>
          <w:color w:val="000000"/>
        </w:rPr>
      </w:pPr>
      <w:r>
        <w:rPr>
          <w:rFonts w:cs="Verdana" w:ascii="Verdana" w:hAnsi="Verdana"/>
          <w:color w:val="000000"/>
        </w:rPr>
        <w:t>Pegangan dan akidah bagi orang-orang yang seperti ini adalah semata-mata urusan peribadi dengan Tuhannya, mereka memisahkan kehidupan beragama daripada soal duniawi (kebendaan).</w:t>
      </w:r>
    </w:p>
    <w:p>
      <w:pPr>
        <w:pStyle w:val="NormalWeb"/>
        <w:ind w:left="-360" w:right="0" w:hanging="0"/>
        <w:jc w:val="left"/>
        <w:rPr>
          <w:rFonts w:ascii="Verdana" w:hAnsi="Verdana" w:cs="Verdana"/>
          <w:color w:val="000000"/>
        </w:rPr>
      </w:pPr>
      <w:r>
        <w:rPr>
          <w:rFonts w:cs="Verdana" w:ascii="Verdana" w:hAnsi="Verdana"/>
          <w:color w:val="000000"/>
        </w:rPr>
        <w:t>Mereka sanggup berbicara soal-soal sembahyang, puasa, zakat dan haji, tetapi apabila diajak semeja untuk memahami ekonomi Islam, masyarakat Islam dan melaksanakan semua ajaran Islam, mereka merasakan hal ini tidak ada kena-mengena dengan Islam.</w:t>
      </w:r>
    </w:p>
    <w:p>
      <w:pPr>
        <w:pStyle w:val="NormalWeb"/>
        <w:ind w:left="-360" w:right="0" w:hanging="0"/>
        <w:jc w:val="left"/>
        <w:rPr>
          <w:rFonts w:ascii="Verdana" w:hAnsi="Verdana" w:cs="Verdana"/>
          <w:color w:val="000000"/>
        </w:rPr>
      </w:pPr>
      <w:r>
        <w:rPr>
          <w:rFonts w:cs="Verdana" w:ascii="Verdana" w:hAnsi="Verdana"/>
          <w:color w:val="000000"/>
        </w:rPr>
        <w:t>Saudara muslimin yang dirahmati,</w:t>
      </w:r>
    </w:p>
    <w:p>
      <w:pPr>
        <w:pStyle w:val="NormalWeb"/>
        <w:ind w:left="-360" w:right="0" w:hanging="0"/>
        <w:jc w:val="left"/>
        <w:rPr>
          <w:rFonts w:ascii="Verdana" w:hAnsi="Verdana" w:cs="Verdana"/>
          <w:color w:val="000000"/>
        </w:rPr>
      </w:pPr>
      <w:r>
        <w:rPr>
          <w:rFonts w:cs="Verdana" w:ascii="Verdana" w:hAnsi="Verdana"/>
          <w:color w:val="000000"/>
        </w:rPr>
        <w:t>Beberapa gejala yang menimpa umat Islam yang berlaku dalam masyarakat kita masa kini iaitu sikap beragama secara pinggiran, tanpa dengan keyakinan yang sepenuhnya terhadap kemampuan Islam itu sendiri.</w:t>
      </w:r>
    </w:p>
    <w:p>
      <w:pPr>
        <w:pStyle w:val="NormalWeb"/>
        <w:ind w:left="-360" w:right="0" w:hanging="0"/>
        <w:jc w:val="left"/>
        <w:rPr>
          <w:rFonts w:ascii="Verdana" w:hAnsi="Verdana" w:cs="Verdana"/>
          <w:color w:val="000000"/>
        </w:rPr>
      </w:pPr>
      <w:r>
        <w:rPr>
          <w:rFonts w:cs="Verdana" w:ascii="Verdana" w:hAnsi="Verdana"/>
          <w:color w:val="000000"/>
        </w:rPr>
        <w:t>Keadaan dan situasi gejala yang melanda sebilangan umat islam seperti itu sebenarnya telah digambarkan oleh al-Quran dalam surah al-Hajj ayat 11 yang bermaksud:</w:t>
      </w:r>
    </w:p>
    <w:p>
      <w:pPr>
        <w:pStyle w:val="NormalWeb"/>
        <w:ind w:left="-360" w:right="0" w:hanging="0"/>
        <w:jc w:val="left"/>
        <w:rPr>
          <w:rFonts w:ascii="Verdana" w:hAnsi="Verdana" w:cs="Verdana"/>
          <w:i/>
          <w:i/>
          <w:iCs/>
          <w:color w:val="000000"/>
        </w:rPr>
      </w:pPr>
      <w:r>
        <w:rPr>
          <w:rFonts w:cs="Verdana" w:ascii="Verdana" w:hAnsi="Verdana"/>
          <w:i/>
          <w:iCs/>
          <w:color w:val="000000"/>
        </w:rPr>
        <w:t>"Dan ada sebahagian manusia yang menyembah Allah dengan sikap dan pendirian yang tidak tepat dan sambil lewa sahaja. Iaitu kalau ia beroleh kebaikan mereka merasakan senang hati dan sebaliknya kalau beroleh atau ditimpa kesusahan mereka berpaling tadah kepada kekufuran. Dengan sikap itu jelas sekali mereka beroleh kerugian di dunia dan akhirat".</w:t>
      </w:r>
    </w:p>
    <w:p>
      <w:pPr>
        <w:pStyle w:val="NormalWeb"/>
        <w:ind w:left="-360" w:right="0" w:hanging="0"/>
        <w:jc w:val="left"/>
        <w:rPr>
          <w:rFonts w:ascii="Verdana" w:hAnsi="Verdana" w:cs="Verdana"/>
          <w:color w:val="000000"/>
        </w:rPr>
      </w:pPr>
      <w:r>
        <w:rPr>
          <w:rFonts w:cs="Verdana" w:ascii="Verdana" w:hAnsi="Verdana"/>
          <w:color w:val="000000"/>
        </w:rPr>
        <w:t>Sidang Jumaat yang berbahagia,</w:t>
      </w:r>
    </w:p>
    <w:p>
      <w:pPr>
        <w:pStyle w:val="NormalWeb"/>
        <w:ind w:left="-360" w:right="0" w:hanging="0"/>
        <w:jc w:val="left"/>
        <w:rPr/>
      </w:pPr>
      <w:r>
        <w:rPr>
          <w:rFonts w:cs="Verdana" w:ascii="Verdana" w:hAnsi="Verdana"/>
          <w:color w:val="000000"/>
        </w:rPr>
        <w:t xml:space="preserve">Kita perlu mengenali Islam melalui perkataan </w:t>
      </w:r>
      <w:r>
        <w:rPr>
          <w:rFonts w:cs="Verdana" w:ascii="Verdana" w:hAnsi="Verdana"/>
          <w:i/>
          <w:iCs/>
          <w:color w:val="000000"/>
        </w:rPr>
        <w:t>ad-din</w:t>
      </w:r>
      <w:r>
        <w:rPr>
          <w:rFonts w:cs="Verdana" w:ascii="Verdana" w:hAnsi="Verdana"/>
          <w:color w:val="000000"/>
        </w:rPr>
        <w:t xml:space="preserve"> sebagaimana firman Allah di dalam al-Quran melalui ayat yang bermaksud:</w:t>
      </w:r>
    </w:p>
    <w:p>
      <w:pPr>
        <w:pStyle w:val="NormalWeb"/>
        <w:ind w:left="-360" w:right="0" w:hanging="0"/>
        <w:jc w:val="left"/>
        <w:rPr>
          <w:rFonts w:ascii="Verdana" w:hAnsi="Verdana" w:cs="Verdana"/>
          <w:i/>
          <w:i/>
          <w:iCs/>
          <w:color w:val="000000"/>
        </w:rPr>
      </w:pPr>
      <w:r>
        <w:rPr>
          <w:rFonts w:cs="Verdana" w:ascii="Verdana" w:hAnsi="Verdana"/>
          <w:i/>
          <w:iCs/>
          <w:color w:val="000000"/>
        </w:rPr>
        <w:t>"Sesungguhnya ad-din iaitu agama yang sebenar yang wajib dianuti oleh setiap umat Islam ialah agama Islam". (SurahAli Imran:19)</w:t>
      </w:r>
    </w:p>
    <w:p>
      <w:pPr>
        <w:pStyle w:val="NormalWeb"/>
        <w:ind w:left="-360" w:right="0" w:hanging="0"/>
        <w:jc w:val="left"/>
        <w:rPr>
          <w:rFonts w:ascii="Verdana" w:hAnsi="Verdana" w:cs="Verdana"/>
          <w:color w:val="000000"/>
        </w:rPr>
      </w:pPr>
      <w:r>
        <w:rPr>
          <w:rFonts w:cs="Verdana" w:ascii="Verdana" w:hAnsi="Verdana"/>
          <w:color w:val="000000"/>
        </w:rPr>
        <w:t>Di dalam ayat lain Allah telah berfirman yang bermaksud:</w:t>
      </w:r>
    </w:p>
    <w:p>
      <w:pPr>
        <w:pStyle w:val="NormalWeb"/>
        <w:ind w:left="-360" w:right="0" w:hanging="0"/>
        <w:jc w:val="left"/>
        <w:rPr>
          <w:rFonts w:ascii="Verdana" w:hAnsi="Verdana" w:cs="Verdana"/>
          <w:i/>
          <w:i/>
          <w:iCs/>
          <w:color w:val="000000"/>
        </w:rPr>
      </w:pPr>
      <w:r>
        <w:rPr>
          <w:rFonts w:cs="Verdana" w:ascii="Verdana" w:hAnsi="Verdana"/>
          <w:i/>
          <w:iCs/>
          <w:color w:val="000000"/>
        </w:rPr>
        <w:t>"Orang-orang yang menganut agama lain daripada Islam, maka tidak diterima dan di akhirat termasuk dalam golongan orang-orang yang paling rugi". (Surah Ali Imran:85)</w:t>
      </w:r>
    </w:p>
    <w:p>
      <w:pPr>
        <w:pStyle w:val="NormalWeb"/>
        <w:ind w:left="-360" w:right="0" w:hanging="0"/>
        <w:jc w:val="left"/>
        <w:rPr/>
      </w:pPr>
      <w:r>
        <w:rPr>
          <w:rFonts w:cs="Verdana" w:ascii="Verdana" w:hAnsi="Verdana"/>
          <w:color w:val="000000"/>
        </w:rPr>
        <w:t xml:space="preserve">Mengikut penelitian para ulama' bahawa pengertian </w:t>
      </w:r>
      <w:r>
        <w:rPr>
          <w:rFonts w:cs="Verdana" w:ascii="Verdana" w:hAnsi="Verdana"/>
          <w:i/>
          <w:iCs/>
          <w:color w:val="000000"/>
        </w:rPr>
        <w:t xml:space="preserve">ad-din </w:t>
      </w:r>
      <w:r>
        <w:rPr>
          <w:rFonts w:cs="Verdana" w:ascii="Verdana" w:hAnsi="Verdana"/>
          <w:color w:val="000000"/>
        </w:rPr>
        <w:t xml:space="preserve">ialah pembalasan, perhitungan, ketaatan dan syariat. Justeru itu jelas bahawa pengertian </w:t>
      </w:r>
      <w:r>
        <w:rPr>
          <w:rFonts w:cs="Verdana" w:ascii="Verdana" w:hAnsi="Verdana"/>
          <w:i/>
          <w:iCs/>
          <w:color w:val="000000"/>
        </w:rPr>
        <w:t>ad-din</w:t>
      </w:r>
      <w:r>
        <w:rPr>
          <w:rFonts w:cs="Verdana" w:ascii="Verdana" w:hAnsi="Verdana"/>
          <w:color w:val="000000"/>
        </w:rPr>
        <w:t xml:space="preserve"> sebagai agama tidak dibatasi atau terhad pada hubungan antara manusia dengan Allah sebagai pencipta, malah satu sistem yang mengatur hubungan antara manusia sesama manusia, iaitu </w:t>
      </w:r>
      <w:r>
        <w:rPr>
          <w:rFonts w:cs="Verdana" w:ascii="Verdana" w:hAnsi="Verdana"/>
          <w:i/>
          <w:iCs/>
          <w:color w:val="000000"/>
        </w:rPr>
        <w:t>ad-din al-muamalah</w:t>
      </w:r>
      <w:r>
        <w:rPr>
          <w:rFonts w:cs="Verdana" w:ascii="Verdana" w:hAnsi="Verdana"/>
          <w:color w:val="000000"/>
        </w:rPr>
        <w:t xml:space="preserve"> yang bermaksud agama merupakan hidup bermasyarakat. Di dalam al-Quran ada dijelaskan melalui surah al-Maa'un ayat 1-7 yang bermaksud:</w:t>
      </w:r>
    </w:p>
    <w:p>
      <w:pPr>
        <w:pStyle w:val="NormalWeb"/>
        <w:ind w:left="-360" w:right="0" w:hanging="0"/>
        <w:jc w:val="left"/>
        <w:rPr>
          <w:rFonts w:ascii="Verdana" w:hAnsi="Verdana" w:cs="Verdana"/>
          <w:i/>
          <w:i/>
          <w:iCs/>
          <w:color w:val="000000"/>
        </w:rPr>
      </w:pPr>
      <w:r>
        <w:rPr>
          <w:rFonts w:cs="Verdana" w:ascii="Verdana" w:hAnsi="Verdana"/>
          <w:i/>
          <w:iCs/>
          <w:color w:val="000000"/>
        </w:rPr>
        <w:t>"Tahukah kamu orang-orng yangmendustakan agama Allah, antara lain, orang-orang yang menganiaya anak-anak yatim, tidak menghirau dan mempedulikan fakir miskin, dan amat celaka orang-orang yang sembahyang dengan keadaan hatinya lalai dan leka terhadap sembahyangnya. Mereka hanya tahu mempamerkan diri mereka, tetapi enggan melakukan hal-hal yang berfaedah".</w:t>
      </w:r>
    </w:p>
    <w:p>
      <w:pPr>
        <w:pStyle w:val="NormalWeb"/>
        <w:ind w:left="-360" w:right="0" w:hanging="0"/>
        <w:jc w:val="left"/>
        <w:rPr/>
      </w:pPr>
      <w:r>
        <w:rPr>
          <w:rFonts w:cs="Verdana" w:ascii="Verdana" w:hAnsi="Verdana"/>
          <w:color w:val="000000"/>
        </w:rPr>
        <w:t xml:space="preserve">Terdapat banyak hadith dan atharu-sahabat yang menjelaskan pengertian </w:t>
      </w:r>
      <w:r>
        <w:rPr>
          <w:rFonts w:cs="Verdana" w:ascii="Verdana" w:hAnsi="Verdana"/>
          <w:i/>
          <w:iCs/>
          <w:color w:val="000000"/>
        </w:rPr>
        <w:t>ad-din</w:t>
      </w:r>
      <w:r>
        <w:rPr>
          <w:rFonts w:cs="Verdana" w:ascii="Verdana" w:hAnsi="Verdana"/>
          <w:color w:val="000000"/>
        </w:rPr>
        <w:t xml:space="preserve"> antara lain hadith yang berbunyi ad-din an-nasihat yang bermaksud agama itu merupakan nasihat. </w:t>
      </w:r>
      <w:r>
        <w:rPr>
          <w:rFonts w:cs="Verdana" w:ascii="Verdana" w:hAnsi="Verdana"/>
          <w:i/>
          <w:iCs/>
          <w:color w:val="000000"/>
        </w:rPr>
        <w:t>Ad-din</w:t>
      </w:r>
      <w:r>
        <w:rPr>
          <w:rFonts w:cs="Verdana" w:ascii="Verdana" w:hAnsi="Verdana"/>
          <w:color w:val="000000"/>
        </w:rPr>
        <w:t xml:space="preserve"> memberi maksud mengajar umat Islam memiliki akhlak mulia, perilaku yang baik dan cara hidup bermasyarakat dengan mematuhi undang-undang Ilahi.</w:t>
      </w:r>
    </w:p>
    <w:p>
      <w:pPr>
        <w:pStyle w:val="NormalWeb"/>
        <w:ind w:left="-360" w:right="0" w:hanging="0"/>
        <w:jc w:val="left"/>
        <w:rPr/>
      </w:pPr>
      <w:r>
        <w:rPr>
          <w:rFonts w:cs="Verdana" w:ascii="Verdana" w:hAnsi="Verdana"/>
          <w:color w:val="000000"/>
        </w:rPr>
        <w:t xml:space="preserve">Di dalam atharu-sahabat juga ada disebut ad-din-almuamalah yang memberi maksud agama itu merupakan gaya hidup bermasyarakat. Oleh itu kedua-dua hadith dan atharu-sahabat menjelaskan </w:t>
      </w:r>
      <w:r>
        <w:rPr>
          <w:rFonts w:cs="Verdana" w:ascii="Verdana" w:hAnsi="Verdana"/>
          <w:i/>
          <w:iCs/>
          <w:color w:val="000000"/>
        </w:rPr>
        <w:t>ad-din</w:t>
      </w:r>
      <w:r>
        <w:rPr>
          <w:rFonts w:cs="Verdana" w:ascii="Verdana" w:hAnsi="Verdana"/>
          <w:color w:val="000000"/>
        </w:rPr>
        <w:t xml:space="preserve"> sebagai sistem hidup bermasyarakat.</w:t>
      </w:r>
    </w:p>
    <w:p>
      <w:pPr>
        <w:pStyle w:val="NormalWeb"/>
        <w:ind w:left="-360" w:right="0" w:hanging="0"/>
        <w:jc w:val="left"/>
        <w:rPr>
          <w:rFonts w:ascii="Verdana" w:hAnsi="Verdana" w:cs="Verdana"/>
          <w:i/>
          <w:i/>
          <w:iCs/>
          <w:color w:val="000000"/>
        </w:rPr>
      </w:pPr>
      <w:r>
        <w:rPr>
          <w:rFonts w:cs="Verdana" w:ascii="Verdana" w:hAnsi="Verdana"/>
          <w:i/>
          <w:iCs/>
          <w:color w:val="000000"/>
        </w:rPr>
        <w:t>"Tidak ada yang lebih baik agamanya daripada orang yang menyerahkan dirinya kepada Allah secara ikhlas, sedangkan ia berusaha mengerjakan kebaikan, dan ia pula mengikut agama Nabi Ibrahim yang suci, justeru itulah Allah menjadikan Nabi Allah Ibrahim sebagai kesayangan-Nya". (Surah an-Nisa':125)</w:t>
      </w:r>
    </w:p>
    <w:p>
      <w:pPr>
        <w:pStyle w:val="Normal"/>
        <w:bidi w:val="0"/>
        <w:ind w:left="-360" w:right="0" w:hanging="0"/>
        <w:jc w:val="left"/>
        <w:rPr/>
      </w:pPr>
      <w:r>
        <w:rPr>
          <w:rFonts w:cs="Verdana" w:ascii="Verdana" w:hAnsi="Verdana"/>
          <w:b/>
          <w:bCs/>
        </w:rPr>
        <w:t>CABARAN ALAF BARU - MENANAM SIFAT QUWWAH DALAM KELUARGA</w:t>
      </w:r>
      <w:r>
        <w:rPr>
          <w:rFonts w:cs="Verdana" w:ascii="Verdana" w:hAnsi="Verdana"/>
        </w:rPr>
        <w:t xml:space="preserve"> </w:t>
      </w:r>
    </w:p>
    <w:p>
      <w:pPr>
        <w:pStyle w:val="Normal"/>
        <w:bidi w:val="0"/>
        <w:spacing w:before="280" w:after="280"/>
        <w:ind w:left="-360" w:right="0" w:hanging="0"/>
        <w:jc w:val="left"/>
        <w:rPr>
          <w:rFonts w:ascii="Verdana" w:hAnsi="Verdana" w:cs="Verdana"/>
        </w:rPr>
      </w:pPr>
      <w:r>
        <w:rPr>
          <w:rFonts w:cs="Verdana" w:ascii="Verdana" w:hAnsi="Verdana"/>
          <w:b/>
          <w:bCs/>
        </w:rPr>
        <w:t xml:space="preserve">Sidang jumaat yang dirahmati Allah, </w:t>
      </w:r>
    </w:p>
    <w:p>
      <w:pPr>
        <w:pStyle w:val="Normal"/>
        <w:bidi w:val="0"/>
        <w:spacing w:before="280" w:after="280"/>
        <w:ind w:left="-360" w:right="0" w:hanging="0"/>
        <w:jc w:val="left"/>
        <w:rPr>
          <w:rFonts w:ascii="Verdana" w:hAnsi="Verdana" w:cs="Verdana"/>
        </w:rPr>
      </w:pPr>
      <w:r>
        <w:rPr>
          <w:rFonts w:cs="Verdana" w:ascii="Verdana" w:hAnsi="Verdana"/>
        </w:rPr>
        <w:t>Bertaqwalah kamu kepada Allah S.W.T dengan sebenar-benar taqwa. Takutlah akan azab-Nya ketika mana Allah berfirman yang bermaksud:</w:t>
      </w:r>
    </w:p>
    <w:p>
      <w:pPr>
        <w:pStyle w:val="Normal"/>
        <w:bidi w:val="0"/>
        <w:spacing w:before="280" w:after="280"/>
        <w:ind w:left="-360" w:right="0" w:hanging="0"/>
        <w:jc w:val="left"/>
        <w:rPr>
          <w:rFonts w:ascii="Verdana" w:hAnsi="Verdana" w:cs="Verdana"/>
        </w:rPr>
      </w:pPr>
      <w:r>
        <w:rPr>
          <w:rFonts w:cs="Verdana" w:ascii="Verdana" w:hAnsi="Verdana"/>
          <w:b/>
          <w:bCs/>
        </w:rPr>
        <w:t>" Hai orang-orang yang beriman, peliharalah dirimu dan keluargamu dari api neraka yang bahan bakarnya adalah manusia dan batu-batu, penjaganya Malaikat-malaikat yang kasar, yang keras, yang tidak menderhakai Allah terhadap apa yang diperintahkan-Nya kepada mereka dan sentiasa mengerjakan apa yang diperintahkan. (Surah at-Tahrim:6) "</w:t>
      </w:r>
    </w:p>
    <w:p>
      <w:pPr>
        <w:pStyle w:val="Normal"/>
        <w:bidi w:val="0"/>
        <w:spacing w:before="280" w:after="280"/>
        <w:ind w:left="-360" w:right="0" w:hanging="0"/>
        <w:jc w:val="left"/>
        <w:rPr>
          <w:rFonts w:ascii="Verdana" w:hAnsi="Verdana" w:cs="Verdana"/>
        </w:rPr>
      </w:pPr>
      <w:r>
        <w:rPr>
          <w:rFonts w:cs="Verdana" w:ascii="Verdana" w:hAnsi="Verdana"/>
        </w:rPr>
        <w:t>Dan kejarlah kejayaan yang sebenarnya sebagaimana firman Allah dalam surah Ali Imran ayat185 yang bermaksud:</w:t>
      </w:r>
    </w:p>
    <w:p>
      <w:pPr>
        <w:pStyle w:val="Normal"/>
        <w:bidi w:val="0"/>
        <w:spacing w:before="280" w:after="280"/>
        <w:ind w:left="-360" w:right="0" w:hanging="0"/>
        <w:jc w:val="left"/>
        <w:rPr>
          <w:rFonts w:ascii="Verdana" w:hAnsi="Verdana" w:cs="Verdana"/>
        </w:rPr>
      </w:pPr>
      <w:r>
        <w:rPr>
          <w:rFonts w:cs="Verdana" w:ascii="Verdana" w:hAnsi="Verdana"/>
          <w:b/>
          <w:bCs/>
        </w:rPr>
        <w:t>" Tiap-tiap yang bernyawa akan merasai mati dan bahawasanya pada hari Qiamat sahajalah akan disempurnakan balasan kamu. Ketika itu sesiapa yang menjauhkan dari neraka dan dimasukkan kesyurga maka sesungguhnya ia telah berjaya. Dan (ingatlah bahawa) kehidupan di dunia ini (meliputi segala kemewahannya dan pangkat kebesarannya) tidak lain hanyalah kesenangan bagi orang-orang yang terpedaya. "</w:t>
      </w:r>
    </w:p>
    <w:p>
      <w:pPr>
        <w:pStyle w:val="Normal"/>
        <w:bidi w:val="0"/>
        <w:spacing w:before="280" w:after="280"/>
        <w:ind w:left="-360" w:right="0" w:hanging="0"/>
        <w:jc w:val="left"/>
        <w:rPr>
          <w:rFonts w:ascii="Verdana" w:hAnsi="Verdana" w:cs="Verdana"/>
        </w:rPr>
      </w:pPr>
      <w:r>
        <w:rPr>
          <w:rFonts w:cs="Verdana" w:ascii="Verdana" w:hAnsi="Verdana"/>
          <w:b/>
          <w:bCs/>
        </w:rPr>
        <w:t xml:space="preserve">Sidang jumaat yang dirahmati Allah, </w:t>
      </w:r>
    </w:p>
    <w:p>
      <w:pPr>
        <w:pStyle w:val="Normal"/>
        <w:bidi w:val="0"/>
        <w:spacing w:before="280" w:after="280"/>
        <w:ind w:left="-360" w:right="0" w:hanging="0"/>
        <w:jc w:val="left"/>
        <w:rPr>
          <w:rFonts w:ascii="Verdana" w:hAnsi="Verdana" w:cs="Verdana"/>
        </w:rPr>
      </w:pPr>
      <w:r>
        <w:rPr>
          <w:rFonts w:cs="Verdana" w:ascii="Verdana" w:hAnsi="Verdana"/>
        </w:rPr>
        <w:t>Seorang insan mukmin menyedari bahawa kejayaan yang sebenar baginya ialah kejayaan yang abadi, yakni dengan terselamatnya dari api neraka dan dimasukkan ke dalam syurga. Tetapi kejayaan ini tidak datang bergolek. Ia adalah hasil usaha dan amalan kita. Ganjarannya ialah selamat dari api neraka dan dimasukkan ke syurga. Segala usaha dan amalan ini pula dilakukan di dunia ini. maka ia tidak bermakna kita meninggalkan keduniaan, tetapi mengejar kejayaan tadi dengan bekerja dan beramal di dunia. Kita pula tidak mahu melihat kejayaan ini pada diri kita sahaja. Bahkan Allah memerintahkan agar kita menyelamatkan diri kita dan ahli keluarga kita dari api neraka dan moga-moga kita semua akan dihimpun kembali bersama ahli keluarga kita di syurga nanti.</w:t>
      </w:r>
    </w:p>
    <w:p>
      <w:pPr>
        <w:pStyle w:val="Normal"/>
        <w:bidi w:val="0"/>
        <w:spacing w:before="280" w:after="280"/>
        <w:ind w:left="-360" w:right="0" w:hanging="0"/>
        <w:jc w:val="left"/>
        <w:rPr>
          <w:rFonts w:ascii="Verdana" w:hAnsi="Verdana" w:cs="Verdana"/>
        </w:rPr>
      </w:pPr>
      <w:r>
        <w:rPr>
          <w:rFonts w:cs="Verdana" w:ascii="Verdana" w:hAnsi="Verdana"/>
          <w:b/>
          <w:bCs/>
        </w:rPr>
        <w:t xml:space="preserve">Sidang jumaat yang dirahmati Allah, </w:t>
      </w:r>
    </w:p>
    <w:p>
      <w:pPr>
        <w:pStyle w:val="Normal"/>
        <w:bidi w:val="0"/>
        <w:spacing w:before="280" w:after="280"/>
        <w:ind w:left="-360" w:right="0" w:hanging="0"/>
        <w:jc w:val="left"/>
        <w:rPr>
          <w:rFonts w:ascii="Verdana" w:hAnsi="Verdana" w:cs="Verdana"/>
        </w:rPr>
      </w:pPr>
      <w:r>
        <w:rPr>
          <w:rFonts w:cs="Verdana" w:ascii="Verdana" w:hAnsi="Verdana"/>
        </w:rPr>
        <w:t>Alaf baru menjanjikan kemudahan kepada kita. Kemudahan-kemudahan seperti telefon bimbit yang murah, internet, televisyen, dan radio, pengangkutan awam, rumah yang selesa dan berbagai-bagai lagi yang memberikan keselesaan hidup. Tetapi dalam masa yang sama ia juga menjanjikan cabaran-cabaran baru kepada kita dan institusi keluarga. Dengan dasar keterbukaan negara kepada dunia luar dan dengan ledakan maklumat dan era informasi ini, dunia menjadi seolah-olah perkampungan sejagat, kita dan anak-anak kita telah terdedah kepada berbagai-bagai unsur yang positif dan negatif. Dengan kestabilan kewangan, kita mampu melancong keluar negara dan bertemu dengan berbagai-bagai budaya dan nilai. Di rumah kita sahaja, dengan kemudahan TV, khususnya dengan adanya kemudahan kabel, kita dan anak-anak kita telahpun terdedah kepada pelbagai pengaruh luar yang asing daripada nilai dan budaya hidup kita. Melalui internet pula, kita terdedah kepada berbagai-bagai lelaman web dan maklumat yang boleh menggugat sistem nilai kita, di mana sistem nilai kita tercabar dan terdedah kepada pengaruh-pengaruh negatif.</w:t>
      </w:r>
    </w:p>
    <w:p>
      <w:pPr>
        <w:pStyle w:val="Normal"/>
        <w:bidi w:val="0"/>
        <w:spacing w:before="280" w:after="280"/>
        <w:ind w:left="-360" w:right="0" w:hanging="0"/>
        <w:jc w:val="left"/>
        <w:rPr>
          <w:rFonts w:ascii="Verdana" w:hAnsi="Verdana" w:cs="Verdana"/>
        </w:rPr>
      </w:pPr>
      <w:r>
        <w:rPr>
          <w:rFonts w:cs="Verdana" w:ascii="Verdana" w:hAnsi="Verdana"/>
        </w:rPr>
        <w:t>Sistem nilai ini, jika tidak dipelihara, akan lebur di tengah-tengah kegilaan hawa nafsu. Dengan adanya internet, media massa yang semakin canggih dan pertemuan pelbagai budaya, faktor pengaruh mempengaruhi adalah sesuatu yang tidak boleh kita elakkan lagi. Kita tidak mampu untuk menahan tren ini. Kita tidak mampu mengasingkan diri dari perubahan ini. Apa yang boleh dan sepatutnya kita lakukan ialah membina daya tahan sebagai benteng bagi diri kita dan ahli keluarga kita. Lihat sahaja pada budaya anak-anak muda kita sekarang ini, pada pakaian, sosial dan seni mereka yang telah mula menampakkan bahawa mereka tidak peka akan tatasusila dan hukum syarak. Lihat sahaja pada perangkaan yang menakutkan mengenai kejadian-kejadian pengguguran anak, ibu tunggal, dadah dan kes-kes kenakalan remaja. Tidakkah ini semua mencuit hati kita untuk sedar akan peranan dan tanggungjawab kita? Tidakkah ini semua mengetuk hati kita untuk melakukan sesuatu? Rasulullah s.a.w telah bersabda yang bermaksud:</w:t>
      </w:r>
    </w:p>
    <w:p>
      <w:pPr>
        <w:pStyle w:val="Normal"/>
        <w:bidi w:val="0"/>
        <w:spacing w:before="280" w:after="280"/>
        <w:ind w:left="-360" w:right="0" w:hanging="0"/>
        <w:jc w:val="left"/>
        <w:rPr>
          <w:rFonts w:ascii="Verdana" w:hAnsi="Verdana" w:cs="Verdana"/>
        </w:rPr>
      </w:pPr>
      <w:r>
        <w:rPr>
          <w:rFonts w:cs="Verdana" w:ascii="Verdana" w:hAnsi="Verdana"/>
          <w:b/>
          <w:bCs/>
        </w:rPr>
        <w:t>"Barangsiapa yang melihat satu kemungkaran hendaklah ia ubah dengan tangannya (yakni dengan kuasa yang ada padanya) sekiranya ia tidak mampu maka dengan lisannya, sekiranya ia tidak mampu juga maka dengan hatinya dan itulah selemah-lemah iman. "</w:t>
      </w:r>
    </w:p>
    <w:p>
      <w:pPr>
        <w:pStyle w:val="Normal"/>
        <w:bidi w:val="0"/>
        <w:spacing w:before="280" w:after="280"/>
        <w:ind w:left="-360" w:right="0" w:hanging="0"/>
        <w:jc w:val="left"/>
        <w:rPr>
          <w:rFonts w:ascii="Verdana" w:hAnsi="Verdana" w:cs="Verdana"/>
        </w:rPr>
      </w:pPr>
      <w:r>
        <w:rPr>
          <w:rFonts w:cs="Verdana" w:ascii="Verdana" w:hAnsi="Verdana"/>
        </w:rPr>
        <w:t>Sebagai pemimpin keluarga kita mempunyai kuasa ini, yakni tangan dan kita mempunyai lisan untuk mendidik dan menasihati. Maka itu, di dalam kita berhadapan dengan cabaran-cabaran baru ini, adalah penting untuk kita membina ciri-ciri quwwah atau ciri-ciri kekuatan dalam diri dan keluarga kita.</w:t>
      </w:r>
    </w:p>
    <w:p>
      <w:pPr>
        <w:pStyle w:val="Normal"/>
        <w:bidi w:val="0"/>
        <w:spacing w:before="280" w:after="280"/>
        <w:ind w:left="-360" w:right="0" w:hanging="0"/>
        <w:jc w:val="left"/>
        <w:rPr>
          <w:rFonts w:ascii="Verdana" w:hAnsi="Verdana" w:cs="Verdana"/>
        </w:rPr>
      </w:pPr>
      <w:r>
        <w:rPr>
          <w:rFonts w:cs="Verdana" w:ascii="Verdana" w:hAnsi="Verdana"/>
          <w:b/>
          <w:bCs/>
        </w:rPr>
        <w:t xml:space="preserve">Sidang jumaat yang dirahmati Allah, </w:t>
      </w:r>
    </w:p>
    <w:p>
      <w:pPr>
        <w:pStyle w:val="Normal"/>
        <w:bidi w:val="0"/>
        <w:spacing w:before="280" w:after="280"/>
        <w:ind w:left="-360" w:right="0" w:hanging="0"/>
        <w:jc w:val="left"/>
        <w:rPr>
          <w:rFonts w:ascii="Verdana" w:hAnsi="Verdana" w:cs="Verdana"/>
        </w:rPr>
      </w:pPr>
      <w:r>
        <w:rPr>
          <w:rFonts w:cs="Verdana" w:ascii="Verdana" w:hAnsi="Verdana"/>
        </w:rPr>
        <w:t>Antara ciri yang al-Quran sifatkan sebagai keturunan yang baik ialah sebuah keluarga yang memiliki ciri quwwah. Quwwah dari segala aspek kehidupan samada spiritual mahupun material. Kuat dengan ilmu dan kemahiran, kuat dengan keperibadian. Rasulullah s.a.w telah bersabda yang bermaksud:</w:t>
      </w:r>
    </w:p>
    <w:p>
      <w:pPr>
        <w:pStyle w:val="Normal"/>
        <w:bidi w:val="0"/>
        <w:spacing w:before="280" w:after="280"/>
        <w:ind w:left="-360" w:right="0" w:hanging="0"/>
        <w:jc w:val="left"/>
        <w:rPr>
          <w:rFonts w:ascii="Verdana" w:hAnsi="Verdana" w:cs="Verdana"/>
        </w:rPr>
      </w:pPr>
      <w:r>
        <w:rPr>
          <w:rFonts w:cs="Verdana" w:ascii="Verdana" w:hAnsi="Verdana"/>
          <w:b/>
          <w:bCs/>
        </w:rPr>
        <w:t>"Sesungguhnya seorang mukmin yang kuat adalah lebih baik dan dicintai Allah dari seorang mukmin yang lemah. "</w:t>
      </w:r>
    </w:p>
    <w:p>
      <w:pPr>
        <w:pStyle w:val="Normal"/>
        <w:bidi w:val="0"/>
        <w:spacing w:before="280" w:after="280"/>
        <w:ind w:left="-360" w:right="0" w:hanging="0"/>
        <w:jc w:val="left"/>
        <w:rPr>
          <w:rFonts w:ascii="Verdana" w:hAnsi="Verdana" w:cs="Verdana"/>
        </w:rPr>
      </w:pPr>
      <w:r>
        <w:rPr>
          <w:rFonts w:cs="Verdana" w:ascii="Verdana" w:hAnsi="Verdana"/>
        </w:rPr>
        <w:t>Kekuatan ini adalah kekuatan dalaman. Kekuatan iman dan akhlak, kekuatan fikiran. Dengan kekuatan ini, ia tidak mudah terpengaruh dengan unsur-unsur luaran yang negatif. Ia menjadi pendindingdan benteng pertahanan bagi kita. Pemimpin keluarga sendiri harus mencerminkan sifat-sifat ini. Sebagai pemimpin keluarga ia bertanggungjawab membina kekuatan ini pada dirinya dan ahli keluarganya. Agar suasana iman, akhlak dan pemikiran yang sihat menjadi budaya keluarga kita.</w:t>
      </w:r>
    </w:p>
    <w:p>
      <w:pPr>
        <w:pStyle w:val="Normal"/>
        <w:bidi w:val="0"/>
        <w:spacing w:before="280" w:after="280"/>
        <w:ind w:left="-360" w:right="0" w:hanging="0"/>
        <w:jc w:val="left"/>
        <w:rPr>
          <w:rFonts w:ascii="Verdana" w:hAnsi="Verdana" w:cs="Verdana"/>
        </w:rPr>
      </w:pPr>
      <w:r>
        <w:rPr>
          <w:rFonts w:cs="Verdana" w:ascii="Verdana" w:hAnsi="Verdana"/>
        </w:rPr>
        <w:t>Kekuatan inilah yang akan mencegah kita dari melihat filem-filem yang bercanggah dengan nilai-nilai agama kita. Kekuatan inilah yang menahan kita dari melungsur ke laman web yang tidak sihat dan membuang masa kita. Kekuatan inilah yang menyebabkan kita ingin melakukan kerja-kerja yang berfaedah seperti memberi khidmat pada organisasi-organisasi dan masjid-masjid. Kekuatan jiwa ini jugalah alat yang menyebabkan kita mampu mengawal keinginan hawa nafsu kita, lebih-lebih lagi di tengah-tengah kegawatan ekonomi ini, di mana kita perlu mengawal berbagai-bagai keinginan untuk berbelanja secara boros dan sebaliknya menumpukan pendidikan anak-anak kita dan memberikan pendidikan agama yang secukupnya kepada anak-anak kita. Sebagai contoh juga, seorang yang ingin berhenti merokok, kekuatan jiwa ini diperlukan agar ia memberikan keutamaan kepada perkara yang lebih penting, khususnya di tengah-tengah situasi kegawatan ekonomi masa kini.</w:t>
      </w:r>
    </w:p>
    <w:p>
      <w:pPr>
        <w:pStyle w:val="Normal"/>
        <w:bidi w:val="0"/>
        <w:spacing w:before="280" w:after="280"/>
        <w:ind w:left="-360" w:right="0" w:hanging="0"/>
        <w:jc w:val="left"/>
        <w:rPr>
          <w:rFonts w:ascii="Verdana" w:hAnsi="Verdana" w:cs="Verdana"/>
        </w:rPr>
      </w:pPr>
      <w:r>
        <w:rPr>
          <w:rFonts w:cs="Verdana" w:ascii="Verdana" w:hAnsi="Verdana"/>
          <w:b/>
          <w:bCs/>
        </w:rPr>
        <w:t xml:space="preserve">Sidang jumaat yang dirahmati Allah, </w:t>
      </w:r>
    </w:p>
    <w:p>
      <w:pPr>
        <w:pStyle w:val="Normal"/>
        <w:bidi w:val="0"/>
        <w:spacing w:before="280" w:after="280"/>
        <w:ind w:left="-360" w:right="0" w:hanging="0"/>
        <w:jc w:val="left"/>
        <w:rPr>
          <w:rFonts w:ascii="Verdana" w:hAnsi="Verdana" w:cs="Verdana"/>
        </w:rPr>
      </w:pPr>
      <w:r>
        <w:rPr>
          <w:rFonts w:cs="Verdana" w:ascii="Verdana" w:hAnsi="Verdana"/>
        </w:rPr>
        <w:t>Antara ciri-ciri kekuatan insan mukmin ialah ia sentiasa mencari sesuatu yang membawa faedah dan kebaikan kepadanya. Sentiasa meminta bantuan dari Allah kerana ia menyedari bahawa segala kejayaan adalah dengan bantuan Allah. Ia tidak akan berasa lemah, walaupun ketika ia ditimpa ujian atau malapetaka. Dengan kekuatan ini, ia tidak mudah berputus harapan apabila terkesan dengan suasana ekonomi yang muram ini. Umpamanya bila ia dibuang kerja, ia akan mengambil tindakan positif dengan meningkatkan diri dan kemahirannya, di samping berusaha bersungguh-sungguh memastikan pendidikan yang secukupnya buat anak-anaknya. Ia akan sabar, tabah dan berdisiplin dalam menghadapi semua masalah. Ia sedar bahawa ia perlu tahu bagaimana menguruskan kewangan keluarganya, tahu memberikan keutamaan dalam perbelanjaan di samping tidak akan menyalahkan keadaan kerana ini adalah sifat seorang yang lemah. Ia akan terus bangkit dan tidak berasa hina. Ia akan terus bekerja untuk menyara kehidupannya dan keluarganya kerana ia menyedari setiap langkahnya itu adalah ibadat yang membawa ganjaran. Sehingga sesuatu makanan yang diberi kepada keluarganya adalah merupakan sedekah.</w:t>
      </w:r>
    </w:p>
    <w:p>
      <w:pPr>
        <w:pStyle w:val="Normal"/>
        <w:bidi w:val="0"/>
        <w:spacing w:before="280" w:after="280"/>
        <w:ind w:left="-360" w:right="0" w:hanging="0"/>
        <w:jc w:val="left"/>
        <w:rPr>
          <w:rFonts w:ascii="Verdana" w:hAnsi="Verdana" w:cs="Verdana"/>
        </w:rPr>
      </w:pPr>
      <w:r>
        <w:rPr>
          <w:rFonts w:cs="Verdana" w:ascii="Verdana" w:hAnsi="Verdana"/>
        </w:rPr>
        <w:t>Ini bermakna ia adalah mewakili generasi yang berilmu dan berkemahiran tinggi. Generasi penghasil (producers) dan tidak hanya pengguna (consumers), penyumbang dan bukan hanya penerima. Bagaimana ia boleh menjadi kuat dan berdikari sekiranya ia tidak mempunyai ilmu dan kemahiran?</w:t>
      </w:r>
    </w:p>
    <w:p>
      <w:pPr>
        <w:pStyle w:val="Normal"/>
        <w:bidi w:val="0"/>
        <w:spacing w:before="280" w:after="280"/>
        <w:ind w:left="-360" w:right="0" w:hanging="0"/>
        <w:jc w:val="left"/>
        <w:rPr>
          <w:rFonts w:ascii="Verdana" w:hAnsi="Verdana" w:cs="Verdana"/>
        </w:rPr>
      </w:pPr>
      <w:r>
        <w:rPr>
          <w:rFonts w:cs="Verdana" w:ascii="Verdana" w:hAnsi="Verdana"/>
          <w:b/>
          <w:bCs/>
        </w:rPr>
        <w:t xml:space="preserve">Sidang jumaat yang dirahmati Allah, </w:t>
      </w:r>
    </w:p>
    <w:p>
      <w:pPr>
        <w:pStyle w:val="Normal"/>
        <w:bidi w:val="0"/>
        <w:spacing w:before="280" w:after="280"/>
        <w:ind w:left="-360" w:right="0" w:hanging="0"/>
        <w:jc w:val="left"/>
        <w:rPr>
          <w:rFonts w:ascii="Verdana" w:hAnsi="Verdana" w:cs="Verdana"/>
        </w:rPr>
      </w:pPr>
      <w:r>
        <w:rPr>
          <w:rFonts w:cs="Verdana" w:ascii="Verdana" w:hAnsi="Verdana"/>
        </w:rPr>
        <w:t>demikianlah ciri-ciri kekeluargaan yang perlu kita bina dalam institusi keluarga kita. Sebagai pemimpin keluarga inilah tanggungjawab utama kita. Inilah peranan penting kita khususnya dalam kita memasuki alaf baru yang membawa bersamanya cabaran-cabaran baru</w:t>
      </w:r>
    </w:p>
    <w:p>
      <w:pPr>
        <w:pStyle w:val="Normal"/>
        <w:bidi w:val="0"/>
        <w:ind w:left="-360" w:right="0" w:hanging="0"/>
        <w:jc w:val="left"/>
        <w:rPr/>
      </w:pPr>
      <w:r>
        <w:rPr>
          <w:rFonts w:cs="Verdana" w:ascii="Verdana" w:hAnsi="Verdana"/>
          <w:b/>
          <w:bCs/>
        </w:rPr>
        <w:t>RAMADHAN BERAKHIR SYAWAL MENJELANG</w:t>
      </w:r>
      <w:r>
        <w:rPr>
          <w:rFonts w:cs="Verdana" w:ascii="Verdana" w:hAnsi="Verdana"/>
        </w:rPr>
        <w:t xml:space="preserve"> </w:t>
      </w:r>
    </w:p>
    <w:p>
      <w:pPr>
        <w:pStyle w:val="Normal"/>
        <w:bidi w:val="0"/>
        <w:spacing w:before="280" w:after="280"/>
        <w:ind w:left="-360" w:right="0" w:hanging="0"/>
        <w:jc w:val="left"/>
        <w:rPr>
          <w:rFonts w:ascii="Verdana" w:hAnsi="Verdana" w:cs="Verdana"/>
        </w:rPr>
      </w:pPr>
      <w:r>
        <w:rPr>
          <w:rFonts w:cs="Verdana" w:ascii="Verdana" w:hAnsi="Verdana"/>
        </w:rPr>
        <w:t xml:space="preserve">Kaum Muslimin yang berbahagia, </w:t>
      </w:r>
    </w:p>
    <w:p>
      <w:pPr>
        <w:pStyle w:val="Normal"/>
        <w:bidi w:val="0"/>
        <w:spacing w:before="280" w:after="280"/>
        <w:ind w:left="-360" w:right="0" w:hanging="0"/>
        <w:jc w:val="left"/>
        <w:rPr>
          <w:rFonts w:ascii="Verdana" w:hAnsi="Verdana" w:cs="Verdana"/>
        </w:rPr>
      </w:pPr>
      <w:r>
        <w:rPr>
          <w:rFonts w:cs="Verdana" w:ascii="Verdana" w:hAnsi="Verdana"/>
        </w:rPr>
        <w:t>Bertaqwalah kepada Allah dan bersama-sama kita bersyukur kepada Allah S.W.T, di mana dengan limpah kurnia-Nya serta keizinan yang diberikan kepada kita, maka kita semua telah dapat menunaikan ibadat Ramadhan yang kita lakukan pada kali ini dengan sempurna dan sebaik-baiknya. Rasulullah s.a.w dan seluruh para sahabatnya apabila Ramadhan semakin berakhir, mereka merasa sedih dan menangisi pemergiannya dengan linangan air mata. Kita juga Insya Allah, bertekad dan mengakui bahawa kita akan pertingkatkan lagi ibadat puasa kita itu, sekiranya Allah S.W.T memberikan lagi kesempatan di tahun-tahun yang akan datang, mudah-mudahan Amin, Ya Rabbal A'lamin.</w:t>
      </w:r>
    </w:p>
    <w:p>
      <w:pPr>
        <w:pStyle w:val="Normal"/>
        <w:bidi w:val="0"/>
        <w:spacing w:before="280" w:after="280"/>
        <w:ind w:left="-360" w:right="0" w:hanging="0"/>
        <w:jc w:val="left"/>
        <w:rPr>
          <w:rFonts w:ascii="Verdana" w:hAnsi="Verdana" w:cs="Verdana"/>
        </w:rPr>
      </w:pPr>
      <w:r>
        <w:rPr>
          <w:rFonts w:cs="Verdana" w:ascii="Verdana" w:hAnsi="Verdana"/>
        </w:rPr>
        <w:t>Sama-sama disedari bahawa kejayaan Ramadhan itu bukan hanya terbatas kepada kemampuan dan keupayaan kita dengan tidak makan dan tidak minum sahaja kerana sebenarnya tidak makan dan tidak minum itu hanyalah semata-mata rupa nama pada ibadat puasa, sedangkan latihan-latihan dan pengajaran dari ibadat itu ialah suatu hal yang lain dari itu. Kerana kalau tidak makan dan tidak minum sahaja, mungkin orang lain juga yang bukan Islam atau lebih-lebih lagi orang yang uzur dan sakit barangkali boleh buat lebih hebat dari itu, kerana mereka juga biasa tidak makan dan tidak minum, demikian juga orang-orang yang kebuluran, tidak mendapat makanan atau minuman.</w:t>
      </w:r>
    </w:p>
    <w:p>
      <w:pPr>
        <w:pStyle w:val="Normal"/>
        <w:bidi w:val="0"/>
        <w:spacing w:before="280" w:after="280"/>
        <w:ind w:left="-360" w:right="0" w:hanging="0"/>
        <w:jc w:val="left"/>
        <w:rPr>
          <w:rFonts w:ascii="Verdana" w:hAnsi="Verdana" w:cs="Verdana"/>
        </w:rPr>
      </w:pPr>
      <w:r>
        <w:rPr>
          <w:rFonts w:cs="Verdana" w:ascii="Verdana" w:hAnsi="Verdana"/>
        </w:rPr>
        <w:t>Oleh yang demikian kehebatan Ramadhan dengan ibadat puasa itu ialah terletak pada latihan dan pengajarannya. Kerana pada Ramadhan itu ada latihan-latihan tersendiri, seperti latihan mengawal nafsu, latihan untuk berbelas ihsan, latihan beramanah dan berlaku adil, latihan menjauhi sifat takbur dan yang lebih hebat sekali ialah latihan supaya seseorang itu mengenali diri sendiri, siapakah dirinya yang sebenarnya, sama ada ia tergolong dalam kalangan orang-orang yang baik di sisi Allah S.W.T. ataupun sebaliknya. Kita wajib mengenali diri kita sendiri, bagaimana nafsu kita misalnya, bukan sahaja ia berjaya menipu orang lain, tetapi ia juga pintar untuk menipu dirinya sendiri. Contohnya berapa ramai manusia di bulan puasa ini tertipu dengan nafsu makan dan minumnya sendiri seleranya begitu besar untuk menikmati berbagai-bagai juadah dan hidangan sehingga ia sanggup berbelanja besar tetapi hakikatnya sedikit sahaja makanan dan minuman yang diperlukan oleh tubuhnya apabila sampai waktu berbuka nanti.</w:t>
      </w:r>
    </w:p>
    <w:p>
      <w:pPr>
        <w:pStyle w:val="Normal"/>
        <w:bidi w:val="0"/>
        <w:spacing w:before="280" w:after="280"/>
        <w:ind w:left="-360" w:right="0" w:hanging="0"/>
        <w:jc w:val="left"/>
        <w:rPr>
          <w:rFonts w:ascii="Verdana" w:hAnsi="Verdana" w:cs="Verdana"/>
        </w:rPr>
      </w:pPr>
      <w:r>
        <w:rPr>
          <w:rFonts w:cs="Verdana" w:ascii="Verdana" w:hAnsi="Verdana"/>
        </w:rPr>
        <w:t>Oleh yang demikian ternyata sekali, kenapa Allah S.W.T. menegaskan bahawa kefardhuan puasa itu ditetapkan iaitu supaya kamu bertaqwa, kerana paling utama kejayaan yang dicapai oleh orang yang bertaqwa itu ialah orang yang berjaya mengawal nafsunya dan ternyata di antara punca-punca utama yang boleh merosakkan seseorang manusia itu ialah nafsunya yang tidak dikawal, baik dalam makan minum dan sebagainya. Banyak kes didapati kenapa seseorang itu harus merompak, menyamun, rasuah dan berbagai-bagai lagi, maka umumnya jawapannya ialah kerana tidak ada makan dan kerana hendak hidup.</w:t>
      </w:r>
    </w:p>
    <w:p>
      <w:pPr>
        <w:pStyle w:val="Normal"/>
        <w:bidi w:val="0"/>
        <w:spacing w:before="280" w:after="280"/>
        <w:ind w:left="-360" w:right="0" w:hanging="0"/>
        <w:jc w:val="left"/>
        <w:rPr/>
      </w:pPr>
      <w:r>
        <w:rPr>
          <w:rFonts w:cs="Verdana" w:ascii="Verdana" w:hAnsi="Verdana"/>
          <w:i/>
          <w:iCs/>
        </w:rPr>
        <w:t>"Makanlah dan minumlah kamu dari rezeki Allah itu dan janganlah kamu merebakkan bencana kerosakkan di muka bumi. (al-Baqarah:60)"</w:t>
      </w:r>
      <w:r>
        <w:rPr>
          <w:rFonts w:cs="Verdana" w:ascii="Verdana" w:hAnsi="Verdana"/>
        </w:rPr>
        <w:t xml:space="preserve"> </w:t>
      </w:r>
    </w:p>
    <w:p>
      <w:pPr>
        <w:pStyle w:val="Normal"/>
        <w:bidi w:val="0"/>
        <w:spacing w:before="280" w:after="280"/>
        <w:ind w:left="-360" w:right="0" w:hanging="0"/>
        <w:jc w:val="left"/>
        <w:rPr>
          <w:rFonts w:ascii="Verdana" w:hAnsi="Verdana" w:cs="Verdana"/>
        </w:rPr>
      </w:pPr>
      <w:r>
        <w:rPr>
          <w:rFonts w:cs="Verdana" w:ascii="Verdana" w:hAnsi="Verdana"/>
        </w:rPr>
        <w:t>Dari ayat ini jelaslah Allah S.W.T. membenarkan kita makan dan minum, tetapi janganlah kerananya atau selepas itu bila kamu kenyang dan mewah dengan makanan, maka kamu penuhi bumi Allah ini dengan berbagai-bagai kerosakkan dan maksiat.</w:t>
      </w:r>
    </w:p>
    <w:p>
      <w:pPr>
        <w:pStyle w:val="Normal"/>
        <w:bidi w:val="0"/>
        <w:spacing w:before="280" w:after="280"/>
        <w:ind w:left="-360" w:right="0" w:hanging="0"/>
        <w:jc w:val="left"/>
        <w:rPr>
          <w:rFonts w:ascii="Verdana" w:hAnsi="Verdana" w:cs="Verdana"/>
        </w:rPr>
      </w:pPr>
      <w:r>
        <w:rPr>
          <w:rFonts w:cs="Verdana" w:ascii="Verdana" w:hAnsi="Verdana"/>
        </w:rPr>
        <w:t>Kaum Muslimin yang berbahagia,</w:t>
      </w:r>
    </w:p>
    <w:p>
      <w:pPr>
        <w:pStyle w:val="Normal"/>
        <w:bidi w:val="0"/>
        <w:spacing w:before="280" w:after="280"/>
        <w:ind w:left="-360" w:right="0" w:hanging="0"/>
        <w:jc w:val="left"/>
        <w:rPr>
          <w:rFonts w:ascii="Verdana" w:hAnsi="Verdana" w:cs="Verdana"/>
        </w:rPr>
      </w:pPr>
      <w:r>
        <w:rPr>
          <w:rFonts w:cs="Verdana" w:ascii="Verdana" w:hAnsi="Verdana"/>
        </w:rPr>
        <w:t>Beberapa hari sahaja lagi kita akan menyambut hari Raya, bukan bermakna kita telah bebas dari latihan-latihan Ramadhan yang telah kita lalui itu. Kerana Ramadhan hanya latihan, maka kejayaan kepada latihan itu ialah tindakan susulan oleh seseorang selepas latihan itu kerana sememangnya tujuan sesuatu latihan itu ialah untuk mengamalkan hasil latihannya selepas itu.</w:t>
      </w:r>
    </w:p>
    <w:p>
      <w:pPr>
        <w:pStyle w:val="Normal"/>
        <w:bidi w:val="0"/>
        <w:spacing w:before="280" w:after="280"/>
        <w:ind w:left="-360" w:right="0" w:hanging="0"/>
        <w:jc w:val="left"/>
        <w:rPr>
          <w:rFonts w:ascii="Verdana" w:hAnsi="Verdana" w:cs="Verdana"/>
        </w:rPr>
      </w:pPr>
      <w:r>
        <w:rPr>
          <w:rFonts w:cs="Verdana" w:ascii="Verdana" w:hAnsi="Verdana"/>
        </w:rPr>
        <w:t>Tidak ada latihan bertujuan tidak baik, kecuali latihan pada perkara-perkara yang tidak baik pula. Lazimnya latihan yang dibuat umumnya ialah untuk menambah kecekapan, menambah kemahiran, menambah keyakinan serta untuk mengubah sikap dari malas kepada rajin, daripada ingkar kepada beriman, dengan harapan latihan-latihan itu akan memberikan pulangan yang baik, pendapatan bertambah, daya pengeluran meningkat atau produktiviti yang lebih menguntungkan serta disiplin masyarakat yang tinggi.</w:t>
      </w:r>
    </w:p>
    <w:p>
      <w:pPr>
        <w:pStyle w:val="Normal"/>
        <w:bidi w:val="0"/>
        <w:spacing w:before="280" w:after="280"/>
        <w:ind w:left="-360" w:right="0" w:hanging="0"/>
        <w:jc w:val="left"/>
        <w:rPr>
          <w:rFonts w:ascii="Verdana" w:hAnsi="Verdana" w:cs="Verdana"/>
        </w:rPr>
      </w:pPr>
      <w:r>
        <w:rPr>
          <w:rFonts w:cs="Verdana" w:ascii="Verdana" w:hAnsi="Verdana"/>
        </w:rPr>
        <w:t>Justeru itu, Ramadhan akan memberi makna kepada setiap muslim apabila hasil latihan itu diamalkan bermula pada Hari Raya ini hinggalah seterusnya. Dalam latihan mengawal nafsu yang telah dijelaskan tadi maka apakah ertinya puasa kita setiap tahun andainya umat Islam kembali balik semula kepada kegelojohan dan keganasan nafsunya, bukan sahaja selepas Hari Raya, bahkan pada Hari Raya itu sendiri jelas sekali umat Islam itu telah dikuasai semula oleh nafsunya. Nafsu makan minum kembali semula dengan gelojohnya, sebab itulah banyak orang menyediakan persiapan Hari Raya dengan kuih-muih yang melebihi batas-batas wajar, membazir dan boros.</w:t>
      </w:r>
    </w:p>
    <w:p>
      <w:pPr>
        <w:pStyle w:val="Normal"/>
        <w:bidi w:val="0"/>
        <w:spacing w:before="280" w:after="280"/>
        <w:ind w:left="-360" w:right="0" w:hanging="0"/>
        <w:jc w:val="left"/>
        <w:rPr>
          <w:rFonts w:ascii="Verdana" w:hAnsi="Verdana" w:cs="Verdana"/>
        </w:rPr>
      </w:pPr>
      <w:r>
        <w:rPr>
          <w:rFonts w:cs="Verdana" w:ascii="Verdana" w:hAnsi="Verdana"/>
        </w:rPr>
        <w:t>Nafsu hiburan pula telah memainkan peranan utama memupuk kita ke arah kebuasan supaya lupa kepada kesan latihan Ramadhan, sama ada hiburan dari dalam mahupun dari luar negeri, masing-masing berlumba-lumba dengan menggunakan nama dan lambang Hari Raya. Hari Raya telah telah dicemarkan oleh ini semua, dengan bermaharajalelanya nafsu manusia yang liar dan tidak bersopan. Inilah sebenarnya apa yang diumpamakan oleh Baginda Rasulullah S.A.W, bahawa syaitan yang telah dibelenggukan pada bulan Ramadhan itu telah dilepaskan semula.</w:t>
      </w:r>
    </w:p>
    <w:p>
      <w:pPr>
        <w:pStyle w:val="Normal"/>
        <w:bidi w:val="0"/>
        <w:spacing w:before="280" w:after="280"/>
        <w:ind w:left="-360" w:right="0" w:hanging="0"/>
        <w:jc w:val="left"/>
        <w:rPr>
          <w:rFonts w:ascii="Verdana" w:hAnsi="Verdana" w:cs="Verdana"/>
        </w:rPr>
      </w:pPr>
      <w:r>
        <w:rPr>
          <w:rFonts w:cs="Verdana" w:ascii="Verdana" w:hAnsi="Verdana"/>
        </w:rPr>
        <w:t xml:space="preserve">Banyak perbelanjaan yang kita habiskan untuk itu semua berbanding dengan perbelanjaan yang dibelanjakan untuk tujuan supaya latihan-latihan Ramadhan itu dapat diamalkan seterusnya oleh masyarakat. Sedangkan negara kita dan masyarakat kita amat memerlukan lebih ramai orang yang rajin, lebih banyak orang yang mampu memberikan pulangan kepada masyarakat dan negara dengan daya pengeluaran yang lebih meningkat serta produktiviti yang lebih menguntungkan dengan kedudukan umat yang cukup bermaruah dan lebih bertanggungjawab serta mempunyai kesedaran sivik dan akhlak yang cukup tinggi. Tetapi dengan kembali semula kepada keadaan di luar dari latihan Ramadhan bermaharajakan nafsu, maka tujuan dan kehendak ini semua hanyalah tinggal impian semata-mata. Itulah apa yang kita dapati di negara-negara maju, walaupun mereka maju tetapi sebenarnya masyarakat mereka telah runtuh. </w:t>
      </w:r>
    </w:p>
    <w:p>
      <w:pPr>
        <w:pStyle w:val="Normal"/>
        <w:bidi w:val="0"/>
        <w:spacing w:before="280" w:after="280"/>
        <w:ind w:left="-360" w:right="0" w:hanging="0"/>
        <w:jc w:val="left"/>
        <w:rPr>
          <w:rFonts w:ascii="Verdana" w:hAnsi="Verdana" w:cs="Verdana"/>
        </w:rPr>
      </w:pPr>
      <w:r>
        <w:rPr>
          <w:rFonts w:cs="Verdana" w:ascii="Verdana" w:hAnsi="Verdana"/>
        </w:rPr>
        <w:t xml:space="preserve">Kaum musllimin yang berbahagia, </w:t>
      </w:r>
    </w:p>
    <w:p>
      <w:pPr>
        <w:pStyle w:val="Normal"/>
        <w:bidi w:val="0"/>
        <w:spacing w:before="280" w:after="280"/>
        <w:ind w:left="-360" w:right="0" w:hanging="0"/>
        <w:jc w:val="left"/>
        <w:rPr>
          <w:rFonts w:ascii="Verdana" w:hAnsi="Verdana" w:cs="Verdana"/>
        </w:rPr>
      </w:pPr>
      <w:r>
        <w:rPr>
          <w:rFonts w:cs="Verdana" w:ascii="Verdana" w:hAnsi="Verdana"/>
        </w:rPr>
        <w:t xml:space="preserve">Sesungguhnya hidup ini hakikatnya amat memerlukan hidayah Allah, tanpa hidayah dari Allah S.W.T. seluruh kehidupan tidak akan aman dan tidak akan selamat. Firman Allah yang bermaksud: </w:t>
      </w:r>
    </w:p>
    <w:p>
      <w:pPr>
        <w:pStyle w:val="Normal"/>
        <w:bidi w:val="0"/>
        <w:spacing w:before="280" w:after="280"/>
        <w:ind w:left="-360" w:right="0" w:hanging="0"/>
        <w:jc w:val="left"/>
        <w:rPr/>
      </w:pPr>
      <w:r>
        <w:rPr>
          <w:rFonts w:cs="Verdana" w:ascii="Verdana" w:hAnsi="Verdana"/>
          <w:i/>
          <w:iCs/>
        </w:rPr>
        <w:t>" Kemudian jika datang kepada kamu petunjuk dariKu (melalui Rasul-Rasul dan Kitab-Kitab yang diturunkan) maka sesiapa yang mengikuti petunjukKu itu nescaya tidak ada kebimbangan (dari sesuatu yang tidak baik) terhadap mereka dan mereka pula tidak akan berdukacita.(Al-Baqarah:38)"</w:t>
      </w:r>
      <w:r>
        <w:rPr>
          <w:rFonts w:cs="Verdana" w:ascii="Verdana" w:hAnsi="Verdana"/>
        </w:rPr>
        <w:t xml:space="preserve"> </w:t>
      </w:r>
    </w:p>
    <w:p>
      <w:pPr>
        <w:pStyle w:val="Normal"/>
        <w:bidi w:val="0"/>
        <w:spacing w:before="280" w:after="280"/>
        <w:ind w:left="-360" w:right="0" w:hanging="0"/>
        <w:jc w:val="left"/>
        <w:rPr>
          <w:rFonts w:ascii="Verdana" w:hAnsi="Verdana" w:cs="Verdana"/>
        </w:rPr>
      </w:pPr>
      <w:r>
        <w:rPr>
          <w:rFonts w:cs="Verdana" w:ascii="Verdana" w:hAnsi="Verdana"/>
        </w:rPr>
        <w:t>Manusia yang mendapat petunjuk daripada Allah akan tercerna pada dirinya nilai-nilai murni iaitu iman dan taqwa. Manakala iman dan taqwa akan menjadikan manusia sentiasa berdisiplin terhadap peraturan-peraturan Allah serta peraturan-peraturan dalam hubungannya sesama manusia.</w:t>
      </w:r>
    </w:p>
    <w:p>
      <w:pPr>
        <w:pStyle w:val="Normal"/>
        <w:bidi w:val="0"/>
        <w:spacing w:before="280" w:after="280"/>
        <w:ind w:left="-360" w:right="0" w:hanging="0"/>
        <w:jc w:val="left"/>
        <w:rPr>
          <w:rFonts w:ascii="Verdana" w:hAnsi="Verdana" w:cs="Verdana"/>
        </w:rPr>
      </w:pPr>
      <w:r>
        <w:rPr>
          <w:rFonts w:cs="Verdana" w:ascii="Verdana" w:hAnsi="Verdana"/>
        </w:rPr>
        <w:t xml:space="preserve">Menyentuh persoalan disiplin umat lebih-lebih lagi dalam suasana menyambut Idul Fitri ini, kita amat merasa dukacita kerana saban tahun kita melihat pertambahan peratus manusia yang terkorban dalam kemalangan akibat sikap tidak berdisiplin di jalanraya. Pengalaman yang berlaku pada tahun-tahun yang lalu sudah cukup bagi kita untuk menjadi pengajaran apakah maknanya bergembira dan berhari Raya apabila dicelah-celah kegembiraan itu, terselit berita duka dan menyayat hati. Yang sepatutnya berita sedih itu dapat dielak dan diatasi melalui tindakkan berhemah di jalanraya. Tetapi kerana sikap yang gelojoh, tidak bertimbang rasa, mahu menunjukkan hero, maka mereka menjadi mangsa kecuaian diri sendiri serta mengorbankan orang lain. </w:t>
      </w:r>
    </w:p>
    <w:p>
      <w:pPr>
        <w:pStyle w:val="Normal"/>
        <w:bidi w:val="0"/>
        <w:spacing w:before="280" w:after="280"/>
        <w:ind w:left="-360" w:right="0" w:hanging="0"/>
        <w:jc w:val="left"/>
        <w:rPr>
          <w:rFonts w:ascii="Verdana" w:hAnsi="Verdana" w:cs="Verdana"/>
        </w:rPr>
      </w:pPr>
      <w:r>
        <w:rPr>
          <w:rFonts w:cs="Verdana" w:ascii="Verdana" w:hAnsi="Verdana"/>
        </w:rPr>
        <w:t>Mimbar Masjid Negara memberi ingatan kepada pengguna-pengguna jalanraya dalam suasana keghairahan balik kekampung ini, walaupun kempen keselamatan jalanraya dilakukan oleh banyak pihak sama ada agensi kerajaan mahupun swasta, tetapi kejayaan kempen ini pokok pangkalnya bergantung kepada sikap pengguna jalanraya itu sendiri. Sebenarnya kitalah yang merosakkan diri sendiri. Ini jelas dari firman Allah dalam al-Quran yang bermaksud:</w:t>
      </w:r>
    </w:p>
    <w:p>
      <w:pPr>
        <w:pStyle w:val="Normal"/>
        <w:bidi w:val="0"/>
        <w:spacing w:before="280" w:after="280"/>
        <w:ind w:left="-360" w:right="0" w:hanging="0"/>
        <w:jc w:val="left"/>
        <w:rPr>
          <w:rFonts w:ascii="Verdana" w:hAnsi="Verdana" w:cs="Verdana"/>
        </w:rPr>
      </w:pPr>
      <w:r>
        <w:rPr>
          <w:rFonts w:cs="Verdana" w:ascii="Verdana" w:hAnsi="Verdana"/>
          <w:i/>
          <w:iCs/>
        </w:rPr>
        <w:t>"Janganlah kamu mendedahkan diri kamu kepada kebinasaan, kerana itu jika kita leka, lalai, gelojoh dan sebagainya bermakna kita telah membawa diri kita ke arah kebinasaan iaitu maut. "</w:t>
      </w:r>
    </w:p>
    <w:p>
      <w:pPr>
        <w:pStyle w:val="Normal"/>
        <w:bidi w:val="0"/>
        <w:spacing w:before="280" w:after="280"/>
        <w:ind w:left="-360" w:right="0" w:hanging="0"/>
        <w:jc w:val="left"/>
        <w:rPr>
          <w:rFonts w:ascii="Verdana" w:hAnsi="Verdana" w:cs="Verdana"/>
        </w:rPr>
      </w:pPr>
      <w:r>
        <w:rPr>
          <w:rFonts w:cs="Verdana" w:ascii="Verdana" w:hAnsi="Verdana"/>
        </w:rPr>
        <w:t>Memandu terlalu laju, menggunakan jalanraya secara tidak berhemah, mementingkan emosi serta perasaan sendiri tanpa pertimbangan orang lain adalah antara orang yang menempah kepada kebinasaan. Maka ini dikutuk oleh Islam. Oeh itu, kita mengalu-alukan pengguna jalanraya keseluruhannya agar menggunakan jalanraya dengan berhati-hati, berhemah, sabar dan bertanggungjawab.</w:t>
      </w:r>
    </w:p>
    <w:p>
      <w:pPr>
        <w:pStyle w:val="Normal"/>
        <w:bidi w:val="0"/>
        <w:ind w:left="-360" w:right="0" w:hanging="0"/>
        <w:jc w:val="left"/>
        <w:rPr/>
      </w:pPr>
      <w:r>
        <w:rPr>
          <w:rFonts w:cs="Verdana" w:ascii="Verdana" w:hAnsi="Verdana"/>
          <w:b/>
          <w:bCs/>
        </w:rPr>
        <w:t>MALAM LAILATUL QADAR DAN PENGHAYATANNYA</w:t>
      </w:r>
      <w:r>
        <w:rPr>
          <w:rFonts w:cs="Verdana" w:ascii="Verdana" w:hAnsi="Verdana"/>
        </w:rPr>
        <w:t xml:space="preserve"> </w:t>
      </w:r>
    </w:p>
    <w:p>
      <w:pPr>
        <w:pStyle w:val="Normal"/>
        <w:bidi w:val="0"/>
        <w:spacing w:before="280" w:after="280"/>
        <w:ind w:left="-360" w:right="0" w:hanging="0"/>
        <w:jc w:val="left"/>
        <w:rPr>
          <w:rFonts w:ascii="Verdana" w:hAnsi="Verdana" w:cs="Verdana"/>
        </w:rPr>
      </w:pPr>
      <w:r>
        <w:rPr>
          <w:rFonts w:cs="Verdana" w:ascii="Verdana" w:hAnsi="Verdana"/>
          <w:b/>
          <w:bCs/>
        </w:rPr>
        <w:t xml:space="preserve">Sidang Jumaat yang dirahmati Allah, </w:t>
      </w:r>
    </w:p>
    <w:p>
      <w:pPr>
        <w:pStyle w:val="Normal"/>
        <w:bidi w:val="0"/>
        <w:spacing w:before="280" w:after="280"/>
        <w:ind w:left="-360" w:right="0" w:hanging="0"/>
        <w:jc w:val="left"/>
        <w:rPr>
          <w:rFonts w:ascii="Verdana" w:hAnsi="Verdana" w:cs="Verdana"/>
        </w:rPr>
      </w:pPr>
      <w:r>
        <w:rPr>
          <w:rFonts w:cs="Verdana" w:ascii="Verdana" w:hAnsi="Verdana"/>
        </w:rPr>
        <w:t>Alhamdulillah, kita mengucapkan syukur kepada Allah S.W.T di atas limpah kurnia nikmat, rahmat dan berkat yang tidak ternilai banyaknya serta dikurniai taufik dan hidayah kepada kita sekelian dapat mematuhi segala suruhan dan menjauhi segala larangan.</w:t>
      </w:r>
    </w:p>
    <w:p>
      <w:pPr>
        <w:pStyle w:val="Normal"/>
        <w:bidi w:val="0"/>
        <w:spacing w:before="280" w:after="280"/>
        <w:ind w:left="-360" w:right="0" w:hanging="0"/>
        <w:jc w:val="left"/>
        <w:rPr>
          <w:rFonts w:ascii="Verdana" w:hAnsi="Verdana" w:cs="Verdana"/>
        </w:rPr>
      </w:pPr>
      <w:r>
        <w:rPr>
          <w:rFonts w:cs="Verdana" w:ascii="Verdana" w:hAnsi="Verdana"/>
        </w:rPr>
        <w:t>Sesungguhnya di antara nikmat yang amat besar yang dikurniakan Allah kepada kita ialah nikmat malam Lailatul Qadar, setakat mana kebesaran dan mulia nikmat malam itu dijelaskan di dalam surah Al-Qadar bermaksud:</w:t>
      </w:r>
    </w:p>
    <w:p>
      <w:pPr>
        <w:pStyle w:val="Normal"/>
        <w:bidi w:val="0"/>
        <w:spacing w:before="280" w:after="280"/>
        <w:ind w:left="-360" w:right="0" w:hanging="0"/>
        <w:jc w:val="left"/>
        <w:rPr>
          <w:rFonts w:ascii="Verdana" w:hAnsi="Verdana" w:cs="Verdana"/>
        </w:rPr>
      </w:pPr>
      <w:r>
        <w:rPr>
          <w:rFonts w:cs="Verdana" w:ascii="Verdana" w:hAnsi="Verdana"/>
        </w:rPr>
        <w:t>" Sesungguhnya Kami telah turunkan (al-Quran) ini pada malam Lailatul Qadar (malam kebesaran dan kemuliaan). Dan apa jalan engkau (Muhammad) dapat mengetahui apa dia kebesaran malam Lailatul Qadar itu? Malam Lailatul Qadar lebih besar pahalanya daripada amal ibadah yang dikerjakan pada seribu bulan yang lain. Pada malam itu turun Malaikat dan Jibrail dengan izin Tuhan mereka kerana membawa segala perkara (yang ditakdirkan berlakunya pada tahun yang berikut). Sejahteralah malam (yang berkat) itu hingga terbit fajar. "</w:t>
      </w:r>
    </w:p>
    <w:p>
      <w:pPr>
        <w:pStyle w:val="Normal"/>
        <w:bidi w:val="0"/>
        <w:spacing w:before="280" w:after="280"/>
        <w:ind w:left="-360" w:right="0" w:hanging="0"/>
        <w:jc w:val="left"/>
        <w:rPr>
          <w:rFonts w:ascii="Verdana" w:hAnsi="Verdana" w:cs="Verdana"/>
        </w:rPr>
      </w:pPr>
      <w:r>
        <w:rPr>
          <w:rFonts w:cs="Verdana" w:ascii="Verdana" w:hAnsi="Verdana"/>
          <w:b/>
          <w:bCs/>
        </w:rPr>
        <w:t xml:space="preserve">Muslimin yang dirahmati Allah, </w:t>
      </w:r>
    </w:p>
    <w:p>
      <w:pPr>
        <w:pStyle w:val="Normal"/>
        <w:bidi w:val="0"/>
        <w:spacing w:before="280" w:after="280"/>
        <w:ind w:left="-360" w:right="0" w:hanging="0"/>
        <w:jc w:val="left"/>
        <w:rPr>
          <w:rFonts w:ascii="Verdana" w:hAnsi="Verdana" w:cs="Verdana"/>
        </w:rPr>
      </w:pPr>
      <w:r>
        <w:rPr>
          <w:rFonts w:cs="Verdana" w:ascii="Verdana" w:hAnsi="Verdana"/>
        </w:rPr>
        <w:t>Dari Surah tersebut dapat kita mengambil pelajaran untuk kita sematkan di dalam jiwa kita mengenal kebesaran dan kemuliaan Lailatul Qadar, semoga kita bertambah-tambah bersyukur di atas nikmat ini dan sekaligus kita mengerjakan ibadat serta beramal kebajikan sebanyak yang mungkin pada malam itu. Nabi besar Muhammad s.a.w telah menyentuh nikmat kedatangan malam Lailatul Qadar dengan penuh kesyukuran yang dilahirkan melalui tindakan seluruh anggota baginda yang diikuti sama oleh ahli keluarga baginda yang kemudiannya menjadi teladan bagi seluruh muslimin sekelian. Sebagaimana yang dinyatakan dalam sebuah hadith yang diriwayatkan oleh Saidatina Aishah r.a yang bermaksud:</w:t>
      </w:r>
    </w:p>
    <w:p>
      <w:pPr>
        <w:pStyle w:val="Normal"/>
        <w:bidi w:val="0"/>
        <w:spacing w:before="280" w:after="280"/>
        <w:ind w:left="-360" w:right="0" w:hanging="0"/>
        <w:jc w:val="left"/>
        <w:rPr>
          <w:rFonts w:ascii="Verdana" w:hAnsi="Verdana" w:cs="Verdana"/>
        </w:rPr>
      </w:pPr>
      <w:r>
        <w:rPr>
          <w:rFonts w:cs="Verdana" w:ascii="Verdana" w:hAnsi="Verdana"/>
        </w:rPr>
        <w:t>" Adalah Nabi s.a.w apabila masuk sepuluh akhir daripada bulan Ramadhan, bersungguh-sungguhlah baginda mengerjakan ibadat, baginda menghidupkan malamnya dan menggerakkan isteri-isterinya (supaya bangkit beribadat bersama). "</w:t>
      </w:r>
    </w:p>
    <w:p>
      <w:pPr>
        <w:pStyle w:val="Normal"/>
        <w:bidi w:val="0"/>
        <w:spacing w:before="280" w:after="280"/>
        <w:ind w:left="-360" w:right="0" w:hanging="0"/>
        <w:jc w:val="left"/>
        <w:rPr>
          <w:rFonts w:ascii="Verdana" w:hAnsi="Verdana" w:cs="Verdana"/>
        </w:rPr>
      </w:pPr>
      <w:r>
        <w:rPr>
          <w:rFonts w:cs="Verdana" w:ascii="Verdana" w:hAnsi="Verdana"/>
        </w:rPr>
        <w:t>Sesungguhnya berbahagialah hamba-hamba Allah yang mendengar pengajaran Allah S.W.T dan teladan Rasulullah s.a.w diterima dan diamalkan sebaik yang mungkin, sebaliknya amat rugilah hamba-hamba Allah yang mendengar pengajaran dan teladan tetapi mereka tidak mengambil manfaat daripadanya.</w:t>
      </w:r>
    </w:p>
    <w:p>
      <w:pPr>
        <w:pStyle w:val="Normal"/>
        <w:bidi w:val="0"/>
        <w:spacing w:before="280" w:after="280"/>
        <w:ind w:left="-360" w:right="0" w:hanging="0"/>
        <w:jc w:val="left"/>
        <w:rPr>
          <w:rFonts w:ascii="Verdana" w:hAnsi="Verdana" w:cs="Verdana"/>
        </w:rPr>
      </w:pPr>
      <w:r>
        <w:rPr>
          <w:rFonts w:cs="Verdana" w:ascii="Verdana" w:hAnsi="Verdana"/>
          <w:b/>
          <w:bCs/>
        </w:rPr>
        <w:t xml:space="preserve">Muslimin yang dirahmati Allah, </w:t>
      </w:r>
    </w:p>
    <w:p>
      <w:pPr>
        <w:pStyle w:val="Normal"/>
        <w:bidi w:val="0"/>
        <w:spacing w:before="280" w:after="280"/>
        <w:ind w:left="-360" w:right="0" w:hanging="0"/>
        <w:jc w:val="left"/>
        <w:rPr>
          <w:rFonts w:ascii="Verdana" w:hAnsi="Verdana" w:cs="Verdana"/>
        </w:rPr>
      </w:pPr>
      <w:r>
        <w:rPr>
          <w:rFonts w:cs="Verdana" w:ascii="Verdana" w:hAnsi="Verdana"/>
        </w:rPr>
        <w:t>Suatu persoalan yang amat penting iaitu, mengapakah masih ramai di antara hamba-hamba Allah yang tidak memandang berat kepada nikmat malam Lailatul Qadar, malam itu berlalu begitu sahaja? tidak tergerak dihati untuk mengambil peluang bagi menaruh harapan mudah-mudahan amal ibadat kita berkebetulan berlaku pada malam Lailatul Qadar. Bagi menjawabnya adalah antara lain:</w:t>
      </w:r>
    </w:p>
    <w:p>
      <w:pPr>
        <w:pStyle w:val="Normal"/>
        <w:bidi w:val="0"/>
        <w:spacing w:before="280" w:after="280"/>
        <w:ind w:left="-360" w:right="0" w:hanging="0"/>
        <w:jc w:val="left"/>
        <w:rPr>
          <w:rFonts w:ascii="Verdana" w:hAnsi="Verdana" w:cs="Verdana"/>
        </w:rPr>
      </w:pPr>
      <w:r>
        <w:rPr>
          <w:rFonts w:cs="Verdana" w:ascii="Verdana" w:hAnsi="Verdana"/>
        </w:rPr>
        <w:t>1. Mereka mengidap penyakit lemah iman, mereka kurang jelas tentang kebesaran dan kemuliaan serta ganjaran pahala pada malam Lailatul Qadar, sebaliknya mereka lebih nampak besar perkara-perkara yang dapat kesukaan segera di dunia ini.</w:t>
      </w:r>
    </w:p>
    <w:p>
      <w:pPr>
        <w:pStyle w:val="Normal"/>
        <w:bidi w:val="0"/>
        <w:spacing w:before="280" w:after="280"/>
        <w:ind w:left="-360" w:right="0" w:hanging="0"/>
        <w:jc w:val="left"/>
        <w:rPr>
          <w:rFonts w:ascii="Verdana" w:hAnsi="Verdana" w:cs="Verdana"/>
        </w:rPr>
      </w:pPr>
      <w:r>
        <w:rPr>
          <w:rFonts w:cs="Verdana" w:ascii="Verdana" w:hAnsi="Verdana"/>
        </w:rPr>
        <w:t>2. Selalu mengikut hawa nafsu sampai mereka tidak sudi untuk melakukan ibadat pada malam-malam sepuluh akhir Ramadhan, kerana nafsu ingin berehat, mahu menonton TV, mahu berbual-bual kosong, mahu bersama-sama bantal tilam dan kain selimut.</w:t>
      </w:r>
    </w:p>
    <w:p>
      <w:pPr>
        <w:pStyle w:val="Normal"/>
        <w:bidi w:val="0"/>
        <w:spacing w:before="280" w:after="280"/>
        <w:ind w:left="-360" w:right="0" w:hanging="0"/>
        <w:jc w:val="left"/>
        <w:rPr>
          <w:rFonts w:ascii="Verdana" w:hAnsi="Verdana" w:cs="Verdana"/>
        </w:rPr>
      </w:pPr>
      <w:r>
        <w:rPr>
          <w:rFonts w:cs="Verdana" w:ascii="Verdana" w:hAnsi="Verdana"/>
        </w:rPr>
        <w:t>3. Penyakit panjang angan-angan. Mereka berangan-angan akan hidup seratus tahun lagi yang menyebabkan mereka membiarkan malam-malam sepuluh terakhir Ramadhan berlalu begitu sahaja tanpa diisi dengan amal ibadat kepada Allah, kerana angan-angan bercadang akan melakukan ibadat sebanyak yang mungkin dimasa tua nanti.</w:t>
      </w:r>
    </w:p>
    <w:p>
      <w:pPr>
        <w:pStyle w:val="Normal"/>
        <w:bidi w:val="0"/>
        <w:spacing w:before="280" w:after="280"/>
        <w:ind w:left="-360" w:right="0" w:hanging="0"/>
        <w:jc w:val="left"/>
        <w:rPr>
          <w:rFonts w:ascii="Verdana" w:hAnsi="Verdana" w:cs="Verdana"/>
        </w:rPr>
      </w:pPr>
      <w:r>
        <w:rPr>
          <w:rFonts w:cs="Verdana" w:ascii="Verdana" w:hAnsi="Verdana"/>
          <w:b/>
          <w:bCs/>
        </w:rPr>
        <w:t xml:space="preserve">Muslimin yang dirahmati Allah, </w:t>
      </w:r>
    </w:p>
    <w:p>
      <w:pPr>
        <w:pStyle w:val="Normal"/>
        <w:bidi w:val="0"/>
        <w:spacing w:before="280" w:after="280"/>
        <w:ind w:left="-360" w:right="0" w:hanging="0"/>
        <w:jc w:val="left"/>
        <w:rPr>
          <w:rFonts w:ascii="Verdana" w:hAnsi="Verdana" w:cs="Verdana"/>
        </w:rPr>
      </w:pPr>
      <w:r>
        <w:rPr>
          <w:rFonts w:cs="Verdana" w:ascii="Verdana" w:hAnsi="Verdana"/>
        </w:rPr>
        <w:t>Kita sekelian berharap bahawa kita tidak akan dihinggapi oleh penyakit-penyakit tadi, kita mesti berusaha sedaya upaya mengatasinya dengan melaksanakan perkara-perkara yang berikut:</w:t>
      </w:r>
    </w:p>
    <w:p>
      <w:pPr>
        <w:pStyle w:val="Normal"/>
        <w:bidi w:val="0"/>
        <w:spacing w:before="280" w:after="280"/>
        <w:ind w:left="-360" w:right="0" w:hanging="0"/>
        <w:jc w:val="left"/>
        <w:rPr>
          <w:rFonts w:ascii="Verdana" w:hAnsi="Verdana" w:cs="Verdana"/>
        </w:rPr>
      </w:pPr>
      <w:r>
        <w:rPr>
          <w:rFonts w:cs="Verdana" w:ascii="Verdana" w:hAnsi="Verdana"/>
        </w:rPr>
        <w:t>1. Wajib kita menanam penuh keyakinan bahawa ganjaran pahala amal ibadat pada malam Lailatul Qadar memang amat besar yang mesti kita berlumba-lumba mendapatkannya.</w:t>
      </w:r>
    </w:p>
    <w:p>
      <w:pPr>
        <w:pStyle w:val="Normal"/>
        <w:bidi w:val="0"/>
        <w:spacing w:before="280" w:after="280"/>
        <w:ind w:left="-360" w:right="0" w:hanging="0"/>
        <w:jc w:val="left"/>
        <w:rPr>
          <w:rFonts w:ascii="Verdana" w:hAnsi="Verdana" w:cs="Verdana"/>
        </w:rPr>
      </w:pPr>
      <w:r>
        <w:rPr>
          <w:rFonts w:cs="Verdana" w:ascii="Verdana" w:hAnsi="Verdana"/>
        </w:rPr>
        <w:t>2. Hendaklah kita menanam keazaman untuk jihad an-Nafsi, lawan kehendak nafsu yang melekakan supaya akal fikiran kita dapat berfungsi dengan baik sekaligus dapat tunduk dan patuh kepada panggilan seruan al-Quran, panggilan surah al-Qadar, serta kita dapat meneladani ibadat yang pernah dikerjakan oleh junjungan besar Nabi kita Muhammad s.a.w pada malam-malam sepuluh terakhir Ramadhan.</w:t>
      </w:r>
    </w:p>
    <w:p>
      <w:pPr>
        <w:pStyle w:val="Normal"/>
        <w:bidi w:val="0"/>
        <w:spacing w:before="280" w:after="280"/>
        <w:ind w:left="-360" w:right="0" w:hanging="0"/>
        <w:jc w:val="left"/>
        <w:rPr>
          <w:rFonts w:ascii="Verdana" w:hAnsi="Verdana" w:cs="Verdana"/>
        </w:rPr>
      </w:pPr>
      <w:r>
        <w:rPr>
          <w:rFonts w:cs="Verdana" w:ascii="Verdana" w:hAnsi="Verdana"/>
        </w:rPr>
        <w:t>3. Kita mesti buang penyakit panjang angan-angan, dengan kita sentiasa ingat bahawa kita mungkin akan berjumpa dengan Malaikat Malikil Mautpada bila-bila masa sahaja. Oleh itu, kita amat perlu kepada persediaan amal ibadat sebanyak yang mungkin, lebih-lebih lagi amal ibadat pada malam Lailatul Qadar untuk bekalan kita selepas mati.</w:t>
      </w:r>
    </w:p>
    <w:p>
      <w:pPr>
        <w:pStyle w:val="Normal"/>
        <w:bidi w:val="0"/>
        <w:spacing w:before="280" w:after="280"/>
        <w:ind w:left="-360" w:right="0" w:hanging="0"/>
        <w:jc w:val="left"/>
        <w:rPr>
          <w:rFonts w:ascii="Verdana" w:hAnsi="Verdana" w:cs="Verdana"/>
        </w:rPr>
      </w:pPr>
      <w:r>
        <w:rPr>
          <w:rFonts w:cs="Verdana" w:ascii="Verdana" w:hAnsi="Verdana"/>
          <w:b/>
          <w:bCs/>
        </w:rPr>
        <w:t xml:space="preserve">Muslimin yang dirahmati Allah, </w:t>
      </w:r>
    </w:p>
    <w:p>
      <w:pPr>
        <w:pStyle w:val="Normal"/>
        <w:bidi w:val="0"/>
        <w:spacing w:before="280" w:after="280"/>
        <w:ind w:left="-360" w:right="0" w:hanging="0"/>
        <w:jc w:val="left"/>
        <w:rPr>
          <w:rFonts w:ascii="Verdana" w:hAnsi="Verdana" w:cs="Verdana"/>
        </w:rPr>
      </w:pPr>
      <w:r>
        <w:rPr>
          <w:rFonts w:cs="Verdana" w:ascii="Verdana" w:hAnsi="Verdana"/>
        </w:rPr>
        <w:t>Marilah kita sama-sama menerima bonus Allah S.W.T yang berupa nikmat malam Lailatul Qadar dengan penuh kesyukuran dan ikhlas hati, kita menyahut panggilan surah al-Qadar ini dengan azam untuk kita melaksanakan sebanyak-banyak ibadat pada sepuluh malam tersebut dengan kita melakukan sembahyang fardhu berjamaah, sembahyang sunat terawih dan witir, membanyakkan bacaan al-Quran, mengulangi membaca surah al-Ikhlas, berzikir dan selawat kepada junjungan besar Nabi Muhammad s.a.w dengan penuh harapan semoga kita termasuk di dalam golongan hamba-hamba Allah yang soleh, hamba yang bersyukur, sepertimana firman Allah S.W.T dalam surah an-Naml ayat 40 bermaksud:</w:t>
      </w:r>
    </w:p>
    <w:p>
      <w:pPr>
        <w:pStyle w:val="Normal"/>
        <w:bidi w:val="0"/>
        <w:spacing w:before="280" w:after="280"/>
        <w:ind w:left="-360" w:right="0" w:hanging="0"/>
        <w:jc w:val="left"/>
        <w:rPr>
          <w:rFonts w:ascii="Verdana" w:hAnsi="Verdana" w:cs="Verdana"/>
        </w:rPr>
      </w:pPr>
      <w:r>
        <w:rPr>
          <w:rFonts w:cs="Verdana" w:ascii="Verdana" w:hAnsi="Verdana"/>
        </w:rPr>
        <w:t>" Maka tatkala Sulaiman melihat singgahsana itu terletak di hadapannya,, iapun berkata, "Ini termasuk kurnia Tuhanku untuk mencuba aku apakah aku bersyukur atau mengingkari (akan nikmat-Nya). Dan barangsiapa yang bersyukur maka sesungguhnya dia bersyukur untuk (kebaikan) dirinya sendiri dan barangsiapa yang ingkar, maka sesungguhnya Tuhanku Maha Kaya lagi Maha Mulia. "</w:t>
      </w:r>
    </w:p>
    <w:p>
      <w:pPr>
        <w:pStyle w:val="Normal"/>
        <w:bidi w:val="0"/>
        <w:spacing w:before="280" w:after="280"/>
        <w:ind w:left="-360" w:right="0" w:hanging="0"/>
        <w:jc w:val="left"/>
        <w:rPr/>
      </w:pPr>
      <w:r>
        <w:rPr>
          <w:rFonts w:cs="Verdana" w:ascii="Verdana" w:hAnsi="Verdana"/>
          <w:b/>
          <w:bCs/>
        </w:rPr>
        <w:t>SIFAT SEMULAJADI MANUSIA DAN CABARANNYA</w:t>
      </w:r>
      <w:r>
        <w:rPr>
          <w:rFonts w:cs="Verdana" w:ascii="Verdana" w:hAnsi="Verdana"/>
        </w:rPr>
        <w:t xml:space="preserve"> </w:t>
      </w:r>
    </w:p>
    <w:p>
      <w:pPr>
        <w:pStyle w:val="Normal"/>
        <w:bidi w:val="0"/>
        <w:spacing w:before="280" w:after="280"/>
        <w:ind w:left="-360" w:right="0" w:hanging="0"/>
        <w:jc w:val="left"/>
        <w:rPr>
          <w:rFonts w:ascii="Verdana" w:hAnsi="Verdana" w:cs="Verdana"/>
        </w:rPr>
      </w:pPr>
      <w:r>
        <w:rPr>
          <w:rFonts w:cs="Verdana" w:ascii="Verdana" w:hAnsi="Verdana"/>
          <w:b/>
          <w:bCs/>
        </w:rPr>
        <w:t xml:space="preserve">Sidang Jumaat yang dirahmati Allah, </w:t>
      </w:r>
    </w:p>
    <w:p>
      <w:pPr>
        <w:pStyle w:val="Normal"/>
        <w:bidi w:val="0"/>
        <w:spacing w:before="280" w:after="280"/>
        <w:ind w:left="-360" w:right="0" w:hanging="0"/>
        <w:jc w:val="left"/>
        <w:rPr>
          <w:rFonts w:ascii="Verdana" w:hAnsi="Verdana" w:cs="Verdana"/>
        </w:rPr>
      </w:pPr>
      <w:r>
        <w:rPr>
          <w:rFonts w:cs="Verdana" w:ascii="Verdana" w:hAnsi="Verdana"/>
        </w:rPr>
        <w:t>Marilah sama-sama kita mematuhi perintah Allah, semoga hidup di dunia dalam kebahagiaan dan di akhirat dalam keselamatan dan kesejahteraan. Adapun orang yang beriman adalah orang yang berada dalam fitrah (semulajadi), beradanya manusia dalam fitrah ialah apabila tabii insan menemukan dirinya dengan tabii ihsan. Keihsanan meletakkan insan berada dalam talian rohaniyah yang tinggi disisi Allah S.W.T. Talian rohaniyah ini apabila dihubungi dengan rangkaian keinsanan , ia meletakkan tahap penyerahan yang tulus dengan menampilkan sifat ketaatan kepada Allah dan sesama manusia juga ia akan melakukan kemesraan dan kebaikan yang tidak mempunyai kepentingan untuk dirinya. Sebab itu keihsanan Allah S.W.T kepada makhluk apabila diterjemahkan sesama insan maka ia akana memancar nilai yang baik dan sesuai dengan fitrah atau tabii insan itu sendiri.</w:t>
      </w:r>
    </w:p>
    <w:p>
      <w:pPr>
        <w:pStyle w:val="Normal"/>
        <w:bidi w:val="0"/>
        <w:spacing w:before="280" w:after="280"/>
        <w:ind w:left="-360" w:right="0" w:hanging="0"/>
        <w:jc w:val="left"/>
        <w:rPr>
          <w:rFonts w:ascii="Verdana" w:hAnsi="Verdana" w:cs="Verdana"/>
        </w:rPr>
      </w:pPr>
      <w:r>
        <w:rPr>
          <w:rFonts w:cs="Verdana" w:ascii="Verdana" w:hAnsi="Verdana"/>
          <w:b/>
          <w:bCs/>
        </w:rPr>
        <w:t xml:space="preserve">Sidang Jumaat yang dirahmati Allah, </w:t>
      </w:r>
    </w:p>
    <w:p>
      <w:pPr>
        <w:pStyle w:val="Normal"/>
        <w:bidi w:val="0"/>
        <w:spacing w:before="280" w:after="280"/>
        <w:ind w:left="-360" w:right="0" w:hanging="0"/>
        <w:jc w:val="left"/>
        <w:rPr>
          <w:rFonts w:ascii="Verdana" w:hAnsi="Verdana" w:cs="Verdana"/>
        </w:rPr>
      </w:pPr>
      <w:r>
        <w:rPr>
          <w:rFonts w:cs="Verdana" w:ascii="Verdana" w:hAnsi="Verdana"/>
        </w:rPr>
        <w:t>Sifat lupa dan lalai yang dimiliki oleh manusia sentiasa meletakkan dirinya sentiasa dalam kelemahan dan kekurangan. Akibat dari sifat lupa inilah manusia selalu menyimpang daripada landasan sifat semulajadi hingga menyebabkan unsur penyerahan keakuran ketaatannya kepada Allah S.W.T semakin tipis. Akibatnya manuisa cenderung lupa diri, amanah dan tanggungjawab hingga mendorong melakukan kerosakan dan kemungkaran. Sebab itu di anatara misi kerasulan ialah mempertingkatkan diri manusia daripada lupa. Begitu juga tabiat lalai memang dimiliki oleh manusia. Kelalaian mungkin berpunca daripada faktor nafsu, pangkat dan darjat, kebendaan dan kecantikan. Ini tidak bermakna Islam menolak kehadiran nafsu, keperluan pangkat dan darjat serta kepentingan kebendaan dan kecantikan. Tetapi Islam meletakkan perimbangan yang baik supaya mengikut kehendak nafsu tidak menjadi matlamat dalam kehidupan. Selalunya dengan adanya pangkat dan darjat menyebabkan manusia sombong dan angkuh kebendaan dan kecantikan menjadikan mereka lupa dan lalai hingga mereka tergamak melakukan sesuatu batasan yang terkeluar daripada sifat kemanusiaan. Firman Allah S.W.T:</w:t>
      </w:r>
    </w:p>
    <w:p>
      <w:pPr>
        <w:pStyle w:val="Normal"/>
        <w:bidi w:val="0"/>
        <w:ind w:left="-360" w:right="0" w:hanging="0"/>
        <w:jc w:val="left"/>
        <w:rPr/>
      </w:pPr>
      <w:r>
        <w:rPr>
          <w:rFonts w:cs="Verdana" w:ascii="Verdana" w:hAnsi="Verdana"/>
        </w:rPr>
        <w:br/>
      </w:r>
      <w:r>
        <w:rPr>
          <w:rFonts w:cs="Verdana" w:ascii="Verdana" w:hAnsi="Verdana"/>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Verdana" w:ascii="Verdana" w:hAnsi="Verdana"/>
        </w:rPr>
        <w:t xml:space="preserve">maksudnya: </w:t>
      </w:r>
    </w:p>
    <w:p>
      <w:pPr>
        <w:pStyle w:val="Normal"/>
        <w:bidi w:val="0"/>
        <w:spacing w:before="280" w:after="280"/>
        <w:ind w:left="-360" w:right="0" w:hanging="0"/>
        <w:jc w:val="left"/>
        <w:rPr>
          <w:rFonts w:ascii="Verdana" w:hAnsi="Verdana" w:cs="Verdana"/>
        </w:rPr>
      </w:pPr>
      <w:r>
        <w:rPr>
          <w:rFonts w:cs="Verdana" w:ascii="Verdana" w:hAnsi="Verdana"/>
        </w:rPr>
        <w:t>" Harta dan anak-anak adalah perhiasan kehidupan dunia tetapi amalan-amalan yang kekal lagi soleh adalah lebih baik pahalanya disisi Tuhanmu serta lebih baik untuk menjadi harapan.(Surah al-Kahfi:46) "</w:t>
      </w:r>
    </w:p>
    <w:p>
      <w:pPr>
        <w:pStyle w:val="Normal"/>
        <w:bidi w:val="0"/>
        <w:spacing w:before="280" w:after="280"/>
        <w:ind w:left="-360" w:right="0" w:hanging="0"/>
        <w:jc w:val="left"/>
        <w:rPr>
          <w:rFonts w:ascii="Verdana" w:hAnsi="Verdana" w:cs="Verdana"/>
        </w:rPr>
      </w:pPr>
      <w:r>
        <w:rPr>
          <w:rFonts w:cs="Verdana" w:ascii="Verdana" w:hAnsi="Verdana"/>
          <w:b/>
          <w:bCs/>
        </w:rPr>
        <w:t xml:space="preserve">Sidang Jumaat yang berbahagia, </w:t>
      </w:r>
    </w:p>
    <w:p>
      <w:pPr>
        <w:pStyle w:val="Normal"/>
        <w:bidi w:val="0"/>
        <w:spacing w:before="280" w:after="280"/>
        <w:ind w:left="-360" w:right="0" w:hanging="0"/>
        <w:jc w:val="left"/>
        <w:rPr>
          <w:rFonts w:ascii="Verdana" w:hAnsi="Verdana" w:cs="Verdana"/>
        </w:rPr>
      </w:pPr>
      <w:r>
        <w:rPr>
          <w:rFonts w:cs="Verdana" w:ascii="Verdana" w:hAnsi="Verdana"/>
        </w:rPr>
        <w:t xml:space="preserve">Sebagaimana kita maklumi bahawa manusia bermula dari kecil hinggalah membesar dan menjadi dewasa. Allah S.W.T telah menjadikan mata, mulut, telinga, tangan, kaki dan anggota yang lain atas fungsi semulajadi yang ada pada manusia itu sendiri. Seperti yang kita ketahui bahawa melihat, bercakap, mendengar, melakukan pekerjaan atau bergerak ke sana ke mari kerana dalam Islam bukan sahaja fungsi pancaindera dan anggota sahaja dipentingkan tetapi lebih utama daripada itu ialah bagaimana ia digunakan. Apakah dengan mata kita gunakan untuk melihat, menonton dan menyaksikan perkara-perkara yang meningkatkan kesedaran kita mengenai kebaikan dan nilai mulia sehingga mata menjadi alat meningkatkan taqwa dan iman. Atau mata digunakan untuk melihat perkara buruk yang boleh mempengaruhi minda, perasaan dan tingkah laku kita. Apakah mulut kita gunakan untuk bercakap hal yang baik bermanfaat dan berteraskan amanah dan ilmu supaya yang mendengar menerima manfaat yang baik atau mulut dijadikan alat untuk menabur fitnah, mengumpat, mengeji dan mendustakan kebenaran sehingga menimbulkan kekecohan dalam kehidupan bermasyarakat ataupun rosak hubungan silaturrahim dari segi kemanusiaan. </w:t>
      </w:r>
    </w:p>
    <w:p>
      <w:pPr>
        <w:pStyle w:val="Normal"/>
        <w:bidi w:val="0"/>
        <w:spacing w:before="280" w:after="280"/>
        <w:ind w:left="-360" w:right="0" w:hanging="0"/>
        <w:jc w:val="left"/>
        <w:rPr>
          <w:rFonts w:ascii="Verdana" w:hAnsi="Verdana" w:cs="Verdana"/>
        </w:rPr>
      </w:pPr>
      <w:r>
        <w:rPr>
          <w:rFonts w:cs="Verdana" w:ascii="Verdana" w:hAnsi="Verdana"/>
        </w:rPr>
        <w:t>Apakah telinga kita digunakan untuk mendengar hal-hal yang merangsang kepada kema'rufan atau telinga digunakan untuk mengutip atau menikmati perkara yang merosakkan dan melalaikan. Apakah tangan digunakan untuk menulis dan melakukan kerja yang memberi faedah kepada orang lain atau tangan digunakan merosakkan pemikiran atau sistem hidup bermasyarakat. Apakah kaki juga kita gerakkan untuk melangkah kerja yang bersifat amal ataupun melakukan maksiat. Fungsi di atas dibangkitkan bagi menginsafi bahawa meletakkan manusia dalam keadaan fitrah (ataupun semulajadi) akan hanya berlaku apabila pancaindera dan anggota zahir melakukan sesuatu sesuai dengan sifat semulajadi manusia (fitrah) dan tabii insan.</w:t>
      </w:r>
    </w:p>
    <w:p>
      <w:pPr>
        <w:pStyle w:val="Normal"/>
        <w:bidi w:val="0"/>
        <w:spacing w:before="280" w:after="280"/>
        <w:ind w:left="-360" w:right="0" w:hanging="0"/>
        <w:jc w:val="left"/>
        <w:rPr>
          <w:rFonts w:ascii="Verdana" w:hAnsi="Verdana" w:cs="Verdana"/>
        </w:rPr>
      </w:pPr>
      <w:r>
        <w:rPr>
          <w:rFonts w:cs="Verdana" w:ascii="Verdana" w:hAnsi="Verdana"/>
        </w:rPr>
        <w:t>Sebaliknya dengan mata kita disajikan dengan bahan lucah dan ganas menerusi gambar. Bahan tontonan dalam media dan perasaan kita akan dirangsang dan dipengaruhi elemen negatif sekiranya hal ini berlaku ia secara beransur menjauhkan kita dengan nilai yang murni. Oleh sebab itu hal yang sama boleh berlaku kepada anggota mulut, telinga dan juga yang lain-lain.</w:t>
      </w:r>
    </w:p>
    <w:p>
      <w:pPr>
        <w:pStyle w:val="Normal"/>
        <w:bidi w:val="0"/>
        <w:ind w:left="-360" w:right="0" w:hanging="0"/>
        <w:jc w:val="left"/>
        <w:rPr>
          <w:rFonts w:ascii="Verdana" w:hAnsi="Verdana" w:cs="Verdana"/>
        </w:rPr>
      </w:pPr>
      <w:r>
        <w:rPr>
          <w:rFonts w:cs="Verdana" w:ascii="Verdana" w:hAnsi="Verdana"/>
        </w:rPr>
        <w:br/>
      </w:r>
      <w:r>
        <w:rPr>
          <w:rFonts w:cs="Verdana" w:ascii="Verdana" w:hAnsi="Verdana"/>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bidi w:val="0"/>
        <w:spacing w:before="280" w:after="280"/>
        <w:ind w:left="-360" w:right="0" w:hanging="0"/>
        <w:jc w:val="left"/>
        <w:rPr>
          <w:rFonts w:ascii="Verdana" w:hAnsi="Verdana" w:cs="Verdana"/>
        </w:rPr>
      </w:pPr>
      <w:r>
        <w:rPr>
          <w:rFonts w:cs="Verdana" w:ascii="Verdana" w:hAnsi="Verdana"/>
        </w:rPr>
        <w:t>" Dia menjadikan bagi kamu pendengaran, penglihatan dan hati, tetapi kamu sedikit sekali bersyukur. (Surah as-Sajdah:9)"</w:t>
      </w:r>
    </w:p>
    <w:p>
      <w:pPr>
        <w:pStyle w:val="NormalWeb"/>
        <w:ind w:left="-360" w:right="0" w:hanging="0"/>
        <w:jc w:val="left"/>
        <w:rPr/>
      </w:pPr>
      <w:r>
        <w:rPr>
          <w:rFonts w:cs="Verdana" w:ascii="Verdana" w:hAnsi="Verdana"/>
          <w:b/>
          <w:bCs/>
          <w:color w:val="000000"/>
        </w:rPr>
        <w:t>RAMADHAN MENGEMBALIKAN KEPADA FITRAH MANUSIA</w:t>
      </w:r>
      <w:r>
        <w:rPr>
          <w:rFonts w:cs="Verdana" w:ascii="Verdana" w:hAnsi="Verdana"/>
          <w:color w:val="000000"/>
        </w:rPr>
        <w:t xml:space="preserve"> </w:t>
      </w:r>
    </w:p>
    <w:p>
      <w:pPr>
        <w:pStyle w:val="NormalWeb"/>
        <w:ind w:left="-360" w:right="0" w:hanging="0"/>
        <w:jc w:val="left"/>
        <w:rPr>
          <w:rFonts w:ascii="Verdana" w:hAnsi="Verdana" w:cs="Verdana"/>
          <w:color w:val="000000"/>
        </w:rPr>
      </w:pPr>
      <w:r>
        <w:rPr>
          <w:rFonts w:cs="Verdana" w:ascii="Verdana" w:hAnsi="Verdana"/>
          <w:color w:val="000000"/>
        </w:rPr>
        <w:t xml:space="preserve">Kaum muslimin yang berbahagia, </w:t>
      </w:r>
    </w:p>
    <w:p>
      <w:pPr>
        <w:pStyle w:val="NormalWeb"/>
        <w:ind w:left="-360" w:right="0" w:hanging="0"/>
        <w:jc w:val="left"/>
        <w:rPr>
          <w:rFonts w:ascii="Verdana" w:hAnsi="Verdana" w:cs="Verdana"/>
          <w:color w:val="000000"/>
        </w:rPr>
      </w:pPr>
      <w:r>
        <w:rPr>
          <w:rFonts w:cs="Verdana" w:ascii="Verdana" w:hAnsi="Verdana"/>
          <w:color w:val="000000"/>
        </w:rPr>
        <w:t xml:space="preserve">Marilah sama-sama kita mempertingkatkan keimanan dan ketaqwaan kita terhadap Allah S.W.T. lebih-lebih lagi dipertengahan bulan Ramadhan yang penuh dengan keberkatan ini. Bulan penuh rahmat yang hanya dikurniakan kepada umat Nabi Muhammad s.a.w, yang dijanjikan Allah S.W.T dengan keampunan dan pahala yang besar. Agar lahirlah kelak kesan daripada puasa yang penuh dengan keikhlasan ini buah yang paling bernilai dan berbahagia untuk seorang hamba iaitu taqwa Ilahi. Firman Allah yang bermaksud: </w:t>
      </w:r>
    </w:p>
    <w:p>
      <w:pPr>
        <w:pStyle w:val="NormalWeb"/>
        <w:ind w:left="-360" w:right="0" w:hanging="0"/>
        <w:jc w:val="left"/>
        <w:rPr>
          <w:rFonts w:ascii="Verdana" w:hAnsi="Verdana" w:cs="Verdana"/>
          <w:color w:val="000000"/>
        </w:rPr>
      </w:pPr>
      <w:r>
        <w:rPr>
          <w:rFonts w:cs="Verdana" w:ascii="Verdana" w:hAnsi="Verdana"/>
          <w:color w:val="000000"/>
        </w:rPr>
        <w:t xml:space="preserve">"Wahai orang-orang yang beriman, difardhukan kepada kamu untuk berpuasa sebagaimana telah difardhukan ke atas orang-orang yang beriman sebelum kamu, semoga dengannya kamu akan memperolehi ketaqwaan". </w:t>
        <w:br/>
        <w:t xml:space="preserve">                                                                                                (Surah al-Baqarah:183). </w:t>
      </w:r>
    </w:p>
    <w:p>
      <w:pPr>
        <w:pStyle w:val="NormalWeb"/>
        <w:ind w:left="-360" w:right="0" w:hanging="0"/>
        <w:jc w:val="left"/>
        <w:rPr>
          <w:rFonts w:ascii="Verdana" w:hAnsi="Verdana" w:cs="Verdana"/>
          <w:color w:val="000000"/>
        </w:rPr>
      </w:pPr>
      <w:r>
        <w:rPr>
          <w:rFonts w:cs="Verdana" w:ascii="Verdana" w:hAnsi="Verdana"/>
          <w:color w:val="000000"/>
        </w:rPr>
        <w:t xml:space="preserve">Kaum muslimin yang berbahagia, </w:t>
      </w:r>
    </w:p>
    <w:p>
      <w:pPr>
        <w:pStyle w:val="NormalWeb"/>
        <w:ind w:left="-360" w:right="0" w:hanging="0"/>
        <w:jc w:val="left"/>
        <w:rPr>
          <w:rFonts w:ascii="Verdana" w:hAnsi="Verdana" w:cs="Verdana"/>
          <w:color w:val="000000"/>
        </w:rPr>
      </w:pPr>
      <w:r>
        <w:rPr>
          <w:rFonts w:cs="Verdana" w:ascii="Verdana" w:hAnsi="Verdana"/>
          <w:color w:val="000000"/>
        </w:rPr>
        <w:t xml:space="preserve">Berdasarkan ayat tersebut Allah S.W.T. telah menyatakan bahawa puasa Ramadhan itu adalah untuk mencapai taqwa kerana taqwa sahajalah yang akan meningkatkan darjat dan kedudukan manusia pada sisi Allah S.W.T. Firman Allah yang bermaksud: </w:t>
      </w:r>
    </w:p>
    <w:p>
      <w:pPr>
        <w:pStyle w:val="NormalWeb"/>
        <w:ind w:left="-360" w:right="0" w:hanging="0"/>
        <w:jc w:val="left"/>
        <w:rPr>
          <w:rFonts w:ascii="Verdana" w:hAnsi="Verdana" w:cs="Verdana"/>
          <w:color w:val="000000"/>
        </w:rPr>
      </w:pPr>
      <w:r>
        <w:rPr>
          <w:rFonts w:cs="Verdana" w:ascii="Verdana" w:hAnsi="Verdana"/>
          <w:color w:val="000000"/>
        </w:rPr>
        <w:t xml:space="preserve">"Sesungguhnya orang-orang yang paling mulia di kalangan kamu pada sisi Allah S.W.T ialah orang-orang yang paling tinggi ketaqwaan mereka". </w:t>
        <w:br/>
        <w:t xml:space="preserve">                                                                        (Surah al-Baqarah:183). </w:t>
      </w:r>
    </w:p>
    <w:p>
      <w:pPr>
        <w:pStyle w:val="NormalWeb"/>
        <w:ind w:left="-360" w:right="0" w:hanging="0"/>
        <w:jc w:val="left"/>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xml:space="preserve">Puasa Ramadhan adalah merupakan suatu ibadat untuk manusia mengembalikan semula fitrah diri mereka kepada asal iaitu sedia berada dalam keadaan suci, kerana berdasarkan proses kejadian anak Adam di dunia ini. Setiap manusia itu sememangnya mudah ditakdirkan oleh Allah apabila lahir sahaja ke dunia ini maka sifat mereka adalah di dalam keadaan fitrah sebagaimana sabda Rasulullah s.a.w. yang bermaksud: </w:t>
      </w:r>
    </w:p>
    <w:p>
      <w:pPr>
        <w:pStyle w:val="NormalWeb"/>
        <w:ind w:left="-360" w:right="0" w:hanging="0"/>
        <w:jc w:val="left"/>
        <w:rPr>
          <w:rFonts w:ascii="Verdana" w:hAnsi="Verdana" w:cs="Verdana"/>
          <w:color w:val="000000"/>
        </w:rPr>
      </w:pPr>
      <w:r>
        <w:rPr>
          <w:rFonts w:cs="Verdana" w:ascii="Verdana" w:hAnsi="Verdana"/>
          <w:color w:val="000000"/>
        </w:rPr>
        <w:t xml:space="preserve">"Setiap anak Adam itu akan dilahirkan dalam keadaan fitrah yakni suci daripada segala dosa dan noda. Maka ibu bapalah yang akan mencorakkan sama ada dengan cara Yahudi, Nasrani atau Majusi". </w:t>
      </w:r>
    </w:p>
    <w:p>
      <w:pPr>
        <w:pStyle w:val="NormalWeb"/>
        <w:ind w:left="-360" w:right="0" w:hanging="0"/>
        <w:jc w:val="left"/>
        <w:rPr>
          <w:rFonts w:ascii="Verdana" w:hAnsi="Verdana" w:cs="Verdana"/>
          <w:color w:val="000000"/>
        </w:rPr>
      </w:pPr>
      <w:r>
        <w:rPr>
          <w:rFonts w:cs="Verdana" w:ascii="Verdana" w:hAnsi="Verdana"/>
          <w:color w:val="000000"/>
        </w:rPr>
        <w:t xml:space="preserve">Walaupun manusia itu akan tercorak kehidupannya berdasarkan warna yang diberi oleh kedua ibu bapanya namun Allah dengan rahmat dan kasih sayang-Nya telah mengurniakan kepada manusia akal fikiran, dengan akal fikiranlah sekiranya manusia menggunakannya untuk mencari ilmu dan iman maka manusia tersebut akhirnya akan dapat membezakan antara yang benar dengan yang salah, yang hak dengan yang batil dalam kehidupan ini. Namun sudah menjadi lumrah dalam kehidupan orang-orang yang beriman adakalanya dalam kehidupan ini kita telah tersalah langkah, terdorong untuk menurut kehendak hawa nafsu lalu sama ada sedar ataupun tidak kita telah melakukan dosa-dosa kecil atau besar yang kelak sudah tentu akan mendapat kemurkaan Allah S.W.T. </w:t>
      </w:r>
    </w:p>
    <w:p>
      <w:pPr>
        <w:pStyle w:val="NormalWeb"/>
        <w:ind w:left="-360" w:right="0" w:hanging="0"/>
        <w:jc w:val="left"/>
        <w:rPr>
          <w:rFonts w:ascii="Verdana" w:hAnsi="Verdana" w:cs="Verdana"/>
          <w:color w:val="000000"/>
        </w:rPr>
      </w:pPr>
      <w:r>
        <w:rPr>
          <w:rFonts w:cs="Verdana" w:ascii="Verdana" w:hAnsi="Verdana"/>
          <w:color w:val="000000"/>
        </w:rPr>
        <w:t xml:space="preserve">Sifat manusia yang pada awalnya bersih dan suci telah ternoda dengan kehitaman dosa-dosa akibat terpengaruh dengan ajakan hawa nafsu. Akan tetapi Allah S.W.T yang bersifat Maha Pengasih lagi Maha Penyayang tidak mahu hamba-hamba-Nya untuk terus berada dalam noda dan dosa. Allah dengan rahmat-Nya yang Maha luas telah menyediakan peluang-peluang yang sentiasa terbuka luas untuk memberi peluang kepada manusia agar kembali kepada diri yang suci sebagaimana fitrah mereka di mana Allah berfirman yang bermaksud: </w:t>
      </w:r>
    </w:p>
    <w:p>
      <w:pPr>
        <w:pStyle w:val="NormalWeb"/>
        <w:ind w:left="-360" w:right="0" w:hanging="0"/>
        <w:jc w:val="left"/>
        <w:rPr>
          <w:rFonts w:ascii="Verdana" w:hAnsi="Verdana" w:cs="Verdana"/>
          <w:color w:val="000000"/>
        </w:rPr>
      </w:pPr>
      <w:r>
        <w:rPr>
          <w:rFonts w:cs="Verdana" w:ascii="Verdana" w:hAnsi="Verdana"/>
          <w:color w:val="000000"/>
        </w:rPr>
        <w:t xml:space="preserve">"Sesungguhnya Allah sangat mengasihi orang-orang yang bertaubat dan orang-orang yang mensucikan diri mereka." </w:t>
      </w:r>
    </w:p>
    <w:p>
      <w:pPr>
        <w:pStyle w:val="NormalWeb"/>
        <w:ind w:left="-360" w:right="0" w:hanging="0"/>
        <w:jc w:val="left"/>
        <w:rPr>
          <w:rFonts w:ascii="Verdana" w:hAnsi="Verdana" w:cs="Verdana"/>
          <w:color w:val="000000"/>
        </w:rPr>
      </w:pPr>
      <w:r>
        <w:rPr>
          <w:rFonts w:cs="Verdana" w:ascii="Verdana" w:hAnsi="Verdana"/>
          <w:color w:val="000000"/>
        </w:rPr>
        <w:t xml:space="preserve">Kaum muslimin yang berbahagia, </w:t>
      </w:r>
    </w:p>
    <w:p>
      <w:pPr>
        <w:pStyle w:val="NormalWeb"/>
        <w:ind w:left="-360" w:right="0" w:hanging="0"/>
        <w:jc w:val="left"/>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xml:space="preserve">Ramadhan adalah peluang yang besar untuk umat Muhammad mengembalikan kesucian diri mereka. Sebab di dalamnya seolah-olah manusia sedang berada di dalam sesuatu madrasah yang terikat dengan pelbagai latihan dan disiplin. Banyak perkara-perkara yang  dihalalkan melakukannya pada bulan-bulan yang lain tetapi menjadi haram pada bulan Ramadhan. Contohnya makan dan minum yang diharamkan bagi orang-orang yang sedang berpuasa Ramadhan. Begitu juga pada bulan ini Allah menghendaki para hamba-Nya agar menggandakan lagi amal ibadat mereka dengan menyediakan beberapa ibadat khusus yang telah menjadi sunnah Rasulullah s.a.w. seperti solat Tarawih, tadarus al-Quran, i'tikaf, bersahur dan bersedekah. Allah S.W.T. telah menjanjikan akan memberi pahala-pahala yang berganda untuk para hamba-Nya yang bersungguh-sungguh dalam melaksanakan amal ibadat ini. </w:t>
      </w:r>
    </w:p>
    <w:p>
      <w:pPr>
        <w:pStyle w:val="NormalWeb"/>
        <w:ind w:left="-360" w:right="0" w:hanging="0"/>
        <w:jc w:val="left"/>
        <w:rPr>
          <w:rFonts w:ascii="Verdana" w:hAnsi="Verdana" w:cs="Verdana"/>
          <w:color w:val="000000"/>
        </w:rPr>
      </w:pPr>
      <w:r>
        <w:rPr>
          <w:rFonts w:cs="Verdana" w:ascii="Verdana" w:hAnsi="Verdana"/>
          <w:color w:val="000000"/>
        </w:rPr>
        <w:t xml:space="preserve">Sabda Rasulullah s.a.w. dalam sebuah hadith riwayat an-Nasai' yang bermaksud: </w:t>
      </w:r>
    </w:p>
    <w:p>
      <w:pPr>
        <w:pStyle w:val="NormalWeb"/>
        <w:ind w:left="-360" w:right="0" w:hanging="0"/>
        <w:jc w:val="left"/>
        <w:rPr>
          <w:rFonts w:ascii="Verdana" w:hAnsi="Verdana" w:cs="Verdana"/>
          <w:color w:val="000000"/>
        </w:rPr>
      </w:pPr>
      <w:r>
        <w:rPr>
          <w:rFonts w:cs="Verdana" w:ascii="Verdana" w:hAnsi="Verdana"/>
          <w:color w:val="000000"/>
        </w:rPr>
        <w:t xml:space="preserve">"Sesungguhnya Allah telah menfardhukan puasa Ramadhan dan aku mensunnahkan kamu untuk mendirikan ibadat-ibadat tambahan pada waktu malam dan siangnya. Barang siapa yang berpuasa dan mendirikan amalannya dengan penuh keimanan semata-mata inginkan keredhaan Allah nescaya dia akan keluar dari segala dosa-dosanya seperti hari ibunya melahirkannya". </w:t>
      </w:r>
    </w:p>
    <w:p>
      <w:pPr>
        <w:pStyle w:val="NormalWeb"/>
        <w:ind w:left="-360" w:right="0" w:hanging="0"/>
        <w:jc w:val="left"/>
        <w:rPr>
          <w:rFonts w:ascii="Verdana" w:hAnsi="Verdana" w:cs="Verdana"/>
          <w:color w:val="000000"/>
        </w:rPr>
      </w:pPr>
      <w:r>
        <w:rPr>
          <w:rFonts w:cs="Verdana" w:ascii="Verdana" w:hAnsi="Verdana"/>
          <w:color w:val="000000"/>
        </w:rPr>
        <w:t xml:space="preserve">Berdasarkan hadith ini manusia yang berpuasa Ramadhan hendaklah juga mendirikan ibadat-ibadat tambahan seperti sedekah, solat Tarawih, i'tikaf dan tadarus al-Quran kerana beginilah dia bentuk puasa Ramadhan yang dilaksanakan oleh Rasulullah s.a.w. di samping menjaga akhlak, adab dan segala etika yang layak untuk seorang yang dipanggil muslim. Rasulullah s.a.w. telah mengingatkan kepada kita umatnya agar berhati-hati supaya tidak tergolong dalam kalangan orang-orang yang ditolak puasa mereka oleh Allah S.W.T. Sabda Rasulullah s.a.w. yang bermaksud: </w:t>
      </w:r>
    </w:p>
    <w:p>
      <w:pPr>
        <w:pStyle w:val="NormalWeb"/>
        <w:ind w:left="-360" w:right="0" w:hanging="0"/>
        <w:jc w:val="left"/>
        <w:rPr>
          <w:rFonts w:ascii="Verdana" w:hAnsi="Verdana" w:cs="Verdana"/>
          <w:color w:val="000000"/>
        </w:rPr>
      </w:pPr>
      <w:r>
        <w:rPr>
          <w:rFonts w:cs="Verdana" w:ascii="Verdana" w:hAnsi="Verdana"/>
          <w:color w:val="000000"/>
        </w:rPr>
        <w:t xml:space="preserve">Berapa ramai daripada umatku yang berpuasa tetapi tidak mendapat apa-apa hasil daripada puasa mereka kecuali hanya merasa lapar dan dahaga. </w:t>
      </w:r>
    </w:p>
    <w:p>
      <w:pPr>
        <w:pStyle w:val="NormalWeb"/>
        <w:ind w:left="-360" w:right="0" w:hanging="0"/>
        <w:jc w:val="left"/>
        <w:rPr>
          <w:rFonts w:ascii="Verdana" w:hAnsi="Verdana" w:cs="Verdana"/>
          <w:color w:val="000000"/>
        </w:rPr>
      </w:pPr>
      <w:r>
        <w:rPr>
          <w:rFonts w:cs="Verdana" w:ascii="Verdana" w:hAnsi="Verdana"/>
          <w:color w:val="000000"/>
        </w:rPr>
        <w:t xml:space="preserve">Golongan yang ditolak puasa mereka adalah golongan yang tidak bersungguh-sungguh dengan ibadat ini. Ramadhan hanyalah suatu amalan adat dan budaya yang harus dipatuhi agar tidak diketepikan oleh masyarakat ataupun hanya menganggap bulan Ramadhan adalah bulan pesta makanan dan pesta membeli belah semata-mata. Bukanlah maksud mimbar Masjid Negara untuk menghalang umat Islam dari melakukan amalan jual beli sama ada makanan atau pakaian di bulan yang mulia ini. Tetapi janganlah aktiviti-aktiviti yang seperti ini mencuri masa kita untuk beribadat kepada Allah S.W.T. dalam bulan yang hanya datang setahun sekali. Janganlah kerana hanya sibuk dengan makan dan minum lalu kita mengabaikan tadarus dan solat tarawih. Janganlah kerana sibuk dengan pesta jualan lalu kita mengabaikan sedekah. Lebih-lebih lagi dalam suasana negara yang mengalami kegawatan ekonomi yang sudah tentu menuntut kita untuk berjimat-cermat dan berhemat di dalam perbelanjaan. </w:t>
      </w:r>
    </w:p>
    <w:p>
      <w:pPr>
        <w:pStyle w:val="NormalWeb"/>
        <w:ind w:left="-360" w:right="0" w:hanging="0"/>
        <w:jc w:val="left"/>
        <w:rPr>
          <w:rFonts w:ascii="Verdana" w:hAnsi="Verdana" w:cs="Verdana"/>
          <w:color w:val="000000"/>
        </w:rPr>
      </w:pPr>
      <w:r>
        <w:rPr>
          <w:rFonts w:cs="Verdana" w:ascii="Verdana" w:hAnsi="Verdana"/>
          <w:color w:val="000000"/>
        </w:rPr>
        <w:t xml:space="preserve">Kaum muslimin yang berbahagia, </w:t>
      </w:r>
    </w:p>
    <w:p>
      <w:pPr>
        <w:pStyle w:val="NormalWeb"/>
        <w:ind w:left="-360" w:right="0" w:hanging="0"/>
        <w:jc w:val="left"/>
        <w:rPr>
          <w:rFonts w:ascii="Verdana" w:hAnsi="Verdana" w:cs="Verdana"/>
          <w:color w:val="000000"/>
        </w:rPr>
      </w:pPr>
      <w:r>
        <w:rPr>
          <w:rFonts w:cs="Verdana" w:ascii="Verdana" w:hAnsi="Verdana"/>
          <w:color w:val="000000"/>
        </w:rPr>
        <w:t xml:space="preserve">Seorang sahabat Rasulullah s.a.w. yang bernama Abu Umamah telah memohon agar Rasulullah s.a.w. menyuruhnya melakukan sesuatu pekerjaan yang mendatangkan faedah lalu sabda baginda yang bermaksud: </w:t>
      </w:r>
    </w:p>
    <w:p>
      <w:pPr>
        <w:pStyle w:val="NormalWeb"/>
        <w:ind w:left="-360" w:right="0" w:hanging="0"/>
        <w:jc w:val="left"/>
        <w:rPr>
          <w:rFonts w:ascii="Verdana" w:hAnsi="Verdana" w:cs="Verdana"/>
          <w:color w:val="000000"/>
        </w:rPr>
      </w:pPr>
      <w:r>
        <w:rPr>
          <w:rFonts w:cs="Verdana" w:ascii="Verdana" w:hAnsi="Verdana"/>
          <w:color w:val="000000"/>
        </w:rPr>
        <w:t xml:space="preserve">"Hendaklah kamu berpuasa kerana puasa itu tiada tandingannya." </w:t>
      </w:r>
    </w:p>
    <w:p>
      <w:pPr>
        <w:pStyle w:val="NormalWeb"/>
        <w:ind w:left="-360" w:right="0" w:hanging="0"/>
        <w:jc w:val="left"/>
        <w:rPr>
          <w:rFonts w:ascii="Verdana" w:hAnsi="Verdana" w:cs="Verdana"/>
          <w:color w:val="000000"/>
        </w:rPr>
      </w:pPr>
      <w:r>
        <w:rPr>
          <w:rFonts w:cs="Verdana" w:ascii="Verdana" w:hAnsi="Verdana"/>
          <w:color w:val="000000"/>
        </w:rPr>
        <w:t xml:space="preserve">Abu Umamah mengulangi lagi permohonan beliau lalu Rasulullah telah memberi jawapan yang sama. Lalu Abu Umamah memohon lagi bagi kali yang ketiga, tetap juga dijawab Rasulullah. </w:t>
      </w:r>
    </w:p>
    <w:p>
      <w:pPr>
        <w:pStyle w:val="NormalWeb"/>
        <w:ind w:left="-360" w:right="0" w:hanging="0"/>
        <w:jc w:val="left"/>
        <w:rPr>
          <w:rFonts w:ascii="Verdana" w:hAnsi="Verdana" w:cs="Verdana"/>
          <w:color w:val="000000"/>
        </w:rPr>
      </w:pPr>
      <w:r>
        <w:rPr>
          <w:rFonts w:cs="Verdana" w:ascii="Verdana" w:hAnsi="Verdana"/>
          <w:color w:val="000000"/>
        </w:rPr>
        <w:t xml:space="preserve">Tidak syak lagi kepada kita bahawa amalan puasa itu tiada tandingan jika hendak dibandingkan dengan kegiatan-kegiatan yang lain. Sesiapa sahaja yang sampai ke tujuannya dengan mengerjakan dengan penuh keimanan dan keredhaan nescaya akan diampunkan Allah segala dosa-dosanya yang telah dilakukan. Bertolak dari sinilah lahir sebuah hadith Qudsi yang masyhur. </w:t>
      </w:r>
    </w:p>
    <w:p>
      <w:pPr>
        <w:pStyle w:val="NormalWeb"/>
        <w:ind w:left="-360" w:right="0" w:hanging="0"/>
        <w:jc w:val="left"/>
        <w:rPr>
          <w:rFonts w:ascii="Verdana" w:hAnsi="Verdana" w:cs="Verdana"/>
          <w:color w:val="000000"/>
        </w:rPr>
      </w:pPr>
      <w:r>
        <w:rPr>
          <w:rFonts w:cs="Verdana" w:ascii="Verdana" w:hAnsi="Verdana"/>
          <w:color w:val="000000"/>
        </w:rPr>
        <w:t xml:space="preserve">"Setiap amalan anak Adam akan diganda, bagi setiap kebaikan diberi ganjaran 10 kali ganda hingga 7 ratus kali ganda. Firman Allah S.W.T, kecuali puasa, sesungguhnya puasa itu bagiku dan akulah yang akan membalasnya." </w:t>
        <w:br/>
        <w:t xml:space="preserve">                                                                                    (Riwayat Bukhari dan Muslim). </w:t>
        <w:br/>
        <w:t xml:space="preserve">  </w:t>
        <w:br/>
        <w:t xml:space="preserve">Maka dengan sebab itu pada penghujung puasa Ramadhan dinamakan Idul Fitri ataupun hari orang-orang sudah kembali kepada fitrah, dengan maksud mereka sudah berjaya dididik oleh Allah S.W.T. melalui tarbiyah Ramadhan yang penuh dengan ujian dan keberkatan ini. </w:t>
      </w:r>
    </w:p>
    <w:p>
      <w:pPr>
        <w:pStyle w:val="NormalWeb"/>
        <w:ind w:left="-360" w:right="0" w:hanging="0"/>
        <w:jc w:val="left"/>
        <w:rPr>
          <w:rFonts w:ascii="Verdana" w:hAnsi="Verdana" w:cs="Verdana"/>
          <w:color w:val="000000"/>
        </w:rPr>
      </w:pPr>
      <w:r>
        <w:rPr>
          <w:rFonts w:cs="Verdana" w:ascii="Verdana" w:hAnsi="Verdana"/>
          <w:color w:val="000000"/>
        </w:rPr>
        <w:t xml:space="preserve">Justeru itu, marilah sama-sama pada tahun ini kita mempertingkatkan kualiti puasa Ramadhan kita dan semoga Ramadhan pada tahun ini akan mengembalikan kita kepada fitrah kesucian diri yang akan melayakkan kita mendapat anugerah "orang-orang yang bertaqwa." </w:t>
        <w:br/>
        <w:t xml:space="preserve">  </w:t>
      </w:r>
    </w:p>
    <w:p>
      <w:pPr>
        <w:pStyle w:val="NormalWeb"/>
        <w:rPr/>
      </w:pPr>
      <w:r>
        <w:rPr>
          <w:rFonts w:cs="Verdana" w:ascii="Verdana" w:hAnsi="Verdana"/>
          <w:b/>
          <w:bCs/>
          <w:color w:val="000000"/>
        </w:rPr>
        <w:t>CINTAKAN DUNIA SENARIO UMMAH</w:t>
      </w:r>
      <w:r>
        <w:rPr>
          <w:rFonts w:cs="Verdana" w:ascii="Verdana" w:hAnsi="Verdana"/>
          <w:color w:val="000000"/>
        </w:rPr>
        <w:t xml:space="preserve"> </w:t>
      </w:r>
    </w:p>
    <w:p>
      <w:pPr>
        <w:pStyle w:val="NormalWeb"/>
        <w:rPr>
          <w:rFonts w:ascii="Verdana" w:hAnsi="Verdana" w:cs="Verdana"/>
          <w:color w:val="000000"/>
        </w:rPr>
      </w:pPr>
      <w:r>
        <w:rPr>
          <w:rFonts w:cs="Verdana" w:ascii="Verdana" w:hAnsi="Verdana"/>
          <w:b/>
          <w:bCs/>
          <w:color w:val="000000"/>
        </w:rPr>
        <w:t>Sidang Jumaat yang berbahagia,</w:t>
      </w:r>
    </w:p>
    <w:p>
      <w:pPr>
        <w:pStyle w:val="NormalWeb"/>
        <w:rPr>
          <w:rFonts w:ascii="Verdana" w:hAnsi="Verdana" w:cs="Verdana"/>
          <w:color w:val="000000"/>
        </w:rPr>
      </w:pPr>
      <w:r>
        <w:rPr>
          <w:rFonts w:cs="Verdana" w:ascii="Verdana" w:hAnsi="Verdana"/>
          <w:b/>
          <w:bCs/>
          <w:color w:val="000000"/>
        </w:rPr>
        <w:t>Bertaqwalah kita kepada Allah S.W.T dalam tempoh hidup yang masih ada sebelum datangnya hari di mana harta dan anak pinak sudah tidak bermakna lagi. Hati yang tenteram dan sejahtera sahaja yang dapat memberi makna di hari tersebut.</w:t>
      </w:r>
    </w:p>
    <w:p>
      <w:pPr>
        <w:pStyle w:val="NormalWeb"/>
        <w:rPr>
          <w:rFonts w:ascii="Verdana" w:hAnsi="Verdana" w:cs="Verdana"/>
          <w:b/>
          <w:b/>
          <w:bCs/>
          <w:color w:val="000000"/>
        </w:rPr>
      </w:pPr>
      <w:r>
        <w:rPr>
          <w:rFonts w:cs="Verdana" w:ascii="Verdana" w:hAnsi="Verdana"/>
          <w:b/>
          <w:bCs/>
          <w:color w:val="000000"/>
        </w:rPr>
        <w:t>Sesudah lebih kurang 52 tahun rata-rata Islam mencapai kemerdekaan. Jumlah penduduknya 20 peratus daripada penduduk dunia, namun ia masih merupakan umpama buih seperti yang pernah dimaksudkan baginda Rasulullah s.a.w. Rata-rata umat Islam di Asia dan Afrika masih dirundung malang. Kualiti rendah dari segi iman, ilmu, kemahiran, teknologi mahupun kegersangan produktiviti. Lebih memalukan lagi apabila tidak mampu untuk memperlihatkan akhlak dan moral yang baik.</w:t>
      </w:r>
    </w:p>
    <w:p>
      <w:pPr>
        <w:pStyle w:val="NormalWeb"/>
        <w:rPr>
          <w:rFonts w:ascii="Verdana" w:hAnsi="Verdana" w:cs="Verdana"/>
          <w:color w:val="000000"/>
        </w:rPr>
      </w:pPr>
      <w:r>
        <w:rPr>
          <w:rFonts w:cs="Verdana" w:ascii="Verdana" w:hAnsi="Verdana"/>
          <w:b/>
          <w:bCs/>
          <w:color w:val="000000"/>
        </w:rPr>
        <w:t>Masyarakat Islam terus berpecah sama ada dalam politik, pemikiran aqidah, fahaman Islam, sosial dan semakin lemah dari segi kerjasama muhibah dan kasih sayang.</w:t>
      </w:r>
    </w:p>
    <w:p>
      <w:pPr>
        <w:pStyle w:val="NormalWeb"/>
        <w:rPr>
          <w:rFonts w:ascii="Verdana" w:hAnsi="Verdana" w:cs="Verdana"/>
          <w:color w:val="000000"/>
        </w:rPr>
      </w:pPr>
      <w:r>
        <w:rPr>
          <w:rFonts w:cs="Verdana" w:ascii="Verdana" w:hAnsi="Verdana"/>
          <w:b/>
          <w:bCs/>
          <w:color w:val="000000"/>
        </w:rPr>
        <w:t>Para sahabat pernah bertanya kepada Nabi s.a.w, kenapa fenomena ini berlaku? Adakah jumlah umat Islam itu sedikit? Baginda menjawab: Tidak, mereka ramai! Tetapi mereka ditimpa dua penyakit, iaitu cintakan dunia dan bencikan mati.</w:t>
      </w:r>
    </w:p>
    <w:p>
      <w:pPr>
        <w:pStyle w:val="NormalWeb"/>
        <w:rPr>
          <w:rFonts w:ascii="Verdana" w:hAnsi="Verdana" w:cs="Verdana"/>
          <w:color w:val="000000"/>
        </w:rPr>
      </w:pPr>
      <w:r>
        <w:rPr>
          <w:rFonts w:cs="Verdana" w:ascii="Verdana" w:hAnsi="Verdana"/>
          <w:b/>
          <w:bCs/>
          <w:color w:val="000000"/>
        </w:rPr>
        <w:t>Dalam bahasa tamadun cintakan dunia bermaksud kita menjadi umat yang suka berseronok, berhibur, hidup bermewah-mewah, berpesta, beromong-omong kosong. Anak-anak mudanya tanpa tujuan, tidak ada idealisme perjuangan, tidak produktif.</w:t>
      </w:r>
    </w:p>
    <w:p>
      <w:pPr>
        <w:pStyle w:val="NormalWeb"/>
        <w:rPr>
          <w:rFonts w:ascii="Verdana" w:hAnsi="Verdana" w:cs="Verdana"/>
          <w:color w:val="000000"/>
        </w:rPr>
      </w:pPr>
      <w:r>
        <w:rPr>
          <w:rFonts w:cs="Verdana" w:ascii="Verdana" w:hAnsi="Verdana"/>
          <w:b/>
          <w:bCs/>
          <w:color w:val="000000"/>
        </w:rPr>
        <w:t xml:space="preserve">Inilah senario umat yang lemah, lebih banyak berprasangka dari bermuafakat. Lebih banyak mempersoalkan hal remeh temeh daripada membincangkan soal dasar dan prinsip. Yang selebihnya gejala-gejala rasuah, mengapu, beraksi dengan 'title' dan gelaran, tetapi dalam waktu yang sama sukar mengaku kesalahan diri sendiri. Berbanding di zaman kegemilangan Islam mereka merasa selesa kalau ada orang sanggup menegur kesalahan. Allah S.W.T amat murkai mereka yang hidup cenderong kepada dunia atau "hubbu al-Dunya" sehingga mendustakan ayat-ayat Allah S.W.T. Firman Allah yang bermaksud: </w:t>
      </w:r>
    </w:p>
    <w:p>
      <w:pPr>
        <w:pStyle w:val="NormalWeb"/>
        <w:rPr>
          <w:rFonts w:ascii="Verdana" w:hAnsi="Verdana" w:cs="Verdana"/>
          <w:color w:val="000000"/>
        </w:rPr>
      </w:pPr>
      <w:r>
        <w:rPr>
          <w:rFonts w:cs="Verdana" w:ascii="Verdana" w:hAnsi="Verdana"/>
          <w:b/>
          <w:bCs/>
          <w:i/>
          <w:iCs/>
          <w:color w:val="000000"/>
        </w:rPr>
        <w:t xml:space="preserve">" Dan kalau Kami menghendaki, sesungguhnya Kami tinggikan darjatnya dengan ayat itu, tetapi dia cenderong kepada dunia dan menurutkan hawa nafsunya yang rendah, maka perumpamaannya seperti anjing jika kamu menghalaunya diulurkannya lidahnya dan jika kamu membiarkannya dia mengulurkan lidahnya juga. Demikian itulah perumpamaan orang-orang yang mendustakan ayat-ayat Kami. Maka ceritakanlah (kepada mereka) kisah-kisah itu agar mereka berfikir. (Surah al-A'raf:176) </w:t>
      </w:r>
    </w:p>
    <w:p>
      <w:pPr>
        <w:pStyle w:val="NormalWeb"/>
        <w:rPr>
          <w:rFonts w:ascii="Verdana" w:hAnsi="Verdana" w:cs="Verdana"/>
          <w:color w:val="000000"/>
        </w:rPr>
      </w:pPr>
      <w:r>
        <w:rPr>
          <w:rFonts w:cs="Verdana" w:ascii="Verdana" w:hAnsi="Verdana"/>
          <w:b/>
          <w:bCs/>
          <w:color w:val="000000"/>
        </w:rPr>
        <w:t>Kaum muslimin yang berbahagian,</w:t>
      </w:r>
    </w:p>
    <w:p>
      <w:pPr>
        <w:pStyle w:val="NormalWeb"/>
        <w:rPr>
          <w:rFonts w:ascii="Verdana" w:hAnsi="Verdana" w:cs="Verdana"/>
          <w:color w:val="000000"/>
        </w:rPr>
      </w:pPr>
      <w:r>
        <w:rPr>
          <w:rFonts w:cs="Verdana" w:ascii="Verdana" w:hAnsi="Verdana"/>
          <w:b/>
          <w:bCs/>
          <w:color w:val="000000"/>
        </w:rPr>
        <w:t>hubbu al-Dunya atau cintakan dunia yang dimaksudkan itu juga makin dirasai bahangnya oleh umat Islam kita akhir-akhir ini. Akibat dari gejala sosial makin hebat menyerang masyarakat kita, bermula di bandar sehinggalah ke kampung pendalaman serta tidak kurang pula di tanah-tanah rancangan, semuanya menjadi seolah-olah tidak terkawal.</w:t>
      </w:r>
    </w:p>
    <w:p>
      <w:pPr>
        <w:pStyle w:val="NormalWeb"/>
        <w:rPr>
          <w:rFonts w:ascii="Verdana" w:hAnsi="Verdana" w:cs="Verdana"/>
          <w:color w:val="000000"/>
        </w:rPr>
      </w:pPr>
      <w:r>
        <w:rPr>
          <w:rFonts w:cs="Verdana" w:ascii="Verdana" w:hAnsi="Verdana"/>
          <w:b/>
          <w:bCs/>
          <w:color w:val="000000"/>
        </w:rPr>
        <w:t>Banayak persoalan yang timbul di kalangan kita umpamanya, kenapa dan mengapa keadaan ini menjadi semakin menjadi-jadi dalam masyarakat kita? Lebih-lebih lagi yang terlibat peratusan yang tinggi ialah dari kalangan umat Islam, dari yang bergelar nenek hinggalah keperingkat yang baru mumayyiz.</w:t>
      </w:r>
    </w:p>
    <w:p>
      <w:pPr>
        <w:pStyle w:val="NormalWeb"/>
        <w:rPr>
          <w:rFonts w:ascii="Verdana" w:hAnsi="Verdana" w:cs="Verdana"/>
          <w:color w:val="000000"/>
        </w:rPr>
      </w:pPr>
      <w:r>
        <w:rPr>
          <w:rFonts w:cs="Verdana" w:ascii="Verdana" w:hAnsi="Verdana"/>
          <w:b/>
          <w:bCs/>
          <w:color w:val="000000"/>
        </w:rPr>
        <w:t>Sebenarnya masalah sosial bukan masalah baru. Ia wujud dalam setiap masyarakat yang dinamik. Cuma bentuk mungkin berbeza mengikut masa. Umpamanya sebelum merdeka dahulu, Malaysia tidak menghadapi banyak masalah penyalahgunaan dadah, tetapi setelah merdeka dadah menjadi musuh nombor satu negara menggantikan ancaman komunis. Apabila tahap ekonomi negara meningkat baru-baru ini ada yang tidak dapat mengawal nafsu sehingga sanggup berbelanja boros serta membazir, akibatnya tabiat ini terbawa-bawa hingga ke zaman ekonomi meleset ini yang sepatutnya mereka berjimat cermat. Tetapi oleh kerana cintakan dunia itu lebih menguasai diri maka usaha-usaha ke arah yang tidak positif itu sulit kepada sesetengah orang.</w:t>
      </w:r>
    </w:p>
    <w:p>
      <w:pPr>
        <w:pStyle w:val="NormalWeb"/>
        <w:rPr>
          <w:rFonts w:ascii="Verdana" w:hAnsi="Verdana" w:cs="Verdana"/>
          <w:color w:val="000000"/>
        </w:rPr>
      </w:pPr>
      <w:r>
        <w:rPr>
          <w:rFonts w:cs="Verdana" w:ascii="Verdana" w:hAnsi="Verdana"/>
          <w:b/>
          <w:bCs/>
          <w:color w:val="000000"/>
        </w:rPr>
        <w:t>Bahkan tidak dinafikan terdapat tanda-tanda yang cukup jelas di kalangan anggota masyarakat kita yang dipengaruhi "hubbu al-Dunya" cinta dunia lupa tanggungjawab sebagai ibu bapa yang baik, sebagai majikan yang penyayang, sebagai guru yang berdisiplin, sebagai peniaga atau saudagar yang amanah dan sebagai individu yang bermoral dan berakhlak. Yang paling menyayat hati apabila sebagai muslim yang beriman sanggup mengenepikan iman dan aqidah yang benar semata-mata kerana memenuhi nafsu cintakan dunia itu.</w:t>
      </w:r>
    </w:p>
    <w:p>
      <w:pPr>
        <w:pStyle w:val="NormalWeb"/>
        <w:rPr>
          <w:rFonts w:ascii="Verdana" w:hAnsi="Verdana" w:cs="Verdana"/>
          <w:color w:val="000000"/>
        </w:rPr>
      </w:pPr>
      <w:r>
        <w:rPr>
          <w:rFonts w:cs="Verdana" w:ascii="Verdana" w:hAnsi="Verdana"/>
          <w:b/>
          <w:bCs/>
          <w:color w:val="000000"/>
        </w:rPr>
        <w:t xml:space="preserve">Kaum muslimin yang berbahagia, </w:t>
      </w:r>
    </w:p>
    <w:p>
      <w:pPr>
        <w:pStyle w:val="NormalWeb"/>
        <w:rPr>
          <w:rFonts w:ascii="Verdana" w:hAnsi="Verdana" w:cs="Verdana"/>
          <w:color w:val="000000"/>
        </w:rPr>
      </w:pPr>
      <w:r>
        <w:rPr>
          <w:rFonts w:cs="Verdana" w:ascii="Verdana" w:hAnsi="Verdana"/>
          <w:b/>
          <w:bCs/>
          <w:color w:val="000000"/>
        </w:rPr>
        <w:t>Citarasa masyarakat yang dipengaruhi cintakan dunia akan lebih cenderong untuk meniru, memuja dan menyanjung untuk dijadikan model, contoh dan teladan tidak lagi kepada mereka yang terdidik, yang terpimpin dan yang banyak berjasa. Tetapi sebaliknya mereka cenderong untuk mengikuti langkah dan rentak mereka yang sedang menempah nama, sedang meningkat naik dan yang telah maju dalam dunia "glamour".</w:t>
      </w:r>
    </w:p>
    <w:p>
      <w:pPr>
        <w:pStyle w:val="NormalWeb"/>
        <w:rPr>
          <w:rFonts w:ascii="Verdana" w:hAnsi="Verdana" w:cs="Verdana"/>
          <w:color w:val="000000"/>
        </w:rPr>
      </w:pPr>
      <w:r>
        <w:rPr>
          <w:rFonts w:cs="Verdana" w:ascii="Verdana" w:hAnsi="Verdana"/>
          <w:b/>
          <w:bCs/>
          <w:color w:val="000000"/>
        </w:rPr>
        <w:t>Dunia "glamour" di negara kita bukan dunia intelek, bukan dunia ulama' dan ilmu pengetahuan atau dunia kepimpinan dan politik, tetapi dunia hiburan, lakonan dan nyayian. Tambahan pula mereka yang dari kumpulan inilah yang sering mendapat tempat dalam masyarakat dan media. Orang-orang dunia glamour inilah yang dapat muncul di hadapan kamera beraksi sebagai pasangan yang amat intim semata-mata kerana mereka sedang bercinta atau bertunang. Berbaring di atas riba sofa dan penuh ghairah. Berpeluk-peluk seperti pengantin baru dan pelbagai lagak sumbang yang lain.</w:t>
      </w:r>
    </w:p>
    <w:p>
      <w:pPr>
        <w:pStyle w:val="NormalWeb"/>
        <w:rPr>
          <w:rFonts w:ascii="Verdana" w:hAnsi="Verdana" w:cs="Verdana"/>
          <w:color w:val="000000"/>
        </w:rPr>
      </w:pPr>
      <w:r>
        <w:rPr>
          <w:rFonts w:cs="Verdana" w:ascii="Verdana" w:hAnsi="Verdana"/>
          <w:b/>
          <w:bCs/>
          <w:color w:val="000000"/>
        </w:rPr>
        <w:t>Andaianya keadaan ini dibiarkan berterusan tanpa apa-apa langkah dan tindakan kawalan maka kualiti umat Islam sebagai 'khairu ummah' atau umat pilihan akan tersisih. Mereka memiliki iman, tetapi seperti kata al-marhum Malik bin Nabi: Yang mereka miliki ialah iman individu yang sudah hilang sinar sosialnya. Iman yang tidak punya kekuatan untuk mencerna kegemilangan peradaban dan tamadun iman yang rapuh. Iman yang seumpama ini juga terjumlah sebagai iman mereka yang mempersendakan agama. Firman Allah yang bermaksud:</w:t>
      </w:r>
    </w:p>
    <w:p>
      <w:pPr>
        <w:pStyle w:val="NormalWeb"/>
        <w:rPr>
          <w:rFonts w:ascii="Verdana" w:hAnsi="Verdana" w:cs="Verdana"/>
          <w:color w:val="000000"/>
        </w:rPr>
      </w:pPr>
      <w:r>
        <w:rPr>
          <w:rFonts w:cs="Verdana" w:ascii="Verdana" w:hAnsi="Verdana"/>
          <w:b/>
          <w:bCs/>
          <w:i/>
          <w:iCs/>
          <w:color w:val="000000"/>
        </w:rPr>
        <w:t>"Orang-orang yang menjadikan agama mereka sebagai main-main dan senda gurau dan kehidupan dunia telah menipu merka maka pada hari ini (hari Kiamat) Kami melupakan mereka sebagaimana mereka melupakan pertemuan mereka dengan hari ini, dan sebagaimana mereka selalu mengingkari ayat-ayat Kami. (Surah al-A'raf"51)".</w:t>
      </w:r>
    </w:p>
    <w:p>
      <w:pPr>
        <w:pStyle w:val="NormalWeb"/>
        <w:rPr>
          <w:rFonts w:ascii="Verdana" w:hAnsi="Verdana" w:cs="Verdana"/>
          <w:color w:val="000000"/>
        </w:rPr>
      </w:pPr>
      <w:r>
        <w:rPr>
          <w:rFonts w:cs="Verdana" w:ascii="Verdana" w:hAnsi="Verdana"/>
          <w:b/>
          <w:bCs/>
          <w:color w:val="000000"/>
        </w:rPr>
        <w:t>Kaum muslimin yang berbahagia,</w:t>
      </w:r>
    </w:p>
    <w:p>
      <w:pPr>
        <w:pStyle w:val="NormalWeb"/>
        <w:rPr>
          <w:rFonts w:ascii="Verdana" w:hAnsi="Verdana" w:cs="Verdana"/>
          <w:color w:val="000000"/>
        </w:rPr>
      </w:pPr>
      <w:r>
        <w:rPr>
          <w:rFonts w:cs="Verdana" w:ascii="Verdana" w:hAnsi="Verdana"/>
          <w:b/>
          <w:bCs/>
          <w:color w:val="000000"/>
        </w:rPr>
        <w:t>Dalam pada kita membincangkan tugas-tugas dan tanggungjawab kita sebagai umat Islam dalam pelbagai sudut dan pelbagai bidang terhadap semua peringkat dan lapisan masyarakat kita agar kedaulatan umat Islam terpelihara jua sudahnya. Maka kita juga perlu peka dengan perkembangan media massa. Tidak dinafikan semakin kita membangun semakin banyak elemen-elemen negatif akan di bawa masuk menerusi rangkaian media yang semakin canggih.</w:t>
      </w:r>
    </w:p>
    <w:p>
      <w:pPr>
        <w:pStyle w:val="NormalWeb"/>
        <w:rPr>
          <w:rFonts w:ascii="Verdana" w:hAnsi="Verdana" w:cs="Verdana"/>
          <w:color w:val="000000"/>
        </w:rPr>
      </w:pPr>
      <w:r>
        <w:rPr>
          <w:rFonts w:cs="Verdana" w:ascii="Verdana" w:hAnsi="Verdana"/>
          <w:b/>
          <w:bCs/>
          <w:color w:val="000000"/>
        </w:rPr>
        <w:t>Pakar-pakar komunikasi mengakui media adalah satu alat yang paling berkuasa dalam mencerna dan membentuk minda masyarakat. Sesuatu yang tidak dinafikan kebanyakakan filem-filem rancangan hiburan dan bahan maklumat yang dibawa masuk ke negara ini datangnya dari barat atau yang ditiru dari barat. Jadi dengan sendirinya masyarakat kita sedang dibayangi budaya barat yang sebahagian besarnya songsang dan bertentangan dengan budaya Islam.</w:t>
      </w:r>
    </w:p>
    <w:p>
      <w:pPr>
        <w:pStyle w:val="NormalWeb"/>
        <w:rPr>
          <w:rFonts w:ascii="Verdana" w:hAnsi="Verdana" w:cs="Verdana"/>
          <w:color w:val="000000"/>
        </w:rPr>
      </w:pPr>
      <w:r>
        <w:rPr>
          <w:rFonts w:cs="Verdana" w:ascii="Verdana" w:hAnsi="Verdana"/>
          <w:b/>
          <w:bCs/>
          <w:color w:val="000000"/>
        </w:rPr>
        <w:t>Kemasukan bahan-bahan melalui internet pula lebih cepat sampai ke bandar-bandar berbanding di luar bandar. Ini bermakna masyarakat di bandarlah yang lebih 'advance' dalam mempelopori kemasukan elemen-elemen yang selain dari positif maka yang negatif juga dari barat. Hasil dari sesetengah keadaan negatif inilah masyarakat di bandar umumnya terbawa-bawa serta terpengaruh dengan cara hidup individualistik dan materialistik sehingga ada yang hilang langsung norma-norma budaya bangsa timur.</w:t>
      </w:r>
    </w:p>
    <w:p>
      <w:pPr>
        <w:pStyle w:val="NormalWeb"/>
        <w:rPr>
          <w:rFonts w:ascii="Verdana" w:hAnsi="Verdana" w:cs="Verdana"/>
          <w:color w:val="000000"/>
        </w:rPr>
      </w:pPr>
      <w:r>
        <w:rPr>
          <w:rFonts w:cs="Verdana" w:ascii="Verdana" w:hAnsi="Verdana"/>
          <w:b/>
          <w:bCs/>
          <w:color w:val="000000"/>
        </w:rPr>
        <w:t>Kita juga amat sedih apabila melihat bangsa melayu yang terkenal dengan budaya bersopan-santun, lemah-lembut, berhemah tinggi, pemalu dan berakhlak mulia, telah bertukar menjadi jaguh dalam banyak kes keruntuhan akhlak, budaya samseng dan gejala sosial yang lain. Firman Allah S.W.T yang bermaksud:</w:t>
      </w:r>
    </w:p>
    <w:p>
      <w:pPr>
        <w:pStyle w:val="NormalWeb"/>
        <w:rPr>
          <w:rFonts w:ascii="Verdana" w:hAnsi="Verdana" w:cs="Verdana"/>
          <w:color w:val="000000"/>
        </w:rPr>
      </w:pPr>
      <w:r>
        <w:rPr>
          <w:rFonts w:cs="Verdana" w:ascii="Verdana" w:hAnsi="Verdana"/>
          <w:b/>
          <w:bCs/>
          <w:i/>
          <w:iCs/>
          <w:color w:val="000000"/>
        </w:rPr>
        <w:t>"Jika kamu berbuat baik bererti kamu berbuat baik bagi dirimu sendiri dan jika kamu berbuat jahat maka kejahatan itu bagi dirimu sendiri.(Surah al-Isra':7)".</w:t>
      </w:r>
    </w:p>
    <w:p>
      <w:pPr>
        <w:pStyle w:val="NormalWeb"/>
        <w:rPr>
          <w:rFonts w:ascii="Verdana" w:hAnsi="Verdana" w:cs="Verdana"/>
          <w:color w:val="000000"/>
        </w:rPr>
      </w:pPr>
      <w:r>
        <w:rPr>
          <w:rFonts w:cs="Verdana" w:ascii="Verdana" w:hAnsi="Verdana"/>
          <w:b/>
          <w:bCs/>
          <w:color w:val="000000"/>
        </w:rPr>
        <w:t>Delivered by: Ustaz Taib Azamudeen b. md. Taib</w:t>
      </w:r>
    </w:p>
    <w:p>
      <w:pPr>
        <w:pStyle w:val="NormalWeb"/>
        <w:rPr/>
      </w:pPr>
      <w:r>
        <w:rPr>
          <w:rFonts w:cs="Verdana" w:ascii="Verdana" w:hAnsi="Verdana"/>
          <w:b/>
          <w:bCs/>
          <w:color w:val="000000"/>
        </w:rPr>
        <w:t>RAMADHAN BULAN KEAMPUNAN KEPADA HAMBA-NYA.</w:t>
      </w:r>
      <w:r>
        <w:rPr>
          <w:rFonts w:cs="Verdana" w:ascii="Verdana" w:hAnsi="Verdana"/>
          <w:color w:val="000000"/>
        </w:rPr>
        <w:t xml:space="preserve"> </w:t>
      </w:r>
    </w:p>
    <w:p>
      <w:pPr>
        <w:pStyle w:val="NormalWeb"/>
        <w:rPr/>
      </w:pPr>
      <w:r>
        <w:rPr>
          <w:rFonts w:cs="Verdana" w:ascii="Verdana" w:hAnsi="Verdana"/>
          <w:b/>
          <w:bCs/>
          <w:color w:val="000000"/>
        </w:rPr>
        <w:t>Sidang Jumaat yang dirahmati Allah,</w:t>
      </w:r>
      <w:r>
        <w:rPr>
          <w:rFonts w:cs="Verdana" w:ascii="Verdana" w:hAnsi="Verdana"/>
          <w:color w:val="000000"/>
        </w:rPr>
        <w:t xml:space="preserve"> </w:t>
      </w:r>
    </w:p>
    <w:p>
      <w:pPr>
        <w:pStyle w:val="NormalWeb"/>
        <w:rPr/>
      </w:pPr>
      <w:r>
        <w:rPr>
          <w:rFonts w:cs="Verdana" w:ascii="Verdana" w:hAnsi="Verdana"/>
          <w:b/>
          <w:bCs/>
          <w:color w:val="000000"/>
        </w:rPr>
        <w:t>Terlebih dahulu saya ingin mengucapkan selamat berpuasa kepada seluruh kaum muslimin dan muslimat, semoga kita berpuasa tahun ini mendapat apa yang dijanjikan oleh Rasulullah s.a.w.iaitu rahmat pada 10 hari yang pertama, maghfirah pada hari yang kedua dan dijauhkan dari api neraka pada 10 hari akhir di bulan Ramadhan. Justeru itu, marilah kita sama-sama bersyukur dan bertaqwa kepada Allah S.W.T. kerana dengan inayahnya kita dapat sekali lagi menyambut kedatangan bulan Ramadhan dan meneruskan ibadat puasa pada tahun ini. Semoga puasa itu dapat menguatkan iman kita disaat-saat kemuraman ekonomi yang sedang melanda negara ini. Harapan dengan keberkatan puasa suasana ekonomi kita akan pulih tidak lama lagi. Insya-Allah.</w:t>
      </w:r>
      <w:r>
        <w:rPr>
          <w:rFonts w:cs="Verdana" w:ascii="Verdana" w:hAnsi="Verdana"/>
          <w:color w:val="000000"/>
        </w:rPr>
        <w:t xml:space="preserve"> </w:t>
      </w:r>
    </w:p>
    <w:p>
      <w:pPr>
        <w:pStyle w:val="NormalWeb"/>
        <w:rPr/>
      </w:pPr>
      <w:r>
        <w:rPr>
          <w:rFonts w:cs="Verdana" w:ascii="Verdana" w:hAnsi="Verdana"/>
          <w:b/>
          <w:bCs/>
          <w:color w:val="000000"/>
        </w:rPr>
        <w:t>Pemulihan ekonomi kita secara mengejut adalah satu perkara yang tidak mustahil berlaku sekiranya kita semua betul-betul menghayati konsep puasa dan ikhlas, iaitu dengan menghidupkannya secara bersungguh-sungguh, konsep rahmat diawal Ramadhan, Maghfirah dipertengahan dan terlepas dari azab neraka akhirnya.</w:t>
      </w:r>
      <w:r>
        <w:rPr>
          <w:rFonts w:cs="Verdana" w:ascii="Verdana" w:hAnsi="Verdana"/>
          <w:color w:val="000000"/>
        </w:rPr>
        <w:t xml:space="preserve"> </w:t>
      </w:r>
    </w:p>
    <w:p>
      <w:pPr>
        <w:pStyle w:val="NormalWeb"/>
        <w:rPr/>
      </w:pPr>
      <w:r>
        <w:rPr>
          <w:rFonts w:cs="Verdana" w:ascii="Verdana" w:hAnsi="Verdana"/>
          <w:b/>
          <w:bCs/>
          <w:color w:val="000000"/>
        </w:rPr>
        <w:t>Sidang Jumaat yang berbahagia,</w:t>
      </w:r>
      <w:r>
        <w:rPr>
          <w:rFonts w:cs="Verdana" w:ascii="Verdana" w:hAnsi="Verdana"/>
          <w:color w:val="000000"/>
        </w:rPr>
        <w:t xml:space="preserve"> </w:t>
      </w:r>
    </w:p>
    <w:p>
      <w:pPr>
        <w:pStyle w:val="NormalWeb"/>
        <w:rPr/>
      </w:pPr>
      <w:r>
        <w:rPr>
          <w:rFonts w:cs="Verdana" w:ascii="Verdana" w:hAnsi="Verdana"/>
          <w:b/>
          <w:bCs/>
          <w:color w:val="000000"/>
        </w:rPr>
        <w:t>Mengenai puasa, Rasulullah telah menjelaskan melalui sebuah hadith dengan sabdanya yang bermaksud:</w:t>
      </w:r>
      <w:r>
        <w:rPr>
          <w:rFonts w:cs="Verdana" w:ascii="Verdana" w:hAnsi="Verdana"/>
          <w:color w:val="000000"/>
        </w:rPr>
        <w:t xml:space="preserve"> </w:t>
      </w:r>
    </w:p>
    <w:p>
      <w:pPr>
        <w:pStyle w:val="NormalWeb"/>
        <w:rPr/>
      </w:pPr>
      <w:r>
        <w:rPr>
          <w:rFonts w:cs="Verdana" w:ascii="Verdana" w:hAnsi="Verdana"/>
          <w:b/>
          <w:bCs/>
          <w:i/>
          <w:iCs/>
          <w:color w:val="000000"/>
        </w:rPr>
        <w:t>" Sesungguhnya telah datang kepada kamu bulan Ramadhan yang penuh dengan keberkatan. Di mana Allah telah mewajibkan ke atas kamu berpuasa kerana di bulan Ramadhan dibukakan semua pintu syurga, dikuncikan pintu neraka, dibelenggukan semua syaitan dan terdapat suatu malam yang terlebih baik dari seribu bulan. Barangsiapa diharamkan kebajikan baginya pada malam itu bererti haramlah baginya segala bentuk kebajikan."</w:t>
      </w:r>
      <w:r>
        <w:rPr>
          <w:rFonts w:cs="Verdana" w:ascii="Verdana" w:hAnsi="Verdana"/>
          <w:color w:val="000000"/>
        </w:rPr>
        <w:t xml:space="preserve"> </w:t>
      </w:r>
    </w:p>
    <w:p>
      <w:pPr>
        <w:pStyle w:val="NormalWeb"/>
        <w:rPr/>
      </w:pPr>
      <w:r>
        <w:rPr>
          <w:rFonts w:cs="Verdana" w:ascii="Verdana" w:hAnsi="Verdana"/>
          <w:b/>
          <w:bCs/>
          <w:color w:val="000000"/>
        </w:rPr>
        <w:t>Namun begitu kita menjadi hairan, bagaimana kejadian-kejadian buruk masih lagi berlaku dan di tempat-tempat yang dilarang oleh Islam masih lagi ditumpui dan dipenuhi, sedangkan di bulan Ramadhan semua syaitan sebagai pendorong dan penghasut kepada kejahatan dan keburukan telah dirantai? Umpat-mengumpat, caci mencaci, maki-memaki dan kata mengata menjadi buah mulut dan keseronokan. Malah yang lebih mengaibkan lagi ada sebahagian kita sanggup melakukan perkara-perkara yang ditegah dan dilarang oleh Islam. Punca terjadinya perkara ini telah dikenal pasti iaitu matlamat puasa kita itu belum mencapai tahap yang dikehendaki sebagai benteng pertahanan jiwa.</w:t>
      </w:r>
      <w:r>
        <w:rPr>
          <w:rFonts w:cs="Verdana" w:ascii="Verdana" w:hAnsi="Verdana"/>
          <w:color w:val="000000"/>
        </w:rPr>
        <w:t xml:space="preserve"> </w:t>
      </w:r>
    </w:p>
    <w:p>
      <w:pPr>
        <w:pStyle w:val="NormalWeb"/>
        <w:rPr/>
      </w:pPr>
      <w:r>
        <w:rPr>
          <w:rFonts w:cs="Verdana" w:ascii="Verdana" w:hAnsi="Verdana"/>
          <w:b/>
          <w:bCs/>
          <w:color w:val="000000"/>
        </w:rPr>
        <w:t>Ada orang berpuasa kerana bulan ini bulan Ramadhan, semua masyarakat sekeliling berpuasa, mereka juga turut berpuasa tetapi mereka tidak begitu memahami maksud puasa yang hakiki. Sekiranya jiwa belum lagi terbentuk sebagai benteng yang kukuh, mudahlah nafsu syahwat yang sedia ada di dalam jiwa mengajak ke arah keburukan.</w:t>
      </w:r>
      <w:r>
        <w:rPr>
          <w:rFonts w:cs="Verdana" w:ascii="Verdana" w:hAnsi="Verdana"/>
          <w:color w:val="000000"/>
        </w:rPr>
        <w:t xml:space="preserve"> </w:t>
      </w:r>
    </w:p>
    <w:p>
      <w:pPr>
        <w:pStyle w:val="NormalWeb"/>
        <w:rPr/>
      </w:pPr>
      <w:r>
        <w:rPr>
          <w:rFonts w:cs="Verdana" w:ascii="Verdana" w:hAnsi="Verdana"/>
          <w:b/>
          <w:bCs/>
          <w:color w:val="000000"/>
        </w:rPr>
        <w:t>Sidang Jumaat yang berbahagia,</w:t>
      </w:r>
      <w:r>
        <w:rPr>
          <w:rFonts w:cs="Verdana" w:ascii="Verdana" w:hAnsi="Verdana"/>
          <w:color w:val="000000"/>
        </w:rPr>
        <w:t xml:space="preserve"> </w:t>
      </w:r>
    </w:p>
    <w:p>
      <w:pPr>
        <w:pStyle w:val="NormalWeb"/>
        <w:rPr/>
      </w:pPr>
      <w:r>
        <w:rPr>
          <w:rFonts w:cs="Verdana" w:ascii="Verdana" w:hAnsi="Verdana"/>
          <w:b/>
          <w:bCs/>
          <w:color w:val="000000"/>
        </w:rPr>
        <w:t>Puasa dari segi kedoktoran dan kesihatan serta rawatan penyakit, memang puasa itu amat berfaedah. Hal ini diakui oleh para doktor perubatan seluruh dunia. Seorang pakar perubatan bernama Dr. Mc Phodoun ada menyatakan bahawa setiap manusia memerlukan puasa. Sekalipun dalam keadaan penyakit kerana racun makanan dan ubat-ubatan jika sudah terkumpul di dalam diri manusia akan menyebabkan penyakit bertambah tenat dan kurang berghairah. Justeru itu, hakikat puasa bukan sahaja terdapat di dalam syariatIslam. Malahan di dalam syariat-syariat lain juga ada mempunyai ibadat puasa meskipun caranya berlainan.</w:t>
      </w:r>
      <w:r>
        <w:rPr>
          <w:rFonts w:cs="Verdana" w:ascii="Verdana" w:hAnsi="Verdana"/>
          <w:color w:val="000000"/>
        </w:rPr>
        <w:t xml:space="preserve"> </w:t>
      </w:r>
    </w:p>
    <w:p>
      <w:pPr>
        <w:pStyle w:val="NormalWeb"/>
        <w:rPr/>
      </w:pPr>
      <w:r>
        <w:rPr>
          <w:rFonts w:cs="Verdana" w:ascii="Verdana" w:hAnsi="Verdana"/>
          <w:b/>
          <w:bCs/>
          <w:color w:val="000000"/>
        </w:rPr>
        <w:t>Di samping itu, puasa Ramadhan juga berguna untuk kerehatan alat-alat pencernaan makanan di dalam tubuh. Yang mana selama sebelas bulan memeproses makanan secara terus-menerus tanpa henti. Ia boleh diumpamakan sebuah mesin, jika terus-menerus bekerja tanpa henti akan mengakibatkan kerosakan.</w:t>
      </w:r>
      <w:r>
        <w:rPr>
          <w:rFonts w:cs="Verdana" w:ascii="Verdana" w:hAnsi="Verdana"/>
          <w:color w:val="000000"/>
        </w:rPr>
        <w:t xml:space="preserve"> </w:t>
      </w:r>
    </w:p>
    <w:p>
      <w:pPr>
        <w:pStyle w:val="NormalWeb"/>
        <w:rPr/>
      </w:pPr>
      <w:r>
        <w:rPr>
          <w:rFonts w:cs="Verdana" w:ascii="Verdana" w:hAnsi="Verdana"/>
          <w:b/>
          <w:bCs/>
          <w:color w:val="000000"/>
        </w:rPr>
        <w:t>Sidang Jumaat yang berbahagia,</w:t>
      </w:r>
      <w:r>
        <w:rPr>
          <w:rFonts w:cs="Verdana" w:ascii="Verdana" w:hAnsi="Verdana"/>
          <w:color w:val="000000"/>
        </w:rPr>
        <w:t xml:space="preserve"> </w:t>
      </w:r>
    </w:p>
    <w:p>
      <w:pPr>
        <w:pStyle w:val="NormalWeb"/>
        <w:rPr/>
      </w:pPr>
      <w:r>
        <w:rPr>
          <w:rFonts w:cs="Verdana" w:ascii="Verdana" w:hAnsi="Verdana"/>
          <w:b/>
          <w:bCs/>
          <w:color w:val="000000"/>
        </w:rPr>
        <w:t>Ibadah puasa bukanlah satu deraan, malah merupakan latihan dan rahmat Allah kepada manusia. Jika mereka mengetahui ibadah puasa sebahagian daripada cara yang berkesan dalam menjaga kesihatan. Hal ini bertepatan dengan kata-kata seorang hukama' yang bermaksud:</w:t>
      </w:r>
      <w:r>
        <w:rPr>
          <w:rFonts w:cs="Verdana" w:ascii="Verdana" w:hAnsi="Verdana"/>
          <w:color w:val="000000"/>
        </w:rPr>
        <w:t xml:space="preserve"> </w:t>
      </w:r>
    </w:p>
    <w:p>
      <w:pPr>
        <w:pStyle w:val="NormalWeb"/>
        <w:rPr/>
      </w:pPr>
      <w:r>
        <w:rPr>
          <w:rFonts w:cs="Verdana" w:ascii="Verdana" w:hAnsi="Verdana"/>
          <w:b/>
          <w:bCs/>
          <w:i/>
          <w:iCs/>
          <w:color w:val="000000"/>
        </w:rPr>
        <w:t>" Perut besar merupakan sarang penyakit, manakala penjagaan atau berpantang adalah pokok segala ubatnya."</w:t>
      </w:r>
      <w:r>
        <w:rPr>
          <w:rFonts w:cs="Verdana" w:ascii="Verdana" w:hAnsi="Verdana"/>
          <w:color w:val="000000"/>
        </w:rPr>
        <w:t xml:space="preserve"> </w:t>
      </w:r>
    </w:p>
    <w:p>
      <w:pPr>
        <w:pStyle w:val="NormalWeb"/>
        <w:rPr/>
      </w:pPr>
      <w:r>
        <w:rPr>
          <w:rFonts w:cs="Verdana" w:ascii="Verdana" w:hAnsi="Verdana"/>
          <w:b/>
          <w:bCs/>
          <w:color w:val="000000"/>
        </w:rPr>
        <w:t>Imam al-Ghazali juga telah memberi ungkapan berhubung dengan pemakanan seseorang bermaksud:</w:t>
      </w:r>
      <w:r>
        <w:rPr>
          <w:rFonts w:cs="Verdana" w:ascii="Verdana" w:hAnsi="Verdana"/>
          <w:color w:val="000000"/>
        </w:rPr>
        <w:t xml:space="preserve"> </w:t>
      </w:r>
    </w:p>
    <w:p>
      <w:pPr>
        <w:pStyle w:val="NormalWeb"/>
        <w:rPr/>
      </w:pPr>
      <w:r>
        <w:rPr>
          <w:rFonts w:cs="Verdana" w:ascii="Verdana" w:hAnsi="Verdana"/>
          <w:b/>
          <w:bCs/>
          <w:i/>
          <w:iCs/>
          <w:color w:val="000000"/>
        </w:rPr>
        <w:t>" sekiranya kenyang atau padat perut besar seseorang itu, maka tidur nyenyaklah akal fikiran kaku bekulah hikmat kebijaksanaan. Akhirnya malas dan lesu anggota tubuh badan dari melakukan amal-amal ibadat."</w:t>
      </w:r>
      <w:r>
        <w:rPr>
          <w:rFonts w:cs="Verdana" w:ascii="Verdana" w:hAnsi="Verdana"/>
          <w:color w:val="000000"/>
        </w:rPr>
        <w:t xml:space="preserve"> </w:t>
      </w:r>
    </w:p>
    <w:p>
      <w:pPr>
        <w:pStyle w:val="NormalWeb"/>
        <w:rPr/>
      </w:pPr>
      <w:r>
        <w:rPr>
          <w:rFonts w:cs="Verdana" w:ascii="Verdana" w:hAnsi="Verdana"/>
          <w:b/>
          <w:bCs/>
          <w:color w:val="000000"/>
        </w:rPr>
        <w:t>Sidang Jumaat yang berbahagia,</w:t>
      </w:r>
      <w:r>
        <w:rPr>
          <w:rFonts w:cs="Verdana" w:ascii="Verdana" w:hAnsi="Verdana"/>
          <w:color w:val="000000"/>
        </w:rPr>
        <w:t xml:space="preserve"> </w:t>
      </w:r>
    </w:p>
    <w:p>
      <w:pPr>
        <w:pStyle w:val="NormalWeb"/>
        <w:rPr/>
      </w:pPr>
      <w:r>
        <w:rPr>
          <w:rFonts w:cs="Verdana" w:ascii="Verdana" w:hAnsi="Verdana"/>
          <w:b/>
          <w:bCs/>
          <w:color w:val="000000"/>
        </w:rPr>
        <w:t>Kerajaan kita sekarang ini giat berkempen untuk menyahut seruan berjimat-cermat dalam menguruskan perbelanjaan harian khususnya di pasar-pasar raya. Tradisi boros berbelanja patut dielakkan kerana tidak menepati dengan kehendak Islam.</w:t>
      </w:r>
      <w:r>
        <w:rPr>
          <w:rFonts w:cs="Verdana" w:ascii="Verdana" w:hAnsi="Verdana"/>
          <w:color w:val="000000"/>
        </w:rPr>
        <w:t xml:space="preserve"> </w:t>
      </w:r>
    </w:p>
    <w:p>
      <w:pPr>
        <w:pStyle w:val="NormalWeb"/>
        <w:rPr/>
      </w:pPr>
      <w:r>
        <w:rPr>
          <w:rFonts w:cs="Verdana" w:ascii="Verdana" w:hAnsi="Verdana"/>
          <w:b/>
          <w:bCs/>
          <w:color w:val="000000"/>
        </w:rPr>
        <w:t>Sempena bulan Ramadhan al-Mubarak ini kita perlu memberi perhatian bahawa perbelanjaan berlebih-lebihan itu adalah dorongan hawa nafsu. Islam lebih mengutamakan penghayatan Ramadhan dengan memeperbanyakkan sembahyang malam, bersedekah dan memberi makan kepada orang susah atau kurang bernasib baik, membaca al-Quran, memberi nasihat dan pandangan-pandangan yang baik kepada orang-orang yang bermasalah dan sebagainya. Dalam hal ini bertepatan sabda Rasulullah s.a.w. bermaksud:</w:t>
      </w:r>
      <w:r>
        <w:rPr>
          <w:rFonts w:cs="Verdana" w:ascii="Verdana" w:hAnsi="Verdana"/>
          <w:color w:val="000000"/>
        </w:rPr>
        <w:t xml:space="preserve"> </w:t>
      </w:r>
    </w:p>
    <w:p>
      <w:pPr>
        <w:pStyle w:val="NormalWeb"/>
        <w:rPr/>
      </w:pPr>
      <w:r>
        <w:rPr>
          <w:rFonts w:cs="Verdana" w:ascii="Verdana" w:hAnsi="Verdana"/>
          <w:b/>
          <w:bCs/>
          <w:i/>
          <w:iCs/>
          <w:color w:val="000000"/>
        </w:rPr>
        <w:t>" Wahai mereka yang beriman, diwasiatkan kepada kamu berpuasa sebagaimana diwajibkan kepada umat-umat sebelum kamu, mudah-mudahan kamu menjadi orang yang benar-benar bertaqwa."</w:t>
      </w:r>
      <w:r>
        <w:rPr>
          <w:rFonts w:cs="Verdana" w:ascii="Verdana" w:hAnsi="Verdana"/>
          <w:color w:val="000000"/>
        </w:rPr>
        <w:t xml:space="preserve"> </w:t>
      </w:r>
    </w:p>
    <w:p>
      <w:pPr>
        <w:pStyle w:val="Normal"/>
        <w:bidi w:val="0"/>
        <w:spacing w:before="280" w:after="280"/>
        <w:jc w:val="left"/>
        <w:rPr/>
      </w:pPr>
      <w:r>
        <w:rPr>
          <w:rFonts w:cs="Verdana" w:ascii="Verdana" w:hAnsi="Verdana"/>
          <w:b/>
          <w:bCs/>
        </w:rPr>
        <w:t>SEMANGAT PENGORBANAN</w:t>
      </w:r>
      <w:r>
        <w:rPr>
          <w:rFonts w:cs="Verdana" w:ascii="Verdana" w:hAnsi="Verdana"/>
        </w:rPr>
        <w:t xml:space="preserve"> </w:t>
      </w:r>
    </w:p>
    <w:p>
      <w:pPr>
        <w:pStyle w:val="Normal"/>
        <w:bidi w:val="0"/>
        <w:spacing w:before="280" w:after="280"/>
        <w:jc w:val="left"/>
        <w:rPr>
          <w:rFonts w:ascii="Verdana" w:hAnsi="Verdana" w:cs="Verdana"/>
        </w:rPr>
      </w:pPr>
      <w:r>
        <w:rPr>
          <w:rFonts w:cs="Verdana" w:ascii="Verdana" w:hAnsi="Verdana"/>
          <w:b/>
          <w:bCs/>
        </w:rPr>
        <w:t xml:space="preserve">Saudara-saudara kaum muslimin sekalian, </w:t>
      </w:r>
    </w:p>
    <w:p>
      <w:pPr>
        <w:pStyle w:val="Normal"/>
        <w:bidi w:val="0"/>
        <w:spacing w:before="280" w:after="280"/>
        <w:jc w:val="left"/>
        <w:rPr>
          <w:rFonts w:ascii="Verdana" w:hAnsi="Verdana" w:cs="Verdana"/>
        </w:rPr>
      </w:pPr>
      <w:r>
        <w:rPr>
          <w:rFonts w:cs="Verdana" w:ascii="Verdana" w:hAnsi="Verdana"/>
        </w:rPr>
        <w:t>Marilah kita bersyukur kepada Allah pada hari yang mulia ini, Hari Raya Korban. Pada hari ini kita disyariatkan membuat korban iaitu amalan yang disukai oleh Allah, supaya dibuat oleh hamba-hamba-Nya pada hari ini. Menyembelih korban pada hari ini adalah lambang kesyukuran kita kepada Allah untuk membantu fakir miskin dan menikmati daging korban ini. Sebagaimana firman Allah SWT yang bermaksud.</w:t>
      </w:r>
    </w:p>
    <w:p>
      <w:pPr>
        <w:pStyle w:val="Normal"/>
        <w:bidi w:val="0"/>
        <w:spacing w:before="280" w:after="280"/>
        <w:jc w:val="left"/>
        <w:rPr>
          <w:rFonts w:ascii="Verdana" w:hAnsi="Verdana" w:cs="Verdana"/>
        </w:rPr>
      </w:pPr>
      <w:r>
        <w:rPr>
          <w:rFonts w:cs="Verdana" w:ascii="Verdana" w:hAnsi="Verdana"/>
          <w:b/>
          <w:bCs/>
          <w:i/>
          <w:iCs/>
        </w:rPr>
        <w:t>" Makanlah kamu Daripadanya dan berikanlah kepada orang yang susah lagi fakir. (Surah Al-Hajj:28)"</w:t>
      </w:r>
      <w:r>
        <w:rPr>
          <w:rFonts w:cs="Verdana" w:ascii="Verdana" w:hAnsi="Verdana"/>
          <w:b/>
          <w:bCs/>
        </w:rPr>
        <w:t xml:space="preserve"> </w:t>
      </w:r>
    </w:p>
    <w:p>
      <w:pPr>
        <w:pStyle w:val="Normal"/>
        <w:bidi w:val="0"/>
        <w:spacing w:before="280" w:after="280"/>
        <w:jc w:val="left"/>
        <w:rPr>
          <w:rFonts w:ascii="Verdana" w:hAnsi="Verdana" w:cs="Verdana"/>
        </w:rPr>
      </w:pPr>
      <w:r>
        <w:rPr>
          <w:rFonts w:cs="Verdana" w:ascii="Verdana" w:hAnsi="Verdana"/>
        </w:rPr>
        <w:t>Korban merupakan suatu ibadat yang ada syaratnya. Ia sunat dibuat mulai daripada hari ini (10 Zulhijjah) setelah berlalu masa solat Idul Adha dan seterusnya boleh dibuat pada tiga hari yang berikutnya iaitu yang yang dinamakan Hari Tasyrik.</w:t>
      </w:r>
    </w:p>
    <w:p>
      <w:pPr>
        <w:pStyle w:val="Normal"/>
        <w:bidi w:val="0"/>
        <w:spacing w:before="280" w:after="280"/>
        <w:jc w:val="left"/>
        <w:rPr>
          <w:rFonts w:ascii="Verdana" w:hAnsi="Verdana" w:cs="Verdana"/>
        </w:rPr>
      </w:pPr>
      <w:r>
        <w:rPr>
          <w:rFonts w:cs="Verdana" w:ascii="Verdana" w:hAnsi="Verdana"/>
          <w:b/>
          <w:bCs/>
        </w:rPr>
        <w:t xml:space="preserve">Allahu Akbar, Allahu Akbar, Allahu Akbar, </w:t>
      </w:r>
    </w:p>
    <w:p>
      <w:pPr>
        <w:pStyle w:val="Normal"/>
        <w:bidi w:val="0"/>
        <w:spacing w:before="280" w:after="280"/>
        <w:jc w:val="left"/>
        <w:rPr>
          <w:rFonts w:ascii="Verdana" w:hAnsi="Verdana" w:cs="Verdana"/>
        </w:rPr>
      </w:pPr>
      <w:r>
        <w:rPr>
          <w:rFonts w:cs="Verdana" w:ascii="Verdana" w:hAnsi="Verdana"/>
          <w:b/>
          <w:bCs/>
        </w:rPr>
        <w:t xml:space="preserve">Saudara-saudara kaum muslimin yang dirahmati Allah sekalian, </w:t>
      </w:r>
    </w:p>
    <w:p>
      <w:pPr>
        <w:pStyle w:val="Normal"/>
        <w:bidi w:val="0"/>
        <w:spacing w:before="280" w:after="280"/>
        <w:jc w:val="left"/>
        <w:rPr>
          <w:rFonts w:ascii="Verdana" w:hAnsi="Verdana" w:cs="Verdana"/>
        </w:rPr>
      </w:pPr>
      <w:r>
        <w:rPr>
          <w:rFonts w:cs="Verdana" w:ascii="Verdana" w:hAnsi="Verdana"/>
        </w:rPr>
        <w:t>Pengajaran daripada ibadat korban bukanlah setakat menyembelih seekor kambing atau lembu, tetapi ia lebih daripada itu, iaitu meyemaikan semangat pengorbanan itu di dalam jiwa kita dengan apa sahaja yang ada pada diri kita. Hanya dengan pengorbanan kita akan mendapat kebahgiaan di dunia dan di akhirat. Dengan pengorbanan juga masyarakat kita akan maju dan dapat memberikan pulangan yang baik kepada setiap anggota masyrakat. Pengorbanan yang harus dicurahkan itu, tidak semestinya berupa harta benda atau wang sahaja tetapi ia juga merangkumi pengorbanan masa, pengorbanan tenaga, pengorbanan fikiran dan pengorbanan jiwa raga demi mencapai keredhaan Allah S.W.T.</w:t>
      </w:r>
    </w:p>
    <w:p>
      <w:pPr>
        <w:pStyle w:val="Normal"/>
        <w:bidi w:val="0"/>
        <w:spacing w:before="280" w:after="280"/>
        <w:jc w:val="left"/>
        <w:rPr>
          <w:rFonts w:ascii="Verdana" w:hAnsi="Verdana" w:cs="Verdana"/>
        </w:rPr>
      </w:pPr>
      <w:r>
        <w:rPr>
          <w:rFonts w:cs="Verdana" w:ascii="Verdana" w:hAnsi="Verdana"/>
          <w:b/>
          <w:bCs/>
        </w:rPr>
        <w:t xml:space="preserve">Allahu Akbar, Allahu Akbar, Allahu Akbar, </w:t>
      </w:r>
    </w:p>
    <w:p>
      <w:pPr>
        <w:pStyle w:val="Normal"/>
        <w:bidi w:val="0"/>
        <w:spacing w:before="280" w:after="280"/>
        <w:jc w:val="left"/>
        <w:rPr>
          <w:rFonts w:ascii="Verdana" w:hAnsi="Verdana" w:cs="Verdana"/>
          <w:b/>
          <w:b/>
          <w:bCs/>
        </w:rPr>
      </w:pPr>
      <w:r>
        <w:rPr>
          <w:rFonts w:cs="Verdana" w:ascii="Verdana" w:hAnsi="Verdana"/>
          <w:b/>
          <w:bCs/>
        </w:rPr>
        <w:t xml:space="preserve">Sidang Jumaat yang berbahagia, </w:t>
      </w:r>
    </w:p>
    <w:p>
      <w:pPr>
        <w:pStyle w:val="Normal"/>
        <w:bidi w:val="0"/>
        <w:jc w:val="left"/>
        <w:rPr/>
      </w:pPr>
      <w:r>
        <w:rPr>
          <w:rFonts w:cs="Verdana" w:ascii="Verdana" w:hAnsi="Verdana"/>
          <w:b/>
          <w:bCs/>
        </w:rPr>
        <w:t>.</w:t>
      </w:r>
      <w:r>
        <w:rPr>
          <w:rFonts w:cs="Verdana" w:ascii="Verdana" w:hAnsi="Verdana"/>
        </w:rPr>
        <w:t xml:space="preserve"> </w:t>
      </w:r>
    </w:p>
    <w:p>
      <w:pPr>
        <w:pStyle w:val="Normal"/>
        <w:bidi w:val="0"/>
        <w:spacing w:before="280" w:after="280"/>
        <w:jc w:val="left"/>
        <w:rPr>
          <w:rFonts w:ascii="Verdana" w:hAnsi="Verdana" w:cs="Verdana"/>
        </w:rPr>
      </w:pPr>
      <w:r>
        <w:rPr>
          <w:rFonts w:cs="Verdana" w:ascii="Verdana" w:hAnsi="Verdana"/>
        </w:rPr>
        <w:t>Kita semua tahu walaupun ibadat korban itu terkandung nilai-nilai kemasyarakatan yang tinggi yang dilambangkan dengan pembahagian daging korban kepada fakir miskin, sesuatu nilai yang seharusnya dihadamkan menjadi sikap yang memperibadi, namun yang lebih penting ialah kemurnian dan ketaqwaan kepada Allah S.W.T. Firman Allah yang bermaksud:</w:t>
      </w:r>
    </w:p>
    <w:p>
      <w:pPr>
        <w:pStyle w:val="Normal"/>
        <w:bidi w:val="0"/>
        <w:spacing w:before="280" w:after="280"/>
        <w:jc w:val="left"/>
        <w:rPr>
          <w:rFonts w:ascii="Verdana" w:hAnsi="Verdana" w:cs="Verdana"/>
        </w:rPr>
      </w:pPr>
      <w:r>
        <w:rPr>
          <w:rFonts w:cs="Verdana" w:ascii="Verdana" w:hAnsi="Verdana"/>
          <w:b/>
          <w:bCs/>
          <w:i/>
          <w:iCs/>
        </w:rPr>
        <w:t>" Daging (haiwan korban) dan darahnya itu sekali-kali tidak dapat mencapai (keredhaan Allah), tetapi ketaqwaan dari kamulah yang dapat mencapainya. (Surah al-Hajj ayat 38)."</w:t>
      </w:r>
      <w:r>
        <w:rPr>
          <w:rFonts w:cs="Verdana" w:ascii="Verdana" w:hAnsi="Verdana"/>
          <w:b/>
          <w:bCs/>
        </w:rPr>
        <w:t xml:space="preserve"> </w:t>
      </w:r>
    </w:p>
    <w:p>
      <w:pPr>
        <w:pStyle w:val="Normal"/>
        <w:bidi w:val="0"/>
        <w:spacing w:before="280" w:after="280"/>
        <w:jc w:val="left"/>
        <w:rPr>
          <w:rFonts w:ascii="Verdana" w:hAnsi="Verdana" w:cs="Verdana"/>
        </w:rPr>
      </w:pPr>
      <w:r>
        <w:rPr>
          <w:rFonts w:cs="Verdana" w:ascii="Verdana" w:hAnsi="Verdana"/>
        </w:rPr>
        <w:t>Hanya dengan landasan kesedaran dan penghayatan itulah, maka korban yang kita laksanakan akan mempunyai nilai berserah diri tunduk dan patuh kepada Keagungan dan Keesaan Allah S.W.T.</w:t>
      </w:r>
    </w:p>
    <w:p>
      <w:pPr>
        <w:pStyle w:val="Normal"/>
        <w:bidi w:val="0"/>
        <w:spacing w:before="280" w:after="280"/>
        <w:jc w:val="left"/>
        <w:rPr>
          <w:rFonts w:ascii="Verdana" w:hAnsi="Verdana" w:cs="Verdana"/>
        </w:rPr>
      </w:pPr>
      <w:r>
        <w:rPr>
          <w:rFonts w:cs="Verdana" w:ascii="Verdana" w:hAnsi="Verdana"/>
        </w:rPr>
        <w:t>Takbir, tahlil dan tahmid telah kita kumandangkan, solat Idul Adha telah kita tunaikan sementara berjuta-juta umat Islam telah pula menunaikan ibadat haji. Sementara ibadat korban pun akan kita laksanakan selepas ini. Mata rantai ibadat ritual Idul Adha yang diharapkan dapat membawa kepada keredhaan Allah, barangkali telah kita selesaikan sebaik-baiknya sesuai dengan tuntutan syarak. Tetapi kita pula harus ingat bahawa janji pahala syurgawi itu tidak cukup hanya ditebus dengan yang ritual ini sahaja. Kerana sebagai makhluk yang bermasyarakat di samping sikap dan tingkah laku peribadi yang baik itu, kita juga dituntut bertanggungjawab atas sikap dan tingkah laku dalam hubungan dengan sesama masyarakat dan sesama manusia. Hubungan antara manusia inipun tidak terlepas dari konteks pengabdian, ibadat dan ketentuan kepada Allah S.W.T.</w:t>
      </w:r>
    </w:p>
    <w:p>
      <w:pPr>
        <w:pStyle w:val="Normal"/>
        <w:bidi w:val="0"/>
        <w:spacing w:before="280" w:after="280"/>
        <w:jc w:val="left"/>
        <w:rPr>
          <w:rFonts w:ascii="Verdana" w:hAnsi="Verdana" w:cs="Verdana"/>
        </w:rPr>
      </w:pPr>
      <w:r>
        <w:rPr>
          <w:rFonts w:cs="Verdana" w:ascii="Verdana" w:hAnsi="Verdana"/>
        </w:rPr>
        <w:t>Sehubungan dengan ini dalam satu peristiwa Nabi s.a.w. meyeru kaum muslimin supaya berkorban dalam jihad dan perjuangan Islam. Baginda bersabda yang bermaksud:</w:t>
      </w:r>
    </w:p>
    <w:p>
      <w:pPr>
        <w:pStyle w:val="Normal"/>
        <w:bidi w:val="0"/>
        <w:spacing w:before="280" w:after="280"/>
        <w:jc w:val="left"/>
        <w:rPr>
          <w:rFonts w:ascii="Verdana" w:hAnsi="Verdana" w:cs="Verdana"/>
        </w:rPr>
      </w:pPr>
      <w:r>
        <w:rPr>
          <w:rFonts w:cs="Verdana" w:ascii="Verdana" w:hAnsi="Verdana"/>
          <w:b/>
          <w:bCs/>
          <w:i/>
          <w:iCs/>
        </w:rPr>
        <w:t>" Barangsiapa yang mempunyai kelebihan tunggangan (kenderaan kuda atau unta) maka hendaklah ia memberikan (kebenaran untuk menggunakannya) kepada mereka yang tidak ada kenderaan dan barangsiapa yang mempunyai kelebihan bekalan maka hendaklah ia memberikan kepada mereka yang tidak ada bekalan. Arahan Nabi s.a.t ini hendaklah ditinjau dari sudut yang seluas-luasnya. Yakni setiap orang muslimin dan muslimat hendaklah ada rasa tanggungjawab terhadap perjalanan masyarakatnya dalam apa sahaja perkara yang menguntungkan dan menjamin keutuhannya."</w:t>
      </w:r>
      <w:r>
        <w:rPr>
          <w:rFonts w:cs="Verdana" w:ascii="Verdana" w:hAnsi="Verdana"/>
          <w:b/>
          <w:bCs/>
        </w:rPr>
        <w:t xml:space="preserve"> </w:t>
      </w:r>
    </w:p>
    <w:p>
      <w:pPr>
        <w:pStyle w:val="Normal"/>
        <w:bidi w:val="0"/>
        <w:spacing w:before="280" w:after="280"/>
        <w:jc w:val="left"/>
        <w:rPr>
          <w:rFonts w:ascii="Verdana" w:hAnsi="Verdana" w:cs="Verdana"/>
        </w:rPr>
      </w:pPr>
      <w:r>
        <w:rPr>
          <w:rFonts w:cs="Verdana" w:ascii="Verdana" w:hAnsi="Verdana"/>
        </w:rPr>
        <w:t>Keutuhan masyarakat Islam kini kian tercabar selain cabaran dari luar, maka tidak kurang pula cabaran dari dalam diri masyarakat Islam itu sendiri yang boleh dilihat dari beberapa aspek sosial, ekonomi dan pendidikan.</w:t>
      </w:r>
    </w:p>
    <w:p>
      <w:pPr>
        <w:pStyle w:val="Normal"/>
        <w:bidi w:val="0"/>
        <w:spacing w:before="280" w:after="280"/>
        <w:jc w:val="left"/>
        <w:rPr>
          <w:rFonts w:ascii="Verdana" w:hAnsi="Verdana" w:cs="Verdana"/>
        </w:rPr>
      </w:pPr>
      <w:r>
        <w:rPr>
          <w:rFonts w:cs="Verdana" w:ascii="Verdana" w:hAnsi="Verdana"/>
        </w:rPr>
        <w:t>Faktor-faktor kemunduran sosial ialah apabila masyarakat mengabaikan tanggungjawab asas dalam Islam, iaitu amar ma'ruf nahi munkar, suka berpegang kepada prinsip "tak mengapa" tidak prihatin serta tidak peka dengan persekitaran. Lari dari memegang tanggungjawab yang wajib ke arah kebaikan dan kejayaan serta menghadiri dari keburukan, kerosakan, kezaliman serta noda.</w:t>
      </w:r>
    </w:p>
    <w:p>
      <w:pPr>
        <w:pStyle w:val="Normal"/>
        <w:bidi w:val="0"/>
        <w:spacing w:before="280" w:after="280"/>
        <w:jc w:val="left"/>
        <w:rPr>
          <w:rFonts w:ascii="Verdana" w:hAnsi="Verdana" w:cs="Verdana"/>
        </w:rPr>
      </w:pPr>
      <w:r>
        <w:rPr>
          <w:rFonts w:cs="Verdana" w:ascii="Verdana" w:hAnsi="Verdana"/>
        </w:rPr>
        <w:t>Umat Islam telah meninggalkan tanggungjawab berjihad terhadap musuh, berjihad terhadap tipu helah musuh. Memandang ringan dan tidak tidak sensitif kepada perkara-perkara yang boleh menjejaskan iman dan aqidah terhadap halal haram dan sebahagiannya. Mereka mudah mengadakan alasan kerana takdir, menyalahkan takdir. Sedangkan apa yang berlaku disebabkan tidak mematuhi ma'ruf munkar yang dikehendaki oleh Allah S.W.T.</w:t>
      </w:r>
    </w:p>
    <w:p>
      <w:pPr>
        <w:pStyle w:val="Normal"/>
        <w:bidi w:val="0"/>
        <w:spacing w:before="280" w:after="280"/>
        <w:jc w:val="left"/>
        <w:rPr>
          <w:rFonts w:ascii="Verdana" w:hAnsi="Verdana" w:cs="Verdana"/>
        </w:rPr>
      </w:pPr>
      <w:r>
        <w:rPr>
          <w:rFonts w:cs="Verdana" w:ascii="Verdana" w:hAnsi="Verdana"/>
        </w:rPr>
        <w:t>Sebagai contoh ada yang menyalahkan takdir kerana kekurangan air, tanah runtuh atau banjir kilat tetapi apa yang sebenarnya itu semua berlaku adalah hasil dari tidak mematuhi kehendak Allah. Allah S.W.T menghendaki supaya kita mentadbir alam serta menghormati alam ini dengan sebaik-baik mungkin, tetapi kita rakus, tamak. Bukit-bukau, hutanbelantara serta gunung-ganang semuanya menjadi padang yang akibatnya tadahan air berkurangan di mana akhirnya kedudukan ekonomi tidak seimbang.</w:t>
      </w:r>
    </w:p>
    <w:p>
      <w:pPr>
        <w:pStyle w:val="Normal"/>
        <w:bidi w:val="0"/>
        <w:spacing w:before="280" w:after="280"/>
        <w:jc w:val="left"/>
        <w:rPr>
          <w:rFonts w:ascii="Verdana" w:hAnsi="Verdana" w:cs="Verdana"/>
        </w:rPr>
      </w:pPr>
      <w:r>
        <w:rPr>
          <w:rFonts w:cs="Verdana" w:ascii="Verdana" w:hAnsi="Verdana"/>
          <w:b/>
          <w:bCs/>
        </w:rPr>
        <w:t xml:space="preserve">Allahu Akbar, Allahu Akbar, Allahu Akbar, </w:t>
      </w:r>
    </w:p>
    <w:p>
      <w:pPr>
        <w:pStyle w:val="Normal"/>
        <w:bidi w:val="0"/>
        <w:spacing w:before="280" w:after="280"/>
        <w:jc w:val="left"/>
        <w:rPr>
          <w:rFonts w:ascii="Verdana" w:hAnsi="Verdana" w:cs="Verdana"/>
          <w:b/>
          <w:b/>
          <w:bCs/>
        </w:rPr>
      </w:pPr>
      <w:r>
        <w:rPr>
          <w:rFonts w:cs="Verdana" w:ascii="Verdana" w:hAnsi="Verdana"/>
          <w:b/>
          <w:bCs/>
        </w:rPr>
        <w:t xml:space="preserve">Sidang Jumaat yang berbahagia, </w:t>
      </w:r>
    </w:p>
    <w:p>
      <w:pPr>
        <w:pStyle w:val="Normal"/>
        <w:bidi w:val="0"/>
        <w:jc w:val="left"/>
        <w:rPr/>
      </w:pPr>
      <w:r>
        <w:rPr>
          <w:rFonts w:cs="Verdana" w:ascii="Verdana" w:hAnsi="Verdana"/>
          <w:b/>
          <w:bCs/>
        </w:rPr>
        <w:t>.</w:t>
      </w:r>
      <w:r>
        <w:rPr>
          <w:rFonts w:cs="Verdana" w:ascii="Verdana" w:hAnsi="Verdana"/>
        </w:rPr>
        <w:t xml:space="preserve"> </w:t>
      </w:r>
    </w:p>
    <w:p>
      <w:pPr>
        <w:pStyle w:val="Normal"/>
        <w:bidi w:val="0"/>
        <w:spacing w:before="280" w:after="280"/>
        <w:jc w:val="left"/>
        <w:rPr>
          <w:rFonts w:ascii="Verdana" w:hAnsi="Verdana" w:cs="Verdana"/>
        </w:rPr>
      </w:pPr>
      <w:r>
        <w:rPr>
          <w:rFonts w:cs="Verdana" w:ascii="Verdana" w:hAnsi="Verdana"/>
        </w:rPr>
        <w:t>Selain kemunduran sosial, kerosakan aklak juga makin meruncing. Islam meletakkan masyarakat mulia adalah matlamat umat di samping islah dan pembangunan. Apabila umat manusia dilanda kejala penyelewengan, rasuah, hasad dengki, penyalahgunaan kuasa, hawa nafsu, menipu pergaulan bebas maka kemuliaan umat akan hilang dan berlakunya kerosakan dan penyelewengan sebagaimana terjadi ke atas Rom dan Parsi.</w:t>
      </w:r>
    </w:p>
    <w:p>
      <w:pPr>
        <w:pStyle w:val="Normal"/>
        <w:bidi w:val="0"/>
        <w:spacing w:before="280" w:after="280"/>
        <w:jc w:val="left"/>
        <w:rPr>
          <w:rFonts w:ascii="Verdana" w:hAnsi="Verdana" w:cs="Verdana"/>
        </w:rPr>
      </w:pPr>
      <w:r>
        <w:rPr>
          <w:rFonts w:cs="Verdana" w:ascii="Verdana" w:hAnsi="Verdana"/>
        </w:rPr>
        <w:t>Sedangkan pada Islam akhlak dan budi pekerti adalah jalan kebangkitan, pembangunan dan tamadun. Selagi akhlak umat masih tinggi, selagi itulah kemajuan yang diimpikan akan terlaksana dan berkembang.</w:t>
      </w:r>
    </w:p>
    <w:p>
      <w:pPr>
        <w:pStyle w:val="Normal"/>
        <w:bidi w:val="0"/>
        <w:spacing w:before="280" w:after="280"/>
        <w:jc w:val="left"/>
        <w:rPr>
          <w:rFonts w:ascii="Verdana" w:hAnsi="Verdana" w:cs="Verdana"/>
        </w:rPr>
      </w:pPr>
      <w:r>
        <w:rPr>
          <w:rFonts w:cs="Verdana" w:ascii="Verdana" w:hAnsi="Verdana"/>
        </w:rPr>
        <w:t>Harus disedari juga bahawa kekuatan dan ketinggian umat juga bergantung kepada kekuatan ekonomi serta kekayaan penduduk-penduduknya. Kemunduran serta kelemahan sudah tentu berkait rapat dengan kelemahan ekonomi dan kemiskinan penduduknya. Tidak dapat dinafikan kemenangan ke atas musuh dan pembangunan tamadun itu bergantung rapat kepada unsur-unsur material.</w:t>
      </w:r>
    </w:p>
    <w:p>
      <w:pPr>
        <w:pStyle w:val="Normal"/>
        <w:bidi w:val="0"/>
        <w:spacing w:before="280" w:after="280"/>
        <w:jc w:val="left"/>
        <w:rPr>
          <w:rFonts w:ascii="Verdana" w:hAnsi="Verdana" w:cs="Verdana"/>
        </w:rPr>
      </w:pPr>
      <w:r>
        <w:rPr>
          <w:rFonts w:cs="Verdana" w:ascii="Verdana" w:hAnsi="Verdana"/>
        </w:rPr>
        <w:t>Apabila ekonomi lemah maka umat menjadi lemah, pembangunan terjejas. Umat yang lemah akan dihinggapi perasaan takut, tidak yakin diri, keluh kesah, tidak tenang serta kepincangan rumahtangga. Keadaan ini bertentangan dengan gesaan Allah supaya kita mengambil kesempatan dari kemewahan serta serta peluang yang disediakan. Firman Allah Taala yang bermaksud:</w:t>
      </w:r>
    </w:p>
    <w:p>
      <w:pPr>
        <w:pStyle w:val="Normal"/>
        <w:bidi w:val="0"/>
        <w:spacing w:before="280" w:after="280"/>
        <w:jc w:val="left"/>
        <w:rPr>
          <w:rFonts w:ascii="Verdana" w:hAnsi="Verdana" w:cs="Verdana"/>
        </w:rPr>
      </w:pPr>
      <w:r>
        <w:rPr>
          <w:rFonts w:cs="Verdana" w:ascii="Verdana" w:hAnsi="Verdana"/>
          <w:b/>
          <w:bCs/>
          <w:i/>
          <w:iCs/>
        </w:rPr>
        <w:t>" Maka hendaklah manusia itu memperhatikan makanannya. Sesungguhnya kami benar-benar telah mencurahkan air (dari langit) kemudian Kami belah bumi dengan sebaik-baiknya. Lalu Kami tumbuhkan dengan biji-bijian dibumi itu, anggur dan sayur-sayuran, zaitun dan pohon kurma, kebun yang lebat, buah-buahan dan rumput rampai untuk kesenanganmu dan untuk binatang-binatang ternakanmu."</w:t>
      </w:r>
    </w:p>
    <w:p>
      <w:pPr>
        <w:pStyle w:val="Normal"/>
        <w:bidi w:val="0"/>
        <w:spacing w:before="280" w:after="280"/>
        <w:jc w:val="left"/>
        <w:rPr>
          <w:rFonts w:ascii="Verdana" w:hAnsi="Verdana" w:cs="Verdana"/>
        </w:rPr>
      </w:pPr>
      <w:r>
        <w:rPr>
          <w:rFonts w:cs="Verdana" w:ascii="Verdana" w:hAnsi="Verdana"/>
        </w:rPr>
        <w:t>Ilmu dan pendidikan juga merupakan salah satu cabaran kepada umat Islam, walaupun al-Quran itu sendiri merupakan gedung ilmu. Ini adalah berpunca dari sikap dan mentaliti kita yang tidak memandang tinggi dan utama ilmu dalam hidup, masih ada di kalangan kita yang kesampingkan pendidikan, persekolahan dan pelajaran terhadap anak-anak hingga kini walaupun ia mampu untuk melakukannya. Ilmu dan pendidikan merupakan jalan kebangkitan umat, kemunduran umat Islam bermula pada abad ke-9 Hijrah dengan kemelesetan pemikiran dan ilmu, tidak ada pembaharuan dan penemuan baru samada dalam ilmu-ilmu agama, kesusasteraan mahupun sains dan sosial. Walaupun kita tahu pada kenyataanya orang Islamlah yang pertama memasukkan "gunaan" ke dalam medan ilmu, namun ia tetap kecil jika dibandingkan dengan pengeluaran secara besar-besaran di barat dan Eropah sekitar kurun ke-17 Masehi.</w:t>
      </w:r>
    </w:p>
    <w:p>
      <w:pPr>
        <w:pStyle w:val="Normal"/>
        <w:bidi w:val="0"/>
        <w:spacing w:before="280" w:after="280"/>
        <w:jc w:val="left"/>
        <w:rPr>
          <w:rFonts w:ascii="Verdana" w:hAnsi="Verdana" w:cs="Verdana"/>
        </w:rPr>
      </w:pPr>
      <w:r>
        <w:rPr>
          <w:rFonts w:cs="Verdana" w:ascii="Verdana" w:hAnsi="Verdana"/>
        </w:rPr>
        <w:t>Mengikut Doktor Wahabah az-Zahili mengatakan bahawa zaman sekarang, pendokong tamadun Islam gagal beriltizam dengan asas-asas dan ciri-ciri khusus tamadun tersebut. Ini disebabkan ketiadaan fahaman yang jitu bagi asas tamadun dan kesannya terhadap kehidupan moden, serta tidak mengetahui sejauhmana boleh dimanfaatkan terhadap tamadun baru.</w:t>
      </w:r>
    </w:p>
    <w:p>
      <w:pPr>
        <w:pStyle w:val="Normal"/>
        <w:bidi w:val="0"/>
        <w:spacing w:before="280" w:after="280"/>
        <w:jc w:val="left"/>
        <w:rPr>
          <w:rFonts w:ascii="Verdana" w:hAnsi="Verdana" w:cs="Verdana"/>
        </w:rPr>
      </w:pPr>
      <w:r>
        <w:rPr>
          <w:rFonts w:cs="Verdana" w:ascii="Verdana" w:hAnsi="Verdana"/>
          <w:b/>
          <w:bCs/>
        </w:rPr>
        <w:t xml:space="preserve">Allahu Akbar, Allahu Akbar, Allahu Akbar, </w:t>
      </w:r>
    </w:p>
    <w:p>
      <w:pPr>
        <w:pStyle w:val="Normal"/>
        <w:bidi w:val="0"/>
        <w:spacing w:before="280" w:after="280"/>
        <w:jc w:val="left"/>
        <w:rPr>
          <w:rFonts w:ascii="Verdana" w:hAnsi="Verdana" w:cs="Verdana"/>
          <w:b/>
          <w:b/>
          <w:bCs/>
        </w:rPr>
      </w:pPr>
      <w:r>
        <w:rPr>
          <w:rFonts w:cs="Verdana" w:ascii="Verdana" w:hAnsi="Verdana"/>
          <w:b/>
          <w:bCs/>
        </w:rPr>
        <w:t xml:space="preserve">Sidang Jumaat yang berbahagia, </w:t>
      </w:r>
    </w:p>
    <w:p>
      <w:pPr>
        <w:pStyle w:val="Normal"/>
        <w:bidi w:val="0"/>
        <w:jc w:val="left"/>
        <w:rPr/>
      </w:pPr>
      <w:r>
        <w:rPr>
          <w:rFonts w:cs="Verdana" w:ascii="Verdana" w:hAnsi="Verdana"/>
          <w:b/>
          <w:bCs/>
        </w:rPr>
        <w:t>.</w:t>
      </w:r>
      <w:r>
        <w:rPr>
          <w:rFonts w:cs="Verdana" w:ascii="Verdana" w:hAnsi="Verdana"/>
        </w:rPr>
        <w:t xml:space="preserve"> </w:t>
      </w:r>
    </w:p>
    <w:p>
      <w:pPr>
        <w:pStyle w:val="Normal"/>
        <w:bidi w:val="0"/>
        <w:spacing w:before="280" w:after="280"/>
        <w:jc w:val="left"/>
        <w:rPr>
          <w:rFonts w:ascii="Verdana" w:hAnsi="Verdana" w:cs="Verdana"/>
        </w:rPr>
      </w:pPr>
      <w:r>
        <w:rPr>
          <w:rFonts w:cs="Verdana" w:ascii="Verdana" w:hAnsi="Verdana"/>
        </w:rPr>
        <w:t>Bersempena dengan Idul Adha tahun ini tidak salah kalau kita sama-sama memanfaatkannya ke arah pengisian pengorbanan sebenar bagi membina diri, masyarakat dan negara kita bagi mengatasi kelemahan-kelemahan tadi untuk kepentingan dan kedaulatan Islam dan umatnya di masa-masa akan datang.</w:t>
      </w:r>
    </w:p>
    <w:p>
      <w:pPr>
        <w:pStyle w:val="Normal"/>
        <w:bidi w:val="0"/>
        <w:spacing w:before="280" w:after="280"/>
        <w:jc w:val="left"/>
        <w:rPr>
          <w:rFonts w:ascii="Verdana" w:hAnsi="Verdana" w:cs="Verdana"/>
        </w:rPr>
      </w:pPr>
      <w:r>
        <w:rPr>
          <w:rFonts w:cs="Verdana" w:ascii="Verdana" w:hAnsi="Verdana"/>
        </w:rPr>
        <w:t>Inilah intipati dari erti penyembelihan korban serta ibadat haji yang dilakukan oleh kita semua.</w:t>
      </w:r>
    </w:p>
    <w:p>
      <w:pPr>
        <w:pStyle w:val="Normal"/>
        <w:bidi w:val="0"/>
        <w:jc w:val="left"/>
        <w:rPr>
          <w:rFonts w:ascii="Verdana" w:hAnsi="Verdana" w:cs="Verdana"/>
        </w:rPr>
      </w:pPr>
      <w:r>
        <w:rPr>
          <w:rFonts w:cs="Verdana" w:ascii="Verdana" w:hAnsi="Verdana"/>
        </w:rPr>
        <w:t xml:space="preserve">MADRASAH DIDIKAN RAMADHAN </w:t>
      </w:r>
    </w:p>
    <w:p>
      <w:pPr>
        <w:pStyle w:val="Normal"/>
        <w:bidi w:val="0"/>
        <w:spacing w:before="280" w:after="280"/>
        <w:jc w:val="left"/>
        <w:rPr>
          <w:rFonts w:ascii="Verdana" w:hAnsi="Verdana" w:cs="Verdana"/>
        </w:rPr>
      </w:pPr>
      <w:r>
        <w:rPr>
          <w:rFonts w:cs="Verdana" w:ascii="Verdana" w:hAnsi="Verdana"/>
        </w:rPr>
        <w:t xml:space="preserve">Tuan-tuan sidang jemaah yang di muliakan, </w:t>
      </w:r>
    </w:p>
    <w:p>
      <w:pPr>
        <w:pStyle w:val="Normal"/>
        <w:bidi w:val="0"/>
        <w:spacing w:before="280" w:after="280"/>
        <w:jc w:val="left"/>
        <w:rPr>
          <w:rFonts w:ascii="Verdana" w:hAnsi="Verdana" w:cs="Verdana"/>
        </w:rPr>
      </w:pPr>
      <w:r>
        <w:rPr>
          <w:rFonts w:cs="Verdana" w:ascii="Verdana" w:hAnsi="Verdana"/>
        </w:rPr>
        <w:t xml:space="preserve">Pada hari yang mulia dan saat yang penuh keberkatan ini saya berpesan pada diri saya sendiri dan kepada tuan-tuan hadirin sidang Jumaat yang berbahagia. Agar sentiasalah kita beriman dan berakwa kepada Allah S.W.T dengan erti kata yang sebenar-benarnya, iaitu dengan melaksanakan segala suruhan dan menjauhkan segala apa sahaja tegahannya, semoga dengan itu Insya-Allah kita semua akan di matikan di dalam keadaan muslim seperti yang di cita-citakan oleh setiap orang yang beriman. </w:t>
      </w:r>
    </w:p>
    <w:p>
      <w:pPr>
        <w:pStyle w:val="Normal"/>
        <w:bidi w:val="0"/>
        <w:spacing w:before="280" w:after="280"/>
        <w:jc w:val="left"/>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Ya Allah yang Maha pengasih dari sekelian pengasih, kami pohon dengan cahaya wajahmu yang mulia agar engkau matikan kami sebagai orang-orang muslimin, kemudian di pilih kami bersama-sama para solihin dalam keadaan selamat dan sentosa wahai tuhan seru sekelian alam.” </w:t>
      </w:r>
    </w:p>
    <w:p>
      <w:pPr>
        <w:pStyle w:val="Normal"/>
        <w:bidi w:val="0"/>
        <w:spacing w:before="280" w:after="280"/>
        <w:jc w:val="left"/>
        <w:rPr>
          <w:rFonts w:ascii="Verdana" w:hAnsi="Verdana" w:cs="Verdana"/>
        </w:rPr>
      </w:pPr>
      <w:r>
        <w:rPr>
          <w:rFonts w:cs="Verdana" w:ascii="Verdana" w:hAnsi="Verdana"/>
        </w:rPr>
        <w:t xml:space="preserve">Tuan-tuan sidang jemaah yang di muliakan! </w:t>
      </w:r>
    </w:p>
    <w:p>
      <w:pPr>
        <w:pStyle w:val="Normal"/>
        <w:bidi w:val="0"/>
        <w:spacing w:before="280" w:after="280"/>
        <w:jc w:val="left"/>
        <w:rPr>
          <w:rFonts w:ascii="Verdana" w:hAnsi="Verdana" w:cs="Verdana"/>
        </w:rPr>
      </w:pPr>
      <w:r>
        <w:rPr>
          <w:rFonts w:cs="Verdana" w:ascii="Verdana" w:hAnsi="Verdana"/>
        </w:rPr>
        <w:t xml:space="preserve">Al-hamdulillah, marilah kita bersyukur kepada Allah S.W.T a pada tahun ini dipanjangkan usia kita dan dapat menyambut bulan yang kita tunggu-tunggu iaitu bulan Ramadhan Al-Mubarak yang penuh dengan rahmat pengampunan dan bulan di merdekakan daripada api neraka, bulan yang tinggi darjat dan besar kedudukannya di sisi Allah S.W.T dan Rasulnya, di mana pada bulan ini umat Islam di wajibkan melaksanakan ibadah puasa. </w:t>
      </w:r>
    </w:p>
    <w:p>
      <w:pPr>
        <w:pStyle w:val="Normal"/>
        <w:bidi w:val="0"/>
        <w:spacing w:before="280" w:after="280"/>
        <w:jc w:val="left"/>
        <w:rPr>
          <w:rFonts w:ascii="Verdana" w:hAnsi="Verdana" w:cs="Verdana"/>
        </w:rPr>
      </w:pPr>
      <w:r>
        <w:rPr>
          <w:rFonts w:cs="Verdana" w:ascii="Verdana" w:hAnsi="Verdana"/>
        </w:rPr>
        <w:t xml:space="preserve">Firman Allah Surah Al-Baqarah ayat 183 bermaksud: </w:t>
      </w:r>
    </w:p>
    <w:p>
      <w:pPr>
        <w:pStyle w:val="Normal"/>
        <w:bidi w:val="0"/>
        <w:spacing w:before="280" w:after="280"/>
        <w:jc w:val="left"/>
        <w:rPr>
          <w:rFonts w:ascii="Verdana" w:hAnsi="Verdana" w:cs="Verdana"/>
        </w:rPr>
      </w:pPr>
      <w:r>
        <w:rPr>
          <w:rFonts w:cs="Verdana" w:ascii="Verdana" w:hAnsi="Verdana"/>
        </w:rPr>
        <w:t>“</w:t>
      </w:r>
      <w:r>
        <w:rPr>
          <w:rFonts w:cs="Verdana" w:ascii="Verdana" w:hAnsi="Verdana"/>
        </w:rPr>
        <w:t xml:space="preserve">Wahai orang yang beriman ! telah di wajibkan ke atas kamu berpuasa sepertimana telah di wajibkan ke atas umat terdahulu daripada kamu, mudah-mudahan denagan itu memperolehi ketakwaan.” </w:t>
      </w:r>
    </w:p>
    <w:p>
      <w:pPr>
        <w:pStyle w:val="Normal"/>
        <w:bidi w:val="0"/>
        <w:spacing w:before="280" w:after="280"/>
        <w:jc w:val="left"/>
        <w:rPr>
          <w:rFonts w:ascii="Verdana" w:hAnsi="Verdana" w:cs="Verdana"/>
        </w:rPr>
      </w:pPr>
      <w:r>
        <w:rPr>
          <w:rFonts w:cs="Verdana" w:ascii="Verdana" w:hAnsi="Verdana"/>
        </w:rPr>
        <w:t xml:space="preserve">Ayat tersebut menjelaskan kepada kita bahawa puasa Ramadhan merupakan tuntutan yang wajib dikerjakan setelah mencukupi syarat-syarat tertentu seperti yang di kehendaki oleh umat Islam. </w:t>
      </w:r>
    </w:p>
    <w:p>
      <w:pPr>
        <w:pStyle w:val="Normal"/>
        <w:bidi w:val="0"/>
        <w:spacing w:before="280" w:after="280"/>
        <w:jc w:val="left"/>
        <w:rPr>
          <w:rFonts w:ascii="Verdana" w:hAnsi="Verdana" w:cs="Verdana"/>
        </w:rPr>
      </w:pPr>
      <w:r>
        <w:rPr>
          <w:rFonts w:cs="Verdana" w:ascii="Verdana" w:hAnsi="Verdana"/>
        </w:rPr>
        <w:t xml:space="preserve">Orang yang beriman dengan ertikata sebenarnya menunggu kedatangan bulan yang mulia ini dengan penuh kesediaan , rindu dengan azam untuk mengerjakan ibadah puasa dengan lebih baik dan sempurna daripada tahun-tahun yang lalu, mereka itu bercita-cita memenuhi setiap detik sepanjang Ramadhan dengan penuh pengisian bukan sahaja ibadah puasa wajib semata-mata, di samping itu memberi peluang yang luas untuk melaksanakan ibadah -ibadah sunat yang lain. Seperti solat Tarawikh, Tilawah Al-Quran, bersedekah, berzikir, bertahmid, beriktikaf dan sebagainya, kerana mereka itu tahu bahawa balasan dan ganjaran di bulan Ramadhan di gandakan oleh Allah S.W.T jika di bandingkan dengan bulan-bulan yang lain. Apatah lagi jika ber-ibadah di malam Lailatul-Qadar yang lebih utama daripada seribu bulan, kira-kira 83 tahun. Sekiranya bulan Rejab padanya berlaku Israk Mikraj, bulan Syaaban mempunyai kelebihan Nisfu Syaaban, maka pada bulan Ramadhan terdapat malam Lailatul-Qadar, di mana Al-Quran telah di turunkan dari Luhmahfuz ke Baitulizzah di langit dunia sekali gus, seterusnya diturunkan pula melalui Jibrail kepada Rasullah S.A.W secara beransur-ansur mengambil kira-kira 23 tahun. Hal ini berlaku di atas kehendak dan kebijaksanaan Allah untuk mendidik umat Islam dapat menyesuaikan diri mereka dengan ajaran Al-Quran itu sendiri dan di laksanakan dalam mengatur urusan kehidupan manusia, bukan sekadar untuk di baca dilakukan semata-mata tetapi dilaksanakan hukum hakam yang terkandung di dalamnya. </w:t>
      </w:r>
    </w:p>
    <w:p>
      <w:pPr>
        <w:pStyle w:val="Normal"/>
        <w:bidi w:val="0"/>
        <w:spacing w:before="280" w:after="280"/>
        <w:jc w:val="left"/>
        <w:rPr>
          <w:rFonts w:ascii="Verdana" w:hAnsi="Verdana" w:cs="Verdana"/>
        </w:rPr>
      </w:pPr>
      <w:r>
        <w:rPr>
          <w:rFonts w:cs="Verdana" w:ascii="Verdana" w:hAnsi="Verdana"/>
        </w:rPr>
        <w:t xml:space="preserve">Maksud surah Annisa’ ayat 105 </w:t>
      </w:r>
    </w:p>
    <w:p>
      <w:pPr>
        <w:pStyle w:val="Normal"/>
        <w:bidi w:val="0"/>
        <w:spacing w:before="280" w:after="280"/>
        <w:jc w:val="left"/>
        <w:rPr>
          <w:rFonts w:ascii="Verdana" w:hAnsi="Verdana" w:cs="Verdana"/>
        </w:rPr>
      </w:pPr>
      <w:r>
        <w:rPr>
          <w:rFonts w:cs="Verdana" w:ascii="Verdana" w:hAnsi="Verdana"/>
        </w:rPr>
        <w:t>“</w:t>
      </w:r>
      <w:r>
        <w:rPr>
          <w:rFonts w:cs="Verdana" w:ascii="Verdana" w:hAnsi="Verdana"/>
        </w:rPr>
        <w:t xml:space="preserve">Sesungguhnya kami telah menurunkan kitab kepada kamu dengan membawa kebenaran supaya engkau berhakimkan diantara mereka dengan apa yang diwahyukan oleh Allah kepada kamu, sesungguhnya seluruh isi kandungan Al-Quran adalah benar, bukan khayalan atau ciptaan manusia, dan bukan didasarkan kepada perasangka dan keraguan-keraguan. Ianya diturunkan berdasarkan kepada ilmu dan keyakinan yang nyata”. </w:t>
      </w:r>
    </w:p>
    <w:p>
      <w:pPr>
        <w:pStyle w:val="Normal"/>
        <w:bidi w:val="0"/>
        <w:spacing w:before="280" w:after="280"/>
        <w:jc w:val="left"/>
        <w:rPr>
          <w:rFonts w:ascii="Verdana" w:hAnsi="Verdana" w:cs="Verdana"/>
        </w:rPr>
      </w:pPr>
      <w:r>
        <w:rPr>
          <w:rFonts w:cs="Verdana" w:ascii="Verdana" w:hAnsi="Verdana"/>
        </w:rPr>
        <w:t xml:space="preserve">Firman Allah, </w:t>
      </w:r>
    </w:p>
    <w:p>
      <w:pPr>
        <w:pStyle w:val="Normal"/>
        <w:bidi w:val="0"/>
        <w:spacing w:before="280" w:after="280"/>
        <w:jc w:val="left"/>
        <w:rPr>
          <w:rFonts w:ascii="Verdana" w:hAnsi="Verdana" w:cs="Verdana"/>
        </w:rPr>
      </w:pPr>
      <w:r>
        <w:rPr>
          <w:rFonts w:cs="Verdana" w:ascii="Verdana" w:hAnsi="Verdana"/>
        </w:rPr>
        <w:t xml:space="preserve">Surah Sabaa’ ayat 6 yang bermaksud: </w:t>
      </w:r>
    </w:p>
    <w:p>
      <w:pPr>
        <w:pStyle w:val="Normal"/>
        <w:bidi w:val="0"/>
        <w:spacing w:before="280" w:after="280"/>
        <w:jc w:val="left"/>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Dan orang-orang yang berilmu (Ahli Kitab) berpendapat bahawa wahyu diturunkan kepada kamu dari Tuhan kamu itulah yang benar dan memimpin (manusia) ke jalan yang kukuh dan terpuji”. </w:t>
      </w:r>
    </w:p>
    <w:p>
      <w:pPr>
        <w:pStyle w:val="Normal"/>
        <w:bidi w:val="0"/>
        <w:spacing w:before="280" w:after="280"/>
        <w:jc w:val="left"/>
        <w:rPr>
          <w:rFonts w:ascii="Verdana" w:hAnsi="Verdana" w:cs="Verdana"/>
        </w:rPr>
      </w:pPr>
      <w:r>
        <w:rPr>
          <w:rFonts w:cs="Verdana" w:ascii="Verdana" w:hAnsi="Verdana"/>
        </w:rPr>
        <w:t xml:space="preserve">Didalam ayat yang lain Allah berfirman Surah Al - I’raf ayat 52 yang bermaksud : </w:t>
      </w:r>
    </w:p>
    <w:p>
      <w:pPr>
        <w:pStyle w:val="Normal"/>
        <w:bidi w:val="0"/>
        <w:spacing w:before="280" w:after="280"/>
        <w:jc w:val="left"/>
        <w:rPr>
          <w:rFonts w:ascii="Verdana" w:hAnsi="Verdana" w:cs="Verdana"/>
        </w:rPr>
      </w:pPr>
      <w:r>
        <w:rPr>
          <w:rFonts w:cs="Verdana" w:ascii="Verdana" w:hAnsi="Verdana"/>
        </w:rPr>
        <w:t>“</w:t>
      </w:r>
      <w:r>
        <w:rPr>
          <w:rFonts w:cs="Verdana" w:ascii="Verdana" w:hAnsi="Verdana"/>
        </w:rPr>
        <w:t xml:space="preserve">Dan sesungguhnya kami telah mendatangkan sebuah kitab Al-Quran kepada mereka yang kami menjelaskan diatas dasar pengetahuan kami dan rahmat bagi orang beriman”. </w:t>
      </w:r>
    </w:p>
    <w:p>
      <w:pPr>
        <w:pStyle w:val="Normal"/>
        <w:bidi w:val="0"/>
        <w:spacing w:before="280" w:after="280"/>
        <w:jc w:val="left"/>
        <w:rPr>
          <w:rFonts w:ascii="Verdana" w:hAnsi="Verdana" w:cs="Verdana"/>
        </w:rPr>
      </w:pPr>
      <w:r>
        <w:rPr>
          <w:rFonts w:cs="Verdana" w:ascii="Verdana" w:hAnsi="Verdana"/>
        </w:rPr>
        <w:t xml:space="preserve">Al-Quran merupakan rahmat dan petunjuk yang benar, Allah memberi jaminan sesiapa yang membaca dan menghayati ajaranya, mereka itu akan mendapat kemenangan dan kejayaan Sebaliknya mereka yang angkuh dan tidak mahu kembali kepada Al-Quran dan engkar kepada ajaranya atau berubah hukum hakam yang ada padanya mereka itu diingatkan bahawa siksaan yang pedih sedang menanti di akhirat kelak. Tidak seorang manusia jua pun malah walaupun seorang nabi tidak diizinkan oleh Allah merubah ajaran-ajaran yang terkandung dalam Al-Quran itu. </w:t>
      </w:r>
    </w:p>
    <w:p>
      <w:pPr>
        <w:pStyle w:val="Normal"/>
        <w:bidi w:val="0"/>
        <w:spacing w:before="280" w:after="280"/>
        <w:jc w:val="left"/>
        <w:rPr>
          <w:rFonts w:ascii="Verdana" w:hAnsi="Verdana" w:cs="Verdana"/>
        </w:rPr>
      </w:pPr>
      <w:r>
        <w:rPr>
          <w:rFonts w:cs="Verdana" w:ascii="Verdana" w:hAnsi="Verdana"/>
        </w:rPr>
        <w:t xml:space="preserve">Firman Allah dalam surah Yunus ayat 15,yang bermaksud: </w:t>
      </w:r>
    </w:p>
    <w:p>
      <w:pPr>
        <w:pStyle w:val="Normal"/>
        <w:bidi w:val="0"/>
        <w:spacing w:before="280" w:after="280"/>
        <w:jc w:val="left"/>
        <w:rPr>
          <w:rFonts w:ascii="Verdana" w:hAnsi="Verdana" w:cs="Verdana"/>
        </w:rPr>
      </w:pPr>
      <w:r>
        <w:rPr>
          <w:rFonts w:cs="Verdana" w:ascii="Verdana" w:hAnsi="Verdana"/>
        </w:rPr>
        <w:t>“</w:t>
      </w:r>
      <w:r>
        <w:rPr>
          <w:rFonts w:cs="Verdana" w:ascii="Verdana" w:hAnsi="Verdana"/>
        </w:rPr>
        <w:t xml:space="preserve">Katakanlah! tidak patut bagiku menggantikannya dari pihak diriku sendiri, aku tidak mengikut kecuali apa yang di wahyukan kepadaku. Sesungguhnya aku takut jika menderhakai Tuhanku dengan azab siksaan di hari yang besar (Qiamat). </w:t>
      </w:r>
    </w:p>
    <w:p>
      <w:pPr>
        <w:pStyle w:val="Normal"/>
        <w:bidi w:val="0"/>
        <w:spacing w:before="280" w:after="280"/>
        <w:jc w:val="left"/>
        <w:rPr>
          <w:rFonts w:ascii="Verdana" w:hAnsi="Verdana" w:cs="Verdana"/>
        </w:rPr>
      </w:pPr>
      <w:r>
        <w:rPr>
          <w:rFonts w:cs="Verdana" w:ascii="Verdana" w:hAnsi="Verdana"/>
        </w:rPr>
        <w:t xml:space="preserve">Tuan-tuan sidang jemaah yang berbahagia! </w:t>
      </w:r>
    </w:p>
    <w:p>
      <w:pPr>
        <w:pStyle w:val="Normal"/>
        <w:bidi w:val="0"/>
        <w:spacing w:before="280" w:after="280"/>
        <w:jc w:val="left"/>
        <w:rPr>
          <w:rFonts w:ascii="Verdana" w:hAnsi="Verdana" w:cs="Verdana"/>
        </w:rPr>
      </w:pPr>
      <w:r>
        <w:rPr>
          <w:rFonts w:cs="Verdana" w:ascii="Verdana" w:hAnsi="Verdana"/>
        </w:rPr>
        <w:t xml:space="preserve">Ibadah puasa mempunyai hikmah dan rahsia yang tersendiri , sama ada dari segi rohani, jasmani dan kemasyarakatan. Orang yang berpuasa dengan penuh keimanan dan keikhlasan terhadap Allah semata-mata mereka itu akan dapat membentuk jiwa yang bersih, dapat menahan nafsu sama ada nafsu jantina, nafsu makan minum, melawan diri darpada melakukan sifat-sifat tercela sperti mengumpat,mengeluarkan kata-kata kotor dan lucah dan sebagainya. Dengan ini akan menjadikan suatu proses dan latihan kearah mendidik roh dan jiwa manusia itu sendiri. </w:t>
      </w:r>
    </w:p>
    <w:p>
      <w:pPr>
        <w:pStyle w:val="Normal"/>
        <w:bidi w:val="0"/>
        <w:spacing w:before="280" w:after="280"/>
        <w:jc w:val="left"/>
        <w:rPr>
          <w:rFonts w:ascii="Verdana" w:hAnsi="Verdana" w:cs="Verdana"/>
        </w:rPr>
      </w:pPr>
      <w:r>
        <w:rPr>
          <w:rFonts w:cs="Verdana" w:ascii="Verdana" w:hAnsi="Verdana"/>
        </w:rPr>
        <w:t xml:space="preserve">Sesungguhnya dengan ini Rasullah S.A.W telah mengajarkan terutama kepada orang-orang muda yang kuat nafsu syahwat di suruh berkahwin sekiranya berkemampuan, sebaliknya jika tidak mampu disuruh berpuasa, kerana dengan berpuasa dapat mengurangkan ketegangan syahwat. Demikian juga dari sudut kesihatan, melalui berpuasa dapat merehatkan perut dan membetulkan alat penghadam, mengurangkan gemuk dan menghilangkan lemak di dalam badan yang boleh menjuhkan penyakit kencing manis, darah tinggi, lemah jantung dan sebagainya. </w:t>
      </w:r>
    </w:p>
    <w:p>
      <w:pPr>
        <w:pStyle w:val="Normal"/>
        <w:bidi w:val="0"/>
        <w:spacing w:before="280" w:after="280"/>
        <w:jc w:val="left"/>
        <w:rPr>
          <w:rFonts w:ascii="Verdana" w:hAnsi="Verdana" w:cs="Verdana"/>
        </w:rPr>
      </w:pPr>
      <w:r>
        <w:rPr>
          <w:rFonts w:cs="Verdana" w:ascii="Verdana" w:hAnsi="Verdana"/>
        </w:rPr>
        <w:t xml:space="preserve">Al-Tobrani telah meriwayatkan dari Abu Hurairah bahawa Nabi bersabda yang bermaksud: </w:t>
      </w:r>
    </w:p>
    <w:p>
      <w:pPr>
        <w:pStyle w:val="Normal"/>
        <w:bidi w:val="0"/>
        <w:spacing w:before="280" w:after="280"/>
        <w:jc w:val="left"/>
        <w:rPr>
          <w:rFonts w:ascii="Verdana" w:hAnsi="Verdana" w:cs="Verdana"/>
        </w:rPr>
      </w:pPr>
      <w:r>
        <w:rPr>
          <w:rFonts w:cs="Verdana" w:ascii="Verdana" w:hAnsi="Verdana"/>
        </w:rPr>
        <w:t>“</w:t>
      </w:r>
      <w:r>
        <w:rPr>
          <w:rFonts w:cs="Verdana" w:ascii="Verdana" w:hAnsi="Verdana"/>
        </w:rPr>
        <w:t xml:space="preserve">Berperanglah kamu nescaya kamu akan mendapat rampasan perang, berpuasalah kamu nescaya kamu sihat dan musafirlah kamu nescaya kamu senang”. </w:t>
      </w:r>
    </w:p>
    <w:p>
      <w:pPr>
        <w:pStyle w:val="Normal"/>
        <w:bidi w:val="0"/>
        <w:spacing w:before="280" w:after="280"/>
        <w:jc w:val="left"/>
        <w:rPr>
          <w:rFonts w:ascii="Verdana" w:hAnsi="Verdana" w:cs="Verdana"/>
        </w:rPr>
      </w:pPr>
      <w:r>
        <w:rPr>
          <w:rFonts w:cs="Verdana" w:ascii="Verdana" w:hAnsi="Verdana"/>
        </w:rPr>
        <w:t xml:space="preserve">Demikian juga puasa terdapat rahsia di sudut kemasyarakatan yakni dapat memupuk perasaan rahmat dan kasihan belas terhadap anak yatim, fakir miskin, kerana orang yang kaya dapat merasakan perasaan lapar dan dahaga yang sering kali di hadapi oleh orang fakir miskin. Tentulah orang yang beriman dan pengasih akan tersentuh perasaan untuk berkasih sayang dan menolong orang yang idak berkemampuan yang sering merasai kelaparan. </w:t>
      </w:r>
    </w:p>
    <w:p>
      <w:pPr>
        <w:pStyle w:val="Normal"/>
        <w:bidi w:val="0"/>
        <w:spacing w:before="280" w:after="280"/>
        <w:jc w:val="left"/>
        <w:rPr>
          <w:rFonts w:ascii="Verdana" w:hAnsi="Verdana" w:cs="Verdana"/>
        </w:rPr>
      </w:pPr>
      <w:r>
        <w:rPr>
          <w:rFonts w:cs="Verdana" w:ascii="Verdana" w:hAnsi="Verdana"/>
        </w:rPr>
        <w:t xml:space="preserve">Nabi Allah Yusuf walaupun baginda mengetuai dan memegang harta dan kekayaan dinegara Mesir pada zamannya, ada orang bertanya; </w:t>
      </w:r>
    </w:p>
    <w:p>
      <w:pPr>
        <w:pStyle w:val="Normal"/>
        <w:bidi w:val="0"/>
        <w:spacing w:before="280" w:after="280"/>
        <w:jc w:val="left"/>
        <w:rPr>
          <w:rFonts w:ascii="Verdana" w:hAnsi="Verdana" w:cs="Verdana"/>
        </w:rPr>
      </w:pPr>
      <w:r>
        <w:rPr>
          <w:rFonts w:cs="Verdana" w:ascii="Verdana" w:hAnsi="Verdana"/>
        </w:rPr>
        <w:t>“</w:t>
      </w:r>
      <w:r>
        <w:rPr>
          <w:rFonts w:cs="Verdana" w:ascii="Verdana" w:hAnsi="Verdana"/>
        </w:rPr>
        <w:t xml:space="preserve">Kenapa tuan berpuasa?, pada hal tuan menjadi pengurus pembekalan negara” Baginda menjawab; “Aku takutkan akan kekayaan, kerana dengan kekayaan itu boleh melupakan nasib orang yang lapar”. </w:t>
      </w:r>
    </w:p>
    <w:p>
      <w:pPr>
        <w:pStyle w:val="Normal"/>
        <w:bidi w:val="0"/>
        <w:spacing w:before="280" w:after="280"/>
        <w:jc w:val="left"/>
        <w:rPr>
          <w:rFonts w:ascii="Verdana" w:hAnsi="Verdana" w:cs="Verdana"/>
        </w:rPr>
      </w:pPr>
      <w:r>
        <w:rPr>
          <w:rFonts w:cs="Verdana" w:ascii="Verdana" w:hAnsi="Verdana"/>
        </w:rPr>
        <w:t xml:space="preserve">Tuan-tuan sidang Jemaah yang berbahagia! </w:t>
      </w:r>
    </w:p>
    <w:p>
      <w:pPr>
        <w:pStyle w:val="Normal"/>
        <w:bidi w:val="0"/>
        <w:spacing w:before="280" w:after="280"/>
        <w:jc w:val="left"/>
        <w:rPr>
          <w:rFonts w:ascii="Verdana" w:hAnsi="Verdana" w:cs="Verdana"/>
        </w:rPr>
      </w:pPr>
      <w:r>
        <w:rPr>
          <w:rFonts w:cs="Verdana" w:ascii="Verdana" w:hAnsi="Verdana"/>
        </w:rPr>
        <w:t xml:space="preserve">Jadikanlah bulan Ramadhan dan ibadah puasa yang kita kerjakan pada tahun ini sebagai madrasah yang dapat mendidik keimanan, ketakwaan kepada Allah S.W.T agar dengan demikian menjadikan kita sebagai seorang mukmin yang sebenarnya, sentiasa hidup dengan melakukan ketaatan terhadap ajaran Allah untuk menjadi kekasihnya di samping itu hendaklah menjauhkan sebarang bentuk kemungkaran yang di benci oleh Allah yang menjadi kesukaan syaitan. </w:t>
      </w:r>
    </w:p>
    <w:p>
      <w:pPr>
        <w:pStyle w:val="NormalWeb"/>
        <w:rPr>
          <w:rFonts w:ascii="Verdana" w:hAnsi="Verdana" w:cs="Verdana"/>
          <w:color w:val="000000"/>
        </w:rPr>
      </w:pPr>
      <w:r>
        <w:rPr>
          <w:rFonts w:cs="Verdana" w:ascii="Verdana" w:hAnsi="Verdana"/>
          <w:color w:val="000000"/>
        </w:rPr>
        <w:t xml:space="preserve">ALLAH SUKA PADA ORANG YANG KAYA </w:t>
      </w:r>
    </w:p>
    <w:p>
      <w:pPr>
        <w:pStyle w:val="NormalWeb"/>
        <w:rPr>
          <w:rFonts w:ascii="Verdana" w:hAnsi="Verdana" w:cs="Verdana"/>
          <w:color w:val="000000"/>
        </w:rPr>
      </w:pPr>
      <w:r>
        <w:rPr>
          <w:rFonts w:cs="Verdana" w:ascii="Verdana" w:hAnsi="Verdana"/>
          <w:color w:val="000000"/>
        </w:rPr>
        <w:t xml:space="preserve">Sidang Jumaat yang dihormati, </w:t>
      </w:r>
    </w:p>
    <w:p>
      <w:pPr>
        <w:pStyle w:val="NormalWeb"/>
        <w:rPr>
          <w:rFonts w:ascii="Verdana" w:hAnsi="Verdana" w:cs="Verdana"/>
          <w:color w:val="000000"/>
        </w:rPr>
      </w:pPr>
      <w:r>
        <w:rPr>
          <w:rFonts w:cs="Verdana" w:ascii="Verdana" w:hAnsi="Verdana"/>
          <w:color w:val="000000"/>
        </w:rPr>
        <w:t xml:space="preserve">Hendaklah kita bertakwa kepada Allah dengan sebenar-benar takwa dengan mengerjakan segala perintahnya dan suruhannya dan meninggalkan segala larangannya. Mudah-mudahan kita diberi rahmat olehNya. </w:t>
      </w:r>
    </w:p>
    <w:p>
      <w:pPr>
        <w:pStyle w:val="NormalWeb"/>
        <w:rPr>
          <w:rFonts w:ascii="Verdana" w:hAnsi="Verdana" w:cs="Verdana"/>
          <w:color w:val="000000"/>
        </w:rPr>
      </w:pPr>
      <w:r>
        <w:rPr>
          <w:rFonts w:cs="Verdana" w:ascii="Verdana" w:hAnsi="Verdana"/>
          <w:color w:val="000000"/>
        </w:rPr>
        <w:t xml:space="preserve">Sidang Jumaat yang dihormati </w:t>
      </w:r>
    </w:p>
    <w:p>
      <w:pPr>
        <w:pStyle w:val="NormalWeb"/>
        <w:rPr>
          <w:rFonts w:ascii="Verdana" w:hAnsi="Verdana" w:cs="Verdana"/>
          <w:color w:val="000000"/>
        </w:rPr>
      </w:pPr>
      <w:r>
        <w:rPr>
          <w:rFonts w:cs="Verdana" w:ascii="Verdana" w:hAnsi="Verdana"/>
          <w:color w:val="000000"/>
        </w:rPr>
        <w:t xml:space="preserve">Tajuk khutbah kita hari ini ialah " Allah Suka Kepada Orang Yang Kaya" </w:t>
      </w:r>
    </w:p>
    <w:p>
      <w:pPr>
        <w:pStyle w:val="NormalWeb"/>
        <w:rPr>
          <w:rFonts w:ascii="Verdana" w:hAnsi="Verdana" w:cs="Verdana"/>
          <w:color w:val="000000"/>
        </w:rPr>
      </w:pPr>
      <w:r>
        <w:rPr>
          <w:rFonts w:cs="Verdana" w:ascii="Verdana" w:hAnsi="Verdana"/>
          <w:color w:val="000000"/>
        </w:rPr>
        <w:t xml:space="preserve">Islam diturunkan oleh allah adalah untuk memandu dan memimpin umat manusia dari keadaan hidup yang penuh dengan kejahilan,kezaliman dan fikiran yang menyebabkan kemiskinan, maka Islam memandang persoalan kemiskinan sebagai satu masaalah serius yang perlu diatasi,kerana ia boleh membabitkan soal akidah dan keyakinan sesaorang terhadap Allah S.W.T,seperti mana kata Saidina Ali R.A. </w:t>
      </w:r>
    </w:p>
    <w:p>
      <w:pPr>
        <w:pStyle w:val="NormalWeb"/>
        <w:rPr>
          <w:rFonts w:ascii="Verdana" w:hAnsi="Verdana" w:cs="Verdana"/>
          <w:color w:val="000000"/>
        </w:rPr>
      </w:pPr>
      <w:r>
        <w:rPr>
          <w:rFonts w:cs="Verdana" w:ascii="Verdana" w:hAnsi="Verdana"/>
          <w:color w:val="000000"/>
        </w:rPr>
        <w:t xml:space="preserve">"Hampir-hampir kefakiran itu mambawa kepada kufur" </w:t>
      </w:r>
    </w:p>
    <w:p>
      <w:pPr>
        <w:pStyle w:val="NormalWeb"/>
        <w:rPr>
          <w:rFonts w:ascii="Verdana" w:hAnsi="Verdana" w:cs="Verdana"/>
          <w:color w:val="000000"/>
        </w:rPr>
      </w:pPr>
      <w:r>
        <w:rPr>
          <w:rFonts w:cs="Verdana" w:ascii="Verdana" w:hAnsi="Verdana"/>
          <w:color w:val="000000"/>
        </w:rPr>
        <w:t xml:space="preserve">Dari kenyataan di atas, dapatlah kita memahami bahawa Islam sangat menggalakkan umatnya supaya berusaha bersungguh-sungguh bagi memperbaiki nasib masing-masing dari keadaan hidup yang serba kekurangan kepada hidup yang sempurna dan kaya. Kekayaan hidup di dunia akan lebih bermakna jika sekiranya sebahagian dari kekayaan kita itu disalurkan untuk munafaat umum khususnya untuk membantu golongan miskin. </w:t>
      </w:r>
    </w:p>
    <w:p>
      <w:pPr>
        <w:pStyle w:val="NormalWeb"/>
        <w:rPr>
          <w:rFonts w:ascii="Verdana" w:hAnsi="Verdana" w:cs="Verdana"/>
          <w:color w:val="000000"/>
        </w:rPr>
      </w:pPr>
      <w:r>
        <w:rPr>
          <w:rFonts w:cs="Verdana" w:ascii="Verdana" w:hAnsi="Verdana"/>
          <w:color w:val="000000"/>
        </w:rPr>
        <w:t xml:space="preserve">Sidang Jumaat yang dihormati </w:t>
      </w:r>
    </w:p>
    <w:p>
      <w:pPr>
        <w:pStyle w:val="NormalWeb"/>
        <w:rPr>
          <w:rFonts w:ascii="Verdana" w:hAnsi="Verdana" w:cs="Verdana"/>
          <w:color w:val="000000"/>
        </w:rPr>
      </w:pPr>
      <w:r>
        <w:rPr>
          <w:rFonts w:cs="Verdana" w:ascii="Verdana" w:hAnsi="Verdana"/>
          <w:color w:val="000000"/>
        </w:rPr>
        <w:t xml:space="preserve">Terdapat tiga bentuk kemiskinan dan kekayaan menurut pandangan Islam iaitu : </w:t>
      </w:r>
    </w:p>
    <w:p>
      <w:pPr>
        <w:pStyle w:val="NormalWeb"/>
        <w:rPr>
          <w:rFonts w:ascii="Verdana" w:hAnsi="Verdana" w:cs="Verdana"/>
          <w:color w:val="000000"/>
        </w:rPr>
      </w:pPr>
      <w:r>
        <w:rPr>
          <w:rFonts w:cs="Verdana" w:ascii="Verdana" w:hAnsi="Verdana"/>
          <w:color w:val="000000"/>
        </w:rPr>
        <w:t xml:space="preserve">Pertama : miskin dan hina disisi manusia tetapi kaya dan mulia disisi Allah. </w:t>
      </w:r>
    </w:p>
    <w:p>
      <w:pPr>
        <w:pStyle w:val="NormalWeb"/>
        <w:rPr>
          <w:rFonts w:ascii="Verdana" w:hAnsi="Verdana" w:cs="Verdana"/>
          <w:color w:val="000000"/>
        </w:rPr>
      </w:pPr>
      <w:r>
        <w:rPr>
          <w:rFonts w:cs="Verdana" w:ascii="Verdana" w:hAnsi="Verdana"/>
          <w:color w:val="000000"/>
        </w:rPr>
        <w:t xml:space="preserve">Golongan dalam peringkat ini dinilai dan diukur oleh manusia sebagai miskin dan hina disebabkan golongan tersebut tidak mempunyai harta dan hidup dalam serba kekurangan. Akan tetapi pada pandangan Islam,golongan tersebut adalah dianggap kaya dan mulia disisi Allah kerana disebalik kemiskinan tersebut golongan ini mempunyai satu bentuk kekayaan yang amat bernilai disisi Allah. Kekayaan dan kemuliaan mereka ini ialah keimanan dan ketakwaan kepada Allah. Golongan jenis ini di gelar(Fakrul Mukminin) ialitu orang-orang fakir yang miskin ,beriman, seperti Sabda Rasulallah S.A.W. yang bermaksud: </w:t>
      </w:r>
    </w:p>
    <w:p>
      <w:pPr>
        <w:pStyle w:val="NormalWeb"/>
        <w:rPr>
          <w:rFonts w:ascii="Verdana" w:hAnsi="Verdana" w:cs="Verdana"/>
          <w:color w:val="000000"/>
        </w:rPr>
      </w:pPr>
      <w:r>
        <w:rPr>
          <w:rFonts w:cs="Verdana" w:ascii="Verdana" w:hAnsi="Verdana"/>
          <w:color w:val="000000"/>
        </w:rPr>
        <w:t xml:space="preserve">" Hai orang fakir,sukalah saya memberitahu kamu khabar gembira . Sesungguhnya orang-orang fakir dari golongan mukmin akan masuk Syurga sebelum orang kaya kira-kira setengah hari iaitu 500 tahun." </w:t>
      </w:r>
    </w:p>
    <w:p>
      <w:pPr>
        <w:pStyle w:val="NormalWeb"/>
        <w:rPr>
          <w:rFonts w:ascii="Verdana" w:hAnsi="Verdana" w:cs="Verdana"/>
          <w:color w:val="000000"/>
        </w:rPr>
      </w:pPr>
      <w:r>
        <w:rPr>
          <w:rFonts w:cs="Verdana" w:ascii="Verdana" w:hAnsi="Verdana"/>
          <w:color w:val="000000"/>
        </w:rPr>
        <w:t xml:space="preserve">Orang-orang kaya yang dimaksudkan oleh Rasulallah S.A.W. dalam hadis tersebut ialah orang-orang kaya yang hidup dalam kemuliaan tetapi tidak berilmu pengatahuan dan beriman kepada Allah. </w:t>
      </w:r>
    </w:p>
    <w:p>
      <w:pPr>
        <w:pStyle w:val="NormalWeb"/>
        <w:rPr>
          <w:rFonts w:ascii="Verdana" w:hAnsi="Verdana" w:cs="Verdana"/>
          <w:color w:val="000000"/>
        </w:rPr>
      </w:pPr>
      <w:r>
        <w:rPr>
          <w:rFonts w:cs="Verdana" w:ascii="Verdana" w:hAnsi="Verdana"/>
          <w:color w:val="000000"/>
        </w:rPr>
        <w:t xml:space="preserve">Sekiranya orang-orang kaya tersebut beriman dan bertakwa kepada Allah serta bersedekah dan berzakat adalah lebih mulia disisi Allah kerana ia telah dapat menggunakan harta yang diberikan oleh Allah itu kepada mereka yang memerlukan pertolongan dan bantuan seperti mana Sabda Rasulallah S.A.W. yang bermaksud: </w:t>
      </w:r>
    </w:p>
    <w:p>
      <w:pPr>
        <w:pStyle w:val="NormalWeb"/>
        <w:rPr>
          <w:rFonts w:ascii="Verdana" w:hAnsi="Verdana" w:cs="Verdana"/>
          <w:color w:val="000000"/>
        </w:rPr>
      </w:pPr>
      <w:r>
        <w:rPr>
          <w:rFonts w:cs="Verdana" w:ascii="Verdana" w:hAnsi="Verdana"/>
          <w:color w:val="000000"/>
        </w:rPr>
        <w:t xml:space="preserve">"Tangan yang di atas (mengeluar) adalah lebih mulia dari tangan yang menerima (dibawah )" </w:t>
      </w:r>
    </w:p>
    <w:p>
      <w:pPr>
        <w:pStyle w:val="NormalWeb"/>
        <w:rPr>
          <w:rFonts w:ascii="Verdana" w:hAnsi="Verdana" w:cs="Verdana"/>
          <w:color w:val="000000"/>
        </w:rPr>
      </w:pPr>
      <w:r>
        <w:rPr>
          <w:rFonts w:cs="Verdana" w:ascii="Verdana" w:hAnsi="Verdana"/>
          <w:color w:val="000000"/>
        </w:rPr>
        <w:t xml:space="preserve">Disinilah terletaknya kemuliaan sesaorang manusia yang beriman lagi berharta disisi Allah S.W.T. </w:t>
      </w:r>
    </w:p>
    <w:p>
      <w:pPr>
        <w:pStyle w:val="NormalWeb"/>
        <w:rPr>
          <w:rFonts w:ascii="Verdana" w:hAnsi="Verdana" w:cs="Verdana"/>
          <w:color w:val="000000"/>
        </w:rPr>
      </w:pPr>
      <w:r>
        <w:rPr>
          <w:rFonts w:cs="Verdana" w:ascii="Verdana" w:hAnsi="Verdana"/>
          <w:color w:val="000000"/>
        </w:rPr>
        <w:t xml:space="preserve">Kedua: Miskin dan hina disisi Allah tetapi mulia dan kaya disisi manusia./ </w:t>
      </w:r>
    </w:p>
    <w:p>
      <w:pPr>
        <w:pStyle w:val="NormalWeb"/>
        <w:rPr>
          <w:rFonts w:ascii="Verdana" w:hAnsi="Verdana" w:cs="Verdana"/>
          <w:color w:val="000000"/>
        </w:rPr>
      </w:pPr>
      <w:r>
        <w:rPr>
          <w:rFonts w:cs="Verdana" w:ascii="Verdana" w:hAnsi="Verdana"/>
          <w:color w:val="000000"/>
        </w:rPr>
        <w:t xml:space="preserve">Golongan dalam pertengahan ini dinilai miskin dari segi keimanan dan ketakwaan kepada Allah dan dimulikan oleh manusia disebabkan pangkat hatra dan darjatnya. Mereka bergelumang dengan dosa dan maksiat dan jarang-jarang untuk sujud kepada Allah. Kekayaan bagi golongan ini bukanlah kekayaan sebenar tetapi hanya lahiriah sahaja,sedangkan batinnya miskin dan hina. </w:t>
      </w:r>
    </w:p>
    <w:p>
      <w:pPr>
        <w:pStyle w:val="NormalWeb"/>
        <w:rPr>
          <w:rFonts w:ascii="Verdana" w:hAnsi="Verdana" w:cs="Verdana"/>
          <w:color w:val="000000"/>
        </w:rPr>
      </w:pPr>
      <w:r>
        <w:rPr>
          <w:rFonts w:cs="Verdana" w:ascii="Verdana" w:hAnsi="Verdana"/>
          <w:color w:val="000000"/>
        </w:rPr>
        <w:t xml:space="preserve">Ketiga : Miskin dan hina disisi Allah dan miskin dan hina juga disisi manusia. </w:t>
      </w:r>
    </w:p>
    <w:p>
      <w:pPr>
        <w:pStyle w:val="NormalWeb"/>
        <w:rPr>
          <w:rFonts w:ascii="Verdana" w:hAnsi="Verdana" w:cs="Verdana"/>
          <w:color w:val="000000"/>
        </w:rPr>
      </w:pPr>
      <w:r>
        <w:rPr>
          <w:rFonts w:cs="Verdana" w:ascii="Verdana" w:hAnsi="Verdana"/>
          <w:color w:val="000000"/>
        </w:rPr>
        <w:t xml:space="preserve">Manusia pada golongan yang ketiga ini terpaksa hidup dirundung malang ,perit dan derita disebabkan ketiadaan sedikit harta untuk menampung kehidupannya sehari-hari, hidupnya sentiasa bergantung kepada belas kasihan orang lain tetapi malangnya kemiskinan dan kesusahan yang menimpa dirinya bukan sahaja dialami di dunia malah diakhirat kerana tidak beriman dan bertakwa kepada Allah S.W.T. </w:t>
      </w:r>
    </w:p>
    <w:p>
      <w:pPr>
        <w:pStyle w:val="NormalWeb"/>
        <w:rPr>
          <w:rFonts w:ascii="Verdana" w:hAnsi="Verdana" w:cs="Verdana"/>
          <w:color w:val="000000"/>
        </w:rPr>
      </w:pPr>
      <w:r>
        <w:rPr>
          <w:rFonts w:cs="Verdana" w:ascii="Verdana" w:hAnsi="Verdana"/>
          <w:color w:val="000000"/>
        </w:rPr>
        <w:t xml:space="preserve">Sidang Jumaat yang dihormati </w:t>
      </w:r>
    </w:p>
    <w:p>
      <w:pPr>
        <w:pStyle w:val="NormalWeb"/>
        <w:rPr>
          <w:rFonts w:ascii="Verdana" w:hAnsi="Verdana" w:cs="Verdana"/>
          <w:color w:val="000000"/>
        </w:rPr>
      </w:pPr>
      <w:r>
        <w:rPr>
          <w:rFonts w:cs="Verdana" w:ascii="Verdana" w:hAnsi="Verdana"/>
          <w:color w:val="000000"/>
        </w:rPr>
        <w:t xml:space="preserve">Sekarang marilah kita renung dan timbangkan diperingkat mana kita berada sekarang, sekiranya kita berada pada peringkat kedua dan ketiga maka bertaubatlah kita kepada Allah S.W.T. dan berusaha bersungguh-sungguh untuk memperbaiki taraf kehidupan kita dari miskin kepada kaya, dari jahil kepada berilmu dan bertakwa kepada Allah S.W.T. Janganlah kita biarkan diri kita berterusan berada dalam keadaan miskin dan jahil.Sekiranya kemiskinan lahiriah dan batiniah dapat kita sama-sama atasi dan perbaiki, Insyak Allah akan mencullah masyarakat Islam yang benar-benar kaya dan mulia di sisi AllahS.W.T . Firman Allah dari SurahAl-Baqarah: Ayat 195 yang bermaksud: </w:t>
      </w:r>
    </w:p>
    <w:p>
      <w:pPr>
        <w:pStyle w:val="NormalWeb"/>
        <w:rPr>
          <w:rFonts w:ascii="Verdana" w:hAnsi="Verdana" w:cs="Verdana"/>
          <w:color w:val="000000"/>
        </w:rPr>
      </w:pPr>
      <w:r>
        <w:rPr>
          <w:rFonts w:cs="Verdana" w:ascii="Verdana" w:hAnsi="Verdana"/>
          <w:color w:val="000000"/>
        </w:rPr>
        <w:t xml:space="preserve">"Dan belanjakanlah (harta benda kamu ) dijalan Allah dan janganlah kamu menjatuhkan dirimu sendiri kedalam kebinasaan dan berbuat baiklah, kerana sesungguhnya Allah menyukai orang-orang yang berbuat baik" . </w:t>
      </w:r>
    </w:p>
    <w:p>
      <w:pPr>
        <w:pStyle w:val="Normal"/>
        <w:bidi w:val="0"/>
        <w:spacing w:before="280" w:after="280"/>
        <w:jc w:val="left"/>
        <w:rPr/>
      </w:pPr>
      <w:r>
        <w:rPr>
          <w:rFonts w:cs="Verdana" w:ascii="Verdana" w:hAnsi="Verdana"/>
          <w:b/>
          <w:bCs/>
        </w:rPr>
        <w:t>KEMERDEKAAN: NIKMAT YANG PERLU DISYUKURI</w:t>
      </w:r>
      <w:r>
        <w:rPr>
          <w:rFonts w:cs="Verdana" w:ascii="Verdana" w:hAnsi="Verdana"/>
        </w:rPr>
        <w:t xml:space="preserve"> </w:t>
      </w:r>
    </w:p>
    <w:p>
      <w:pPr>
        <w:pStyle w:val="Normal"/>
        <w:bidi w:val="0"/>
        <w:spacing w:before="280" w:after="280"/>
        <w:jc w:val="left"/>
        <w:rPr>
          <w:rFonts w:ascii="Verdana" w:hAnsi="Verdana" w:cs="Verdana"/>
        </w:rPr>
      </w:pPr>
      <w:r>
        <w:rPr>
          <w:rFonts w:cs="Verdana" w:ascii="Verdana" w:hAnsi="Verdana"/>
        </w:rPr>
        <w:t xml:space="preserve">Kaum muslimin yang berbahagia, </w:t>
      </w:r>
    </w:p>
    <w:p>
      <w:pPr>
        <w:pStyle w:val="Normal"/>
        <w:bidi w:val="0"/>
        <w:spacing w:before="280" w:after="280"/>
        <w:jc w:val="left"/>
        <w:rPr>
          <w:rFonts w:ascii="Verdana" w:hAnsi="Verdana" w:cs="Verdana"/>
        </w:rPr>
      </w:pPr>
      <w:r>
        <w:rPr>
          <w:rFonts w:cs="Verdana" w:ascii="Verdana" w:hAnsi="Verdana"/>
        </w:rPr>
        <w:t xml:space="preserve">Bertaqwalah kepada Allah SWT dengan sebenar-benar taqwa kerana sifat mukmin yang sejati itu, iman dan taqwanya akan sentiasa meningkat, manakala sifat-sifat buruk dan kefasikan semakin jauh ditinggalkan. </w:t>
      </w:r>
    </w:p>
    <w:p>
      <w:pPr>
        <w:pStyle w:val="Normal"/>
        <w:bidi w:val="0"/>
        <w:spacing w:before="280" w:after="280"/>
        <w:jc w:val="left"/>
        <w:rPr>
          <w:rFonts w:ascii="Verdana" w:hAnsi="Verdana" w:cs="Verdana"/>
        </w:rPr>
      </w:pPr>
      <w:r>
        <w:rPr>
          <w:rFonts w:cs="Verdana" w:ascii="Verdana" w:hAnsi="Verdana"/>
        </w:rPr>
        <w:t xml:space="preserve">Sidang Jumaat yang dikasihi Allah, </w:t>
      </w:r>
    </w:p>
    <w:p>
      <w:pPr>
        <w:pStyle w:val="Normal"/>
        <w:bidi w:val="0"/>
        <w:spacing w:before="280" w:after="280"/>
        <w:jc w:val="left"/>
        <w:rPr>
          <w:rFonts w:ascii="Verdana" w:hAnsi="Verdana" w:cs="Verdana"/>
        </w:rPr>
      </w:pPr>
      <w:r>
        <w:rPr>
          <w:rFonts w:cs="Verdana" w:ascii="Verdana" w:hAnsi="Verdana"/>
        </w:rPr>
        <w:t xml:space="preserve">Alhamdulillah,Bersyukur kita ke hadrat Allah SWT di atas segala nikmat kesenangan dan keamanan yang telah kita nikmati selama ini. Dengan kesenangan dan keamanan yang kita miliki inilah, maka kita dapat beriman dan bertaqwa kepada Allah dalam suasana tenang dan penuh keselesaan. Dan sudah menjadi sirat mukmin yang sejati, apabila semakin besar nikmat Allah yang dikurniakan kepadanya, lebih-lebih lagi nikmat beriman dan bertaqwa kepada Allah, maka akan semakin bersyukurlah mereka kepada Allah iaitu dengan lebih banyak melakukan amal ibadah dan kebajikan kepadanya, kerana dengan bersyukur, kita dapat membuktikan bahawa kita adalah hamba Allah yang sentiasa mengingatinya. Orang yang tidak pandai bersyukur terhadap nikmat Allah adalah orang yang kufur terhadap nikmat itu. Sedangkan Allah telah memberi kepastian bahawa setiap nikmat itu akan terus ditambah sekiranya seseorang itu sentiasa bersyukur kepadaNya. </w:t>
      </w:r>
    </w:p>
    <w:p>
      <w:pPr>
        <w:pStyle w:val="Normal"/>
        <w:bidi w:val="0"/>
        <w:spacing w:before="280" w:after="280"/>
        <w:jc w:val="left"/>
        <w:rPr>
          <w:rFonts w:ascii="Verdana" w:hAnsi="Verdana" w:cs="Verdana"/>
        </w:rPr>
      </w:pPr>
      <w:r>
        <w:rPr>
          <w:rFonts w:cs="Verdana" w:ascii="Verdana" w:hAnsi="Verdana"/>
        </w:rPr>
        <w:t xml:space="preserve">Firman Allah yang bermaksud: </w:t>
      </w:r>
    </w:p>
    <w:p>
      <w:pPr>
        <w:pStyle w:val="Normal"/>
        <w:bidi w:val="0"/>
        <w:spacing w:before="280" w:after="280"/>
        <w:jc w:val="left"/>
        <w:rPr/>
      </w:pPr>
      <w:r>
        <w:rPr>
          <w:rFonts w:cs="Verdana" w:ascii="Verdana" w:hAnsi="Verdana"/>
          <w:b/>
          <w:bCs/>
          <w:i/>
          <w:iCs/>
        </w:rPr>
        <w:t>"Dan ingatlah tatkala Tuhanmu memberitahu, demi sesungguhnya jika kamu bersyukur nescaya Aku akan tambah nikmatku kepada kamu dan jika kamu kufur maka sesungguhnya azabku sangatlah pedih."</w:t>
      </w:r>
      <w:r>
        <w:rPr>
          <w:rFonts w:cs="Verdana" w:ascii="Verdana" w:hAnsi="Verdana"/>
        </w:rPr>
        <w:t xml:space="preserve"> </w:t>
      </w:r>
    </w:p>
    <w:p>
      <w:pPr>
        <w:pStyle w:val="Normal"/>
        <w:bidi w:val="0"/>
        <w:spacing w:before="280" w:after="280"/>
        <w:jc w:val="left"/>
        <w:rPr>
          <w:rFonts w:ascii="Verdana" w:hAnsi="Verdana" w:cs="Verdana"/>
        </w:rPr>
      </w:pPr>
      <w:r>
        <w:rPr>
          <w:rFonts w:cs="Verdana" w:ascii="Verdana" w:hAnsi="Verdana"/>
        </w:rPr>
        <w:t xml:space="preserve">Kaum muslimin yang berbahagia, </w:t>
      </w:r>
    </w:p>
    <w:p>
      <w:pPr>
        <w:pStyle w:val="Normal"/>
        <w:bidi w:val="0"/>
        <w:spacing w:before="280" w:after="280"/>
        <w:jc w:val="left"/>
        <w:rPr>
          <w:rFonts w:ascii="Verdana" w:hAnsi="Verdana" w:cs="Verdana"/>
        </w:rPr>
      </w:pPr>
      <w:r>
        <w:rPr>
          <w:rFonts w:cs="Verdana" w:ascii="Verdana" w:hAnsi="Verdana"/>
        </w:rPr>
        <w:t xml:space="preserve">Kemerdekaan sesebuah negara adalah nikmat terbesar kurniaan Allah yang bukan semua manusia dapat merasainya. Berapa banyak umat dan bangsa yang mendiami dunia ini, sejak daripada dahulu hinggalah sekarang, tidak berhenti-henti berjuang hanyalah untuk sesuatu yang dinamakan kemerdekaan. Tetapi hingga kini, masih ramai di kalangan bangsa itu yang masih belum kenal erti kemerdekaan. Hidup mereka zahir dan batin terbelenggu dalam penjajahan. Segala-galanya di sekat dan dijajah termasuklah kehidupan untuk beragama dan tunduk kepada Allah dengan penuh ketenangan. </w:t>
      </w:r>
    </w:p>
    <w:p>
      <w:pPr>
        <w:pStyle w:val="Normal"/>
        <w:bidi w:val="0"/>
        <w:spacing w:before="280" w:after="280"/>
        <w:jc w:val="left"/>
        <w:rPr>
          <w:rFonts w:ascii="Verdana" w:hAnsi="Verdana" w:cs="Verdana"/>
        </w:rPr>
      </w:pPr>
      <w:r>
        <w:rPr>
          <w:rFonts w:cs="Verdana" w:ascii="Verdana" w:hAnsi="Verdana"/>
        </w:rPr>
        <w:t xml:space="preserve">Alhamdulillah, negara kita Malaysia telah lama merdeka. Lusa, genaplah negara kita menyambut ulang tahun kemerdekaan yang ke-40. Jika dibandingkan dengan usia manusia, 40 tahun adalah umur yang cukup dewasa dan matang. Walau bagaimanapun, Sebagai umat Islam kita bersyukur ke hadrat Allah SWT kerana memberikan kita nikmat kemerdekaan ini. Sebagai seorang muslim sudah pasti nikmat kemerdekaan ini adalah kurniaan Allah yang tiada nilainya. </w:t>
      </w:r>
    </w:p>
    <w:p>
      <w:pPr>
        <w:pStyle w:val="Normal"/>
        <w:bidi w:val="0"/>
        <w:spacing w:before="280" w:after="280"/>
        <w:jc w:val="left"/>
        <w:rPr>
          <w:rFonts w:ascii="Verdana" w:hAnsi="Verdana" w:cs="Verdana"/>
        </w:rPr>
      </w:pPr>
      <w:r>
        <w:rPr>
          <w:rFonts w:cs="Verdana" w:ascii="Verdana" w:hAnsi="Verdana"/>
        </w:rPr>
        <w:t xml:space="preserve">Firman Allah dalam surah Ibrahim ayat 34 bermaksud: </w:t>
      </w:r>
    </w:p>
    <w:p>
      <w:pPr>
        <w:pStyle w:val="Normal"/>
        <w:bidi w:val="0"/>
        <w:spacing w:before="280" w:after="280"/>
        <w:jc w:val="left"/>
        <w:rPr/>
      </w:pPr>
      <w:r>
        <w:rPr>
          <w:rFonts w:cs="Verdana" w:ascii="Verdana" w:hAnsi="Verdana"/>
          <w:b/>
          <w:bCs/>
          <w:i/>
          <w:iCs/>
        </w:rPr>
        <w:t>"Dan jika kamu hendak mengira nikmat Allah maka nescaya kamu tidak akan dapat menghitungnya."</w:t>
      </w:r>
      <w:r>
        <w:rPr>
          <w:rFonts w:cs="Verdana" w:ascii="Verdana" w:hAnsi="Verdana"/>
        </w:rPr>
        <w:t xml:space="preserve"> </w:t>
      </w:r>
    </w:p>
    <w:p>
      <w:pPr>
        <w:pStyle w:val="Normal"/>
        <w:bidi w:val="0"/>
        <w:spacing w:before="280" w:after="280"/>
        <w:jc w:val="left"/>
        <w:rPr>
          <w:rFonts w:ascii="Verdana" w:hAnsi="Verdana" w:cs="Verdana"/>
        </w:rPr>
      </w:pPr>
      <w:r>
        <w:rPr>
          <w:rFonts w:cs="Verdana" w:ascii="Verdana" w:hAnsi="Verdana"/>
        </w:rPr>
        <w:t xml:space="preserve">Kaum muslimin yang berbahagia, </w:t>
      </w:r>
    </w:p>
    <w:p>
      <w:pPr>
        <w:pStyle w:val="Normal"/>
        <w:bidi w:val="0"/>
        <w:spacing w:before="280" w:after="280"/>
        <w:jc w:val="left"/>
        <w:rPr>
          <w:rFonts w:ascii="Verdana" w:hAnsi="Verdana" w:cs="Verdana"/>
        </w:rPr>
      </w:pPr>
      <w:r>
        <w:rPr>
          <w:rFonts w:cs="Verdana" w:ascii="Verdana" w:hAnsi="Verdana"/>
        </w:rPr>
        <w:t xml:space="preserve">Berjihad dan berkorban jiwa dan raga untuk memerdekakan negara dari belenggu penjajahan adalah di antara sifat-sifat mulia yang disanjung tinggi oleh Islam. Oleh itu, dalam mengenang kembali sejarah kemerdekaan negara kita generasi yang hidup di zaman ini janganlah melupakan pengorbanan para pejuang kemerdekaan yang telah membuka jalan ini kepada kita. Kerana cetusan semangat para pejuang inilah seperti tokoh-tokoh politik, cendekiawan dan juga para ulama' maka kita yang hidup di zaman ini merasai nikmat perjuangan mereka. Justeru itu, sebagai umat yang bermoral dan bertanggungjawab, kita berasa wajib untuk menghormati dan mengenang kembali jasa pahlawan tanahair sama ada yang masih hidup atau yang telah gugur di medan perjuangan. </w:t>
      </w:r>
    </w:p>
    <w:p>
      <w:pPr>
        <w:pStyle w:val="Normal"/>
        <w:bidi w:val="0"/>
        <w:spacing w:before="280" w:after="280"/>
        <w:jc w:val="left"/>
        <w:rPr>
          <w:rFonts w:ascii="Verdana" w:hAnsi="Verdana" w:cs="Verdana"/>
        </w:rPr>
      </w:pPr>
      <w:r>
        <w:rPr>
          <w:rFonts w:cs="Verdana" w:ascii="Verdana" w:hAnsi="Verdana"/>
        </w:rPr>
        <w:t xml:space="preserve">Firman Allah dalam surah an-Nisa' ayat 90 bermaksud: </w:t>
      </w:r>
    </w:p>
    <w:p>
      <w:pPr>
        <w:pStyle w:val="Normal"/>
        <w:bidi w:val="0"/>
        <w:spacing w:before="280" w:after="280"/>
        <w:jc w:val="left"/>
        <w:rPr/>
      </w:pPr>
      <w:r>
        <w:rPr>
          <w:rFonts w:cs="Verdana" w:ascii="Verdana" w:hAnsi="Verdana"/>
          <w:b/>
          <w:bCs/>
          <w:i/>
          <w:iCs/>
        </w:rPr>
        <w:t>"Tidaklah sama antara mukmin yang duduk sahaja tanpa pergi berjuang tanpa apa-apa keuzuran dengan orang-orang yang berjihad dengan harta dan jiwa mereka. Allah telah melebihkan orang-orang yang berjihad dengan harta dan jiwanya mengatasi orang yang hanya duduk dengan satu darjat. Kepada mereka para pejuang itu Allah janjikan pahala yang baik (syurga) dan Allah melebihkan orang yang berjuang daripada orang yang hanya duduk tanpa keuzuran dengan pahala yang besar."</w:t>
      </w:r>
      <w:r>
        <w:rPr>
          <w:rFonts w:cs="Verdana" w:ascii="Verdana" w:hAnsi="Verdana"/>
        </w:rPr>
        <w:t xml:space="preserve"> </w:t>
      </w:r>
    </w:p>
    <w:p>
      <w:pPr>
        <w:pStyle w:val="Normal"/>
        <w:bidi w:val="0"/>
        <w:spacing w:before="280" w:after="280"/>
        <w:jc w:val="left"/>
        <w:rPr>
          <w:rFonts w:ascii="Verdana" w:hAnsi="Verdana" w:cs="Verdana"/>
        </w:rPr>
      </w:pPr>
      <w:r>
        <w:rPr>
          <w:rFonts w:cs="Verdana" w:ascii="Verdana" w:hAnsi="Verdana"/>
        </w:rPr>
        <w:t xml:space="preserve">Kaum muslimin yang berbahagia, </w:t>
      </w:r>
    </w:p>
    <w:p>
      <w:pPr>
        <w:pStyle w:val="Normal"/>
        <w:bidi w:val="0"/>
        <w:spacing w:before="280" w:after="280"/>
        <w:jc w:val="left"/>
        <w:rPr>
          <w:rFonts w:ascii="Verdana" w:hAnsi="Verdana" w:cs="Verdana"/>
        </w:rPr>
      </w:pPr>
      <w:r>
        <w:rPr>
          <w:rFonts w:cs="Verdana" w:ascii="Verdana" w:hAnsi="Verdana"/>
        </w:rPr>
        <w:t xml:space="preserve">Kedatangan Islam di alam ini sendiripun adalah membawa sifat kemerdekaan. Iaitu menyeru manusia membebaskan diri dan pemikiran mereka dari belenggu jahiliyah dan syirik kepada Allah. Membebaskan diri dari diperhambakan dan membebaskan negara dari cengkaman musuh. Islam dalam ertikata kesejahteraan, kedamaian, keamanan semuanya menjurus kepada maksud kemerdekaan. Hakikat ini dapat kita lihat kepada perkembangan awal Islam di mana Rasulullah telah membawa kemakmuran kepada negara Madinah dan memerdekakan Kota Mekah dari cengkaman kafir Quraisy. Begitu juga perkembangan di zaman Khulafa' ur-Rasyidin yang banyak memerdekakan negara dari cengkaman kekufuran. </w:t>
      </w:r>
    </w:p>
    <w:p>
      <w:pPr>
        <w:pStyle w:val="Normal"/>
        <w:bidi w:val="0"/>
        <w:spacing w:before="280" w:after="280"/>
        <w:jc w:val="left"/>
        <w:rPr>
          <w:rFonts w:ascii="Verdana" w:hAnsi="Verdana" w:cs="Verdana"/>
        </w:rPr>
      </w:pPr>
      <w:r>
        <w:rPr>
          <w:rFonts w:cs="Verdana" w:ascii="Verdana" w:hAnsi="Verdana"/>
        </w:rPr>
        <w:t xml:space="preserve">Islam juga yang sifatnya merdeka dalam ertikata bebas dari keruntuhan akhlak dan kemurkaan Allah telah berjaya menyelamatkan tamadun manusia dari sistem perhambaan. Sama ada perhambaan manusia sesama manusia ataupun perhambaan manusia terhadap hawa nafsu yang diselaputi syirik dan kekufuran. </w:t>
      </w:r>
    </w:p>
    <w:p>
      <w:pPr>
        <w:pStyle w:val="Normal"/>
        <w:bidi w:val="0"/>
        <w:spacing w:before="280" w:after="280"/>
        <w:jc w:val="left"/>
        <w:rPr>
          <w:rFonts w:ascii="Verdana" w:hAnsi="Verdana" w:cs="Verdana"/>
        </w:rPr>
      </w:pPr>
      <w:r>
        <w:rPr>
          <w:rFonts w:cs="Verdana" w:ascii="Verdana" w:hAnsi="Verdana"/>
        </w:rPr>
        <w:t xml:space="preserve">Justeru inilah, maka kita merasakan pemilihan tema hari kemerdekaan pada tahun ini iaitu "Akhlak Mulia Masyarakat Jaya" adalah merupakan satu tema yang bertepatan dengan erti kemerdekaan menurut Islam iaitu untuk mengajak masyarakat dan negara menuju kejayaan di atas asas akhlak yang mulia menurut kehendak Allah SWT. </w:t>
      </w:r>
    </w:p>
    <w:p>
      <w:pPr>
        <w:pStyle w:val="Normal"/>
        <w:bidi w:val="0"/>
        <w:spacing w:before="280" w:after="280"/>
        <w:jc w:val="left"/>
        <w:rPr>
          <w:rFonts w:ascii="Verdana" w:hAnsi="Verdana" w:cs="Verdana"/>
        </w:rPr>
      </w:pPr>
      <w:r>
        <w:rPr>
          <w:rFonts w:cs="Verdana" w:ascii="Verdana" w:hAnsi="Verdana"/>
        </w:rPr>
        <w:t xml:space="preserve">Seorang penyair Arab yang bernama Ahmad Syauqi berkata dalam syairnya yang bermaksud: </w:t>
      </w:r>
    </w:p>
    <w:p>
      <w:pPr>
        <w:pStyle w:val="Normal"/>
        <w:bidi w:val="0"/>
        <w:spacing w:before="280" w:after="280"/>
        <w:jc w:val="left"/>
        <w:rPr/>
      </w:pPr>
      <w:r>
        <w:rPr>
          <w:rFonts w:cs="Verdana" w:ascii="Verdana" w:hAnsi="Verdana"/>
          <w:b/>
          <w:bCs/>
          <w:i/>
          <w:iCs/>
        </w:rPr>
        <w:t>"Kekalnya bangsa kerana mulia akhlaknya, musnahnya bangsa kerana runtuh akhlaknya."</w:t>
      </w:r>
      <w:r>
        <w:rPr>
          <w:rFonts w:cs="Verdana" w:ascii="Verdana" w:hAnsi="Verdana"/>
        </w:rPr>
        <w:t xml:space="preserve"> </w:t>
      </w:r>
    </w:p>
    <w:p>
      <w:pPr>
        <w:pStyle w:val="Normal"/>
        <w:bidi w:val="0"/>
        <w:spacing w:before="280" w:after="280"/>
        <w:jc w:val="left"/>
        <w:rPr>
          <w:rFonts w:ascii="Verdana" w:hAnsi="Verdana" w:cs="Verdana"/>
        </w:rPr>
      </w:pPr>
      <w:r>
        <w:rPr>
          <w:rFonts w:cs="Verdana" w:ascii="Verdana" w:hAnsi="Verdana"/>
        </w:rPr>
        <w:t xml:space="preserve">Justeru itu, Hari ini dalam usia kita 40 tahun, kita mahukan amalan-amalan sikap atau perbuatan yang boleh menghalang kebersihan dan kemerdekaan manusia dari konkongan keruntuhan akhlak sehingga menjejaskan sifat-sifat kemanusiaan supaya dikikis daripada menjadi amalan rakyat Malaysia. Amalan memeras tenaga, rasuah, pecah amanah dan syirik kepada Allah adalah akhlak yang meruntuhkan wibawa manusia. Kalau Rasulullah berhempas pulas menghapuskan perhambaan manusia dalam bentuk seperti ini. Maka sempena dengan sambutan hari kemerdekaan ini, kita umat Islam hendaklah berazam untuk membebaskan diri kita dari sifat-sifat ini kesemuanya. Kerana sifat-sifat yang dimurkai Allah akan hanya menyebabkan manusia terpenjara di bawah arahan nafsunya sahaja. </w:t>
      </w:r>
    </w:p>
    <w:p>
      <w:pPr>
        <w:pStyle w:val="Normal"/>
        <w:bidi w:val="0"/>
        <w:spacing w:before="280" w:after="280"/>
        <w:jc w:val="left"/>
        <w:rPr>
          <w:rFonts w:ascii="Verdana" w:hAnsi="Verdana" w:cs="Verdana"/>
        </w:rPr>
      </w:pPr>
      <w:r>
        <w:rPr>
          <w:rFonts w:cs="Verdana" w:ascii="Verdana" w:hAnsi="Verdana"/>
        </w:rPr>
        <w:t xml:space="preserve">Inilah dia nilai sebenar kemerdekaan yang diajarkan oleh agama kita Islam. </w:t>
      </w:r>
    </w:p>
    <w:p>
      <w:pPr>
        <w:pStyle w:val="Normal"/>
        <w:bidi w:val="0"/>
        <w:spacing w:before="280" w:after="280"/>
        <w:jc w:val="left"/>
        <w:rPr>
          <w:rFonts w:ascii="Verdana" w:hAnsi="Verdana" w:cs="Verdana"/>
        </w:rPr>
      </w:pPr>
      <w:r>
        <w:rPr>
          <w:rFonts w:cs="Verdana" w:ascii="Verdana" w:hAnsi="Verdana"/>
        </w:rPr>
        <w:t xml:space="preserve">Kaum muslimin yang berbahagia, </w:t>
      </w:r>
    </w:p>
    <w:p>
      <w:pPr>
        <w:pStyle w:val="Normal"/>
        <w:bidi w:val="0"/>
        <w:spacing w:before="280" w:after="280"/>
        <w:jc w:val="left"/>
        <w:rPr>
          <w:rFonts w:ascii="Verdana" w:hAnsi="Verdana" w:cs="Verdana"/>
        </w:rPr>
      </w:pPr>
      <w:r>
        <w:rPr>
          <w:rFonts w:cs="Verdana" w:ascii="Verdana" w:hAnsi="Verdana"/>
        </w:rPr>
        <w:t xml:space="preserve">Kesimpulannya, dalam semangat kita untuk menyambut hari kemerdekaan ini, bagi seorang muslim sekurang-kurangnya hendaklah mengingati tiga perkara iaitu: </w:t>
      </w:r>
    </w:p>
    <w:p>
      <w:pPr>
        <w:pStyle w:val="Normal"/>
        <w:bidi w:val="0"/>
        <w:spacing w:before="280" w:after="280"/>
        <w:jc w:val="left"/>
        <w:rPr>
          <w:rFonts w:ascii="Verdana" w:hAnsi="Verdana" w:cs="Verdana"/>
        </w:rPr>
      </w:pPr>
      <w:r>
        <w:rPr>
          <w:rFonts w:cs="Verdana" w:ascii="Verdana" w:hAnsi="Verdana"/>
        </w:rPr>
        <w:t xml:space="preserve">1) Kemerdekaan negara ini tidak akan tercapai tanpa inayah atau pertolongan daripada Allah. </w:t>
        <w:br/>
        <w:t xml:space="preserve">2) Toleransi, adil dan berdisiplin adalah sifat-sifat utama yang penting dalam pengisian kepada kehendak kemerdekaan dalam sesebuah negara. </w:t>
        <w:br/>
        <w:t xml:space="preserve">3) Hendaklah sentiasa memohon ampun bagi mendapat keredhaan Allah. </w:t>
      </w:r>
    </w:p>
    <w:p>
      <w:pPr>
        <w:pStyle w:val="Normal"/>
        <w:bidi w:val="0"/>
        <w:spacing w:before="280" w:after="280"/>
        <w:jc w:val="left"/>
        <w:rPr>
          <w:rFonts w:ascii="Verdana" w:hAnsi="Verdana" w:cs="Verdana"/>
        </w:rPr>
      </w:pPr>
      <w:r>
        <w:rPr>
          <w:rFonts w:cs="Verdana" w:ascii="Verdana" w:hAnsi="Verdana"/>
        </w:rPr>
        <w:t xml:space="preserve">Tanpa kesedaran ini semua akan melalaikan kita daripada bersyukur kepada Allah SWT kerana orang yang melupai hakikat sebenar kemerdekaan akan selalu membuat pertimbangan dan penilaian yang salah. Kerana kemerdekaan bukan hanya pada lahir sahaja, tetapi merdeka jiwa dan raga. </w:t>
      </w:r>
    </w:p>
    <w:p>
      <w:pPr>
        <w:pStyle w:val="Normal"/>
        <w:bidi w:val="0"/>
        <w:jc w:val="left"/>
        <w:rPr>
          <w:rFonts w:ascii="Verdana" w:hAnsi="Verdana" w:cs="Verdana"/>
        </w:rPr>
      </w:pPr>
      <w:r>
        <w:rPr>
          <w:rFonts w:cs="Verdana" w:ascii="Verdana" w:hAnsi="Verdana"/>
        </w:rPr>
        <mc:AlternateContent>
          <mc:Choice Requires="wps">
            <w:drawing>
              <wp:inline distT="0" distB="0" distL="0" distR="0">
                <wp:extent cx="2530475" cy="76200"/>
                <wp:effectExtent l="0" t="0" r="0" b="0"/>
                <wp:docPr id="3" name=""/>
                <a:graphic xmlns:a="http://schemas.openxmlformats.org/drawingml/2006/main">
                  <a:graphicData uri="http://schemas.microsoft.com/office/word/2010/wordprocessingShape">
                    <wps:wsp>
                      <wps:cNvSpPr/>
                      <wps:spPr>
                        <a:xfrm>
                          <a:off x="0" y="0"/>
                          <a:ext cx="2530440" cy="763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6.05pt;width:199.2pt;height:5.95pt;mso-wrap-style:none;v-text-anchor:middle;mso-position-vertical:top">
                <v:fill o:detectmouseclick="t" type="solid" color2="#7f7f7f"/>
                <v:stroke color="#3465a4" joinstyle="round" endcap="flat"/>
                <w10:wrap type="square"/>
              </v:rect>
            </w:pict>
          </mc:Fallback>
        </mc:AlternateContent>
      </w:r>
    </w:p>
    <w:p>
      <w:pPr>
        <w:pStyle w:val="NormalWeb"/>
        <w:rPr/>
      </w:pPr>
      <w:r>
        <w:rPr>
          <w:rFonts w:cs="Verdana" w:ascii="Verdana" w:hAnsi="Verdana"/>
          <w:b/>
          <w:bCs/>
          <w:color w:val="000000"/>
        </w:rPr>
        <w:t>BERAMAL DI DUNIA UNTUK KEBAHAGIAAN DI AKHIRAT</w:t>
      </w:r>
      <w:r>
        <w:rPr>
          <w:rFonts w:cs="Verdana" w:ascii="Verdana" w:hAnsi="Verdana"/>
          <w:color w:val="000000"/>
        </w:rPr>
        <w:t xml:space="preserve"> </w:t>
      </w:r>
    </w:p>
    <w:p>
      <w:pPr>
        <w:pStyle w:val="NormalWeb"/>
        <w:rPr>
          <w:rFonts w:ascii="Verdana" w:hAnsi="Verdana" w:cs="Verdana"/>
          <w:color w:val="000000"/>
        </w:rPr>
      </w:pPr>
      <w:r>
        <w:rPr>
          <w:rFonts w:cs="Verdana" w:ascii="Verdana" w:hAnsi="Verdana"/>
          <w:b/>
          <w:bCs/>
          <w:color w:val="000000"/>
        </w:rPr>
        <w:t xml:space="preserve">Sidang Jumaat yang berbahagia, </w:t>
      </w:r>
    </w:p>
    <w:p>
      <w:pPr>
        <w:pStyle w:val="NormalWeb"/>
        <w:rPr>
          <w:rFonts w:ascii="Verdana" w:hAnsi="Verdana" w:cs="Verdana"/>
          <w:color w:val="000000"/>
        </w:rPr>
      </w:pPr>
      <w:r>
        <w:rPr>
          <w:rFonts w:cs="Verdana" w:ascii="Verdana" w:hAnsi="Verdana"/>
          <w:color w:val="000000"/>
        </w:rPr>
        <w:t>Marilah disaat ini kita berusaha untuk meningkatkan rasa taqwa kepada Allah S.W.T, iaitu kita mengamalkan segala suruhanNya dan meninggalkan segala laranganNya. Allah S.W.T telah menegaskan di dalam al-Quran yang bermaksud:</w:t>
      </w:r>
    </w:p>
    <w:p>
      <w:pPr>
        <w:pStyle w:val="NormalWeb"/>
        <w:rPr>
          <w:rFonts w:ascii="Verdana" w:hAnsi="Verdana" w:cs="Verdana"/>
          <w:color w:val="000000"/>
        </w:rPr>
      </w:pPr>
      <w:r>
        <w:rPr>
          <w:rFonts w:cs="Verdana" w:ascii="Verdana" w:hAnsi="Verdana"/>
          <w:i/>
          <w:iCs/>
          <w:color w:val="000000"/>
        </w:rPr>
        <w:t>" Ketahuilah bahawa kehidupan dunia ini hanyalah permainan senda gurau, perhiasan, bermegah-megah antara sesama kamu, berlumba memiliki kekayaan dan anak-anak, perumpamaannya bagai hujan yang menakjubkan petani melihat tumbuh tanamannya, kemudian itu menjadi kering dan engkau lihat kuning warnanya, lalu menjadi hancur. Dan di hari kemudian seksaan yang sangat keras (untuk orang yang bersalah) ampunan dan keredhaan Allah (untuk orang yang mengerjakan kebaikan). Dan kehidupan dunia ini hanyalah kesenangan tipuan semata-mata. "</w:t>
      </w:r>
    </w:p>
    <w:p>
      <w:pPr>
        <w:pStyle w:val="NormalWeb"/>
        <w:rPr>
          <w:rFonts w:ascii="Verdana" w:hAnsi="Verdana" w:cs="Verdana"/>
          <w:color w:val="000000"/>
        </w:rPr>
      </w:pPr>
      <w:r>
        <w:rPr>
          <w:rFonts w:cs="Verdana" w:ascii="Verdana" w:hAnsi="Verdana"/>
          <w:color w:val="000000"/>
        </w:rPr>
        <w:t>Allah S.W.T telah menerangkan kepada kita melalui ayat ini bahawa perumpamaan kehidupan di dunia ini sangat rendah daripada kehidupan di akhirat. Bukan bermakna kehidupan dunia yang kita lalui ini perlu disia-siakan tetapi hendaklah dimanfaatkan dan tidak pula kita dilalaikan oleh segala kemegahan dunia yang ada.</w:t>
      </w:r>
    </w:p>
    <w:p>
      <w:pPr>
        <w:pStyle w:val="NormalWeb"/>
        <w:rPr>
          <w:rFonts w:ascii="Verdana" w:hAnsi="Verdana" w:cs="Verdana"/>
          <w:color w:val="000000"/>
        </w:rPr>
      </w:pPr>
      <w:r>
        <w:rPr>
          <w:rFonts w:cs="Verdana" w:ascii="Verdana" w:hAnsi="Verdana"/>
          <w:color w:val="000000"/>
        </w:rPr>
        <w:t>Perumpamaan yang Allah S.W.T nyatakan itu juga sebagai peringatan agar kita sentiasa berhati-hati jangan sampai terjerumus ke jurang kehinaan. Apabila kita menumpukan semata-mata kehidupan di dunia ini maka pastilah manusia akan mengalami kehnacuran di dalam hatinya. Manusia akan menjadi cinta dunia, tamak, kedekut dan cenderong pula kepada kejahatan dan mudah pula melakukan dosa.</w:t>
      </w:r>
    </w:p>
    <w:p>
      <w:pPr>
        <w:pStyle w:val="NormalWeb"/>
        <w:rPr>
          <w:rFonts w:ascii="Verdana" w:hAnsi="Verdana" w:cs="Verdana"/>
          <w:color w:val="000000"/>
        </w:rPr>
      </w:pPr>
      <w:r>
        <w:rPr>
          <w:rFonts w:cs="Verdana" w:ascii="Verdana" w:hAnsi="Verdana"/>
          <w:b/>
          <w:bCs/>
          <w:color w:val="000000"/>
        </w:rPr>
        <w:t xml:space="preserve">Sidang Jumaat yang berbahagia, </w:t>
      </w:r>
    </w:p>
    <w:p>
      <w:pPr>
        <w:pStyle w:val="NormalWeb"/>
        <w:rPr>
          <w:rFonts w:ascii="Verdana" w:hAnsi="Verdana" w:cs="Verdana"/>
          <w:color w:val="000000"/>
        </w:rPr>
      </w:pPr>
      <w:r>
        <w:rPr>
          <w:rFonts w:cs="Verdana" w:ascii="Verdana" w:hAnsi="Verdana"/>
          <w:color w:val="000000"/>
        </w:rPr>
        <w:t>Sebagaimana yang diterangkan oleh Allah S.W.T bahawa kehidupan di dunia ini hanyalah satu permainan dan sifatnya sementara maka sesuatu yang wujud di dunia ini tidak akan kekal. Apa sahaja yang kita miliki suatu hari nanti akan musnah. Sekalipun apa yang kita miliki itu sesuatu yang paling kita sayangi. Namun sifat dunia yang sementara ini tidak akan mengekalkan segala isi dan penghuninya.</w:t>
      </w:r>
    </w:p>
    <w:p>
      <w:pPr>
        <w:pStyle w:val="NormalWeb"/>
        <w:rPr>
          <w:rFonts w:ascii="Verdana" w:hAnsi="Verdana" w:cs="Verdana"/>
          <w:color w:val="000000"/>
        </w:rPr>
      </w:pPr>
      <w:r>
        <w:rPr>
          <w:rFonts w:cs="Verdana" w:ascii="Verdana" w:hAnsi="Verdana"/>
          <w:color w:val="000000"/>
        </w:rPr>
        <w:t>Tetapi apa yang menyedihkan kita, apabila ada dikalangan manusia yang sanggup meninggalkan suruhan Tuhannya dan melanggar segala laranganNya kerana hendak memburu kehidupan di dunia yang fana' ini. Ada orang yang melakukan pekerjaan yang haram kerana hendak memiliki kemewahan dunia semata-mata.</w:t>
      </w:r>
    </w:p>
    <w:p>
      <w:pPr>
        <w:pStyle w:val="NormalWeb"/>
        <w:rPr>
          <w:rFonts w:ascii="Verdana" w:hAnsi="Verdana" w:cs="Verdana"/>
          <w:color w:val="000000"/>
        </w:rPr>
      </w:pPr>
      <w:r>
        <w:rPr>
          <w:rFonts w:cs="Verdana" w:ascii="Verdana" w:hAnsi="Verdana"/>
          <w:color w:val="000000"/>
        </w:rPr>
        <w:t>Adalah lebih menyayat hati apabila ada dikalangan umat Islam yang sanggup bermusuh-musuhan dan berbunuh-bunuhan kerana kepentingan dunia. Kalaulah sampai ke tahap ini maka terlalu hinanya kehidupan kita dan akhirnya ditengah kehidupan manusia tiada lagi kedamaian dan ketenangan. Inilah natijah apabila manusia hilang panduan dan petunjuk Allah S.W.T.</w:t>
      </w:r>
    </w:p>
    <w:p>
      <w:pPr>
        <w:pStyle w:val="NormalWeb"/>
        <w:rPr>
          <w:rFonts w:ascii="Verdana" w:hAnsi="Verdana" w:cs="Verdana"/>
          <w:color w:val="000000"/>
        </w:rPr>
      </w:pPr>
      <w:r>
        <w:rPr>
          <w:rFonts w:cs="Verdana" w:ascii="Verdana" w:hAnsi="Verdana"/>
          <w:b/>
          <w:bCs/>
          <w:color w:val="000000"/>
        </w:rPr>
        <w:t xml:space="preserve">Sidang Jumaat yang dirahmati Allah, </w:t>
      </w:r>
    </w:p>
    <w:p>
      <w:pPr>
        <w:pStyle w:val="NormalWeb"/>
        <w:rPr>
          <w:rFonts w:ascii="Verdana" w:hAnsi="Verdana" w:cs="Verdana"/>
          <w:color w:val="000000"/>
        </w:rPr>
      </w:pPr>
      <w:r>
        <w:rPr>
          <w:rFonts w:cs="Verdana" w:ascii="Verdana" w:hAnsi="Verdana"/>
          <w:color w:val="000000"/>
        </w:rPr>
        <w:t>Berdasarkan firman Allah S.W.T dapatlah kita mengambil pengertian bahawa hidup ini sebagai impian belaka. Kehidupannya adalah lebih baik untuk hari esok bukan untuk hari ini. Mereka menjadikan dunia ini sebagai jambatan menuju akhirat. Mereka menganggapkan semua itu adalah fana' yang menjadi tujuan utama ini kebahagiaan hidup di akhirat yang kekal abadi. Sebagaimana firman Allah dalam surah al-Qasas ayat 77 yang bermaksud:</w:t>
      </w:r>
    </w:p>
    <w:p>
      <w:pPr>
        <w:pStyle w:val="NormalWeb"/>
        <w:rPr/>
      </w:pPr>
      <w:r>
        <w:rPr>
          <w:rFonts w:cs="Verdana" w:ascii="Verdana" w:hAnsi="Verdana"/>
          <w:i/>
          <w:iCs/>
          <w:color w:val="000000"/>
        </w:rPr>
        <w:t>" Carilah dengan (kekayaan) yang dikurniakan Tuhan kepada engkau kebaikan hidup di akhirat dan jangan engkau lupakan bahagian engkau di dunia ini. Berbuatlah kebaikan-kebaikan sebagaimana Tuhan telah berbuat kebaikan kepada engkau dan janganlah engkau membuat bencana di muka bumi ini. "</w:t>
      </w:r>
      <w:r>
        <w:rPr>
          <w:rFonts w:cs="Verdana" w:ascii="Verdana" w:hAnsi="Verdana"/>
          <w:color w:val="000000"/>
        </w:rPr>
        <w:t xml:space="preserve"> </w:t>
      </w:r>
    </w:p>
    <w:p>
      <w:pPr>
        <w:pStyle w:val="NormalWeb"/>
        <w:rPr>
          <w:rFonts w:ascii="Verdana" w:hAnsi="Verdana" w:cs="Verdana"/>
          <w:color w:val="000000"/>
        </w:rPr>
      </w:pPr>
      <w:r>
        <w:rPr>
          <w:rFonts w:cs="Verdana" w:ascii="Verdana" w:hAnsi="Verdana"/>
          <w:b/>
          <w:bCs/>
          <w:color w:val="000000"/>
        </w:rPr>
        <w:t xml:space="preserve">Sidang Jumaat yang berbahagia, </w:t>
      </w:r>
    </w:p>
    <w:p>
      <w:pPr>
        <w:pStyle w:val="NormalWeb"/>
        <w:rPr>
          <w:rFonts w:ascii="Verdana" w:hAnsi="Verdana" w:cs="Verdana"/>
          <w:color w:val="000000"/>
        </w:rPr>
      </w:pPr>
      <w:r>
        <w:rPr>
          <w:rFonts w:cs="Verdana" w:ascii="Verdana" w:hAnsi="Verdana"/>
          <w:color w:val="000000"/>
        </w:rPr>
        <w:t>Menerusi ayat ini amat jelaslah kepada kita bahawa Allah S.W.T memberi gambaran tentang kehidupan di akhirat, yang lebih baik daripada kehidupan dunia. Sehubungan dengan itu Allah memberi dorongan kepada kita supaya sentiasa berusaha memperoleh kebahagiaan hidup di akhirat dengan mengerjakan amal soleh di dunia ini. Berbuat kebaikan kepada manusia.</w:t>
      </w:r>
    </w:p>
    <w:p>
      <w:pPr>
        <w:pStyle w:val="NormalWeb"/>
        <w:rPr>
          <w:rFonts w:ascii="Verdana" w:hAnsi="Verdana" w:cs="Verdana"/>
          <w:color w:val="000000"/>
        </w:rPr>
      </w:pPr>
      <w:r>
        <w:rPr>
          <w:rFonts w:cs="Verdana" w:ascii="Verdana" w:hAnsi="Verdana"/>
          <w:color w:val="000000"/>
        </w:rPr>
        <w:t>Allah S.W.T sentiasa memberi peringatan kepada manusia supaya manusia berlaku baik dan kebaikan manusia itu adalah untuk kesejahteraan hidup dan kebahagiaan di akhirat. Oleh itu, marilah kita mempersiapkan bekalan untuk kehidupan di akhirat yang abadi. Sesuai dengan satu hadith Mauquf yang diperkatakan oleh Ibnu 'Asakir yang bermaksud:</w:t>
      </w:r>
    </w:p>
    <w:p>
      <w:pPr>
        <w:pStyle w:val="NormalWeb"/>
        <w:rPr>
          <w:rFonts w:ascii="Verdana" w:hAnsi="Verdana" w:cs="Verdana"/>
          <w:color w:val="000000"/>
        </w:rPr>
      </w:pPr>
      <w:r>
        <w:rPr>
          <w:rFonts w:cs="Verdana" w:ascii="Verdana" w:hAnsi="Verdana"/>
          <w:i/>
          <w:iCs/>
          <w:color w:val="000000"/>
        </w:rPr>
        <w:t>" Berusahalah untuk kenikmatan hidup di dunia ini seolah-olah kamu akan hidup di dunia ini selama-lamanya. Beramallah untuk kepentingan dan persiapan kehidupan akhirat seolah-olah kamu akan menemui ajal esok hari. "</w:t>
      </w:r>
    </w:p>
    <w:p>
      <w:pPr>
        <w:pStyle w:val="NormalWeb"/>
        <w:rPr>
          <w:rFonts w:ascii="Verdana" w:hAnsi="Verdana" w:cs="Verdana"/>
          <w:color w:val="000000"/>
        </w:rPr>
      </w:pPr>
      <w:r>
        <w:rPr>
          <w:rFonts w:cs="Verdana" w:ascii="Verdana" w:hAnsi="Verdana"/>
          <w:color w:val="000000"/>
        </w:rPr>
        <w:t>Dari hadith ini dapatlah kita fahami bahawa seruan agar kita sebagai umat Islam sentiasa menghayati segala rupa bentuk samada percakapan, kelakuan dan seumpamanya berdasarkan nilai-nilai murni. Nilai yang diambil dari sumber al-Quran dan as-Sunnah Rasulullah s.a.w.</w:t>
      </w:r>
    </w:p>
    <w:p>
      <w:pPr>
        <w:pStyle w:val="NormalWeb"/>
        <w:rPr>
          <w:rFonts w:ascii="Verdana" w:hAnsi="Verdana" w:cs="Verdana"/>
          <w:color w:val="000000"/>
        </w:rPr>
      </w:pPr>
      <w:r>
        <w:rPr>
          <w:rFonts w:cs="Verdana" w:ascii="Verdana" w:hAnsi="Verdana"/>
          <w:color w:val="000000"/>
        </w:rPr>
        <w:t>Di sini menggambarkan kepada kita bahawa berusaha atau bekerja adalah menjadi asas kepada memperoleh nafkah dan pendapatan harian. Apatah lagi usaha dan kerja yang dilakukan itu mendapat keredhaan Allah S.W.T. Sudah pasti nikmat yang akan Allah S.W.T berikan itu lebih bernilai dan berharga.</w:t>
      </w:r>
    </w:p>
    <w:p>
      <w:pPr>
        <w:pStyle w:val="NormalWeb"/>
        <w:rPr>
          <w:rFonts w:ascii="Verdana" w:hAnsi="Verdana" w:cs="Verdana"/>
          <w:color w:val="000000"/>
        </w:rPr>
      </w:pPr>
      <w:r>
        <w:rPr>
          <w:rFonts w:cs="Verdana" w:ascii="Verdana" w:hAnsi="Verdana"/>
          <w:b/>
          <w:bCs/>
          <w:color w:val="000000"/>
        </w:rPr>
        <w:t xml:space="preserve">Muslimin yang dirahmati Allah, </w:t>
      </w:r>
    </w:p>
    <w:p>
      <w:pPr>
        <w:pStyle w:val="NormalWeb"/>
        <w:rPr>
          <w:rFonts w:ascii="Verdana" w:hAnsi="Verdana" w:cs="Verdana"/>
          <w:color w:val="000000"/>
        </w:rPr>
      </w:pPr>
      <w:r>
        <w:rPr>
          <w:rFonts w:cs="Verdana" w:ascii="Verdana" w:hAnsi="Verdana"/>
          <w:color w:val="000000"/>
        </w:rPr>
        <w:t>Sekiranya hadith ini menjadi pegangan kita bersama nescaya umat islam akan menjadi bangsa yang disegani dan berdaulat. Umat Islam akan menjadi bangsa yang maju di samping memiliki ketinggian budi dan keampunan Allah S.W.T.</w:t>
      </w:r>
    </w:p>
    <w:p>
      <w:pPr>
        <w:pStyle w:val="NormalWeb"/>
        <w:rPr>
          <w:rFonts w:ascii="Verdana" w:hAnsi="Verdana" w:cs="Verdana"/>
          <w:color w:val="000000"/>
        </w:rPr>
      </w:pPr>
      <w:r>
        <w:rPr>
          <w:rFonts w:cs="Verdana" w:ascii="Verdana" w:hAnsi="Verdana"/>
          <w:color w:val="000000"/>
        </w:rPr>
        <w:t>PENYAKIT-PENYAKIT UMMAH</w:t>
      </w:r>
    </w:p>
    <w:p>
      <w:pPr>
        <w:pStyle w:val="Normal"/>
        <w:bidi w:val="0"/>
        <w:spacing w:before="280" w:after="280"/>
        <w:jc w:val="both"/>
        <w:rPr>
          <w:rFonts w:ascii="Verdana" w:hAnsi="Verdana" w:cs="Verdana"/>
        </w:rPr>
      </w:pPr>
      <w:r>
        <w:rPr>
          <w:rFonts w:cs="Verdana" w:ascii="Verdana" w:hAnsi="Verdana"/>
          <w:b/>
          <w:bCs/>
        </w:rPr>
        <w:t> </w:t>
      </w:r>
    </w:p>
    <w:p>
      <w:pPr>
        <w:pStyle w:val="Normal"/>
        <w:bidi w:val="0"/>
        <w:spacing w:before="280" w:after="280"/>
        <w:jc w:val="both"/>
        <w:rPr>
          <w:rFonts w:ascii="Verdana" w:hAnsi="Verdana" w:cs="Verdana"/>
        </w:rPr>
      </w:pPr>
      <w:r>
        <w:rPr>
          <w:rFonts w:cs="Verdana" w:ascii="Verdana" w:hAnsi="Verdana"/>
        </w:rPr>
        <w:t>Maksud firman Allah dalam surah al-Mulk ayat 23:</w:t>
      </w:r>
    </w:p>
    <w:p>
      <w:pPr>
        <w:pStyle w:val="Normal"/>
        <w:bidi w:val="0"/>
        <w:spacing w:before="280" w:after="280"/>
        <w:jc w:val="both"/>
        <w:rPr>
          <w:rFonts w:ascii="Verdana" w:hAnsi="Verdana" w:cs="Verdana"/>
        </w:rPr>
      </w:pPr>
      <w:r>
        <w:rPr>
          <w:rFonts w:cs="Verdana" w:ascii="Verdana" w:hAnsi="Verdana"/>
        </w:rPr>
        <w:t> </w:t>
      </w:r>
    </w:p>
    <w:p>
      <w:pPr>
        <w:pStyle w:val="BodyText2"/>
        <w:bidi w:val="0"/>
        <w:jc w:val="left"/>
        <w:rPr>
          <w:rFonts w:ascii="Verdana" w:hAnsi="Verdana" w:cs="Verdana"/>
        </w:rPr>
      </w:pPr>
      <w:r>
        <w:rPr>
          <w:rFonts w:cs="Verdana" w:ascii="Verdana" w:hAnsi="Verdana"/>
        </w:rPr>
        <w:t>“</w:t>
      </w:r>
      <w:r>
        <w:rPr>
          <w:rFonts w:cs="Verdana" w:ascii="Verdana" w:hAnsi="Verdana"/>
        </w:rPr>
        <w:t>Katakanlah (wahai Muhammad) Allah yang menciptakan kamu (dari tiada kepada ada) dan mengadakan bagi kamu pendengaran dan penglihatan serta hati (untuk kamu bersyukur, tetapi) amatlah sedikit kamu bersyukur.”</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Sidang Jumaat yang dirahmati Allah,</w:t>
      </w:r>
    </w:p>
    <w:p>
      <w:pPr>
        <w:pStyle w:val="Normal"/>
        <w:bidi w:val="0"/>
        <w:spacing w:before="280" w:after="280"/>
        <w:jc w:val="both"/>
        <w:rPr>
          <w:rFonts w:ascii="Verdana" w:hAnsi="Verdana" w:cs="Verdana"/>
        </w:rPr>
      </w:pPr>
      <w:r>
        <w:rPr>
          <w:rFonts w:cs="Verdana" w:ascii="Verdana" w:hAnsi="Verdana"/>
        </w:rPr>
        <w:t>Biasanya kebanyakan manusia pernah mengidap bermacam-macam penyakit, ada penyakit-penyakit yang ringan dan ada penyakit yang berat, yang menyebabkan terganggu kesihatan dan terjejas kekuatan tenaga dan kecerdasannya.</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Penyakit-penyakit jasmani, seperti demam, selsema, batuk, sakit kepala dan sebagainya amat mudah diketahui dan dikesan, senang pula dirawat dan banyak ubatnya. Tetapi ada penyakit-penyakit yang lain yang menyerang manusia dan sedang merebak di kalangan umat terutamanya umat Islam hari ini, yang sukar dirawati dan sukar pula diubati kerana pengidap-pengidap penyakit ini tidak terasa apa-apa dan tidak tahu yang ianya dihinggapi penyakit.</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Penyakit yang menyerang seseorang dari dalamnya, yang memberi kesan kepada akal fikirannya, perasaan dan emosinya. Penyakit yang dimaksudkan itu ialah penyakit sosial masyarakat atau penyakit ummah.</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Sehubungan dengan hal ini Rasulullah s.a.w telah bersabda yang bermaksud:</w:t>
      </w:r>
    </w:p>
    <w:p>
      <w:pPr>
        <w:pStyle w:val="Normal"/>
        <w:bidi w:val="0"/>
        <w:spacing w:before="280" w:after="280"/>
        <w:jc w:val="both"/>
        <w:rPr>
          <w:rFonts w:ascii="Verdana" w:hAnsi="Verdana" w:cs="Verdana"/>
        </w:rPr>
      </w:pPr>
      <w:r>
        <w:rPr>
          <w:rFonts w:cs="Verdana" w:ascii="Verdana" w:hAnsi="Verdana"/>
        </w:rPr>
        <w:t> </w:t>
      </w:r>
    </w:p>
    <w:p>
      <w:pPr>
        <w:pStyle w:val="BodyText3"/>
        <w:bidi w:val="0"/>
        <w:jc w:val="left"/>
        <w:rPr>
          <w:rFonts w:ascii="Verdana" w:hAnsi="Verdana" w:cs="Verdana"/>
          <w:sz w:val="24"/>
          <w:szCs w:val="24"/>
        </w:rPr>
      </w:pPr>
      <w:r>
        <w:rPr>
          <w:rFonts w:cs="Verdana" w:ascii="Verdana" w:hAnsi="Verdana"/>
          <w:i/>
          <w:iCs/>
          <w:sz w:val="24"/>
          <w:szCs w:val="24"/>
        </w:rPr>
        <w:t>“</w:t>
      </w:r>
      <w:r>
        <w:rPr>
          <w:rFonts w:cs="Verdana" w:ascii="Verdana" w:hAnsi="Verdana"/>
          <w:i/>
          <w:iCs/>
          <w:sz w:val="24"/>
          <w:szCs w:val="24"/>
        </w:rPr>
        <w:t xml:space="preserve">Bahawa sesungguhnya umatku akan ditimpa penyakit umat atau penyakit sosial masyarakat. Sahabat-sahabat bertanya, “Apakah dia penyakit umat itu ya Rasulullah?” Sabdanya, “Iaitu penyakit kufur nikmat Allah. Penyakit sombong dan bongkak, penyakit tamak haloba, penyakit persaingan sesama sendiri untuk merebut kemewahan dan kemegahan dunia, penyakit benci-membenci dan penyakit hasad dengki hingga berlaku kezaliman dan menimbulkan huru-hara.” </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Begitulah penyakit yang menyerang umat Islam di akhir zaman ini, sepertimana yang diterang oleh Rasulullah s.a.w dalam hadith yang tersebut. Penyakit ini dinamakan penyakit umat atau yang dikenali di kalangan kita sebagai penyakit sosial masyarakat.</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Sidang Jumaat yang dirahmati Allah,</w:t>
      </w:r>
    </w:p>
    <w:p>
      <w:pPr>
        <w:pStyle w:val="Normal"/>
        <w:bidi w:val="0"/>
        <w:spacing w:before="280" w:after="280"/>
        <w:jc w:val="both"/>
        <w:rPr>
          <w:rFonts w:ascii="Verdana" w:hAnsi="Verdana" w:cs="Verdana"/>
        </w:rPr>
      </w:pPr>
      <w:r>
        <w:rPr>
          <w:rFonts w:cs="Verdana" w:ascii="Verdana" w:hAnsi="Verdana"/>
        </w:rPr>
        <w:t>Manusia adalah seelok-elok ciptaan Allah di dunia ini berbanding dengan makhluk-makhluk yang lain. Kalau kita lihat kepada diri sendiri tentulah kita dapati bahawa kita dikurniakan oleh Allah S.W.T dengan anggota-anggota badan yang cukup dan sempurna, sepadan dan seimbang dengan bentuk badan kita, hingga kelihatan begitu gagah dan tampan dan begitu cantik dan menarik.</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Allah S.W.T mengurniakan kepada manusia anggota-anggota seperti mata, telinga, mulut, tangan, kaki dan lain-lain lagi. Dikurniakan lagi akal fikiran, hati nurani, perasaan dan nafsu yang semuanya merupakan nikmat yang tidak ternilai harganya yang tiap-tiap satunya berperanan untuk keperluan hidupnya.</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Selain daripada itu dikurniakan pula rezeki, untuk makan, minum dan membina tempat tinggal dan lain-lain keperluan lagi. Di samping itu diberikan pula ilmu pengetahuan, kepandaian dan kemahiran mengikut kadar usaha dan kemampuan masing-masing ditambah lagi dengan kemudahan-kemudahan yang lain seperti kenderaan dan alat-alat perhubungan canggih.</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Ini semuanya adalah nikmat-nikmat Allah yang dikurniakan kepada kita dan sewajarnyalah kita menerimanya dengan penuh rendah diri dan penuh syukur. Firman Allah dalam surah Ibrahim ayat 34 bermaksud:</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i/>
          <w:iCs/>
        </w:rPr>
        <w:t>“</w:t>
      </w:r>
      <w:r>
        <w:rPr>
          <w:rFonts w:cs="Verdana" w:ascii="Verdana" w:hAnsi="Verdana"/>
          <w:i/>
          <w:iCs/>
        </w:rPr>
        <w:t>Dan Ia telah memberi kepada kamu sebahagian dari tiap-tiap apa jua yang kamu hajati dan jika kamu menghitung nikmat Allah nescaya lemahlah kamu menentukan bilangannya. Sesungguhnya manusia (yang ingkar) sangat suka menempatkan sesuatu pada bukan tempatnya, lagi sangat tidak menghargai nikmat Tuhannya.</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Demikianlah sikap manusia terhadap nikmat-nikmat Allah S.W.T yang diterangkan oleh al-Quran dan itu merupakan salah satu penyakit umat, penyakit masyarakat yang menyerang sesetengah manusia di zaman  yang akhir ini. Bukan sahaja tidak mahu mensyukuri nikmat Allah di atas kurniaan nikmat-nikmat itu malah ada di antara manusia menggunakan nikmat-nikmat itu untuk menderhaka kepada Allah dan mempertikaikan ajaran-ajaran Islam yang suci.</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Ada mata tidak digunakan untuk melihat tanda-tanda kebesaran dan keagongan Allah dan tidak digunakan untuk melihat kebenaran pertunjuk dan hidayah Allah. Ada telinga  tidak dimanfaatkan untuk mendengar kata-kata yang baik dan untuk mendengar pengajaran dan nasihat-nasihat yang berguna.</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Ada mulut, bagi sesetengah orang lebih gemar menggunakannya untuk tujuan yang buruk, untuk menghasut, untuk membuat fitnah, untuk memburukkan orang dan sebagainya. Padahal semuanya dilarang oleh Allah dan Rasul-Nya.</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Ada ilmu dan kepandaian yang dikurniakan oleh Allah bagi sebahagian orang digunakan untuk mengelirukan orang lain bagi kepentingan dan keuntungan diri sendiri. Ada kenderaan dan alat-alat kemudahan yang lain tidak digunakan untuk tujuan mensyukuri nikmat Allah.</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Sidang Jumaat yang dirahmati Allah,</w:t>
      </w:r>
    </w:p>
    <w:p>
      <w:pPr>
        <w:pStyle w:val="Normal"/>
        <w:bidi w:val="0"/>
        <w:spacing w:before="280" w:after="280"/>
        <w:jc w:val="both"/>
        <w:rPr>
          <w:rFonts w:ascii="Verdana" w:hAnsi="Verdana" w:cs="Verdana"/>
        </w:rPr>
      </w:pPr>
      <w:r>
        <w:rPr>
          <w:rFonts w:cs="Verdana" w:ascii="Verdana" w:hAnsi="Verdana"/>
        </w:rPr>
        <w:t>Penyakit sombong dan bongkak adalah salah satu daripada penyakit umat. Ianya merupakan gejala buruk yang lahir dari perasaan dan emosi seseorang manusia yang berpenyakit jiwa. Dirasakan dirinya lebih lebih besar dari orang lain, lebih pandai dari orang lain, lebih kuat dari orang lain. Lalu ia menjadi sombong dan bongkak, dengan merendah-rendah dan menghina orang lain.</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Kalau perasaan dan sikap yang demikian dibiar berterusan, maka jadilah dia manusia yang angkuh dan takbur serta akan meningkat dari masa ke semasa hingga ke tahap manusia yang lupakan diri, lupa daratan dan lupa kepada kekuasaan Allah. Sombong dan bongkak adalah sifat yang keji dan dibenci oleh Allah. Agama Islam melarang keras kita berlagak sombong, baik dalam kata-kata, atau dalam tingkah laku atau dalam sikap kita. Allah S.W.T berfirman yang bermaksud:</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i/>
          <w:iCs/>
        </w:rPr>
        <w:t>“</w:t>
      </w:r>
      <w:r>
        <w:rPr>
          <w:rFonts w:cs="Verdana" w:ascii="Verdana" w:hAnsi="Verdana"/>
          <w:i/>
          <w:iCs/>
        </w:rPr>
        <w:t>Dan janganlah kamu memalingkan mukamu (kerana merendah diri) kepada manusia dan janganlah kamu berjalan di bumi dengan berlagak sombong, sesungguhnya Allah tidak suka kepada tiap-tiap orang yang sombong takbur lagi membanggakan diri.”</w:t>
      </w:r>
    </w:p>
    <w:p>
      <w:pPr>
        <w:pStyle w:val="Normal"/>
        <w:bidi w:val="0"/>
        <w:spacing w:before="280" w:after="280"/>
        <w:jc w:val="both"/>
        <w:rPr>
          <w:rFonts w:ascii="Verdana" w:hAnsi="Verdana" w:cs="Verdana"/>
        </w:rPr>
      </w:pPr>
      <w:r>
        <w:rPr>
          <w:rFonts w:cs="Verdana" w:ascii="Verdana" w:hAnsi="Verdana"/>
        </w:rPr>
        <w:t>(Surah Loqman ayat 18)</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Penyakit tamak haloba pula ialah penyakit yang lahir dari cetusan hati seseorang kerana desakan nafsunya yang terlalu ghairah untuk mendapat harta dan kekayaan yang banyak dengan cara cepat, supaya ia hidup lebih mewah dari orang-orang lain dan ada pula yang tamakkan kuasa untuk mendapat kemegahan dan kemasyhuran di dunia ini.</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Mana-mana manusia yang diserang penyakit tamak haloba ini, ia akan berusaha dengan sedaya upayanya untuk mendapatkannya dengan apa cara sekalipun, samada dengan cara yang sah atau dengan cara yang curang, yang halal atau yang haram walaupun dengan cara menindas dan merampas dan walaupun terpaksa melanggar hukum-hukum Allah.</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Nabi Isa a.s pernah menerangkan kepada umatnya, bahawa orang-orang yang tamak haloba adalah ibarat orang-orang yang meminum minuman keras, semakin banyak diminum semakin kuat rasa dahaganya, semakin terasa haus tegaknya, dan ia akan terus meminumnya lagi sehingga ia betul-betul mabuk atau sehingga ia tidak sedarkan diri.</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Penyakit berlawan atau bersaingan sesama sendiri dengan cara yang tidak sihat untuk merebut kebendaan dan kemegahan dunia. Penyakit ini adalah juga suatu gejala buruk yang menyerang masyarakat Islam hari ini.</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Agama Islam memang menggalakkan umatnya berlumba dan bersaingan sesama sendiri dan sesama orang-orang lain untuk mengejar kemewahan dan kemajuan hidup dalam apa-apa bidang sekalipun. Tetapi hendaklah persaingan itu dengan cara yang elok dan sihat, menurut lunas-lunas agama dan menurut batas kesopanan Islam.</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Penyakit benci di antara satu sama lain atau di antara satu kumpulan dengan kumpulan yang lain adalah salah satu penyakit umat atau penyakit masyarakat. Penyakit ini sedang berlaku dalam masyarakat Islam hari ini.</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Ada sesetengah tempat berlaku pulau-memulau, tidak mahu bertegur sapa, walaupun dari keluarganya sendiri ataupun jiran tetangganya. Sakit demam tidak dilawati, mati hidup tidak diziarahi, kenduri kendara sudah tidak dijemput dan berbagai-bagai lagi.</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Kalau sudah demikian halnya, maka jadilah umat Islam hidup dalam masyarakat yang kucar-kacir, berpecah belah dan bersengketa yang sudah menyimpang dari landasan Islam dan ajaran Rasulullah s.a.w.</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Salah satu dari penyakit umat lagi ialah penyakit hasad dengki. Penyakit ini sudah berlaku di kalangan umat Islam dan sedang melanda masyarakatnya. Penyakit ini sangat berbahaya dan merupakan gejala buruk yang boleh membawa kepada kezaliman dan seterusnya boleh huru hara dalam masyarakat.</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Penyakit ini timbul dalam diri seseorang, kerana perasaan buruk sangka dan perasaan irihati terhadap orang lain yang memiliki kelebihan dan mendapat nikmat kurniaan Allah. Bukan sahaja ia dengki dan sakit hati dengan kelebihan dan nikmat itu malah ia akan berbuat apa sahaja, dengan apa cara sekalipun supaya nikmat dan kelebihan itu musnah atau hilang daripada orang yang berkenaan.</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Sebenarnya orang yang hasad dengki itu sangat ingin untuk mendapatkan nikmat kelebihan seperti itu, bahkan lebih dari itu, tetapi ia tidak berkemampuan untuk mendapatkannya. Maka dengan sebab itu timbullah perasaan hasad, irihati dan jahat sangka hingga menampakkan kelebihan, kebodohan dan kerendahan budinya.</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rPr>
        <w:t>Firman Allah S.W.T di dalam surah Ali Imran ayat 120 bermaksud:</w:t>
      </w:r>
    </w:p>
    <w:p>
      <w:pPr>
        <w:pStyle w:val="Normal"/>
        <w:bidi w:val="0"/>
        <w:spacing w:before="280" w:after="280"/>
        <w:jc w:val="both"/>
        <w:rPr>
          <w:rFonts w:ascii="Verdana" w:hAnsi="Verdana" w:cs="Verdana"/>
        </w:rPr>
      </w:pPr>
      <w:r>
        <w:rPr>
          <w:rFonts w:cs="Verdana" w:ascii="Verdana" w:hAnsi="Verdana"/>
        </w:rPr>
        <w:t> </w:t>
      </w:r>
    </w:p>
    <w:p>
      <w:pPr>
        <w:pStyle w:val="Normal"/>
        <w:bidi w:val="0"/>
        <w:spacing w:before="280" w:after="280"/>
        <w:jc w:val="both"/>
        <w:rPr>
          <w:rFonts w:ascii="Verdana" w:hAnsi="Verdana" w:cs="Verdana"/>
        </w:rPr>
      </w:pPr>
      <w:r>
        <w:rPr>
          <w:rFonts w:cs="Verdana" w:ascii="Verdana" w:hAnsi="Verdana"/>
          <w:i/>
          <w:iCs/>
        </w:rPr>
        <w:t>“</w:t>
      </w:r>
      <w:r>
        <w:rPr>
          <w:rFonts w:cs="Verdana" w:ascii="Verdana" w:hAnsi="Verdana"/>
          <w:i/>
          <w:iCs/>
        </w:rPr>
        <w:t xml:space="preserve">Kalau kamu beroleh kebaikan, (kemakmuran dan kemenangan, maka yang demikian) menyakitkan hati mereka dan jika kamu ditimpa bencana, mereka bergembira dengannya. Dan kalau kamu sabar dan bertaqwa , (maka) tipu daya mereka tidak akan membahayakan kamu sedikitpun. Sesungguhnya Allah meliputi akan apa yang mereka lakukan.” </w:t>
      </w:r>
    </w:p>
    <w:p>
      <w:pPr>
        <w:pStyle w:val="Normal"/>
        <w:bidi w:val="0"/>
        <w:spacing w:before="280" w:after="280"/>
        <w:jc w:val="both"/>
        <w:rPr>
          <w:rFonts w:ascii="Verdana" w:hAnsi="Verdana" w:cs="Verdana"/>
        </w:rPr>
      </w:pPr>
      <w:r>
        <w:rPr>
          <w:rFonts w:cs="Verdana" w:ascii="Verdana" w:hAnsi="Verdana"/>
        </w:rPr>
        <w:t> </w:t>
      </w:r>
    </w:p>
    <w:p>
      <w:pPr>
        <w:pStyle w:val="NormalWeb"/>
        <w:rPr>
          <w:rFonts w:ascii="Verdana" w:hAnsi="Verdana" w:cs="Verdana"/>
          <w:b/>
          <w:b/>
          <w:bCs/>
          <w:color w:val="000000"/>
        </w:rPr>
      </w:pPr>
      <w:r>
        <w:rPr>
          <w:rFonts w:cs="Verdana" w:ascii="Verdana" w:hAnsi="Verdana"/>
          <w:b/>
          <w:bCs/>
          <w:color w:val="000000"/>
        </w:rPr>
        <w:t>IBADAH HAJI DALAM KONTEKS PENYATUAN UMMAH</w:t>
      </w:r>
    </w:p>
    <w:p>
      <w:pPr>
        <w:pStyle w:val="NormalWeb"/>
        <w:rPr>
          <w:rFonts w:ascii="Verdana" w:hAnsi="Verdana" w:cs="Verdana"/>
          <w:b/>
          <w:b/>
          <w:bCs/>
          <w:color w:val="000000"/>
        </w:rPr>
      </w:pPr>
      <w:r>
        <w:rPr>
          <w:rFonts w:cs="Verdana" w:ascii="Verdana" w:hAnsi="Verdana"/>
          <w:b/>
          <w:bCs/>
          <w:color w:val="000000"/>
        </w:rPr>
        <w:t> </w:t>
      </w:r>
    </w:p>
    <w:p>
      <w:pPr>
        <w:pStyle w:val="NormalWeb"/>
        <w:rPr/>
      </w:pPr>
      <w:r>
        <w:rPr>
          <w:rFonts w:cs="Verdana" w:ascii="Verdana" w:hAnsi="Verdana"/>
          <w:color w:val="000000"/>
        </w:rPr>
        <w:t>Saudara muslimin yang berbahagia</w:t>
      </w:r>
      <w:r>
        <w:rPr>
          <w:rFonts w:cs="Verdana" w:ascii="Verdana" w:hAnsi="Verdana"/>
          <w:b/>
          <w:bCs/>
          <w:color w:val="000000"/>
        </w:rPr>
        <w:t>,</w:t>
      </w:r>
    </w:p>
    <w:p>
      <w:pPr>
        <w:pStyle w:val="NormalWeb"/>
        <w:rPr>
          <w:rFonts w:ascii="Verdana" w:hAnsi="Verdana" w:cs="Verdana"/>
          <w:color w:val="000000"/>
        </w:rPr>
      </w:pPr>
      <w:r>
        <w:rPr>
          <w:rFonts w:cs="Verdana" w:ascii="Verdana" w:hAnsi="Verdana"/>
          <w:color w:val="000000"/>
        </w:rPr>
        <w:t>Pada hari ini kita sekalian sedang berada di bulan Zulhijjah 1419, iaitu bulan terakhir dalam kalendar hijrah Islam.Bulan yang telah ditentukan pada setiap tahun berlangsungnya upacara terbesar bagi orang-orang Islam untuk melaksanakan perakuan dan ikrar mereka, bahawa tiada Tuhan yang berhak disembah melainkan Allah dan Nabi Muhammad itu adalah pesuruh Allah.</w:t>
      </w:r>
    </w:p>
    <w:p>
      <w:pPr>
        <w:pStyle w:val="NormalWeb"/>
        <w:rPr>
          <w:rFonts w:ascii="Verdana" w:hAnsi="Verdana" w:cs="Verdana"/>
          <w:color w:val="000000"/>
        </w:rPr>
      </w:pPr>
      <w:r>
        <w:rPr>
          <w:rFonts w:cs="Verdana" w:ascii="Verdana" w:hAnsi="Verdana"/>
          <w:color w:val="000000"/>
        </w:rPr>
        <w:t>Upacara yang dimaksudkan ini ialah ibadah haji, yang difardhukan oleh Allah S.W.T ke atas umat Islam yang berkemampuan pada tahun keenam sesudah hijrah. Tidak ada seorang pun yang beriman yang tidak berkeinginan untuk menunaikan ibadah haji, bahkan yang pernah mengamalkannya, ingin mengulangi sehingga beberapa kali. Justeru itu, kita melihat setiap musim haji ratusan ribu umat Islam dengan niat yang suci dan ikhlas melakukan ibadah tersebut. Mereka datang dari negara-negara yang jauh dari seluruh pelusok dunia. Sesungguhnya mereka tergolong dalam golongan orang-orang yang beruntung, kerana berjaya menyahut panggilan dan seruan Allah. Firman Allah dalam surah al-Hajj ayat 27-28 bermaksud:</w:t>
      </w:r>
    </w:p>
    <w:p>
      <w:pPr>
        <w:pStyle w:val="NormalWeb"/>
        <w:rPr>
          <w:rFonts w:ascii="Verdana" w:hAnsi="Verdana" w:cs="Verdana"/>
          <w:i/>
          <w:i/>
          <w:iCs/>
          <w:color w:val="000000"/>
        </w:rPr>
      </w:pPr>
      <w:r>
        <w:rPr>
          <w:rFonts w:cs="Verdana" w:ascii="Verdana" w:hAnsi="Verdana"/>
          <w:i/>
          <w:iCs/>
          <w:color w:val="000000"/>
        </w:rPr>
        <w:t>"Dan serukanlah umat manusia untuk mengerjakan ibadah haji nescaya mereka akan datang kepada (rumah binaan) mu dengan berjalan kaki dan dengan kenderaan jenis-jenis unta yang kurus, yang datangnya dari pelbagai jalan (dan ceruk rantau) yang jauh, supaya mereka menyaksikan pelbagai perkara yang mendatangkan faedah bagi mereka serta memperingati dan menyebut nama Allah, pada hari-hari yang tertentu kerana pengurniaannya kepada mereka dengan binatang-binatang ternak (untuk dijadikan korban) dengan demikian makanlah kamu dari daging-daging binatang korban itu dan berilah makan kepada orang-orang yang susah, yang fakir miskin.</w:t>
      </w:r>
    </w:p>
    <w:p>
      <w:pPr>
        <w:pStyle w:val="NormalWeb"/>
        <w:rPr>
          <w:rFonts w:ascii="Verdana" w:hAnsi="Verdana" w:cs="Verdana"/>
          <w:color w:val="000000"/>
        </w:rPr>
      </w:pPr>
      <w:r>
        <w:rPr>
          <w:rFonts w:cs="Verdana" w:ascii="Verdana" w:hAnsi="Verdana"/>
          <w:color w:val="000000"/>
        </w:rPr>
        <w:t>Saudara kaum muslimin yang berbahagia,</w:t>
      </w:r>
    </w:p>
    <w:p>
      <w:pPr>
        <w:pStyle w:val="NormalWeb"/>
        <w:rPr/>
      </w:pPr>
      <w:r>
        <w:rPr>
          <w:rFonts w:cs="Verdana" w:ascii="Verdana" w:hAnsi="Verdana"/>
          <w:color w:val="000000"/>
        </w:rPr>
        <w:t xml:space="preserve">Pada tahun ini dijangka jutaan umat Islam akan berada di Tanah Suci Mekah bagi mengerjakan ibadah haji. Perjumpaan antarabangsa seperti ini telahpun berlaku sejak 1419 tahun yang silam. Pada waktu inilah kita melihat umat Islam antarabangsa membuang pakaian yang indah, pelbagai warna, yang membezakan budaya dan negeri masing-masing, digantikan dengan dua helai kain putih, seumpama kain yang mengkafankan mayat sewaktu hendak dikebumikan. Pakaian, pergerakkan dan perkataan mereka semasa melakukan ibadah haji akan menghilangkan perasaan perkauman, perbezaan warna kulit, bangsa, bahasa dan pangkat. Pemerintah dan rakyat berpakaian sama dengan si miskin dan si fakir, sama melakukan thawaf dan berdoa tanpa apa-apa perbezaan antara yang memiliki berjuta ringgit di dalam bank dengan si miskin </w:t>
      </w:r>
      <w:r>
        <w:rPr>
          <w:rFonts w:cs="Verdana" w:ascii="Verdana" w:hAnsi="Verdana"/>
          <w:i/>
          <w:iCs/>
          <w:color w:val="000000"/>
        </w:rPr>
        <w:t xml:space="preserve">yang kais pagi makan pagi, kais petang makan petang. </w:t>
      </w:r>
      <w:r>
        <w:rPr>
          <w:rFonts w:cs="Verdana" w:ascii="Verdana" w:hAnsi="Verdana"/>
          <w:color w:val="000000"/>
        </w:rPr>
        <w:t>Di padang Arafah si miskin tidak berasa kemiskinannya manakala si kaya tidak merasai kekayaannya. Keadaan mereka seumpama pandangan di Padang Mahsyar yang disifatkan oleh al-Quran, di waktu manusia kelaur dari kubur, masing-masing berkejar ke satu arah untuk diadili segala amalan mereka di hari akhirat kelak.</w:t>
      </w:r>
    </w:p>
    <w:p>
      <w:pPr>
        <w:pStyle w:val="NormalWeb"/>
        <w:rPr>
          <w:rFonts w:ascii="Verdana" w:hAnsi="Verdana" w:cs="Verdana"/>
          <w:color w:val="000000"/>
        </w:rPr>
      </w:pPr>
      <w:r>
        <w:rPr>
          <w:rFonts w:cs="Verdana" w:ascii="Verdana" w:hAnsi="Verdana"/>
          <w:color w:val="000000"/>
        </w:rPr>
        <w:t>Saudara kaum muslimin yang berbahagia,</w:t>
      </w:r>
    </w:p>
    <w:p>
      <w:pPr>
        <w:pStyle w:val="NormalWeb"/>
        <w:rPr>
          <w:rFonts w:ascii="Verdana" w:hAnsi="Verdana" w:cs="Verdana"/>
          <w:color w:val="000000"/>
        </w:rPr>
      </w:pPr>
      <w:r>
        <w:rPr>
          <w:rFonts w:cs="Verdana" w:ascii="Verdana" w:hAnsi="Verdana"/>
          <w:color w:val="000000"/>
        </w:rPr>
        <w:t>Ibadah haji ialah muktamar agong Islam yang membawa pelbagai erti dan makna. Larangan-larangan yang dikenakan semasa ihram mempunyai hikmah dan falsafahnya yang tersendiri, iaitu melatih diri supaya tidak mudah digugat oleh fitnah matabenda dan kemewahan material, sebaliknya menggalakkan kesederhanaan dan nilai-nilai murni. Perbuatan melontar tiga jamrah merupakan satu tunjuk perasaan keingkaran dan kebencian kepada unsur-unsur jahat dan hasutan syaitan. Ianya juga sebagai satu tanda menentang gejala kerosakan yang memusnahkan individu dan jemaah.Perhimpunan yang berbilang bangsa dan negara ini juga, boleh menimbulkan kekuatan rohani dan penyatuan yang kukuh di kalangan umat Islam. Tidak dapat kita gambarkan perpaduan, persaudaraan dan kemasyarakatan yang lebih jelas dan berkesan selain daripada apa yang kita lihat di musim haji ini. Ianya dihadiri oleh semua golongan manusia, mengikut taraf dan kedudukan masing-masing, sama ada golongan intelektual, tokoh-tokoh politik, ekonomi atau soaial. Alangkah baiknya perjumpaan agong seperti ini diarahkan kepada satu matlamat yang suci iaitu dengan menganjur dan mengadakan hubungan baik di antara satu sama lain. Menyusun semula barisan umat Islam dengan lebih kukuh dan mantap dalam segala bidang, serta mengatur strategi dan rancangan untuk meyelesaikan segala masalah yang melanda dunia Islam masa kini.</w:t>
      </w:r>
    </w:p>
    <w:p>
      <w:pPr>
        <w:pStyle w:val="NormalWeb"/>
        <w:rPr>
          <w:rFonts w:ascii="Verdana" w:hAnsi="Verdana" w:cs="Verdana"/>
          <w:color w:val="000000"/>
        </w:rPr>
      </w:pPr>
      <w:r>
        <w:rPr>
          <w:rFonts w:cs="Verdana" w:ascii="Verdana" w:hAnsi="Verdana"/>
          <w:color w:val="000000"/>
        </w:rPr>
        <w:t>Sekiranya roh dan semangat haji ini dicernakan dalam kehidupan umat Islam, maka kesannya akan lahirlah suatu umat yang kukuh dan mantap perpaduan, yang mampu menangani sebarang cabaran hidup dan zaman. Masalah yang dihadapi oleh umat Islam sekarang ialah tidak ada satu pertubuhan pun di dunia ini yang benar-benar dapat membela nasib mereka secara adil dan saksama. Pertubuhan Bangsa- bangsa Bersatu (PBB) sudah hilang kepercayaan terhadapnya oleh negara-negara Islam yang menganggotainya. Pertubuhan dunia ini, tidak lagi mampu untuk berlaku adil terhadap negara Islam kerana dicatur oleh permainan politik kuasa-kuasa besar. Hal yang sama juga telah berlaku ke atas (OIC) atau Pertubuhan Negara-negara Islam Sedunia. Pertubuhan ini juga dibayangi oleh permainan politik kuasa-kuasa besar sehingga (PBB) kehilangan sengat dan tidak mampu mewakili suara umat islam di medan antarabangsa. Kesan daripadanya dunia Islam terus dilanda konflik yang berpanjangan yang tidak diketahui bilakah kesudahannya dan kita melihat satu demi satu negara umat Islam diperkotak-katikkan kedaulatan tanah air mereka oleh kuasa-kuasa Kufar yang didalangi oleh Amerika Syarikat. Bermula dengan Palestien, Afganistan, Iraq dan Libya hingga kepada Sudan, Algeria, dan Bosnia. Semua negara ini telah diperangkap dalam satu kancah penjajahan baru di abad ini. Penjajahan dalam bentuk tekanan ekonomi dan politik dan baru-baru ini sebuah lagi negara Islam sedang diheret ke kancah yang sama iaitu Kosovo. Para pejuang Kosovo kini berjuang hebat untuk mempertahankan maruah, agama dan kedaulatan tanahair mereka tanpa dibantu oleh sesiapa. Sampai bilakah umat Islam akan terus ditekan seperti ini? Tidak mustahil suatu masa nanti penjajahan bentuk baru ini akan mengancam negara-negara umat Islam di Asia Tenggara.</w:t>
      </w:r>
    </w:p>
    <w:p>
      <w:pPr>
        <w:pStyle w:val="NormalWeb"/>
        <w:rPr>
          <w:rFonts w:ascii="Verdana" w:hAnsi="Verdana" w:cs="Verdana"/>
          <w:color w:val="000000"/>
        </w:rPr>
      </w:pPr>
      <w:r>
        <w:rPr>
          <w:rFonts w:cs="Verdana" w:ascii="Verdana" w:hAnsi="Verdana"/>
          <w:color w:val="000000"/>
        </w:rPr>
        <w:t>Kaum Muslimin yang berbahagia,</w:t>
      </w:r>
    </w:p>
    <w:p>
      <w:pPr>
        <w:pStyle w:val="NormalWeb"/>
        <w:rPr>
          <w:rFonts w:ascii="Verdana" w:hAnsi="Verdana" w:cs="Verdana"/>
          <w:color w:val="000000"/>
        </w:rPr>
      </w:pPr>
      <w:r>
        <w:rPr>
          <w:rFonts w:cs="Verdana" w:ascii="Verdana" w:hAnsi="Verdana"/>
          <w:color w:val="000000"/>
        </w:rPr>
        <w:t>Umat Islam di hari ini tidak kurang besar jumlahnya di seluruh dunia. Jumlah yang memang menjadi kegerunan kepada pihak musuh, lebih-lebih lagi dengan kebangkitan Islam di beberapa negeri dalam blok komunis di Myanmar, selain kebangkita Intifadhah umat Islam di Palestien. Tetapi oleh kerana kita tidak bersatu-padu dalam ertikata yang sebenarnya, maka tinggallah umat Islam dalam serba-serbinya kekurangan.</w:t>
      </w:r>
    </w:p>
    <w:p>
      <w:pPr>
        <w:pStyle w:val="NormalWeb"/>
        <w:rPr>
          <w:rFonts w:ascii="Verdana" w:hAnsi="Verdana" w:cs="Verdana"/>
          <w:color w:val="000000"/>
        </w:rPr>
      </w:pPr>
      <w:r>
        <w:rPr>
          <w:rFonts w:cs="Verdana" w:ascii="Verdana" w:hAnsi="Verdana"/>
          <w:color w:val="000000"/>
        </w:rPr>
        <w:t>Oleh itu, bersempena dengan semangat perhimpunan haji ini, marilah kita mengambil iktibar dengan membetulkan diri dan masyarakat kita, dengan mengukuhkan perpaduan kita serta menguatkan keimanan kita kerana iman yang kuat dan teguh menjadi faktor yang penting dalam membina perpaduan.</w:t>
      </w:r>
    </w:p>
    <w:p>
      <w:pPr>
        <w:pStyle w:val="NormalWeb"/>
        <w:rPr>
          <w:rFonts w:ascii="Verdana" w:hAnsi="Verdana" w:cs="Verdana"/>
          <w:color w:val="000000"/>
        </w:rPr>
      </w:pPr>
      <w:r>
        <w:rPr>
          <w:rFonts w:cs="Verdana" w:ascii="Verdana" w:hAnsi="Verdana"/>
          <w:color w:val="000000"/>
        </w:rPr>
        <w:t>Setiap tahun hampir 30,000 umat Islam di Malaysia berangkat ke tanah Suci mengerjakan ibadah haji. Semua mereka akan kembali ke tanahair membawa gelaran haji atau hajjah. Alangkah beruntungnya tanahair ini, sekiranya seluruh para haji dan hajjah ini dapat mencernakan nilai-nilai murni yang mereka perolehi di bumi Mekah dan Madinah kesan dari ibadah haji yang mereka laksanakan. Kita mahu melihat jemaah haji kita berperanan sebagai agen pengislah dalam masyarakat yang bukan setakat memakmurkan masjid-masjid dan surau-surau sahaja. Tetapi juga memakmurkan masyarakat dengan tegaknya tanggungjawab amar makruf nahi mungkar. Sama-sama mengembleng tenaga untuk membenteras gejala dadah yang semakin serius di kalangan anak-anak muda, gejala kerosakan moral dalam masyarakat, gejala syirik dan kejahilan terhadap agama kerana haji yang mabrur itu faedahnya bukan untuk diri sendiri sahaja. Malah orang lain juga akan mendapat faedah yang besar melalui contoh teladan dan tunjuk ajar yang diberikan oleh seseorang haji atau hajjah.</w:t>
      </w:r>
    </w:p>
    <w:p>
      <w:pPr>
        <w:pStyle w:val="NormalWeb"/>
        <w:rPr>
          <w:rFonts w:ascii="Verdana" w:hAnsi="Verdana" w:cs="Verdana"/>
          <w:color w:val="000000"/>
        </w:rPr>
      </w:pPr>
      <w:r>
        <w:rPr>
          <w:rFonts w:cs="Verdana" w:ascii="Verdana" w:hAnsi="Verdana"/>
          <w:color w:val="000000"/>
        </w:rPr>
        <w:t>Firman Allah dalam surah al-Anfal ayat 60 bermaksud:</w:t>
      </w:r>
    </w:p>
    <w:p>
      <w:pPr>
        <w:pStyle w:val="NormalWeb"/>
        <w:rPr>
          <w:rFonts w:ascii="Verdana" w:hAnsi="Verdana" w:cs="Verdana"/>
          <w:i/>
          <w:i/>
          <w:iCs/>
          <w:color w:val="000000"/>
        </w:rPr>
      </w:pPr>
      <w:r>
        <w:rPr>
          <w:rFonts w:cs="Verdana" w:ascii="Verdana" w:hAnsi="Verdana"/>
          <w:i/>
          <w:iCs/>
          <w:color w:val="000000"/>
        </w:rPr>
        <w:t>" Dan persiapkanlah diri kamu untuk menghadapi mereka dengan kekuatan apa sahaja yang kamu sanggupi dari kuda-kuda yang ditambat untuk berperang, yang mana dengan persiapan itu kamu akan dapat menggentarkan musuh Allah dan musuh kamu dan orang-orang lain yang kamu tidak ketahui tentang mereka".</w:t>
      </w:r>
    </w:p>
    <w:p>
      <w:pPr>
        <w:pStyle w:val="NormalWeb"/>
        <w:rPr>
          <w:rFonts w:ascii="Verdana" w:hAnsi="Verdana" w:cs="Verdana"/>
          <w:color w:val="000000"/>
        </w:rPr>
      </w:pPr>
      <w:r>
        <w:rPr>
          <w:rFonts w:cs="Verdana" w:ascii="Verdana" w:hAnsi="Verdana"/>
          <w:color w:val="000000"/>
        </w:rPr>
        <w:t>Khatib bertugas: Ustaz Pirdaus Haji Ismail</w:t>
      </w:r>
    </w:p>
    <w:p>
      <w:pPr>
        <w:pStyle w:val="NormalWeb"/>
        <w:rPr/>
      </w:pPr>
      <w:r>
        <w:rPr>
          <w:rFonts w:cs="Verdana" w:ascii="Verdana" w:hAnsi="Verdana"/>
          <w:b/>
          <w:bCs/>
          <w:color w:val="000000"/>
        </w:rPr>
        <w:t>TAQWA MENJANA KEKUATAN UMMAH MAMPAN</w:t>
      </w:r>
      <w:r>
        <w:rPr>
          <w:rFonts w:cs="Verdana" w:ascii="Verdana" w:hAnsi="Verdana"/>
          <w:color w:val="000000"/>
        </w:rPr>
        <w:t xml:space="preserve"> </w:t>
      </w:r>
    </w:p>
    <w:p>
      <w:pPr>
        <w:pStyle w:val="Normal"/>
        <w:bidi w:val="0"/>
        <w:spacing w:before="280" w:after="280"/>
        <w:jc w:val="left"/>
        <w:rPr>
          <w:rFonts w:ascii="Verdana" w:hAnsi="Verdana" w:cs="Verdana"/>
        </w:rPr>
      </w:pPr>
      <w:r>
        <w:rPr>
          <w:rFonts w:cs="Verdana" w:ascii="Verdana" w:hAnsi="Verdana"/>
          <w:b/>
          <w:bCs/>
        </w:rPr>
        <w:t> </w:t>
      </w:r>
    </w:p>
    <w:p>
      <w:pPr>
        <w:pStyle w:val="Normal"/>
        <w:bidi w:val="0"/>
        <w:spacing w:before="280" w:after="280"/>
        <w:jc w:val="left"/>
        <w:rPr>
          <w:rFonts w:ascii="Verdana" w:hAnsi="Verdana" w:cs="Verdana"/>
        </w:rPr>
      </w:pPr>
      <w:r>
        <w:rPr>
          <w:rFonts w:cs="Verdana" w:ascii="Verdana" w:hAnsi="Verdana"/>
          <w:b/>
          <w:bCs/>
        </w:rPr>
        <w:t> </w:t>
      </w:r>
    </w:p>
    <w:p>
      <w:pPr>
        <w:pStyle w:val="Normal"/>
        <w:bidi w:val="0"/>
        <w:spacing w:before="280" w:after="280"/>
        <w:jc w:val="left"/>
        <w:rPr>
          <w:rFonts w:ascii="Verdana" w:hAnsi="Verdana" w:cs="Verdana"/>
        </w:rPr>
      </w:pPr>
      <w:r>
        <w:rPr>
          <w:rFonts w:cs="Verdana" w:ascii="Verdana" w:hAnsi="Verdana"/>
        </w:rPr>
        <w:t>Maksud firman Allah dalam surah Ali Imran ayat 102.</w:t>
      </w:r>
    </w:p>
    <w:p>
      <w:pPr>
        <w:pStyle w:val="Normal"/>
        <w:bidi w:val="0"/>
        <w:spacing w:before="280" w:after="280"/>
        <w:jc w:val="left"/>
        <w:rPr>
          <w:rFonts w:ascii="Verdana" w:hAnsi="Verdana" w:cs="Verdana"/>
        </w:rPr>
      </w:pPr>
      <w:r>
        <w:rPr>
          <w:rFonts w:cs="Verdana" w:ascii="Verdana" w:hAnsi="Verdana"/>
        </w:rPr>
        <w:t> </w:t>
      </w:r>
    </w:p>
    <w:p>
      <w:pPr>
        <w:pStyle w:val="TextBody"/>
        <w:rPr>
          <w:rFonts w:ascii="Verdana" w:hAnsi="Verdana" w:cs="Verdana"/>
        </w:rPr>
      </w:pPr>
      <w:r>
        <w:rPr>
          <w:rFonts w:cs="Verdana" w:ascii="Verdana" w:hAnsi="Verdana"/>
        </w:rPr>
        <w:t>“</w:t>
      </w:r>
      <w:r>
        <w:rPr>
          <w:rFonts w:cs="Verdana" w:ascii="Verdana" w:hAnsi="Verdana"/>
        </w:rPr>
        <w:t>Wahai orang-orang yang beriman! Bertaqwalah kamu kepada Allah dengan sebenar-benar taqwa dan jangan sekali-kali kamu mati melainkan dalam keadaan Islam.”</w:t>
      </w:r>
    </w:p>
    <w:p>
      <w:pPr>
        <w:pStyle w:val="Normal"/>
        <w:bidi w:val="0"/>
        <w:spacing w:before="280" w:after="280"/>
        <w:jc w:val="left"/>
        <w:rPr>
          <w:rFonts w:ascii="Verdana" w:hAnsi="Verdana" w:cs="Verdana"/>
        </w:rPr>
      </w:pPr>
      <w:r>
        <w:rPr>
          <w:rFonts w:cs="Verdana" w:ascii="Verdana" w:hAnsi="Verdana"/>
        </w:rPr>
        <w:t> </w:t>
      </w:r>
    </w:p>
    <w:p>
      <w:pPr>
        <w:pStyle w:val="Normal"/>
        <w:bidi w:val="0"/>
        <w:spacing w:before="280" w:after="280"/>
        <w:jc w:val="left"/>
        <w:rPr>
          <w:rFonts w:ascii="Verdana" w:hAnsi="Verdana" w:cs="Verdana"/>
        </w:rPr>
      </w:pPr>
      <w:r>
        <w:rPr>
          <w:rFonts w:cs="Verdana" w:ascii="Verdana" w:hAnsi="Verdana"/>
        </w:rPr>
        <w:t>Muslimin yang dirahmati Allah,</w:t>
      </w:r>
    </w:p>
    <w:p>
      <w:pPr>
        <w:pStyle w:val="Normal"/>
        <w:bidi w:val="0"/>
        <w:spacing w:before="280" w:after="280"/>
        <w:jc w:val="left"/>
        <w:rPr>
          <w:rFonts w:ascii="Verdana" w:hAnsi="Verdana" w:cs="Verdana"/>
        </w:rPr>
      </w:pPr>
      <w:r>
        <w:rPr>
          <w:rFonts w:cs="Verdana" w:ascii="Verdana" w:hAnsi="Verdana"/>
        </w:rPr>
        <w:t>Kalimah taqwa sering kita temui di dalam al-Quran. Kebanyakkan digandingkan dengan seruan kepada orang-orang yang beriman. Dengan kata lain taqwa itu hanya berada di hati orang-orang yang beriman. Firman Allah S.W.T dalam surah al-Haj ayat 32 bermaksud:</w:t>
      </w:r>
    </w:p>
    <w:p>
      <w:pPr>
        <w:pStyle w:val="Normal"/>
        <w:bidi w:val="0"/>
        <w:spacing w:before="280" w:after="280"/>
        <w:jc w:val="left"/>
        <w:rPr>
          <w:rFonts w:ascii="Verdana" w:hAnsi="Verdana" w:cs="Verdana"/>
        </w:rPr>
      </w:pPr>
      <w:r>
        <w:rPr>
          <w:rFonts w:cs="Verdana" w:ascii="Verdana" w:hAnsi="Verdana"/>
        </w:rPr>
        <w:t> </w:t>
      </w:r>
    </w:p>
    <w:p>
      <w:pPr>
        <w:pStyle w:val="TextBody"/>
        <w:rPr>
          <w:rFonts w:ascii="Verdana" w:hAnsi="Verdana" w:cs="Verdana"/>
        </w:rPr>
      </w:pPr>
      <w:r>
        <w:rPr>
          <w:rFonts w:cs="Verdana" w:ascii="Verdana" w:hAnsi="Verdana"/>
        </w:rPr>
        <w:t>“</w:t>
      </w:r>
      <w:r>
        <w:rPr>
          <w:rFonts w:cs="Verdana" w:ascii="Verdana" w:hAnsi="Verdana"/>
        </w:rPr>
        <w:t>Demikianlah (ajaran Allah dan sesiapa yang mengagongkan syiar-syiar agama Allah maka (dialah orang yang bertawa) kerana sesungguhnya perbuatan itu satu dari sifat-sifat taqwa hati orang mukmin.”</w:t>
      </w:r>
    </w:p>
    <w:p>
      <w:pPr>
        <w:pStyle w:val="Normal"/>
        <w:bidi w:val="0"/>
        <w:spacing w:before="280" w:after="280"/>
        <w:jc w:val="left"/>
        <w:rPr>
          <w:rFonts w:ascii="Verdana" w:hAnsi="Verdana" w:cs="Verdana"/>
        </w:rPr>
      </w:pPr>
      <w:r>
        <w:rPr>
          <w:rFonts w:cs="Verdana" w:ascii="Verdana" w:hAnsi="Verdana"/>
        </w:rPr>
        <w:t> </w:t>
      </w:r>
    </w:p>
    <w:p>
      <w:pPr>
        <w:pStyle w:val="Normal"/>
        <w:bidi w:val="0"/>
        <w:spacing w:before="280" w:after="280"/>
        <w:jc w:val="left"/>
        <w:rPr>
          <w:rFonts w:ascii="Verdana" w:hAnsi="Verdana" w:cs="Verdana"/>
        </w:rPr>
      </w:pPr>
      <w:r>
        <w:rPr>
          <w:rFonts w:cs="Verdana" w:ascii="Verdana" w:hAnsi="Verdana"/>
        </w:rPr>
        <w:t>Perintah Allah yang berupa suruhan dan larangan itu sangat sukar dipatuhi, kecuali orang-orang yang memiliki hati taqwa. Golongan ini mudah mematuhi dan bagi mereka hak Allah inilah yang diletakkan dihadapan atau didahulukan. Jika perintah Allah bertembung dengan kehendak peribadi, maka waktu itu keinginan peribadi hendaklah dikemudiankan. Jika perintah Allah bertembung dengan kehendak anak isteri, perintah Allah itu juga diutamakan.Demikianlah bagi mereka perintah Allah itu tiada satu pun yang boleh mengatasinya. Inilah tauladan yang wajib kita contohi.</w:t>
      </w:r>
    </w:p>
    <w:p>
      <w:pPr>
        <w:pStyle w:val="Normal"/>
        <w:bidi w:val="0"/>
        <w:spacing w:before="280" w:after="280"/>
        <w:jc w:val="left"/>
        <w:rPr>
          <w:rFonts w:ascii="Verdana" w:hAnsi="Verdana" w:cs="Verdana"/>
        </w:rPr>
      </w:pPr>
      <w:r>
        <w:rPr>
          <w:rFonts w:cs="Verdana" w:ascii="Verdana" w:hAnsi="Verdana"/>
        </w:rPr>
        <w:t> </w:t>
      </w:r>
    </w:p>
    <w:p>
      <w:pPr>
        <w:pStyle w:val="Normal"/>
        <w:bidi w:val="0"/>
        <w:spacing w:before="280" w:after="280"/>
        <w:jc w:val="left"/>
        <w:rPr>
          <w:rFonts w:ascii="Verdana" w:hAnsi="Verdana" w:cs="Verdana"/>
        </w:rPr>
      </w:pPr>
      <w:r>
        <w:rPr>
          <w:rFonts w:cs="Verdana" w:ascii="Verdana" w:hAnsi="Verdana"/>
        </w:rPr>
        <w:t>Sidang Jumaat yang dirahmati Allah,</w:t>
      </w:r>
    </w:p>
    <w:p>
      <w:pPr>
        <w:pStyle w:val="Normal"/>
        <w:bidi w:val="0"/>
        <w:spacing w:before="280" w:after="280"/>
        <w:jc w:val="left"/>
        <w:rPr>
          <w:rFonts w:ascii="Verdana" w:hAnsi="Verdana" w:cs="Verdana"/>
        </w:rPr>
      </w:pPr>
      <w:r>
        <w:rPr>
          <w:rFonts w:cs="Verdana" w:ascii="Verdana" w:hAnsi="Verdana"/>
        </w:rPr>
        <w:t>Adalah didapati ramai yang memberikan pengertian taqwa, antaranya:</w:t>
      </w:r>
    </w:p>
    <w:p>
      <w:pPr>
        <w:pStyle w:val="Normal"/>
        <w:bidi w:val="0"/>
        <w:spacing w:before="280" w:after="280"/>
        <w:jc w:val="left"/>
        <w:rPr>
          <w:rFonts w:ascii="Verdana" w:hAnsi="Verdana" w:cs="Verdana"/>
        </w:rPr>
      </w:pPr>
      <w:r>
        <w:rPr>
          <w:rFonts w:cs="Verdana" w:ascii="Verdana" w:hAnsi="Verdana"/>
        </w:rPr>
        <w:t> </w:t>
      </w:r>
    </w:p>
    <w:p>
      <w:pPr>
        <w:pStyle w:val="Normal"/>
        <w:tabs>
          <w:tab w:val="left" w:pos="720" w:leader="none"/>
        </w:tabs>
        <w:bidi w:val="0"/>
        <w:spacing w:before="280" w:after="280"/>
        <w:ind w:left="720" w:right="0" w:hanging="360"/>
        <w:jc w:val="left"/>
        <w:rPr>
          <w:rFonts w:ascii="Verdana" w:hAnsi="Verdana" w:cs="Verdana"/>
        </w:rPr>
      </w:pPr>
      <w:r>
        <w:rPr>
          <w:rFonts w:cs="Verdana" w:ascii="Verdana" w:hAnsi="Verdana"/>
        </w:rPr>
        <w:t>1)     Ibnu Abbas berkata, “orang-orang yang bertaqwa adalah mereka yang sentiasa beringat tentang seksaan Allah apabila meninggalkan perintahNya (oleh itu mereka tidak akan meninggalkannya) dan sentiasa mengharapkan rahmatNya dalam semua urusan yang diperintahkanNya.”</w:t>
      </w:r>
    </w:p>
    <w:p>
      <w:pPr>
        <w:pStyle w:val="Normal"/>
        <w:tabs>
          <w:tab w:val="left" w:pos="720" w:leader="none"/>
        </w:tabs>
        <w:bidi w:val="0"/>
        <w:spacing w:before="280" w:after="280"/>
        <w:ind w:left="720" w:right="0" w:hanging="360"/>
        <w:jc w:val="left"/>
        <w:rPr>
          <w:rFonts w:ascii="Verdana" w:hAnsi="Verdana" w:cs="Verdana"/>
        </w:rPr>
      </w:pPr>
      <w:r>
        <w:rPr>
          <w:rFonts w:cs="Verdana" w:ascii="Verdana" w:hAnsi="Verdana"/>
        </w:rPr>
        <w:t>2)     Al-Hassan Basari berkata, “Orang-orang yang bertaqwa adalah kalangan orang yang takut dari melakukan larangan Allah dan sentiasa melaksanakan perintah yang difardhukan.</w:t>
      </w:r>
    </w:p>
    <w:p>
      <w:pPr>
        <w:pStyle w:val="Normal"/>
        <w:tabs>
          <w:tab w:val="left" w:pos="720" w:leader="none"/>
        </w:tabs>
        <w:bidi w:val="0"/>
        <w:spacing w:before="280" w:after="280"/>
        <w:ind w:left="720" w:right="0" w:hanging="360"/>
        <w:jc w:val="left"/>
        <w:rPr>
          <w:rFonts w:ascii="Verdana" w:hAnsi="Verdana" w:cs="Verdana"/>
        </w:rPr>
      </w:pPr>
      <w:r>
        <w:rPr>
          <w:rFonts w:cs="Verdana" w:ascii="Verdana" w:hAnsi="Verdana"/>
        </w:rPr>
        <w:t>3)     Umar bin Abd. Aziz berkata, “Bukanlah taqwa kepada Allah itu dengan berpuasa di siang hari dan bersembahyang di malam hari dan memenuhi antaranya dengan pengisian ibadah tertentu semata-mata, tetapi taqwa kepada Allah itu ialah dengan meninggalkan segala yang diharamkan oleh Allah dan menunaikan segala yang difardhukan oleh Allah. Dan sesiapa yang memiliki daripada yang demikian itu maka dia menambah kebaikan dengan kebaikan.</w:t>
      </w:r>
    </w:p>
    <w:p>
      <w:pPr>
        <w:pStyle w:val="Normal"/>
        <w:bidi w:val="0"/>
        <w:spacing w:before="280" w:after="280"/>
        <w:jc w:val="left"/>
        <w:rPr>
          <w:rFonts w:ascii="Verdana" w:hAnsi="Verdana" w:cs="Verdana"/>
        </w:rPr>
      </w:pPr>
      <w:r>
        <w:rPr>
          <w:rFonts w:cs="Verdana" w:ascii="Verdana" w:hAnsi="Verdana"/>
        </w:rPr>
        <w:t> </w:t>
      </w:r>
    </w:p>
    <w:p>
      <w:pPr>
        <w:pStyle w:val="Normal"/>
        <w:bidi w:val="0"/>
        <w:spacing w:before="280" w:after="280"/>
        <w:jc w:val="left"/>
        <w:rPr>
          <w:rFonts w:ascii="Verdana" w:hAnsi="Verdana" w:cs="Verdana"/>
        </w:rPr>
      </w:pPr>
      <w:r>
        <w:rPr>
          <w:rFonts w:cs="Verdana" w:ascii="Verdana" w:hAnsi="Verdana"/>
        </w:rPr>
        <w:t>Daripada pandangan tiga tokoh yang terkemuka dalam Islam ini dapat disimpulkan bahawa taqwa ialah “bersungguh-sungguh melaksanakan suruhan Allah dan bersungguh-sungguh meninggalkan laranganNya.”</w:t>
      </w:r>
    </w:p>
    <w:p>
      <w:pPr>
        <w:pStyle w:val="Normal"/>
        <w:bidi w:val="0"/>
        <w:spacing w:before="280" w:after="280"/>
        <w:jc w:val="left"/>
        <w:rPr>
          <w:rFonts w:ascii="Verdana" w:hAnsi="Verdana" w:cs="Verdana"/>
        </w:rPr>
      </w:pPr>
      <w:r>
        <w:rPr>
          <w:rFonts w:cs="Verdana" w:ascii="Verdana" w:hAnsi="Verdana"/>
        </w:rPr>
        <w:t> </w:t>
      </w:r>
    </w:p>
    <w:p>
      <w:pPr>
        <w:pStyle w:val="Normal"/>
        <w:bidi w:val="0"/>
        <w:spacing w:before="280" w:after="280"/>
        <w:jc w:val="left"/>
        <w:rPr>
          <w:rFonts w:ascii="Verdana" w:hAnsi="Verdana" w:cs="Verdana"/>
        </w:rPr>
      </w:pPr>
      <w:r>
        <w:rPr>
          <w:rFonts w:cs="Verdana" w:ascii="Verdana" w:hAnsi="Verdana"/>
        </w:rPr>
        <w:t>Sidang Jumaat yang dirahmati Allah,</w:t>
      </w:r>
    </w:p>
    <w:p>
      <w:pPr>
        <w:pStyle w:val="Normal"/>
        <w:bidi w:val="0"/>
        <w:spacing w:before="280" w:after="280"/>
        <w:jc w:val="left"/>
        <w:rPr>
          <w:rFonts w:ascii="Verdana" w:hAnsi="Verdana" w:cs="Verdana"/>
        </w:rPr>
      </w:pPr>
      <w:r>
        <w:rPr>
          <w:rFonts w:cs="Verdana" w:ascii="Verdana" w:hAnsi="Verdana"/>
        </w:rPr>
        <w:t>Taqwa sebenarnya adalah kekuatan yang tidak dapat dijangkau oleh akal biasa. Orang-orang yang bertaqwa mendapat muhabbah dari Allah. Para sahabat r.a berjaya merentas padang pasir menyebabkan Islam dengan kekuatan taqwa yang mereka miliki hasil didikan pemimpin agong Rasulullah s.a.w. Banyak musuh yang tewas di tangan mereka dan tersungkurnya kuasa besar yang ada pada masa itu dengan taqwa dihati mereka. Mereka berjihad dengan harta dan jiwa kerana Allah. Demikianlah kekuatan taqwa.</w:t>
      </w:r>
    </w:p>
    <w:p>
      <w:pPr>
        <w:pStyle w:val="Normal"/>
        <w:bidi w:val="0"/>
        <w:spacing w:before="280" w:after="280"/>
        <w:jc w:val="left"/>
        <w:rPr>
          <w:rFonts w:ascii="Verdana" w:hAnsi="Verdana" w:cs="Verdana"/>
        </w:rPr>
      </w:pPr>
      <w:r>
        <w:rPr>
          <w:rFonts w:cs="Verdana" w:ascii="Verdana" w:hAnsi="Verdana"/>
        </w:rPr>
        <w:t> </w:t>
      </w:r>
    </w:p>
    <w:p>
      <w:pPr>
        <w:pStyle w:val="Normal"/>
        <w:bidi w:val="0"/>
        <w:spacing w:before="280" w:after="280"/>
        <w:jc w:val="left"/>
        <w:rPr>
          <w:rFonts w:ascii="Verdana" w:hAnsi="Verdana" w:cs="Verdana"/>
        </w:rPr>
      </w:pPr>
      <w:r>
        <w:rPr>
          <w:rFonts w:cs="Verdana" w:ascii="Verdana" w:hAnsi="Verdana"/>
        </w:rPr>
        <w:t> </w:t>
      </w:r>
    </w:p>
    <w:p>
      <w:pPr>
        <w:pStyle w:val="Normal"/>
        <w:bidi w:val="0"/>
        <w:spacing w:before="280" w:after="280"/>
        <w:jc w:val="left"/>
        <w:rPr>
          <w:rFonts w:ascii="Verdana" w:hAnsi="Verdana" w:cs="Verdana"/>
        </w:rPr>
      </w:pPr>
      <w:r>
        <w:rPr>
          <w:rFonts w:cs="Verdana" w:ascii="Verdana" w:hAnsi="Verdana"/>
        </w:rPr>
        <w:t>Buat masa kini terdapat umat islam yang merempat, menderita dan terhina dihadapan musuh-musuh Islam. Umat Islam diperkotak-katikkan, dipermainkan dalam perjanjian hingga kadangkala terpaksa menagih sempati. Lalu kedengaran suara merintih “bila lagi Allah akan menolong orang-orang Islam.”</w:t>
      </w:r>
    </w:p>
    <w:p>
      <w:pPr>
        <w:pStyle w:val="Normal"/>
        <w:bidi w:val="0"/>
        <w:spacing w:before="280" w:after="280"/>
        <w:jc w:val="left"/>
        <w:rPr>
          <w:rFonts w:ascii="Verdana" w:hAnsi="Verdana" w:cs="Verdana"/>
        </w:rPr>
      </w:pPr>
      <w:r>
        <w:rPr>
          <w:rFonts w:cs="Verdana" w:ascii="Verdana" w:hAnsi="Verdana"/>
        </w:rPr>
        <w:t> </w:t>
      </w:r>
    </w:p>
    <w:p>
      <w:pPr>
        <w:pStyle w:val="Normal"/>
        <w:bidi w:val="0"/>
        <w:spacing w:before="280" w:after="280"/>
        <w:jc w:val="left"/>
        <w:rPr>
          <w:rFonts w:ascii="Verdana" w:hAnsi="Verdana" w:cs="Verdana"/>
        </w:rPr>
      </w:pPr>
      <w:r>
        <w:rPr>
          <w:rFonts w:cs="Verdana" w:ascii="Verdana" w:hAnsi="Verdana"/>
        </w:rPr>
        <w:t>Muslimin yang dirahmati Allah sekalian,</w:t>
      </w:r>
    </w:p>
    <w:p>
      <w:pPr>
        <w:pStyle w:val="Normal"/>
        <w:bidi w:val="0"/>
        <w:spacing w:before="280" w:after="280"/>
        <w:jc w:val="left"/>
        <w:rPr>
          <w:rFonts w:ascii="Verdana" w:hAnsi="Verdana" w:cs="Verdana"/>
        </w:rPr>
      </w:pPr>
      <w:r>
        <w:rPr>
          <w:rFonts w:cs="Verdana" w:ascii="Verdana" w:hAnsi="Verdana"/>
        </w:rPr>
        <w:t>Orang-orang Islam yang merintih sedemikian rupa sebenarnya lupa bahawa menjadi muslim sahaja belum cukup untuk mendapat bantuan Allah. Sebaliknya Allah hanya akan membela, membantu dan menolong orang-orang yang bertaqwa.</w:t>
      </w:r>
    </w:p>
    <w:p>
      <w:pPr>
        <w:pStyle w:val="Normal"/>
        <w:bidi w:val="0"/>
        <w:spacing w:before="280" w:after="280"/>
        <w:jc w:val="left"/>
        <w:rPr>
          <w:rFonts w:ascii="Verdana" w:hAnsi="Verdana" w:cs="Verdana"/>
        </w:rPr>
      </w:pPr>
      <w:r>
        <w:rPr>
          <w:rFonts w:cs="Verdana" w:ascii="Verdana" w:hAnsi="Verdana"/>
        </w:rPr>
        <w:t> </w:t>
      </w:r>
    </w:p>
    <w:p>
      <w:pPr>
        <w:pStyle w:val="Normal"/>
        <w:bidi w:val="0"/>
        <w:spacing w:before="280" w:after="280"/>
        <w:jc w:val="left"/>
        <w:rPr>
          <w:rFonts w:ascii="Verdana" w:hAnsi="Verdana" w:cs="Verdana"/>
        </w:rPr>
      </w:pPr>
      <w:r>
        <w:rPr>
          <w:rFonts w:cs="Verdana" w:ascii="Verdana" w:hAnsi="Verdana"/>
        </w:rPr>
        <w:t>Dengan kekuatan ini sahajalah umat Islam boleh kalahkan musuh-musuhnya yang termasuk musuh batin iaitu hawa nafsu dan syaitan. Tanpa taqwa, dengan kekuatan apapun samada ekonomi, ilmu pengetahuan, ketenteraan dan senjata pasti kita tidak akan berdaya menentang mereka yang jauh lebih gagah dari kita. Dengan hal yang demikian, usaha-usaha meningkatkan kekuatan mestilah menjadi program utama dalam perjuangan setelah banyak masa terluang untuk bersaing dengan musuh-musuh Islam dari segi kekuatan lahiriah tetapi hasilnya menghampakan. Musuh berjaya menyaingi kita bukan kerana kekuatan yang ada pada mereka tetapi kerana kelemahan yang ada pada kita sendiri. Sebab itu untuk menyaingi musuh bukanlah dengan meniti atas kelemahan mereka, tetapi dengan membina kekuatan diri kita sendiri.</w:t>
      </w:r>
    </w:p>
    <w:p>
      <w:pPr>
        <w:pStyle w:val="Normal"/>
        <w:bidi w:val="0"/>
        <w:spacing w:before="280" w:after="280"/>
        <w:jc w:val="left"/>
        <w:rPr>
          <w:rFonts w:ascii="Verdana" w:hAnsi="Verdana" w:cs="Verdana"/>
        </w:rPr>
      </w:pPr>
      <w:r>
        <w:rPr>
          <w:rFonts w:cs="Verdana" w:ascii="Verdana" w:hAnsi="Verdana"/>
        </w:rPr>
        <w:t> </w:t>
      </w:r>
    </w:p>
    <w:p>
      <w:pPr>
        <w:pStyle w:val="Normal"/>
        <w:bidi w:val="0"/>
        <w:spacing w:before="280" w:after="280"/>
        <w:jc w:val="left"/>
        <w:rPr>
          <w:rFonts w:ascii="Verdana" w:hAnsi="Verdana" w:cs="Verdana"/>
        </w:rPr>
      </w:pPr>
      <w:r>
        <w:rPr>
          <w:rFonts w:cs="Verdana" w:ascii="Verdana" w:hAnsi="Verdana"/>
        </w:rPr>
        <w:t xml:space="preserve">Jalan taqwa yang bertentangan dengan apa jua yang direntang oleh musuh-musuh Islam. Ia mesti ditempuh dengan pengakuan dan sikap, lisan dan perbuatan. Sebagai bukti kita mesti melaksanakan diri dari terus berlindung dengan musuh-musuh Islam. Pelindung yang hakiki hanya Allah S.W.T. </w:t>
      </w:r>
    </w:p>
    <w:p>
      <w:pPr>
        <w:pStyle w:val="Normal"/>
        <w:bidi w:val="0"/>
        <w:spacing w:before="280" w:after="280"/>
        <w:jc w:val="left"/>
        <w:rPr>
          <w:rFonts w:ascii="Verdana" w:hAnsi="Verdana" w:cs="Verdana"/>
        </w:rPr>
      </w:pPr>
      <w:r>
        <w:rPr>
          <w:rFonts w:cs="Verdana" w:ascii="Verdana" w:hAnsi="Verdana"/>
        </w:rPr>
        <w:t> </w:t>
      </w:r>
    </w:p>
    <w:p>
      <w:pPr>
        <w:pStyle w:val="Normal"/>
        <w:bidi w:val="0"/>
        <w:spacing w:before="280" w:after="280"/>
        <w:jc w:val="left"/>
        <w:rPr>
          <w:rFonts w:ascii="Verdana" w:hAnsi="Verdana" w:cs="Verdana"/>
        </w:rPr>
      </w:pPr>
      <w:r>
        <w:rPr>
          <w:rFonts w:cs="Verdana" w:ascii="Verdana" w:hAnsi="Verdana"/>
        </w:rPr>
        <w:t>Sidang Jumaat yang dirahmati Alah,</w:t>
      </w:r>
    </w:p>
    <w:p>
      <w:pPr>
        <w:pStyle w:val="Normal"/>
        <w:bidi w:val="0"/>
        <w:spacing w:before="280" w:after="280"/>
        <w:jc w:val="left"/>
        <w:rPr>
          <w:rFonts w:ascii="Verdana" w:hAnsi="Verdana" w:cs="Verdana"/>
        </w:rPr>
      </w:pPr>
      <w:r>
        <w:rPr>
          <w:rFonts w:cs="Verdana" w:ascii="Verdana" w:hAnsi="Verdana"/>
        </w:rPr>
        <w:t>Ketaqwaan apabila telah menjadi perhiasan diri seseorang maka segala yang keluar dari orang tersebut adalah mulia. Seseorang isteri yang bertaqwa akan menjaga maruah diri dan rumahtangga bukan kerana manusia tetapi kerana Allah yang mengetahui segala sesuatu. Namun isteri yang tidak bertaqwa menyebabkan berlakunya kegoncangan rumahtangga. Anak-anak yang bertaqwa pasti akan mendoakan kesejahteraan ibu bapanya. Namun anak-anak yang yang tidak bertaqwa menjadi racun sepanjang masa. Pemimpin yang bertaqwa pasti akan mentadbir dan mengurus negara ke arah kesejahteraan rakyat kerana Allah. Namun sebaliknya pemimpin yang tiada taqwa dalam hatinya, sering melakukan rasuah dan penyelewengan untuk kepentingan peribadi. Demikian kepentingan taqwa yang mana sekiranya ada pada orang yang bijak nescaya kebijaksanaan tersebut bermanfaat untuk orang lain. Tetapi apabila kebijaksanaan tidak digandingkan dengan taqwa, ia memusnahkan dirinya sendiri dan merosakkan orang lain.</w:t>
      </w:r>
    </w:p>
    <w:p>
      <w:pPr>
        <w:pStyle w:val="Normal"/>
        <w:bidi w:val="0"/>
        <w:spacing w:before="280" w:after="280"/>
        <w:jc w:val="left"/>
        <w:rPr>
          <w:rFonts w:ascii="Verdana" w:hAnsi="Verdana" w:cs="Verdana"/>
        </w:rPr>
      </w:pPr>
      <w:r>
        <w:rPr>
          <w:rFonts w:cs="Verdana" w:ascii="Verdana" w:hAnsi="Verdana"/>
        </w:rPr>
        <w:t> </w:t>
      </w:r>
    </w:p>
    <w:p>
      <w:pPr>
        <w:pStyle w:val="Normal"/>
        <w:bidi w:val="0"/>
        <w:spacing w:before="280" w:after="280"/>
        <w:jc w:val="left"/>
        <w:rPr>
          <w:rFonts w:ascii="Verdana" w:hAnsi="Verdana" w:cs="Verdana"/>
        </w:rPr>
      </w:pPr>
      <w:r>
        <w:rPr>
          <w:rFonts w:cs="Verdana" w:ascii="Verdana" w:hAnsi="Verdana"/>
        </w:rPr>
        <w:t>Sidang Jumaat yang dihormati,</w:t>
      </w:r>
    </w:p>
    <w:p>
      <w:pPr>
        <w:pStyle w:val="Normal"/>
        <w:bidi w:val="0"/>
        <w:spacing w:before="280" w:after="280"/>
        <w:jc w:val="left"/>
        <w:rPr>
          <w:rFonts w:ascii="Verdana" w:hAnsi="Verdana" w:cs="Verdana"/>
        </w:rPr>
      </w:pPr>
      <w:r>
        <w:rPr>
          <w:rFonts w:cs="Verdana" w:ascii="Verdana" w:hAnsi="Verdana"/>
        </w:rPr>
        <w:t>Allah S.W.T berfirman di dalam surah an-Nahl ayat 128 yang bermaksud:</w:t>
      </w:r>
    </w:p>
    <w:p>
      <w:pPr>
        <w:pStyle w:val="Normal"/>
        <w:bidi w:val="0"/>
        <w:spacing w:before="280" w:after="280"/>
        <w:jc w:val="left"/>
        <w:rPr>
          <w:rFonts w:ascii="Verdana" w:hAnsi="Verdana" w:cs="Verdana"/>
        </w:rPr>
      </w:pPr>
      <w:r>
        <w:rPr>
          <w:rFonts w:cs="Verdana" w:ascii="Verdana" w:hAnsi="Verdana"/>
        </w:rPr>
        <w:t> </w:t>
      </w:r>
    </w:p>
    <w:p>
      <w:pPr>
        <w:pStyle w:val="TextBody"/>
        <w:rPr>
          <w:rFonts w:ascii="Verdana" w:hAnsi="Verdana" w:cs="Verdana"/>
        </w:rPr>
      </w:pPr>
      <w:r>
        <w:rPr>
          <w:rFonts w:cs="Verdana" w:ascii="Verdana" w:hAnsi="Verdana"/>
        </w:rPr>
        <w:t>“</w:t>
      </w:r>
      <w:r>
        <w:rPr>
          <w:rFonts w:cs="Verdana" w:ascii="Verdana" w:hAnsi="Verdana"/>
        </w:rPr>
        <w:t>Sesungguhnya Allah berserta orang-orang yang bertaqwa dan orang-orang yang berusaha memperbaiki amalannya.”</w:t>
      </w:r>
    </w:p>
    <w:p>
      <w:pPr>
        <w:pStyle w:val="Normal"/>
        <w:bidi w:val="0"/>
        <w:spacing w:before="280" w:after="280"/>
        <w:jc w:val="left"/>
        <w:rPr>
          <w:rFonts w:ascii="Verdana" w:hAnsi="Verdana" w:cs="Verdana"/>
        </w:rPr>
      </w:pPr>
      <w:r>
        <w:rPr>
          <w:rFonts w:cs="Verdana" w:ascii="Verdana" w:hAnsi="Verdana"/>
        </w:rPr>
        <w:t> </w:t>
      </w:r>
    </w:p>
    <w:p>
      <w:pPr>
        <w:pStyle w:val="Normal"/>
        <w:bidi w:val="0"/>
        <w:spacing w:before="280" w:after="280"/>
        <w:jc w:val="left"/>
        <w:rPr>
          <w:rFonts w:ascii="Verdana" w:hAnsi="Verdana" w:cs="Verdana"/>
        </w:rPr>
      </w:pPr>
      <w:r>
        <w:rPr>
          <w:rFonts w:cs="Verdana" w:ascii="Verdana" w:hAnsi="Verdana"/>
        </w:rPr>
        <w:t xml:space="preserve">Mufassirin menyebut tentang apa yang dapat difahami dari maksud di atas ialah bahawa Allah berserta orang-orang yang bertaqwa, iaitu kalangan yang meninggalkan perkara-perkara yang diharamkan, menjauhi kemaksiatan dan berserta orang-orang yang melakukan kebaikan dengan menunaikan fardhu, teguh dalam ketaatan serta menunaikan hak. </w:t>
      </w:r>
    </w:p>
    <w:p>
      <w:pPr>
        <w:pStyle w:val="Normal"/>
        <w:bidi w:val="0"/>
        <w:spacing w:before="280" w:after="280"/>
        <w:jc w:val="left"/>
        <w:rPr>
          <w:rFonts w:ascii="Verdana" w:hAnsi="Verdana" w:cs="Verdana"/>
        </w:rPr>
      </w:pPr>
      <w:r>
        <w:rPr>
          <w:rFonts w:cs="Verdana" w:ascii="Verdana" w:hAnsi="Verdana"/>
        </w:rPr>
        <w:t> </w:t>
      </w:r>
    </w:p>
    <w:p>
      <w:pPr>
        <w:pStyle w:val="Normal"/>
        <w:bidi w:val="0"/>
        <w:spacing w:before="280" w:after="280"/>
        <w:jc w:val="left"/>
        <w:rPr>
          <w:rFonts w:ascii="Verdana" w:hAnsi="Verdana" w:cs="Verdana"/>
        </w:rPr>
      </w:pPr>
      <w:r>
        <w:rPr>
          <w:rFonts w:cs="Verdana" w:ascii="Verdana" w:hAnsi="Verdana"/>
        </w:rPr>
        <w:t>Muslimin yang dirahmati Allah,</w:t>
      </w:r>
    </w:p>
    <w:p>
      <w:pPr>
        <w:pStyle w:val="Normal"/>
        <w:bidi w:val="0"/>
        <w:spacing w:before="280" w:after="280"/>
        <w:jc w:val="left"/>
        <w:rPr>
          <w:rFonts w:ascii="Verdana" w:hAnsi="Verdana" w:cs="Verdana"/>
        </w:rPr>
      </w:pPr>
      <w:r>
        <w:rPr>
          <w:rFonts w:cs="Verdana" w:ascii="Verdana" w:hAnsi="Verdana"/>
        </w:rPr>
        <w:t>Pembinaan taqwa tidak boleh berlaku dengan kaedah tiru-tiruan atau ikut-ikutan. Tetapi taqwa dibina dengan ilmu yang dilandaskan kepada al-Quran dan as-Sunnah Rasulullah s.a.w. Oleh itu, marilah kita bersama-sama agar mengenali ilmu yang terdapat dalam dua perbendaharaan agong ini, (al-Quran dan As-Sunnah) agar dengannya kita tidak sesat dan kita dapat menikmati erti taqwa yang sebenarnya.</w:t>
      </w:r>
    </w:p>
    <w:p>
      <w:pPr>
        <w:pStyle w:val="Normal"/>
        <w:bidi w:val="0"/>
        <w:spacing w:before="280" w:after="280"/>
        <w:jc w:val="left"/>
        <w:rPr>
          <w:rFonts w:ascii="Verdana" w:hAnsi="Verdana" w:cs="Verdana"/>
        </w:rPr>
      </w:pPr>
      <w:r>
        <w:rPr>
          <w:rFonts w:cs="Verdana" w:ascii="Verdana" w:hAnsi="Verdana"/>
        </w:rPr>
        <w:t> </w:t>
      </w:r>
    </w:p>
    <w:p>
      <w:pPr>
        <w:pStyle w:val="NormalWeb"/>
        <w:jc w:val="center"/>
        <w:rPr>
          <w:rFonts w:ascii="Verdana" w:hAnsi="Verdana" w:cs="Verdana"/>
          <w:b/>
          <w:b/>
          <w:bCs/>
          <w:color w:val="000000"/>
        </w:rPr>
      </w:pPr>
      <w:r>
        <w:rPr>
          <w:rFonts w:cs="Verdana" w:ascii="Verdana" w:hAnsi="Verdana"/>
          <w:b/>
          <w:bCs/>
          <w:color w:val="000000"/>
        </w:rPr>
        <w:t>BERWASPADA MENGHADAPI ANCAMAN DAN UJIAN ALLAH</w:t>
      </w:r>
    </w:p>
    <w:p>
      <w:pPr>
        <w:pStyle w:val="NormalWeb"/>
        <w:rPr>
          <w:rFonts w:ascii="Verdana" w:hAnsi="Verdana" w:cs="Verdana"/>
          <w:color w:val="000000"/>
        </w:rPr>
      </w:pPr>
      <w:r>
        <w:rPr>
          <w:rFonts w:cs="Verdana" w:ascii="Verdana" w:hAnsi="Verdana"/>
          <w:color w:val="000000"/>
        </w:rPr>
        <w:t>Sidang Jumaat yang dirahmati Allah,</w:t>
      </w:r>
    </w:p>
    <w:p>
      <w:pPr>
        <w:pStyle w:val="NormalWeb"/>
        <w:rPr>
          <w:rFonts w:ascii="Verdana" w:hAnsi="Verdana" w:cs="Verdana"/>
          <w:color w:val="000000"/>
        </w:rPr>
      </w:pPr>
      <w:r>
        <w:rPr>
          <w:rFonts w:cs="Verdana" w:ascii="Verdana" w:hAnsi="Verdana"/>
          <w:color w:val="000000"/>
        </w:rPr>
        <w:t>Dalam kesempatan ini, saya mengajak diri saya dan tuan-tuan sidang Jumaat sekalian, agar sentiasa bertaqwa kepada Allah S.W.T dengan sebenar-benar taqwa iaitu dengan melakukan segala suruhan Allah dan menjauhi serta meninggalkan segala larangan-Nya. Ingatlah bahawa dengan bertaqwa sahajalah seseorang itu dipandang mulia di sisi Allah dan masyarakat.</w:t>
      </w:r>
    </w:p>
    <w:p>
      <w:pPr>
        <w:pStyle w:val="NormalWeb"/>
        <w:rPr>
          <w:rFonts w:ascii="Verdana" w:hAnsi="Verdana" w:cs="Verdana"/>
          <w:color w:val="000000"/>
        </w:rPr>
      </w:pPr>
      <w:r>
        <w:rPr>
          <w:rFonts w:cs="Verdana" w:ascii="Verdana" w:hAnsi="Verdana"/>
          <w:color w:val="000000"/>
        </w:rPr>
        <w:t>Muslimin yang dimuliakan,</w:t>
      </w:r>
    </w:p>
    <w:p>
      <w:pPr>
        <w:pStyle w:val="NormalWeb"/>
        <w:rPr>
          <w:rFonts w:ascii="Verdana" w:hAnsi="Verdana" w:cs="Verdana"/>
          <w:color w:val="000000"/>
        </w:rPr>
      </w:pPr>
      <w:r>
        <w:rPr>
          <w:rFonts w:cs="Verdana" w:ascii="Verdana" w:hAnsi="Verdana"/>
          <w:color w:val="000000"/>
        </w:rPr>
        <w:t>Sebagai umat Islam , kita hendaklah sentiasa bersedia mengulangkaji dan menilai kedudukan serta peranan kita pada ketika arus perkembangan Islam yang semakin menggelodak. Penilaian terhadap tahap dan tanggungjawab kita dalam menurut arus perkembangan ini amat penting kerana dalam arus kebangkitan sekarang memang umat Islam menghadapi banyak rintangan dan masalah serta kepincangan yang menyebabkan umat Islam berjalan tidak serentak, bergerak tidak sehaluan dan bertindak tidak sekata. Corak dan rentak umat Islam yang sebegini rupa tidak akan memberi kesan yang besar kepada kebangkitan Islam. Meskipun umat Islam ramai, bumi yang didiami umat Islam mempunyai pelbagai sumber kekayaan, namun umat Islam terus ditindas, terus berada ditahap kemiskinan. Malah ada sebilangan besar dari mereka terus menjadi pelarian di bumi sendiri. Kenapakah semua ini terjadi?</w:t>
      </w:r>
    </w:p>
    <w:p>
      <w:pPr>
        <w:pStyle w:val="NormalWeb"/>
        <w:rPr>
          <w:rFonts w:ascii="Verdana" w:hAnsi="Verdana" w:cs="Verdana"/>
          <w:color w:val="000000"/>
        </w:rPr>
      </w:pPr>
      <w:r>
        <w:rPr>
          <w:rFonts w:cs="Verdana" w:ascii="Verdana" w:hAnsi="Verdana"/>
          <w:color w:val="000000"/>
        </w:rPr>
        <w:t>Muslimin yang dirahmati Allah,</w:t>
      </w:r>
    </w:p>
    <w:p>
      <w:pPr>
        <w:pStyle w:val="NormalWeb"/>
        <w:rPr>
          <w:rFonts w:ascii="Verdana" w:hAnsi="Verdana" w:cs="Verdana"/>
          <w:color w:val="000000"/>
        </w:rPr>
      </w:pPr>
      <w:r>
        <w:rPr>
          <w:rFonts w:cs="Verdana" w:ascii="Verdana" w:hAnsi="Verdana"/>
          <w:color w:val="000000"/>
        </w:rPr>
        <w:t>Untuk menjawab persoalan ini setidak-tidaknya marilah kita sama-sama menilai sejarah perkembangan Islam di mana antara lain yang kita perolehi ialah dari dahulu bahawa perkembangan Islam memang menerima pasang surut.</w:t>
      </w:r>
    </w:p>
    <w:p>
      <w:pPr>
        <w:pStyle w:val="NormalWeb"/>
        <w:rPr>
          <w:rFonts w:ascii="Verdana" w:hAnsi="Verdana" w:cs="Verdana"/>
          <w:color w:val="000000"/>
        </w:rPr>
      </w:pPr>
      <w:r>
        <w:rPr>
          <w:rFonts w:cs="Verdana" w:ascii="Verdana" w:hAnsi="Verdana"/>
          <w:color w:val="000000"/>
        </w:rPr>
        <w:t>Hal ini bukan sahaja berlaku di zaman ini tetapi juga berlaku semasa hayat baginda Rasulullah s.a.w. Di zaman Rasulullah s.a.w pernah mencapai kemenangan dalam peperangan Badar berikutan juga Rasulullah dan tentera-tenteranya pernah menerima kekalahan dalam peperangan Uhud. Sebab yang memberi kemenangan dan kekalahan sebenarnya ialah kehendak Allah S.W.T sebagaimana firman-Nya dalam surah Ali Imran ayat 140 yang bermaksud:</w:t>
      </w:r>
    </w:p>
    <w:p>
      <w:pPr>
        <w:pStyle w:val="NormalWeb"/>
        <w:rPr>
          <w:rFonts w:ascii="Verdana" w:hAnsi="Verdana" w:cs="Verdana"/>
          <w:i/>
          <w:i/>
          <w:iCs/>
          <w:color w:val="000000"/>
        </w:rPr>
      </w:pPr>
      <w:r>
        <w:rPr>
          <w:rFonts w:cs="Verdana" w:ascii="Verdana" w:hAnsi="Verdana"/>
          <w:i/>
          <w:iCs/>
          <w:color w:val="000000"/>
        </w:rPr>
        <w:t>"Dan demikianlah keadaan hari-hari di dunia ini dengan peristiwa kemenangan atau kekalahan Kami gilirkan antara sesama manusia agar menjadi pengajaran dan Allah mengetahui tentang orang-orang yang benar-benar beriman dan supaya Allah menjadikan sebahagian kamu orang-orang yang gugur syahid,Ingatlah Allah tidak suka kepada orang-orang yang bertindak zalim."</w:t>
      </w:r>
    </w:p>
    <w:p>
      <w:pPr>
        <w:pStyle w:val="NormalWeb"/>
        <w:rPr>
          <w:rFonts w:ascii="Verdana" w:hAnsi="Verdana" w:cs="Verdana"/>
          <w:color w:val="000000"/>
        </w:rPr>
      </w:pPr>
      <w:r>
        <w:rPr>
          <w:rFonts w:cs="Verdana" w:ascii="Verdana" w:hAnsi="Verdana"/>
          <w:color w:val="000000"/>
        </w:rPr>
        <w:t>Saudara kaum muslimin yang dirahmati Allah,</w:t>
      </w:r>
    </w:p>
    <w:p>
      <w:pPr>
        <w:pStyle w:val="NormalWeb"/>
        <w:rPr>
          <w:rFonts w:ascii="Verdana" w:hAnsi="Verdana" w:cs="Verdana"/>
          <w:color w:val="000000"/>
        </w:rPr>
      </w:pPr>
      <w:r>
        <w:rPr>
          <w:rFonts w:cs="Verdana" w:ascii="Verdana" w:hAnsi="Verdana"/>
          <w:color w:val="000000"/>
        </w:rPr>
        <w:t>Penjelasan al-Quran itu tidaklah terbatas pada masa dahulu sahaja. Tetapi untuk sepanjang masa dan ketika sehingga ke hari kiamat.</w:t>
      </w:r>
    </w:p>
    <w:p>
      <w:pPr>
        <w:pStyle w:val="NormalWeb"/>
        <w:rPr>
          <w:rFonts w:ascii="Verdana" w:hAnsi="Verdana" w:cs="Verdana"/>
          <w:color w:val="000000"/>
        </w:rPr>
      </w:pPr>
      <w:r>
        <w:rPr>
          <w:rFonts w:cs="Verdana" w:ascii="Verdana" w:hAnsi="Verdana"/>
          <w:color w:val="000000"/>
        </w:rPr>
        <w:t>Kita telah mencapai kemajuan, kita pernah menang dan kalah, pernah maju dan ketinggalan, pernah meningkat dan menurun. Namun perkembangan mutakhir ini sangat memberangsangkan. Ada tanda-tanda menunjukkan bahawa kita umat Islam akan kembali menjadi kuat sebaik-baik sahaja faktor yang menyebabkan kemunduran umat Islam dapat dihapuskan.</w:t>
      </w:r>
    </w:p>
    <w:p>
      <w:pPr>
        <w:pStyle w:val="NormalWeb"/>
        <w:rPr>
          <w:rFonts w:ascii="Verdana" w:hAnsi="Verdana" w:cs="Verdana"/>
          <w:color w:val="000000"/>
        </w:rPr>
      </w:pPr>
      <w:r>
        <w:rPr>
          <w:rFonts w:cs="Verdana" w:ascii="Verdana" w:hAnsi="Verdana"/>
          <w:color w:val="000000"/>
        </w:rPr>
        <w:t>Banyak faktor yang menyebabkan umat Islam ini tertinggal dibelakang. Antara yang paling besarnya ialah kerana umat Islam membelakangi ajaran Islam. Hal ini cuba kita perhatikan firman Allah S.A.W dalam surah Ali Imran ayat 110 yang bermaksud:</w:t>
      </w:r>
    </w:p>
    <w:p>
      <w:pPr>
        <w:pStyle w:val="NormalWeb"/>
        <w:rPr>
          <w:rFonts w:ascii="Verdana" w:hAnsi="Verdana" w:cs="Verdana"/>
          <w:i/>
          <w:i/>
          <w:iCs/>
          <w:color w:val="000000"/>
        </w:rPr>
      </w:pPr>
      <w:r>
        <w:rPr>
          <w:rFonts w:cs="Verdana" w:ascii="Verdana" w:hAnsi="Verdana"/>
          <w:i/>
          <w:iCs/>
          <w:color w:val="000000"/>
        </w:rPr>
        <w:t>"Kamu umat Muhammad merupakan sebaik-baik umat yang dilahirkan bagi faedah umat manusia kerana kamu mengajak berbuat kebaikan dan di masa yang sama menghalang dan mencegah manusia daripada melakukan perkara-perkara yang dilarang oleh agama Islam serta sekaligus kamu beriman kepada Allah."</w:t>
      </w:r>
    </w:p>
    <w:p>
      <w:pPr>
        <w:pStyle w:val="NormalWeb"/>
        <w:rPr>
          <w:rFonts w:ascii="Verdana" w:hAnsi="Verdana" w:cs="Verdana"/>
          <w:color w:val="000000"/>
        </w:rPr>
      </w:pPr>
      <w:r>
        <w:rPr>
          <w:rFonts w:cs="Verdana" w:ascii="Verdana" w:hAnsi="Verdana"/>
          <w:color w:val="000000"/>
        </w:rPr>
        <w:t>Ayat ini menjelaskan peranan umat Islam ialah melaksanakan amar makruf dan melakukan juga gerakan pencegahan di semua peringkat terhadap kemungkaran dan kerja-kerja terkutuk. Apa yang sangat dikesali di mana sebilangan umat Islam berkelakuan sebaliknya. Mereka tidak bersedia melakukan kerja-kerja yang baik tetapi mengatur program-program mungkar dan terkutuk malah mereka berbangga dengan memberitahu kepada kawan dan rakan mereka dapat melakukan kemungkaran dan kemaksiatan. Begitu juga yang lebih parah dan dahsyat keaikan itu dianggap kemungkaran dan kemungkaran pula dianggapan sebagai kebaikan Keasdaan seperti inilah jika ada usaha-usaha membasmi kemungkaran, didapadi ada kalanya orang-orang Islam sendiri yang menentangnya.</w:t>
      </w:r>
    </w:p>
    <w:p>
      <w:pPr>
        <w:pStyle w:val="NormalWeb"/>
        <w:rPr>
          <w:rFonts w:ascii="Verdana" w:hAnsi="Verdana" w:cs="Verdana"/>
          <w:color w:val="000000"/>
        </w:rPr>
      </w:pPr>
      <w:r>
        <w:rPr>
          <w:rFonts w:cs="Verdana" w:ascii="Verdana" w:hAnsi="Verdana"/>
          <w:color w:val="000000"/>
        </w:rPr>
        <w:t xml:space="preserve">Sidang Jumaat yang dirahmati Allah, </w:t>
      </w:r>
    </w:p>
    <w:p>
      <w:pPr>
        <w:pStyle w:val="NormalWeb"/>
        <w:rPr>
          <w:rFonts w:ascii="Verdana" w:hAnsi="Verdana" w:cs="Verdana"/>
          <w:color w:val="000000"/>
        </w:rPr>
      </w:pPr>
      <w:r>
        <w:rPr>
          <w:rFonts w:cs="Verdana" w:ascii="Verdana" w:hAnsi="Verdana"/>
          <w:color w:val="000000"/>
        </w:rPr>
        <w:t>Islam menuntut umatnya agar menjadi golongan yang terpilih seperti yang digambarkan oleh Allah S.W.T dalam al-Quran surah al-Baqarah ayat 143 yang bermaksud:</w:t>
      </w:r>
    </w:p>
    <w:p>
      <w:pPr>
        <w:pStyle w:val="NormalWeb"/>
        <w:rPr>
          <w:rFonts w:ascii="Verdana" w:hAnsi="Verdana" w:cs="Verdana"/>
          <w:i/>
          <w:i/>
          <w:iCs/>
          <w:color w:val="000000"/>
        </w:rPr>
      </w:pPr>
      <w:r>
        <w:rPr>
          <w:rFonts w:cs="Verdana" w:ascii="Verdana" w:hAnsi="Verdana"/>
          <w:i/>
          <w:iCs/>
          <w:color w:val="000000"/>
        </w:rPr>
        <w:t>"Dan demikianlah Kami jadikan kamu umat Muhammad berupa bangsa pilihan lagi adil. Agar kamu layak menjadi orang yang memberi keterangan kepada manusia seluruhnya. Dan Rasulullah pula akan menjadi orang yang menerangkan kebenaran tentang perbuatan kamu."</w:t>
      </w:r>
    </w:p>
    <w:p>
      <w:pPr>
        <w:pStyle w:val="NormalWeb"/>
        <w:rPr>
          <w:rFonts w:ascii="Verdana" w:hAnsi="Verdana" w:cs="Verdana"/>
          <w:color w:val="000000"/>
        </w:rPr>
      </w:pPr>
      <w:r>
        <w:rPr>
          <w:rFonts w:cs="Verdana" w:ascii="Verdana" w:hAnsi="Verdana"/>
          <w:color w:val="000000"/>
        </w:rPr>
        <w:t>Apa yang terjadi hari ini, kedapatan umat Islam yang membelakangi sifat-sifat pilihan itu. Malah mengambil cara dan meniru golongan pelampau-pelampau Yahudi dan Nasrani. Seperti pecah amanah, boros, tamak dan membazir. Ada di anataranya cuba hidup bermewah-mewah sehingga lupa daratan dan mudah diperalatkan. Mereka meniru budaya barat dari sekecil-kecil hingga kepada sebesar-besar. Mereka merasa cukup berpuas hati dan berbangga kalau dapat melakukan apa sahaja yang dilakukan oleh barat.</w:t>
      </w:r>
    </w:p>
    <w:p>
      <w:pPr>
        <w:pStyle w:val="NormalWeb"/>
        <w:rPr>
          <w:rFonts w:ascii="Verdana" w:hAnsi="Verdana" w:cs="Verdana"/>
          <w:color w:val="000000"/>
        </w:rPr>
      </w:pPr>
      <w:r>
        <w:rPr>
          <w:rFonts w:cs="Verdana" w:ascii="Verdana" w:hAnsi="Verdana"/>
          <w:color w:val="000000"/>
        </w:rPr>
        <w:t>Muslimin yang dirahmati Allah,</w:t>
      </w:r>
    </w:p>
    <w:p>
      <w:pPr>
        <w:pStyle w:val="NormalWeb"/>
        <w:rPr>
          <w:rFonts w:ascii="Verdana" w:hAnsi="Verdana" w:cs="Verdana"/>
          <w:color w:val="000000"/>
        </w:rPr>
      </w:pPr>
      <w:r>
        <w:rPr>
          <w:rFonts w:cs="Verdana" w:ascii="Verdana" w:hAnsi="Verdana"/>
          <w:color w:val="000000"/>
        </w:rPr>
        <w:t>Islam juga berkehendakkan umat Islam bersatu padu, berada dalam kesatuan akidah Islamiah, fikiran dan kesatuan bertindak. Umat Islam di hari ini diingatkan agar menghindarkan dari berpecah-belah sesama-sendiri hingga lupakan siapa musuh mereka yang sebenarnya. Justeru itu, mereka seolah-olah memberi laluan mudah kepada musuh bagi menghancurkan mereka. Apa yang sering kita umat Islam alami, bahawa musuh Islam tidak menggunakan tangan untuk memukul orang-orang Islam tetapi mereka sering "melemparkan batu menyembunyikan tangan". Mereka memperalatkan kaum muslimin sendiri untuk memecah-belah kaum muslimin hinggakan umat Islam menjadi ayam laga mereka.</w:t>
      </w:r>
    </w:p>
    <w:p>
      <w:pPr>
        <w:pStyle w:val="NormalWeb"/>
        <w:rPr>
          <w:rFonts w:ascii="Verdana" w:hAnsi="Verdana" w:cs="Verdana"/>
          <w:color w:val="000000"/>
        </w:rPr>
      </w:pPr>
      <w:r>
        <w:rPr>
          <w:rFonts w:cs="Verdana" w:ascii="Verdana" w:hAnsi="Verdana"/>
          <w:color w:val="000000"/>
        </w:rPr>
        <w:t>Perpecahan orang-orang Arab dan kaum muslimin seluruhnya merupakan suatu gejala buruk yang sangat memilukan hati kerana ini sebenarnya merupakan suatu perancangan diperingkat antarabangsa. Musuh Islam di dunia yang sedang mengorak langkah, tidak jemu-jemu memperalatkan umat Islam sendiri. Untuk memesongkan akidah umat Islam malahan yang paling aneh mereka berjaya mengumpul cerdik pandai ulama (ilmuan) Islam kononnya untuk berganding bahu dengan orang-orang Islam. Mereka gunakan ketokohan dan kekuasaan yang ada pada mereka untuk tujuan memesongkan akidah dan perpecahan di kalangan umat Islam. Perpecahan tidak mungkin dapat disatukan semula melalui apa cara sekalipun selagi tidak mengikut cara yang digunakan oleh Allah S.W.T dan perpecahan hanya boleh diramaikan apabila umat Islam kembali kepada ajaran Islam sepenuhnya.</w:t>
      </w:r>
    </w:p>
    <w:p>
      <w:pPr>
        <w:pStyle w:val="NormalWeb"/>
        <w:rPr>
          <w:rFonts w:ascii="Verdana" w:hAnsi="Verdana" w:cs="Verdana"/>
          <w:color w:val="000000"/>
        </w:rPr>
      </w:pPr>
      <w:r>
        <w:rPr>
          <w:rFonts w:cs="Verdana" w:ascii="Verdana" w:hAnsi="Verdana"/>
          <w:color w:val="000000"/>
        </w:rPr>
        <w:t>Imam bertugas: Ustaz Mohamad bin Wook</w:t>
      </w:r>
    </w:p>
    <w:p>
      <w:pPr>
        <w:pStyle w:val="NormalWeb"/>
        <w:rPr/>
      </w:pPr>
      <w:r>
        <w:rPr>
          <w:rFonts w:cs="Verdana" w:ascii="Verdana" w:hAnsi="Verdana"/>
          <w:b/>
          <w:bCs/>
          <w:color w:val="000000"/>
        </w:rPr>
        <w:t>JUJUR DAN IKHLAS MENCORAKKAN KEHARMONIAN HIDUP MASYARAKAT</w:t>
      </w:r>
      <w:r>
        <w:rPr>
          <w:rFonts w:cs="Verdana" w:ascii="Verdana" w:hAnsi="Verdana"/>
          <w:color w:val="000000"/>
        </w:rPr>
        <w:t xml:space="preserve"> </w:t>
      </w:r>
    </w:p>
    <w:p>
      <w:pPr>
        <w:pStyle w:val="NormalWeb"/>
        <w:rPr>
          <w:rFonts w:ascii="Verdana" w:hAnsi="Verdana" w:cs="Verdana"/>
          <w:color w:val="000000"/>
        </w:rPr>
      </w:pPr>
      <w:r>
        <w:rPr>
          <w:rFonts w:cs="Verdana" w:ascii="Verdana" w:hAnsi="Verdana"/>
          <w:b/>
          <w:bCs/>
          <w:color w:val="000000"/>
        </w:rPr>
        <w:t xml:space="preserve">Sidang Jumaat yang dirahmati Allah, </w:t>
      </w:r>
    </w:p>
    <w:p>
      <w:pPr>
        <w:pStyle w:val="NormalWeb"/>
        <w:rPr>
          <w:rFonts w:ascii="Verdana" w:hAnsi="Verdana" w:cs="Verdana"/>
          <w:color w:val="000000"/>
        </w:rPr>
      </w:pPr>
      <w:r>
        <w:rPr>
          <w:rFonts w:cs="Verdana" w:ascii="Verdana" w:hAnsi="Verdana"/>
          <w:color w:val="000000"/>
        </w:rPr>
        <w:t>Marilah kita bertaqwa kepada Allah S.W.T dengan sebenar-benar taqwa serta kita niatkan semua perbuatan dan ibadat yang kita lakukan adalah kerana Allah semata-mata supaya kita mendapat keredhaan-Nya.</w:t>
      </w:r>
    </w:p>
    <w:p>
      <w:pPr>
        <w:pStyle w:val="NormalWeb"/>
        <w:rPr>
          <w:rFonts w:ascii="Verdana" w:hAnsi="Verdana" w:cs="Verdana"/>
          <w:color w:val="000000"/>
        </w:rPr>
      </w:pPr>
      <w:r>
        <w:rPr>
          <w:rFonts w:cs="Verdana" w:ascii="Verdana" w:hAnsi="Verdana"/>
          <w:b/>
          <w:bCs/>
          <w:color w:val="000000"/>
        </w:rPr>
        <w:t xml:space="preserve">Muslimin yang dirahmati Allah, </w:t>
      </w:r>
    </w:p>
    <w:p>
      <w:pPr>
        <w:pStyle w:val="NormalWeb"/>
        <w:rPr>
          <w:rFonts w:ascii="Verdana" w:hAnsi="Verdana" w:cs="Verdana"/>
          <w:color w:val="000000"/>
        </w:rPr>
      </w:pPr>
      <w:r>
        <w:rPr>
          <w:rFonts w:cs="Verdana" w:ascii="Verdana" w:hAnsi="Verdana"/>
          <w:color w:val="000000"/>
        </w:rPr>
        <w:t>Berakhlak dengan sifat jujur dan ikhlas adalah suatu tuntutan setiap individu muslim manakala berhubung juga fitnah memfitnah adalah sifat yang dilarang oleh Allah S.W.T. Sifat benar dan kebenaran, jujur dan ikhlas ini adalah saling berkaitan dan merupakan akhlak yang dituntut oleh Islam manakala berhubung fitnah memfitnah pula merupakan perbuatan yang dilarang oleh agama. Sifat benar dan kebenaran adalah bukan hanya berani, jujur dan ikhlas bagi menyatakan sesuatu yang hak. Tetapi ia juga mempunyai nilai yang dalam di sebalik perkataan yang mudah disebut itu. Justeru itu, sifat tersebut dituntut oleh Islam untuk dilaksanakan di dalam setiap aspek kehidupan. Walaupun berakhlak dengan sifat benar itu bukan sahaja memberikan pulangan modal yang lumayan untuk diri sendiri tetapi turut memberikan saham yang besar kepada masyarakat keseluruhannya. Hal ini banyak dinyatakan di dalam ayat-ayat al-Quranul Karim antara firman Allah S.W.T yang bermaksud:</w:t>
      </w:r>
    </w:p>
    <w:p>
      <w:pPr>
        <w:pStyle w:val="NormalWeb"/>
        <w:rPr>
          <w:rFonts w:ascii="Verdana" w:hAnsi="Verdana" w:cs="Verdana"/>
          <w:color w:val="000000"/>
        </w:rPr>
      </w:pPr>
      <w:r>
        <w:rPr>
          <w:rFonts w:cs="Verdana" w:ascii="Verdana" w:hAnsi="Verdana"/>
          <w:color w:val="000000"/>
        </w:rPr>
        <w:t>" inilah hari (Kiamat) yang padanya orang-orang yang benar pada tutr kata dan amal perbuatan mendapat manfaat dari kebenaran mereka. Mereka beroleh syurga-syurga yang mengalir di bawahnya beberapa sungai, mereka akan kekal di dalamnya selama-lamanya. Allah redha akan mereka dan mereka pula redha akan Dia, itulah kejayaan yang amat besar. "</w:t>
      </w:r>
    </w:p>
    <w:p>
      <w:pPr>
        <w:pStyle w:val="NormalWeb"/>
        <w:rPr>
          <w:rFonts w:ascii="Verdana" w:hAnsi="Verdana" w:cs="Verdana"/>
          <w:color w:val="000000"/>
        </w:rPr>
      </w:pPr>
      <w:r>
        <w:rPr>
          <w:rFonts w:cs="Verdana" w:ascii="Verdana" w:hAnsi="Verdana"/>
          <w:color w:val="000000"/>
        </w:rPr>
        <w:t>Menurut Ibnu Qayim al-Jawazi di dalam kitabnya "Madariji as-Salikin" atau berkelakuan benar yang dimaksudkan itu ialah berjaya melaksanakan sesuatu dengan sempurna iaitu memenuhi syarat dan unsur-unsurnya. Oleh itu, setiap individu muslim memastikan mempunyai akhlak benar, jujur dan ikhlas dalam setiap aspek tingkah laku, perkataan dan perbuatan yang kemudiannya itu mencorakkan kehidupan masyarakat. Ini bererti individu muslim dilarang daripada berdusta kerana ia bukan sifat dan akhlak terpuji. Bahkan dusta ini adalah antara ciri-ciri orang munafik sebagaimana sabda Rasulullah s.a.w yang bermaksud:</w:t>
      </w:r>
    </w:p>
    <w:p>
      <w:pPr>
        <w:pStyle w:val="NormalWeb"/>
        <w:rPr>
          <w:rFonts w:ascii="Verdana" w:hAnsi="Verdana" w:cs="Verdana"/>
          <w:color w:val="000000"/>
        </w:rPr>
      </w:pPr>
      <w:r>
        <w:rPr>
          <w:rFonts w:cs="Verdana" w:ascii="Verdana" w:hAnsi="Verdana"/>
          <w:color w:val="000000"/>
        </w:rPr>
        <w:t>"Tanda orang-orang munafik itu ada tiga keadaan: pertama, apabila berkata-kata ia berbohong. Kedua, apabila berjanji ia mungkiri dan ketika, apabila diberikan amanah ia mengkhianatinya. (Riwayat Bukhari dan Muslim) "</w:t>
      </w:r>
    </w:p>
    <w:p>
      <w:pPr>
        <w:pStyle w:val="NormalWeb"/>
        <w:rPr>
          <w:rFonts w:ascii="Verdana" w:hAnsi="Verdana" w:cs="Verdana"/>
          <w:color w:val="000000"/>
        </w:rPr>
      </w:pPr>
      <w:r>
        <w:rPr>
          <w:rFonts w:cs="Verdana" w:ascii="Verdana" w:hAnsi="Verdana"/>
          <w:color w:val="000000"/>
        </w:rPr>
        <w:t>Berbohong atau dusta bukanlah sifat yang mencerminkan individu yang beriman sebaliknya ia sifat tercela. Oleh itu setiap individu muslim perlu mengikis sifat ini dari peringkat awal lagi kerana jika keterlanjuran berdusta dan berbohong adalah padahnya amat besar sekali. Sebagaimana sabda Rasulullah s.a.w yang bermaksud:</w:t>
      </w:r>
    </w:p>
    <w:p>
      <w:pPr>
        <w:pStyle w:val="NormalWeb"/>
        <w:rPr>
          <w:rFonts w:ascii="Verdana" w:hAnsi="Verdana" w:cs="Verdana"/>
          <w:color w:val="000000"/>
        </w:rPr>
      </w:pPr>
      <w:r>
        <w:rPr>
          <w:rFonts w:cs="Verdana" w:ascii="Verdana" w:hAnsi="Verdana"/>
          <w:color w:val="000000"/>
        </w:rPr>
        <w:t>" Tiga orang yang yang Allah tidak akan memandang kepada mereka di hari Kiamat nanti dan tidak akan membersihkan mereka di mana bagi mereka azab yang pedih iaitu orang tua yang berzina, raja yang berdusta dan orang miskin yang sombong serta takbur. "</w:t>
      </w:r>
    </w:p>
    <w:p>
      <w:pPr>
        <w:pStyle w:val="NormalWeb"/>
        <w:rPr>
          <w:rFonts w:ascii="Verdana" w:hAnsi="Verdana" w:cs="Verdana"/>
          <w:color w:val="000000"/>
        </w:rPr>
      </w:pPr>
      <w:r>
        <w:rPr>
          <w:rFonts w:cs="Verdana" w:ascii="Verdana" w:hAnsi="Verdana"/>
          <w:b/>
          <w:bCs/>
          <w:color w:val="000000"/>
        </w:rPr>
        <w:t xml:space="preserve">Sidang Jumaat yang dirahmati Allah, </w:t>
      </w:r>
    </w:p>
    <w:p>
      <w:pPr>
        <w:pStyle w:val="NormalWeb"/>
        <w:rPr>
          <w:rFonts w:ascii="Verdana" w:hAnsi="Verdana" w:cs="Verdana"/>
          <w:color w:val="000000"/>
        </w:rPr>
      </w:pPr>
      <w:r>
        <w:rPr>
          <w:rFonts w:cs="Verdana" w:ascii="Verdana" w:hAnsi="Verdana"/>
          <w:color w:val="000000"/>
        </w:rPr>
        <w:t>Sifat benar, jujur dan ikhlas adalah sewajibnya setiap individu muslim menjaganya agar setiap amalan dan perbuatan tidak akan tergelincir daripada landasan sifat benar, jujur dan ikhlas oleh kerana jika sekiranya seseorang itu ada mempunyai ciri-ciri pendustaan dan berbohong maka sudah tentu hasil daripada sifat itu akan menular ke dalam masyarakat penuh dengan trajedi yang amat dahsyat sekali. Sebab itu Islam juga melarang individu muslim yang hanya bersifat benar apabila mendapatkan kebaikan kepadanya dan meninggalkan sifat dusta apabila ia membawa keburukan kepadanya. Sebaliknya Islam mewajibkan kepada setiap individu berakhlak dengan sifat benar samada ia membawa imbuhan buruk atau baik dan melaksanakan kewajipan menjauhi daripada sifat dusta dan berbohong sekalipun ia tidak membawa keuntungan kepada peribadinya sendiri.</w:t>
      </w:r>
    </w:p>
    <w:p>
      <w:pPr>
        <w:pStyle w:val="NormalWeb"/>
        <w:rPr>
          <w:rFonts w:ascii="Verdana" w:hAnsi="Verdana" w:cs="Verdana"/>
          <w:b/>
          <w:b/>
          <w:bCs/>
          <w:color w:val="000000"/>
        </w:rPr>
      </w:pPr>
      <w:r>
        <w:rPr>
          <w:rFonts w:cs="Verdana" w:ascii="Verdana" w:hAnsi="Verdana"/>
          <w:b/>
          <w:bCs/>
          <w:color w:val="000000"/>
        </w:rPr>
      </w:r>
    </w:p>
    <w:p>
      <w:pPr>
        <w:pStyle w:val="NormalWeb"/>
        <w:rPr/>
      </w:pPr>
      <w:r>
        <w:rPr>
          <w:rFonts w:cs="Verdana" w:ascii="Verdana" w:hAnsi="Verdana"/>
          <w:b/>
          <w:bCs/>
          <w:color w:val="000000"/>
        </w:rPr>
        <w:t>KEUTUHAN HIDUP BERKELUARGA MEMBAWA KEJAYAAN MASYARAKAT DAN NEGARA</w:t>
      </w:r>
      <w:r>
        <w:rPr>
          <w:rFonts w:cs="Verdana" w:ascii="Verdana" w:hAnsi="Verdana"/>
          <w:color w:val="000000"/>
        </w:rPr>
        <w:t xml:space="preserve"> </w:t>
      </w:r>
    </w:p>
    <w:p>
      <w:pPr>
        <w:pStyle w:val="NormalWeb"/>
        <w:rPr>
          <w:rFonts w:ascii="Verdana" w:hAnsi="Verdana" w:cs="Verdana"/>
          <w:color w:val="000000"/>
        </w:rPr>
      </w:pPr>
      <w:r>
        <w:rPr>
          <w:rFonts w:cs="Verdana" w:ascii="Verdana" w:hAnsi="Verdana"/>
          <w:b/>
          <w:bCs/>
          <w:color w:val="000000"/>
        </w:rPr>
        <w:t xml:space="preserve">Sidang jumaat yang dirahmati Allah, </w:t>
      </w:r>
    </w:p>
    <w:p>
      <w:pPr>
        <w:pStyle w:val="NormalWeb"/>
        <w:rPr>
          <w:rFonts w:ascii="Verdana" w:hAnsi="Verdana" w:cs="Verdana"/>
          <w:color w:val="000000"/>
        </w:rPr>
      </w:pPr>
      <w:r>
        <w:rPr>
          <w:rFonts w:cs="Verdana" w:ascii="Verdana" w:hAnsi="Verdana"/>
          <w:color w:val="000000"/>
        </w:rPr>
        <w:t>Saya menyeru kepada para jemaah sekalian, juga kepada diri saya sendiri agar kita sentiasa berusaha meningkatkan ketaqwaan kepada Allah S.W.T dengan penuh keimanan, melaksanakan apa yang diperintahkan dan bersungguh-sungguh meninggalkan segala larangan-Nya.</w:t>
      </w:r>
    </w:p>
    <w:p>
      <w:pPr>
        <w:pStyle w:val="NormalWeb"/>
        <w:rPr>
          <w:rFonts w:ascii="Verdana" w:hAnsi="Verdana" w:cs="Verdana"/>
          <w:color w:val="000000"/>
        </w:rPr>
      </w:pPr>
      <w:r>
        <w:rPr>
          <w:rFonts w:cs="Verdana" w:ascii="Verdana" w:hAnsi="Verdana"/>
          <w:color w:val="000000"/>
        </w:rPr>
        <w:t>Sering kita dipaparkan dengan berita-berita di akhbar-akbar, di radia dan TV gambaran-gambaran di mana keadaan perilaku yang buruk dalam masyarakat kita. Kita sepatutnya bertanya dengan penuh kehairanan bagaimana kita yang beriman, serta dengan iman itu dituntut untuk berakhlak mulia, tetapi sebaliknya kita mempunyai kadar masalah yang amat membimbangkan kerana semuanya meningkat ke paras yang tinggi.</w:t>
      </w:r>
    </w:p>
    <w:p>
      <w:pPr>
        <w:pStyle w:val="NormalWeb"/>
        <w:rPr>
          <w:rFonts w:ascii="Verdana" w:hAnsi="Verdana" w:cs="Verdana"/>
          <w:color w:val="000000"/>
        </w:rPr>
      </w:pPr>
      <w:r>
        <w:rPr>
          <w:rFonts w:cs="Verdana" w:ascii="Verdana" w:hAnsi="Verdana"/>
          <w:color w:val="000000"/>
        </w:rPr>
        <w:t>Jumlah kes penagih dadah yang tinggi, kadar perceraian yang tinggi, penglibatan jenayah remaja dan pelajar semakin meningkat dan banyak lagi gambaran yang mendukacitakan tentang kita dan anak remaja kita dewasa ini.</w:t>
      </w:r>
    </w:p>
    <w:p>
      <w:pPr>
        <w:pStyle w:val="NormalWeb"/>
        <w:rPr>
          <w:rFonts w:ascii="Verdana" w:hAnsi="Verdana" w:cs="Verdana"/>
          <w:color w:val="000000"/>
        </w:rPr>
      </w:pPr>
      <w:r>
        <w:rPr>
          <w:rFonts w:cs="Verdana" w:ascii="Verdana" w:hAnsi="Verdana"/>
          <w:color w:val="000000"/>
        </w:rPr>
        <w:t>Allah S.W.T telah menciptakan umat manusia sebagai makhluk yang paling pintar, paling sempurna dan terbaik dimuka bumi ini. Dengan kelebihan itu kita diamanahkan untuk melakukan kebaikan, menghindari hal-hal yang merosakkan, saling lengkap-melengkapi antara satu dengan lain demi kesejahteraan hidup bersama.</w:t>
      </w:r>
    </w:p>
    <w:p>
      <w:pPr>
        <w:pStyle w:val="NormalWeb"/>
        <w:rPr>
          <w:rFonts w:ascii="Verdana" w:hAnsi="Verdana" w:cs="Verdana"/>
          <w:color w:val="000000"/>
        </w:rPr>
      </w:pPr>
      <w:r>
        <w:rPr>
          <w:rFonts w:cs="Verdana" w:ascii="Verdana" w:hAnsi="Verdana"/>
          <w:color w:val="000000"/>
        </w:rPr>
        <w:t>Ingatan ini ditegaskan oleh Allah S.W.T dalam surah al-Isra" ayat 70 yang bermaksud:</w:t>
      </w:r>
    </w:p>
    <w:p>
      <w:pPr>
        <w:pStyle w:val="NormalWeb"/>
        <w:rPr>
          <w:rFonts w:ascii="Verdana" w:hAnsi="Verdana" w:cs="Verdana"/>
          <w:color w:val="000000"/>
        </w:rPr>
      </w:pPr>
      <w:r>
        <w:rPr>
          <w:rFonts w:cs="Verdana" w:ascii="Verdana" w:hAnsi="Verdana"/>
          <w:b/>
          <w:bCs/>
          <w:color w:val="000000"/>
        </w:rPr>
        <w:t>" Dan sesungguhnya Kami telah memuliakan anak Adam, Kami telah memberi mereka menggunakan berbagai-bagai kenderaan di darat dan di laut, Kami beri mereka rezeki yang baik dan Kami lebihkan mereka dengan kelebihan yang sempurna atas kebanyakakan makhluk yang telah Kami ciptakan."</w:t>
      </w:r>
    </w:p>
    <w:p>
      <w:pPr>
        <w:pStyle w:val="NormalWeb"/>
        <w:rPr>
          <w:rFonts w:ascii="Verdana" w:hAnsi="Verdana" w:cs="Verdana"/>
          <w:color w:val="000000"/>
        </w:rPr>
      </w:pPr>
      <w:r>
        <w:rPr>
          <w:rFonts w:cs="Verdana" w:ascii="Verdana" w:hAnsi="Verdana"/>
          <w:b/>
          <w:bCs/>
          <w:color w:val="000000"/>
        </w:rPr>
        <w:t xml:space="preserve">Sidang jumaat yang dirahmati Allah, </w:t>
      </w:r>
    </w:p>
    <w:p>
      <w:pPr>
        <w:pStyle w:val="NormalWeb"/>
        <w:rPr>
          <w:rFonts w:ascii="Verdana" w:hAnsi="Verdana" w:cs="Verdana"/>
          <w:color w:val="000000"/>
        </w:rPr>
      </w:pPr>
      <w:r>
        <w:rPr>
          <w:rFonts w:cs="Verdana" w:ascii="Verdana" w:hAnsi="Verdana"/>
          <w:color w:val="000000"/>
        </w:rPr>
        <w:t>Sebenarnya ada diantara kita yang melakukan kesilapan dalam mengimbangi kemenangan dunia dan kesejahteraan akhirat. Kita bingung antara gemerlapan kebendaan dengan keimanan dan kemenangan iaitu cahaya suci yang sentiasa terpancar pada janji-janji Allah S.W.T. Lalu dengan itu kita lupa tanggungjawab sebagai khalifah terhadap keluarga yang kita pimpin. Keluarga yang kita sayangi. Anka-anak yang kita gendong sejak dari kecil, kita tatih berjalan dan berlari, kita peluk cium dengan penuh kasih sayang, kita didik dengan ilmu untuk melihat dunia ini dengan mata fikiran yang jitu, mengharungi kehidupan dengan bijaksana dan merekalah penyambung zuriat kita seterusnya.</w:t>
      </w:r>
    </w:p>
    <w:p>
      <w:pPr>
        <w:pStyle w:val="NormalWeb"/>
        <w:rPr>
          <w:rFonts w:ascii="Verdana" w:hAnsi="Verdana" w:cs="Verdana"/>
          <w:color w:val="000000"/>
        </w:rPr>
      </w:pPr>
      <w:r>
        <w:rPr>
          <w:rFonts w:cs="Verdana" w:ascii="Verdana" w:hAnsi="Verdana"/>
          <w:color w:val="000000"/>
        </w:rPr>
        <w:t>Kini anak-anak kita itu mungkin di antara mereka yang mencipta angka-angka gejala buruk akhlak. Mereka terperuk di pusat-pusat pemulihan dan rumah-rumah peralihan, dalam tahanan penjara dan sebagainya. Mereka juga mungkin yang naik turun menguruskan kes perceraian masing-masing walaupun mungkin mereka baru sahaja mendirikan rumahtangga, asas cinta sama cinta konon dulunya.</w:t>
      </w:r>
    </w:p>
    <w:p>
      <w:pPr>
        <w:pStyle w:val="NormalWeb"/>
        <w:rPr>
          <w:rFonts w:ascii="Verdana" w:hAnsi="Verdana" w:cs="Verdana"/>
          <w:color w:val="000000"/>
        </w:rPr>
      </w:pPr>
      <w:r>
        <w:rPr>
          <w:rFonts w:cs="Verdana" w:ascii="Verdana" w:hAnsi="Verdana"/>
          <w:color w:val="000000"/>
        </w:rPr>
        <w:t>Mungkin juga mereka di kalangan pelajar yang menjadi penjenayah dan samseng sekolah. Sebahagian daripada masyarakat kita sibuk menguruskan kepentingan masing-masing sehingga tidak punya waktu untuk memupuk keutuhan hidup berkeluarga.</w:t>
      </w:r>
    </w:p>
    <w:p>
      <w:pPr>
        <w:pStyle w:val="NormalWeb"/>
        <w:rPr>
          <w:rFonts w:ascii="Verdana" w:hAnsi="Verdana" w:cs="Verdana"/>
          <w:color w:val="000000"/>
        </w:rPr>
      </w:pPr>
      <w:r>
        <w:rPr>
          <w:rFonts w:cs="Verdana" w:ascii="Verdana" w:hAnsi="Verdana"/>
          <w:color w:val="000000"/>
        </w:rPr>
        <w:t>Akibatnya, anak-anak yang tadinya kita gendong, kita berkan ilmudan kita hantar mereka ke sekolah dan ke Institusi-institusi pengajian. Kini telah beraksi tidak tentu arah, mensia-siakan umur muda mereka bagaimana sampah yang dihanyutkan arus. Arah hidup mereka dihanyutkan oleh persekitaran yang menghancurkan, untuk menemukan masa depan mereka yang tidak menentu.</w:t>
      </w:r>
    </w:p>
    <w:p>
      <w:pPr>
        <w:pStyle w:val="NormalWeb"/>
        <w:rPr>
          <w:rFonts w:ascii="Verdana" w:hAnsi="Verdana" w:cs="Verdana"/>
          <w:color w:val="000000"/>
        </w:rPr>
      </w:pPr>
      <w:r>
        <w:rPr>
          <w:rFonts w:cs="Verdana" w:ascii="Verdana" w:hAnsi="Verdana"/>
          <w:b/>
          <w:bCs/>
          <w:color w:val="000000"/>
        </w:rPr>
        <w:t xml:space="preserve">Sidang jumaat yang dirahmati Allah, </w:t>
      </w:r>
    </w:p>
    <w:p>
      <w:pPr>
        <w:pStyle w:val="NormalWeb"/>
        <w:rPr>
          <w:rFonts w:ascii="Verdana" w:hAnsi="Verdana" w:cs="Verdana"/>
          <w:color w:val="000000"/>
        </w:rPr>
      </w:pPr>
      <w:r>
        <w:rPr>
          <w:rFonts w:cs="Verdana" w:ascii="Verdana" w:hAnsi="Verdana"/>
          <w:color w:val="000000"/>
        </w:rPr>
        <w:t>Jenayah di kalangan pelajar dilaporkan mencapai tahap peningkatan yang amat membimbangkan. Kes ini meningkat 50 Peratus pada tahun ini, berbanding tahun lepas. Berdasarkan purata 18 kes sebulan dalam tempoh lima tempoh lima bulan pertama tahun 1998 ini.</w:t>
      </w:r>
    </w:p>
    <w:p>
      <w:pPr>
        <w:pStyle w:val="NormalWeb"/>
        <w:rPr>
          <w:rFonts w:ascii="Verdana" w:hAnsi="Verdana" w:cs="Verdana"/>
          <w:color w:val="000000"/>
        </w:rPr>
      </w:pPr>
      <w:r>
        <w:rPr>
          <w:rFonts w:cs="Verdana" w:ascii="Verdana" w:hAnsi="Verdana"/>
          <w:color w:val="000000"/>
        </w:rPr>
        <w:t>Mengikut laporan sehingga bulan Mei tahun ini penglibatan pelajar di dalam kegiatan jenayah mencatatkan 88 kes sedangkan pada tahun lepas sebanyak 140 kes telah dilaporkan sepanjang tahun, dengan 262 tangkapan dibuat, berbanding 115 kes pada tahun sebelumnya. Ini menunjukkan peningkatan sebanyak 21.7 peratus berbanding tahun lalu.</w:t>
      </w:r>
    </w:p>
    <w:p>
      <w:pPr>
        <w:pStyle w:val="NormalWeb"/>
        <w:rPr>
          <w:rFonts w:ascii="Verdana" w:hAnsi="Verdana" w:cs="Verdana"/>
          <w:color w:val="000000"/>
        </w:rPr>
      </w:pPr>
      <w:r>
        <w:rPr>
          <w:rFonts w:cs="Verdana" w:ascii="Verdana" w:hAnsi="Verdana"/>
          <w:color w:val="000000"/>
        </w:rPr>
        <w:t>Sementara kes-kes pergaduhan bagi tahun 1997 yang lalu meningkat sehingga 145 peratus, iaitu bertambah 32 kes berbanding tahun sebelumnya. Bilangan tangkapan pula mencatat pertambahan sebanyak 239 peratus, meningkat kepada 103 tangkapan. Apa yang paling membimbangkan ialah wujudnya elemen "gangsterisme" atau perkauman. Ini adalah berdasarkan fakta kes yang diterima oleh polis.</w:t>
      </w:r>
    </w:p>
    <w:p>
      <w:pPr>
        <w:pStyle w:val="NormalWeb"/>
        <w:rPr>
          <w:rFonts w:ascii="Verdana" w:hAnsi="Verdana" w:cs="Verdana"/>
          <w:color w:val="000000"/>
        </w:rPr>
      </w:pPr>
      <w:r>
        <w:rPr>
          <w:rFonts w:cs="Verdana" w:ascii="Verdana" w:hAnsi="Verdana"/>
          <w:color w:val="000000"/>
        </w:rPr>
        <w:t>Berdasarkan laporan rasmi yang diterima polis, hampir 85 peratus kesalahan jenayah dilakukan oleh golongan pelajar di dalam lingkungan umur 14 hingga 17 tahun, iaitu para pelajar di sekolah menengah dari tingkatan 2 hingga tingkatan 5.</w:t>
      </w:r>
    </w:p>
    <w:p>
      <w:pPr>
        <w:pStyle w:val="NormalWeb"/>
        <w:rPr>
          <w:rFonts w:ascii="Verdana" w:hAnsi="Verdana" w:cs="Verdana"/>
          <w:color w:val="000000"/>
        </w:rPr>
      </w:pPr>
      <w:r>
        <w:rPr>
          <w:rFonts w:cs="Verdana" w:ascii="Verdana" w:hAnsi="Verdana"/>
          <w:b/>
          <w:bCs/>
          <w:color w:val="000000"/>
        </w:rPr>
        <w:t xml:space="preserve">Sidang jumaat yang dirahmati Allah, </w:t>
      </w:r>
    </w:p>
    <w:p>
      <w:pPr>
        <w:pStyle w:val="NormalWeb"/>
        <w:rPr>
          <w:rFonts w:ascii="Verdana" w:hAnsi="Verdana" w:cs="Verdana"/>
          <w:color w:val="000000"/>
        </w:rPr>
      </w:pPr>
      <w:r>
        <w:rPr>
          <w:rFonts w:cs="Verdana" w:ascii="Verdana" w:hAnsi="Verdana"/>
          <w:color w:val="000000"/>
        </w:rPr>
        <w:t>Setiap antara kita akan dihisab di akhirat nanti. Bagaimana kita memanfaatkan kejayaan yang kita miliki sekarang terhadap kelaurga dan masyarakat yang berada di sekeliling kita . Bagaimana kita bersyukur terhadap nikmat Allah, dengan melaksanakan tanggungjawab kita sebagai pemimpin dalam keluarga dan masyarakat kita.</w:t>
      </w:r>
    </w:p>
    <w:p>
      <w:pPr>
        <w:pStyle w:val="NormalWeb"/>
        <w:rPr>
          <w:rFonts w:ascii="Verdana" w:hAnsi="Verdana" w:cs="Verdana"/>
          <w:color w:val="000000"/>
        </w:rPr>
      </w:pPr>
      <w:r>
        <w:rPr>
          <w:rFonts w:cs="Verdana" w:ascii="Verdana" w:hAnsi="Verdana"/>
          <w:color w:val="000000"/>
        </w:rPr>
        <w:t>Banyak kajian telah dijalankan oleh ahli-ahli dibidang kemasyarakatan . Mereka berpendapat bahawa gejala-gejala buruk dan keji yang merosakkan jalinan hidup harmoni sesebuah masyarakat itu adalah akibat daripada keruntuhan institusi keluarga dan kerana kelemahan serta pengabaian tanggungjawab masyarakat.</w:t>
      </w:r>
    </w:p>
    <w:p>
      <w:pPr>
        <w:pStyle w:val="NormalWeb"/>
        <w:rPr>
          <w:rFonts w:ascii="Verdana" w:hAnsi="Verdana" w:cs="Verdana"/>
          <w:color w:val="000000"/>
        </w:rPr>
      </w:pPr>
      <w:r>
        <w:rPr>
          <w:rFonts w:cs="Verdana" w:ascii="Verdana" w:hAnsi="Verdana"/>
          <w:color w:val="000000"/>
        </w:rPr>
        <w:t>Keluarga dan masyarakat boleh diibaratkan seperti aur dengan tebing yang sering saling perlu memerlukan antara satu sama lain, untuk menjadi teguh dan kukuh berhadapan dengan ancaman hakisan gejala-gejala yang merosakkan.</w:t>
      </w:r>
    </w:p>
    <w:p>
      <w:pPr>
        <w:pStyle w:val="NormalWeb"/>
        <w:rPr>
          <w:rFonts w:ascii="Verdana" w:hAnsi="Verdana" w:cs="Verdana"/>
          <w:color w:val="000000"/>
        </w:rPr>
      </w:pPr>
      <w:r>
        <w:rPr>
          <w:rFonts w:cs="Verdana" w:ascii="Verdana" w:hAnsi="Verdana"/>
          <w:color w:val="000000"/>
        </w:rPr>
        <w:t>Oleh itu sebagai usaha kita menangani masalah masyarakat, marilah kita memperteguhkan tekad membentuk keluarga yang cemerlang, duniawi dan ukhrawi yang akhirnya dapat pula membentuk suatu masyarakat yang kukuh agar dengan itu akan menjadikan masyarakat kita dihormati dan dipandang tinggi.</w:t>
      </w:r>
    </w:p>
    <w:p>
      <w:pPr>
        <w:pStyle w:val="NormalWeb"/>
        <w:rPr>
          <w:rFonts w:ascii="Verdana" w:hAnsi="Verdana" w:cs="Verdana"/>
          <w:color w:val="000000"/>
        </w:rPr>
      </w:pPr>
      <w:r>
        <w:rPr>
          <w:rFonts w:cs="Verdana" w:ascii="Verdana" w:hAnsi="Verdana"/>
          <w:color w:val="000000"/>
        </w:rPr>
        <w:t>mengutuhkan keluarga tanggungjawab ibu bapa dan seisi keluarga, sementara mengukuhkan masyarakat memerlukan semangat kekitaan, kerjasama yang padu, bahu membahu di kalangan ahli-ahli masyarakat. Kecemerlangan keluarga akan memperkukuhkan masyarakat dan memerlukan kerjasama "berat sama dipikul, ringan sama dijinjing".</w:t>
      </w:r>
    </w:p>
    <w:p>
      <w:pPr>
        <w:pStyle w:val="NormalWeb"/>
        <w:rPr>
          <w:rFonts w:ascii="Verdana" w:hAnsi="Verdana" w:cs="Verdana"/>
          <w:color w:val="000000"/>
        </w:rPr>
      </w:pPr>
      <w:r>
        <w:rPr>
          <w:rFonts w:cs="Verdana" w:ascii="Verdana" w:hAnsi="Verdana"/>
          <w:color w:val="000000"/>
        </w:rPr>
        <w:t>Marilah sama-sama kita mengambil iktibar serta insaf terhadap apa yang berlaku ini. Berikanlah perhatian terhadap anak-anak demi kecemerlangan masa depan mereka. Berkorbanlah untuk memastikan agar zuriat kita tidak terjerumus kekancah dadah dan jenayah remaja serta apa juga bentuk kegiatan keruntuhan moral.</w:t>
      </w:r>
    </w:p>
    <w:p>
      <w:pPr>
        <w:pStyle w:val="NormalWeb"/>
        <w:rPr>
          <w:rFonts w:ascii="Verdana" w:hAnsi="Verdana" w:cs="Verdana"/>
          <w:color w:val="000000"/>
        </w:rPr>
      </w:pPr>
      <w:r>
        <w:rPr>
          <w:rFonts w:cs="Verdana" w:ascii="Verdana" w:hAnsi="Verdana"/>
          <w:color w:val="000000"/>
        </w:rPr>
        <w:t>Bersama-samalah kita melakukan penilaian diri dan keluarga serta masyarakat kita sendiri, dengan rasa penuh kesal dan amat malu dengan peratus yang makin meningkat terhadap beberapa salah laku serta gejala keruntuhan yang dilibatkan oleh anak-anak generasi kita sendiri. Berazam serta berusahalah supaya peratus tersebut dapat diubah dengan peratus kejayaan dan pencapaian cemerlang anak-anak kita masing-masing. Tingkatkanlah jumlah karyawan, para ulama' dan cerdik pandai dalam semua bidang di dalam masyarakat kita. Semoga dengan itu hidup kita serta masyarakat dan negara sentiasa berada di bawah keredhaan dan keampunan Ilahi.</w:t>
      </w:r>
    </w:p>
    <w:p>
      <w:pPr>
        <w:pStyle w:val="NormalWeb"/>
        <w:rPr>
          <w:rFonts w:ascii="Verdana" w:hAnsi="Verdana" w:cs="Verdana"/>
          <w:color w:val="000000"/>
        </w:rPr>
      </w:pPr>
      <w:r>
        <w:rPr>
          <w:rFonts w:cs="Verdana" w:ascii="Verdana" w:hAnsi="Verdana"/>
          <w:b/>
          <w:bCs/>
          <w:color w:val="000000"/>
        </w:rPr>
        <w:t>" Dan katakanlah, bekerjalah kamu, maka Allah dan Rasulnya serta orang-orang mukmin akan melihat pekerjaanmu itu dan kamu akan dikembalikan kepada (Allah) yang mengetahui akan yang ghaib dan yang nyata, lalu diberitakannya kepada kamu apa yang telah kamu kerjakan. (at-Taubah:105</w:t>
      </w:r>
    </w:p>
    <w:p>
      <w:pPr>
        <w:pStyle w:val="Normal"/>
        <w:bidi w:val="0"/>
        <w:ind w:left="-360" w:right="0" w:hanging="0"/>
        <w:jc w:val="left"/>
        <w:rPr>
          <w:rFonts w:ascii="Verdana" w:hAnsi="Verdana" w:cs="Verdana"/>
          <w:color w:val="000000"/>
        </w:rPr>
      </w:pPr>
      <w:r>
        <w:rPr>
          <w:rFonts w:cs="Verdana" w:ascii="Verdana" w:hAnsi="Verdana"/>
          <w:color w:val="000000"/>
        </w:rPr>
      </w:r>
    </w:p>
    <w:sectPr>
      <w:type w:val="nextPage"/>
      <w:pgSz w:w="11906" w:h="16838"/>
      <w:pgMar w:left="1440" w:right="746"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before="280" w:after="28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color w:val="FFA07A"/>
    </w:rPr>
  </w:style>
  <w:style w:type="paragraph" w:styleId="BodyText2">
    <w:name w:val="Body Text 2"/>
    <w:basedOn w:val="Normal"/>
    <w:qFormat/>
    <w:pPr>
      <w:spacing w:lineRule="auto" w:line="480" w:before="0" w:after="120"/>
      <w:ind w:left="0" w:right="0" w:hanging="0"/>
      <w:jc w:val="left"/>
    </w:pPr>
    <w:rPr/>
  </w:style>
  <w:style w:type="paragraph" w:styleId="BodyText3">
    <w:name w:val="Body Text 3"/>
    <w:basedOn w:val="Normal"/>
    <w:qFormat/>
    <w:pPr>
      <w:spacing w:before="0" w:after="120"/>
      <w:ind w:left="0" w:right="0" w:hanging="0"/>
      <w:jc w:val="left"/>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08:28:00Z</dcterms:created>
  <dc:creator>SYANTIA</dc:creator>
  <dc:description/>
  <dc:language>en-US</dc:language>
  <cp:lastModifiedBy>SYANTIA</cp:lastModifiedBy>
  <dcterms:modified xsi:type="dcterms:W3CDTF">2004-05-23T08:56:00Z</dcterms:modified>
  <cp:revision>2</cp:revision>
  <dc:subject/>
  <dc:title>Kerosakan Akhlak Muda Mudi</dc:title>
</cp:coreProperties>
</file>