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Verdana" w:ascii="Verdana" w:hAnsi="Verdana"/>
          <w:b/>
          <w:bCs/>
        </w:rPr>
        <w:t>SEMANGAT PENGORBANAN</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b/>
          <w:bCs/>
        </w:rPr>
        <w:t xml:space="preserve">Saudara-saudara kaum muslimin sekalian, </w:t>
      </w:r>
    </w:p>
    <w:p>
      <w:pPr>
        <w:pStyle w:val="Normal"/>
        <w:bidi w:val="0"/>
        <w:spacing w:before="280" w:after="280"/>
        <w:jc w:val="left"/>
        <w:rPr>
          <w:rFonts w:ascii="Verdana" w:hAnsi="Verdana" w:cs="Verdana"/>
        </w:rPr>
      </w:pPr>
      <w:r>
        <w:rPr>
          <w:rFonts w:cs="Verdana" w:ascii="Verdana" w:hAnsi="Verdana"/>
        </w:rPr>
        <w:t>Marilah kita bersyukur kepada Allah pada hari yang mulia ini, Hari Raya Korban. Pada hari ini kita disyariatkan membuat korban iaitu amalan yang disukai oleh Allah, supaya dibuat oleh hamba-hamba-Nya pada hari ini. Menyembelih korban pada hari ini adalah lambang kesyukuran kita kepada Allah untuk membantu fakir miskin dan menikmati daging korban ini. Sebagaimana firman Allah SWT yang bermaksud.</w:t>
      </w:r>
    </w:p>
    <w:p>
      <w:pPr>
        <w:pStyle w:val="Normal"/>
        <w:bidi w:val="0"/>
        <w:spacing w:before="280" w:after="280"/>
        <w:jc w:val="left"/>
        <w:rPr>
          <w:rFonts w:ascii="Verdana" w:hAnsi="Verdana" w:cs="Verdana"/>
        </w:rPr>
      </w:pPr>
      <w:r>
        <w:rPr>
          <w:rFonts w:cs="Verdana" w:ascii="Verdana" w:hAnsi="Verdana"/>
          <w:b/>
          <w:bCs/>
          <w:i/>
          <w:iCs/>
        </w:rPr>
        <w:t>" Makanlah kamu Daripadanya dan berikanlah kepada orang yang susah lagi fakir. (Surah Al-Hajj:28)"</w:t>
      </w:r>
      <w:r>
        <w:rPr>
          <w:rFonts w:cs="Verdana" w:ascii="Verdana" w:hAnsi="Verdana"/>
          <w:b/>
          <w:bCs/>
        </w:rPr>
        <w:t xml:space="preserve"> </w:t>
      </w:r>
    </w:p>
    <w:p>
      <w:pPr>
        <w:pStyle w:val="Normal"/>
        <w:bidi w:val="0"/>
        <w:spacing w:before="280" w:after="280"/>
        <w:jc w:val="left"/>
        <w:rPr>
          <w:rFonts w:ascii="Verdana" w:hAnsi="Verdana" w:cs="Verdana"/>
        </w:rPr>
      </w:pPr>
      <w:r>
        <w:rPr>
          <w:rFonts w:cs="Verdana" w:ascii="Verdana" w:hAnsi="Verdana"/>
        </w:rPr>
        <w:t>Korban merupakan suatu ibadat yang ada syaratnya. Ia sunat dibuat mulai daripada hari ini (10 Zulhijjah) setelah berlalu masa solat Idul Adha dan seterusnya boleh dibuat pada tiga hari yang berikutnya iaitu yang yang dinamakan Hari Tasyrik.</w:t>
      </w:r>
    </w:p>
    <w:p>
      <w:pPr>
        <w:pStyle w:val="Normal"/>
        <w:bidi w:val="0"/>
        <w:spacing w:before="280" w:after="280"/>
        <w:jc w:val="left"/>
        <w:rPr>
          <w:rFonts w:ascii="Verdana" w:hAnsi="Verdana" w:cs="Verdana"/>
        </w:rPr>
      </w:pPr>
      <w:r>
        <w:rPr>
          <w:rFonts w:cs="Verdana" w:ascii="Verdana" w:hAnsi="Verdana"/>
          <w:b/>
          <w:bCs/>
        </w:rPr>
        <w:t xml:space="preserve">Allahu Akbar, Allahu Akbar, Allahu Akbar, </w:t>
      </w:r>
    </w:p>
    <w:p>
      <w:pPr>
        <w:pStyle w:val="Normal"/>
        <w:bidi w:val="0"/>
        <w:spacing w:before="280" w:after="280"/>
        <w:jc w:val="left"/>
        <w:rPr>
          <w:rFonts w:ascii="Verdana" w:hAnsi="Verdana" w:cs="Verdana"/>
        </w:rPr>
      </w:pPr>
      <w:r>
        <w:rPr>
          <w:rFonts w:cs="Verdana" w:ascii="Verdana" w:hAnsi="Verdana"/>
          <w:b/>
          <w:bCs/>
        </w:rPr>
        <w:t xml:space="preserve">Saudara-saudara kaum muslimin yang dirahmati Allah sekalian, </w:t>
      </w:r>
    </w:p>
    <w:p>
      <w:pPr>
        <w:pStyle w:val="Normal"/>
        <w:bidi w:val="0"/>
        <w:spacing w:before="280" w:after="280"/>
        <w:jc w:val="left"/>
        <w:rPr>
          <w:rFonts w:ascii="Verdana" w:hAnsi="Verdana" w:cs="Verdana"/>
        </w:rPr>
      </w:pPr>
      <w:r>
        <w:rPr>
          <w:rFonts w:cs="Verdana" w:ascii="Verdana" w:hAnsi="Verdana"/>
        </w:rPr>
        <w:t>Pengajaran daripada ibadat korban bukanlah setakat menyembelih seekor kambing atau lembu, tetapi ia lebih daripada itu, iaitu meyemaikan semangat pengorbanan itu di dalam jiwa kita dengan apa sahaja yang ada pada diri kita. Hanya dengan pengorbanan kita akan mendapat kebahgiaan di dunia dan di akhirat. Dengan pengorbanan juga masyarakat kita akan maju dan dapat memberikan pulangan yang baik kepada setiap anggota masyrakat. Pengorbanan yang harus dicurahkan itu, tidak semestinya berupa harta benda atau wang sahaja tetapi ia juga merangkumi pengorbanan masa, pengorbanan tenaga, pengorbanan fikiran dan pengorbanan jiwa raga demi mencapai keredhaan Allah S.W.T.</w:t>
      </w:r>
    </w:p>
    <w:p>
      <w:pPr>
        <w:pStyle w:val="Normal"/>
        <w:bidi w:val="0"/>
        <w:spacing w:before="280" w:after="280"/>
        <w:jc w:val="left"/>
        <w:rPr>
          <w:rFonts w:ascii="Verdana" w:hAnsi="Verdana" w:cs="Verdana"/>
        </w:rPr>
      </w:pPr>
      <w:r>
        <w:rPr>
          <w:rFonts w:cs="Verdana" w:ascii="Verdana" w:hAnsi="Verdana"/>
          <w:b/>
          <w:bCs/>
        </w:rPr>
        <w:t xml:space="preserve">Allahu Akbar, Allahu Akbar, Allahu Akbar, </w:t>
      </w:r>
    </w:p>
    <w:p>
      <w:pPr>
        <w:pStyle w:val="Normal"/>
        <w:bidi w:val="0"/>
        <w:spacing w:before="280" w:after="280"/>
        <w:jc w:val="left"/>
        <w:rPr>
          <w:rFonts w:ascii="Verdana" w:hAnsi="Verdana" w:cs="Verdana"/>
          <w:b/>
          <w:b/>
          <w:bCs/>
        </w:rPr>
      </w:pPr>
      <w:r>
        <w:rPr>
          <w:rFonts w:cs="Verdana" w:ascii="Verdana" w:hAnsi="Verdana"/>
          <w:b/>
          <w:bCs/>
        </w:rPr>
        <w:t xml:space="preserve">Sidang Jumaat yang berbahagia, </w:t>
      </w:r>
    </w:p>
    <w:p>
      <w:pPr>
        <w:pStyle w:val="Normal"/>
        <w:bidi w:val="0"/>
        <w:jc w:val="left"/>
        <w:rPr/>
      </w:pPr>
      <w:r>
        <w:rPr>
          <w:rFonts w:cs="Verdana" w:ascii="Verdana" w:hAnsi="Verdana"/>
          <w:b/>
          <w:bCs/>
        </w:rPr>
        <w:t>.</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Kita semua tahu walaupun ibadat korban itu terkandung nilai-nilai kemasyarakatan yang tinggi yang dilambangkan dengan pembahagian daging korban kepada fakir miskin, sesuatu nilai yang seharusnya dihadamkan menjadi sikap yang memperibadi, namun yang lebih penting ialah kemurnian dan ketaqwaan kepada Allah S.W.T. Firman Allah yang bermaksud:</w:t>
      </w:r>
    </w:p>
    <w:p>
      <w:pPr>
        <w:pStyle w:val="Normal"/>
        <w:bidi w:val="0"/>
        <w:spacing w:before="280" w:after="280"/>
        <w:jc w:val="left"/>
        <w:rPr>
          <w:rFonts w:ascii="Verdana" w:hAnsi="Verdana" w:cs="Verdana"/>
        </w:rPr>
      </w:pPr>
      <w:r>
        <w:rPr>
          <w:rFonts w:cs="Verdana" w:ascii="Verdana" w:hAnsi="Verdana"/>
          <w:b/>
          <w:bCs/>
          <w:i/>
          <w:iCs/>
        </w:rPr>
        <w:t>" Daging (haiwan korban) dan darahnya itu sekali-kali tidak dapat mencapai (keredhaan Allah), tetapi ketaqwaan dari kamulah yang dapat mencapainya. (Surah al-Hajj ayat 38)."</w:t>
      </w:r>
      <w:r>
        <w:rPr>
          <w:rFonts w:cs="Verdana" w:ascii="Verdana" w:hAnsi="Verdana"/>
          <w:b/>
          <w:bCs/>
        </w:rPr>
        <w:t xml:space="preserve"> </w:t>
      </w:r>
    </w:p>
    <w:p>
      <w:pPr>
        <w:pStyle w:val="Normal"/>
        <w:bidi w:val="0"/>
        <w:spacing w:before="280" w:after="280"/>
        <w:jc w:val="left"/>
        <w:rPr>
          <w:rFonts w:ascii="Verdana" w:hAnsi="Verdana" w:cs="Verdana"/>
        </w:rPr>
      </w:pPr>
      <w:r>
        <w:rPr>
          <w:rFonts w:cs="Verdana" w:ascii="Verdana" w:hAnsi="Verdana"/>
        </w:rPr>
        <w:t>Hanya dengan landasan kesedaran dan penghayatan itulah, maka korban yang kita laksanakan akan mempunyai nilai berserah diri tunduk dan patuh kepada Keagungan dan Keesaan Allah S.W.T.</w:t>
      </w:r>
    </w:p>
    <w:p>
      <w:pPr>
        <w:pStyle w:val="Normal"/>
        <w:bidi w:val="0"/>
        <w:spacing w:before="280" w:after="280"/>
        <w:jc w:val="left"/>
        <w:rPr>
          <w:rFonts w:ascii="Verdana" w:hAnsi="Verdana" w:cs="Verdana"/>
        </w:rPr>
      </w:pPr>
      <w:r>
        <w:rPr>
          <w:rFonts w:cs="Verdana" w:ascii="Verdana" w:hAnsi="Verdana"/>
        </w:rPr>
        <w:t>Takbir, tahlil dan tahmid telah kita kumandangkan, solat Idul Adha telah kita tunaikan sementara berjuta-juta umat Islam telah pula menunaikan ibadat haji. Sementara ibadat korban pun akan kita laksanakan selepas ini. Mata rantai ibadat ritual Idul Adha yang diharapkan dapat membawa kepada keredhaan Allah, barangkali telah kita selesaikan sebaik-baiknya sesuai dengan tuntutan syarak. Tetapi kita pula harus ingat bahawa janji pahala syurgawi itu tidak cukup hanya ditebus dengan yang ritual ini sahaja. Kerana sebagai makhluk yang bermasyarakat di samping sikap dan tingkah laku peribadi yang baik itu, kita juga dituntut bertanggungjawab atas sikap dan tingkah laku dalam hubungan dengan sesama masyarakat dan sesama manusia. Hubungan antara manusia inipun tidak terlepas dari konteks pengabdian, ibadat dan ketentuan kepada Allah S.W.T.</w:t>
      </w:r>
    </w:p>
    <w:p>
      <w:pPr>
        <w:pStyle w:val="Normal"/>
        <w:bidi w:val="0"/>
        <w:spacing w:before="280" w:after="280"/>
        <w:jc w:val="left"/>
        <w:rPr>
          <w:rFonts w:ascii="Verdana" w:hAnsi="Verdana" w:cs="Verdana"/>
        </w:rPr>
      </w:pPr>
      <w:r>
        <w:rPr>
          <w:rFonts w:cs="Verdana" w:ascii="Verdana" w:hAnsi="Verdana"/>
        </w:rPr>
        <w:t>Sehubungan dengan ini dalam satu peristiwa Nabi s.a.w. meyeru kaum muslimin supaya berkorban dalam jihad dan perjuangan Islam. Baginda bersabda yang bermaksud:</w:t>
      </w:r>
    </w:p>
    <w:p>
      <w:pPr>
        <w:pStyle w:val="Normal"/>
        <w:bidi w:val="0"/>
        <w:spacing w:before="280" w:after="280"/>
        <w:jc w:val="left"/>
        <w:rPr>
          <w:rFonts w:ascii="Verdana" w:hAnsi="Verdana" w:cs="Verdana"/>
        </w:rPr>
      </w:pPr>
      <w:r>
        <w:rPr>
          <w:rFonts w:cs="Verdana" w:ascii="Verdana" w:hAnsi="Verdana"/>
          <w:b/>
          <w:bCs/>
          <w:i/>
          <w:iCs/>
        </w:rPr>
        <w:t>" Barangsiapa yang mempunyai kelebihan tunggangan (kenderaan kuda atau unta) maka hendaklah ia memberikan (kebenaran untuk menggunakannya) kepada mereka yang tidak ada kenderaan dan barangsiapa yang mempunyai kelebihan bekalan maka hendaklah ia memberikan kepada mereka yang tidak ada bekalan. Arahan Nabi s.a.t ini hendaklah ditinjau dari sudut yang seluas-luasnya. Yakni setiap orang muslimin dan muslimat hendaklah ada rasa tanggungjawab terhadap perjalanan masyarakatnya dalam apa sahaja perkara yang menguntungkan dan menjamin keutuhannya."</w:t>
      </w:r>
      <w:r>
        <w:rPr>
          <w:rFonts w:cs="Verdana" w:ascii="Verdana" w:hAnsi="Verdana"/>
          <w:b/>
          <w:bCs/>
        </w:rPr>
        <w:t xml:space="preserve"> </w:t>
      </w:r>
    </w:p>
    <w:p>
      <w:pPr>
        <w:pStyle w:val="Normal"/>
        <w:bidi w:val="0"/>
        <w:spacing w:before="280" w:after="280"/>
        <w:jc w:val="left"/>
        <w:rPr>
          <w:rFonts w:ascii="Verdana" w:hAnsi="Verdana" w:cs="Verdana"/>
        </w:rPr>
      </w:pPr>
      <w:r>
        <w:rPr>
          <w:rFonts w:cs="Verdana" w:ascii="Verdana" w:hAnsi="Verdana"/>
        </w:rPr>
        <w:t>Keutuhan masyarakat Islam kini kian tercabar selain cabaran dari luar, maka tidak kurang pula cabaran dari dalam diri masyarakat Islam itu sendiri yang boleh dilihat dari beberapa aspek sosial, ekonomi dan pendidikan.</w:t>
      </w:r>
    </w:p>
    <w:p>
      <w:pPr>
        <w:pStyle w:val="Normal"/>
        <w:bidi w:val="0"/>
        <w:spacing w:before="280" w:after="280"/>
        <w:jc w:val="left"/>
        <w:rPr>
          <w:rFonts w:ascii="Verdana" w:hAnsi="Verdana" w:cs="Verdana"/>
        </w:rPr>
      </w:pPr>
      <w:r>
        <w:rPr>
          <w:rFonts w:cs="Verdana" w:ascii="Verdana" w:hAnsi="Verdana"/>
        </w:rPr>
        <w:t>Faktor-faktor kemunduran sosial ialah apabila masyarakat mengabaikan tanggungjawab asas dalam Islam, iaitu amar ma'ruf nahi munkar, suka berpegang kepada prinsip "tak mengapa" tidak prihatin serta tidak peka dengan persekitaran. Lari dari memegang tanggungjawab yang wajib ke arah kebaikan dan kejayaan serta menghadiri dari keburukan, kerosakan, kezaliman serta noda.</w:t>
      </w:r>
    </w:p>
    <w:p>
      <w:pPr>
        <w:pStyle w:val="Normal"/>
        <w:bidi w:val="0"/>
        <w:spacing w:before="280" w:after="280"/>
        <w:jc w:val="left"/>
        <w:rPr>
          <w:rFonts w:ascii="Verdana" w:hAnsi="Verdana" w:cs="Verdana"/>
        </w:rPr>
      </w:pPr>
      <w:r>
        <w:rPr>
          <w:rFonts w:cs="Verdana" w:ascii="Verdana" w:hAnsi="Verdana"/>
        </w:rPr>
        <w:t>Umat Islam telah meninggalkan tanggungjawab berjihad terhadap musuh, berjihad terhadap tipu helah musuh. Memandang ringan dan tidak tidak sensitif kepada perkara-perkara yang boleh menjejaskan iman dan aqidah terhadap halal haram dan sebahagiannya. Mereka mudah mengadakan alasan kerana takdir, menyalahkan takdir. Sedangkan apa yang berlaku disebabkan tidak mematuhi ma'ruf munkar yang dikehendaki oleh Allah S.W.T.</w:t>
      </w:r>
    </w:p>
    <w:p>
      <w:pPr>
        <w:pStyle w:val="Normal"/>
        <w:bidi w:val="0"/>
        <w:spacing w:before="280" w:after="280"/>
        <w:jc w:val="left"/>
        <w:rPr>
          <w:rFonts w:ascii="Verdana" w:hAnsi="Verdana" w:cs="Verdana"/>
        </w:rPr>
      </w:pPr>
      <w:r>
        <w:rPr>
          <w:rFonts w:cs="Verdana" w:ascii="Verdana" w:hAnsi="Verdana"/>
        </w:rPr>
        <w:t>Sebagai contoh ada yang menyalahkan takdir kerana kekurangan air, tanah runtuh atau banjir kilat tetapi apa yang sebenarnya itu semua berlaku adalah hasil dari tidak mematuhi kehendak Allah. Allah S.W.T menghendaki supaya kita mentadbir alam serta menghormati alam ini dengan sebaik-baik mungkin, tetapi kita rakus, tamak. Bukit-bukau, hutanbelantara serta gunung-ganang semuanya menjadi padang yang akibatnya tadahan air berkurangan di mana akhirnya kedudukan ekonomi tidak seimbang.</w:t>
      </w:r>
    </w:p>
    <w:p>
      <w:pPr>
        <w:pStyle w:val="Normal"/>
        <w:bidi w:val="0"/>
        <w:spacing w:before="280" w:after="280"/>
        <w:jc w:val="left"/>
        <w:rPr>
          <w:rFonts w:ascii="Verdana" w:hAnsi="Verdana" w:cs="Verdana"/>
        </w:rPr>
      </w:pPr>
      <w:r>
        <w:rPr>
          <w:rFonts w:cs="Verdana" w:ascii="Verdana" w:hAnsi="Verdana"/>
          <w:b/>
          <w:bCs/>
        </w:rPr>
        <w:t xml:space="preserve">Allahu Akbar, Allahu Akbar, Allahu Akbar, </w:t>
      </w:r>
    </w:p>
    <w:p>
      <w:pPr>
        <w:pStyle w:val="Normal"/>
        <w:bidi w:val="0"/>
        <w:spacing w:before="280" w:after="280"/>
        <w:jc w:val="left"/>
        <w:rPr>
          <w:rFonts w:ascii="Verdana" w:hAnsi="Verdana" w:cs="Verdana"/>
          <w:b/>
          <w:b/>
          <w:bCs/>
        </w:rPr>
      </w:pPr>
      <w:r>
        <w:rPr>
          <w:rFonts w:cs="Verdana" w:ascii="Verdana" w:hAnsi="Verdana"/>
          <w:b/>
          <w:bCs/>
        </w:rPr>
        <w:t xml:space="preserve">Sidang Jumaat yang berbahagia, </w:t>
      </w:r>
    </w:p>
    <w:p>
      <w:pPr>
        <w:pStyle w:val="Normal"/>
        <w:bidi w:val="0"/>
        <w:jc w:val="left"/>
        <w:rPr/>
      </w:pPr>
      <w:r>
        <w:rPr>
          <w:rFonts w:cs="Verdana" w:ascii="Verdana" w:hAnsi="Verdana"/>
          <w:b/>
          <w:bCs/>
        </w:rPr>
        <w:t>.</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Selain kemunduran sosial, kerosakan aklak juga makin meruncing. Islam meletakkan masyarakat mulia adalah matlamat umat di samping islah dan pembangunan. Apabila umat manusia dilanda kejala penyelewengan, rasuah, hasad dengki, penyalahgunaan kuasa, hawa nafsu, menipu pergaulan bebas maka kemuliaan umat akan hilang dan berlakunya kerosakan dan penyelewengan sebagaimana terjadi ke atas Rom dan Parsi.</w:t>
      </w:r>
    </w:p>
    <w:p>
      <w:pPr>
        <w:pStyle w:val="Normal"/>
        <w:bidi w:val="0"/>
        <w:spacing w:before="280" w:after="280"/>
        <w:jc w:val="left"/>
        <w:rPr>
          <w:rFonts w:ascii="Verdana" w:hAnsi="Verdana" w:cs="Verdana"/>
        </w:rPr>
      </w:pPr>
      <w:r>
        <w:rPr>
          <w:rFonts w:cs="Verdana" w:ascii="Verdana" w:hAnsi="Verdana"/>
        </w:rPr>
        <w:t>Sedangkan pada Islam akhlak dan budi pekerti adalah jalan kebangkitan, pembangunan dan tamadun. Selagi akhlak umat masih tinggi, selagi itulah kemajuan yang diimpikan akan terlaksana dan berkembang.</w:t>
      </w:r>
    </w:p>
    <w:p>
      <w:pPr>
        <w:pStyle w:val="Normal"/>
        <w:bidi w:val="0"/>
        <w:spacing w:before="280" w:after="280"/>
        <w:jc w:val="left"/>
        <w:rPr>
          <w:rFonts w:ascii="Verdana" w:hAnsi="Verdana" w:cs="Verdana"/>
        </w:rPr>
      </w:pPr>
      <w:r>
        <w:rPr>
          <w:rFonts w:cs="Verdana" w:ascii="Verdana" w:hAnsi="Verdana"/>
        </w:rPr>
        <w:t>Harus disedari juga bahawa kekuatan dan ketinggian umat juga bergantung kepada kekuatan ekonomi serta kekayaan penduduk-penduduknya. Kemunduran serta kelemahan sudah tentu berkait rapat dengan kelemahan ekonomi dan kemiskinan penduduknya. Tidak dapat dinafikan kemenangan ke atas musuh dan pembangunan tamadun itu bergantung rapat kepada unsur-unsur material.</w:t>
      </w:r>
    </w:p>
    <w:p>
      <w:pPr>
        <w:pStyle w:val="Normal"/>
        <w:bidi w:val="0"/>
        <w:spacing w:before="280" w:after="280"/>
        <w:jc w:val="left"/>
        <w:rPr>
          <w:rFonts w:ascii="Verdana" w:hAnsi="Verdana" w:cs="Verdana"/>
        </w:rPr>
      </w:pPr>
      <w:r>
        <w:rPr>
          <w:rFonts w:cs="Verdana" w:ascii="Verdana" w:hAnsi="Verdana"/>
        </w:rPr>
        <w:t>Apabila ekonomi lemah maka umat menjadi lemah, pembangunan terjejas. Umat yang lemah akan dihinggapi perasaan takut, tidak yakin diri, keluh kesah, tidak tenang serta kepincangan rumahtangga. Keadaan ini bertentangan dengan gesaan Allah supaya kita mengambil kesempatan dari kemewahan serta serta peluang yang disediakan. Firman Allah Taala yang bermaksud:</w:t>
      </w:r>
    </w:p>
    <w:p>
      <w:pPr>
        <w:pStyle w:val="Normal"/>
        <w:bidi w:val="0"/>
        <w:spacing w:before="280" w:after="280"/>
        <w:jc w:val="left"/>
        <w:rPr>
          <w:rFonts w:ascii="Verdana" w:hAnsi="Verdana" w:cs="Verdana"/>
        </w:rPr>
      </w:pPr>
      <w:r>
        <w:rPr>
          <w:rFonts w:cs="Verdana" w:ascii="Verdana" w:hAnsi="Verdana"/>
          <w:b/>
          <w:bCs/>
          <w:i/>
          <w:iCs/>
        </w:rPr>
        <w:t>" Maka hendaklah manusia itu memperhatikan makanannya. Sesungguhnya kami benar-benar telah mencurahkan air (dari langit) kemudian Kami belah bumi dengan sebaik-baiknya. Lalu Kami tumbuhkan dengan biji-bijian dibumi itu, anggur dan sayur-sayuran, zaitun dan pohon kurma, kebun yang lebat, buah-buahan dan rumput rampai untuk kesenanganmu dan untuk binatang-binatang ternakanmu."</w:t>
      </w:r>
    </w:p>
    <w:p>
      <w:pPr>
        <w:pStyle w:val="Normal"/>
        <w:bidi w:val="0"/>
        <w:spacing w:before="280" w:after="280"/>
        <w:jc w:val="left"/>
        <w:rPr>
          <w:rFonts w:ascii="Verdana" w:hAnsi="Verdana" w:cs="Verdana"/>
        </w:rPr>
      </w:pPr>
      <w:r>
        <w:rPr>
          <w:rFonts w:cs="Verdana" w:ascii="Verdana" w:hAnsi="Verdana"/>
        </w:rPr>
        <w:t>Ilmu dan pendidikan juga merupakan salah satu cabaran kepada umat Islam, walaupun al-Quran itu sendiri merupakan gedung ilmu. Ini adalah berpunca dari sikap dan mentaliti kita yang tidak memandang tinggi dan utama ilmu dalam hidup, masih ada di kalangan kita yang kesampingkan pendidikan, persekolahan dan pelajaran terhadap anak-anak hingga kini walaupun ia mampu untuk melakukannya. Ilmu dan pendidikan merupakan jalan kebangkitan umat, kemunduran umat Islam bermula pada abad ke-9 Hijrah dengan kemelesetan pemikiran dan ilmu, tidak ada pembaharuan dan penemuan baru samada dalam ilmu-ilmu agama, kesusasteraan mahupun sains dan sosial. Walaupun kita tahu pada kenyataanya orang Islamlah yang pertama memasukkan "gunaan" ke dalam medan ilmu, namun ia tetap kecil jika dibandingkan dengan pengeluaran secara besar-besaran di barat dan Eropah sekitar kurun ke-17 Masehi.</w:t>
      </w:r>
    </w:p>
    <w:p>
      <w:pPr>
        <w:pStyle w:val="Normal"/>
        <w:bidi w:val="0"/>
        <w:spacing w:before="280" w:after="280"/>
        <w:jc w:val="left"/>
        <w:rPr>
          <w:rFonts w:ascii="Verdana" w:hAnsi="Verdana" w:cs="Verdana"/>
        </w:rPr>
      </w:pPr>
      <w:r>
        <w:rPr>
          <w:rFonts w:cs="Verdana" w:ascii="Verdana" w:hAnsi="Verdana"/>
        </w:rPr>
        <w:t>Mengikut Doktor Wahabah az-Zahili mengatakan bahawa zaman sekarang, pendokong tamadun Islam gagal beriltizam dengan asas-asas dan ciri-ciri khusus tamadun tersebut. Ini disebabkan ketiadaan fahaman yang jitu bagi asas tamadun dan kesannya terhadap kehidupan moden, serta tidak mengetahui sejauhmana boleh dimanfaatkan terhadap tamadun baru.</w:t>
      </w:r>
    </w:p>
    <w:p>
      <w:pPr>
        <w:pStyle w:val="Normal"/>
        <w:bidi w:val="0"/>
        <w:spacing w:before="280" w:after="280"/>
        <w:jc w:val="left"/>
        <w:rPr>
          <w:rFonts w:ascii="Verdana" w:hAnsi="Verdana" w:cs="Verdana"/>
        </w:rPr>
      </w:pPr>
      <w:r>
        <w:rPr>
          <w:rFonts w:cs="Verdana" w:ascii="Verdana" w:hAnsi="Verdana"/>
          <w:b/>
          <w:bCs/>
        </w:rPr>
        <w:t xml:space="preserve">Allahu Akbar, Allahu Akbar, Allahu Akbar, </w:t>
      </w:r>
    </w:p>
    <w:p>
      <w:pPr>
        <w:pStyle w:val="Normal"/>
        <w:bidi w:val="0"/>
        <w:spacing w:before="280" w:after="280"/>
        <w:jc w:val="left"/>
        <w:rPr>
          <w:rFonts w:ascii="Verdana" w:hAnsi="Verdana" w:cs="Verdana"/>
          <w:b/>
          <w:b/>
          <w:bCs/>
        </w:rPr>
      </w:pPr>
      <w:r>
        <w:rPr>
          <w:rFonts w:cs="Verdana" w:ascii="Verdana" w:hAnsi="Verdana"/>
          <w:b/>
          <w:bCs/>
        </w:rPr>
        <w:t xml:space="preserve">Sidang Jumaat yang berbahagia, </w:t>
      </w:r>
    </w:p>
    <w:p>
      <w:pPr>
        <w:pStyle w:val="Normal"/>
        <w:bidi w:val="0"/>
        <w:jc w:val="left"/>
        <w:rPr/>
      </w:pPr>
      <w:r>
        <w:rPr>
          <w:rFonts w:cs="Verdana" w:ascii="Verdana" w:hAnsi="Verdana"/>
          <w:b/>
          <w:bCs/>
        </w:rPr>
        <w:t>.</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Bersempena dengan Idul Adha tahun ini tidak salah kalau kita sama-sama memanfaatkannya ke arah pengisian pengorbanan sebenar bagi membina diri, masyarakat dan negara kita bagi mengatasi kelemahan-kelemahan tadi untuk kepentingan dan kedaulatan Islam dan umatnya di masa-masa akan datang.</w:t>
      </w:r>
    </w:p>
    <w:p>
      <w:pPr>
        <w:pStyle w:val="Normal"/>
        <w:bidi w:val="0"/>
        <w:spacing w:before="280" w:after="280"/>
        <w:jc w:val="left"/>
        <w:rPr>
          <w:rFonts w:ascii="Verdana" w:hAnsi="Verdana" w:cs="Verdana"/>
        </w:rPr>
      </w:pPr>
      <w:r>
        <w:rPr>
          <w:rFonts w:cs="Verdana" w:ascii="Verdana" w:hAnsi="Verdana"/>
        </w:rPr>
        <w:t>Inilah intipati dari erti penyembelihan korban serta ibadat haji yang dilakukan oleh kita semua.</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0:00Z</dcterms:created>
  <dc:creator>Abu Imran</dc:creator>
  <dc:description/>
  <dc:language>en-US</dc:language>
  <cp:lastModifiedBy>Abu Imran</cp:lastModifiedBy>
  <dcterms:modified xsi:type="dcterms:W3CDTF">2004-07-15T04:40:00Z</dcterms:modified>
  <cp:revision>2</cp:revision>
  <dc:subject/>
  <dc:title>SEMANGAT PENGORBANAN </dc:title>
</cp:coreProperties>
</file>