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360" w:right="0" w:hanging="0"/>
        <w:jc w:val="left"/>
        <w:rPr/>
      </w:pPr>
      <w:r>
        <w:rPr>
          <w:rFonts w:cs="Verdana" w:ascii="Verdana" w:hAnsi="Verdana"/>
          <w:b/>
          <w:bCs/>
        </w:rPr>
        <w:t>SIFAT SEMULAJADI MANUSIA DAN CABARANNY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Marilah sama-sama kita mematuhi perintah Allah, semoga hidup di dunia dalam kebahagiaan dan di akhirat dalam keselamatan dan kesejahteraan. Adapun orang yang beriman adalah orang yang berada dalam fitrah (semulajadi), beradanya manusia dalam fitrah ialah apabila tabii insan menemukan dirinya dengan tabii ihsan. Keihsanan meletakkan insan berada dalam talian rohaniyah yang tinggi disisi Allah S.W.T. Talian rohaniyah ini apabila dihubungi dengan rangkaian keinsanan , ia meletakkan tahap penyerahan yang tulus dengan menampilkan sifat ketaatan kepada Allah dan sesama manusia juga ia akan melakukan kemesraan dan kebaikan yang tidak mempunyai kepentingan untuk dirinya. Sebab itu keihsanan Allah S.W.T kepada makhluk apabila diterjemahkan sesama insan maka ia akana memancar nilai yang baik dan sesuai dengan fitrah atau tabii insan itu sendir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Sifat lupa dan lalai yang dimiliki oleh manusia sentiasa meletakkan dirinya sentiasa dalam kelemahan dan kekurangan. Akibat dari sifat lupa inilah manusia selalu menyimpang daripada landasan sifat semulajadi hingga menyebabkan unsur penyerahan keakuran ketaatannya kepada Allah S.W.T semakin tipis. Akibatnya manuisa cenderung lupa diri, amanah dan tanggungjawab hingga mendorong melakukan kerosakan dan kemungkaran. Sebab itu di anatara misi kerasulan ialah mempertingkatkan diri manusia daripada lupa. Begitu juga tabiat lalai memang dimiliki oleh manusia. Kelalaian mungkin berpunca daripada faktor nafsu, pangkat dan darjat, kebendaan dan kecantikan. Ini tidak bermakna Islam menolak kehadiran nafsu, keperluan pangkat dan darjat serta kepentingan kebendaan dan kecantikan. Tetapi Islam meletakkan perimbangan yang baik supaya mengikut kehendak nafsu tidak menjadi matlamat dalam kehidupan. Selalunya dengan adanya pangkat dan darjat menyebabkan manusia sombong dan angkuh kebendaan dan kecantikan menjadikan mereka lupa dan lalai hingga mereka tergamak melakukan sesuatu batasan yang terkeluar daripada sifat kemanusiaan. Firman Allah S.W.T:</w:t>
      </w:r>
    </w:p>
    <w:p>
      <w:pPr>
        <w:pStyle w:val="Normal"/>
        <w:bidi w:val="0"/>
        <w:ind w:left="-360" w:right="0" w:hanging="0"/>
        <w:jc w:val="left"/>
        <w:rPr/>
      </w:pPr>
      <w:r>
        <w:rPr>
          <w:rFonts w:cs="Verdana" w:ascii="Verdana" w:hAnsi="Verdana"/>
        </w:rPr>
        <w:br/>
      </w:r>
      <w:r>
        <w:rPr>
          <w:rFonts w:cs="Verdana" w:ascii="Verdana" w:hAnsi="Verdana"/>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 xml:space="preserve">maksudnya: </w:t>
      </w:r>
    </w:p>
    <w:p>
      <w:pPr>
        <w:pStyle w:val="Normal"/>
        <w:bidi w:val="0"/>
        <w:spacing w:before="280" w:after="280"/>
        <w:ind w:left="-360" w:right="0" w:hanging="0"/>
        <w:jc w:val="left"/>
        <w:rPr>
          <w:rFonts w:ascii="Verdana" w:hAnsi="Verdana" w:cs="Verdana"/>
        </w:rPr>
      </w:pPr>
      <w:r>
        <w:rPr>
          <w:rFonts w:cs="Verdana" w:ascii="Verdana" w:hAnsi="Verdana"/>
        </w:rPr>
        <w:t>" Harta dan anak-anak adalah perhiasan kehidupan dunia tetapi amalan-amalan yang kekal lagi soleh adalah lebih baik pahalanya disisi Tuhanmu serta lebih baik untuk menjadi harapan.(Surah al-Kahfi:46)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Sebagaimana kita maklumi bahawa manusia bermula dari kecil hinggalah membesar dan menjadi dewasa. Allah S.W.T telah menjadikan mata, mulut, telinga, tangan, kaki dan anggota yang lain atas fungsi semulajadi yang ada pada manusia itu sendiri. Seperti yang kita ketahui bahawa melihat, bercakap, mendengar, melakukan pekerjaan atau bergerak ke sana ke mari kerana dalam Islam bukan sahaja fungsi pancaindera dan anggota sahaja dipentingkan tetapi lebih utama daripada itu ialah bagaimana ia digunakan. Apakah dengan mata kita gunakan untuk melihat, menonton dan menyaksikan perkara-perkara yang meningkatkan kesedaran kita mengenai kebaikan dan nilai mulia sehingga mata menjadi alat meningkatkan taqwa dan iman. Atau mata digunakan untuk melihat perkara buruk yang boleh mempengaruhi minda, perasaan dan tingkah laku kita. Apakah mulut kita gunakan untuk bercakap hal yang baik bermanfaat dan berteraskan amanah dan ilmu supaya yang mendengar menerima manfaat yang baik atau mulut dijadikan alat untuk menabur fitnah, mengumpat, mengeji dan mendustakan kebenaran sehingga menimbulkan kekecohan dalam kehidupan bermasyarakat ataupun rosak hubungan silaturrahim dari segi kemanusiaan. </w:t>
      </w:r>
    </w:p>
    <w:p>
      <w:pPr>
        <w:pStyle w:val="Normal"/>
        <w:bidi w:val="0"/>
        <w:spacing w:before="280" w:after="280"/>
        <w:ind w:left="-360" w:right="0" w:hanging="0"/>
        <w:jc w:val="left"/>
        <w:rPr>
          <w:rFonts w:ascii="Verdana" w:hAnsi="Verdana" w:cs="Verdana"/>
        </w:rPr>
      </w:pPr>
      <w:r>
        <w:rPr>
          <w:rFonts w:cs="Verdana" w:ascii="Verdana" w:hAnsi="Verdana"/>
        </w:rPr>
        <w:t>Apakah telinga kita digunakan untuk mendengar hal-hal yang merangsang kepada kema'rufan atau telinga digunakan untuk mengutip atau menikmati perkara yang merosakkan dan melalaikan. Apakah tangan digunakan untuk menulis dan melakukan kerja yang memberi faedah kepada orang lain atau tangan digunakan merosakkan pemikiran atau sistem hidup bermasyarakat. Apakah kaki juga kita gerakkan untuk melangkah kerja yang bersifat amal ataupun melakukan maksiat. Fungsi di atas dibangkitkan bagi menginsafi bahawa meletakkan manusia dalam keadaan fitrah (ataupun semulajadi) akan hanya berlaku apabila pancaindera dan anggota zahir melakukan sesuatu sesuai dengan sifat semulajadi manusia (fitrah) dan tabii insan.</w:t>
      </w:r>
    </w:p>
    <w:p>
      <w:pPr>
        <w:pStyle w:val="Normal"/>
        <w:bidi w:val="0"/>
        <w:spacing w:before="280" w:after="280"/>
        <w:ind w:left="-360" w:right="0" w:hanging="0"/>
        <w:jc w:val="left"/>
        <w:rPr>
          <w:rFonts w:ascii="Verdana" w:hAnsi="Verdana" w:cs="Verdana"/>
        </w:rPr>
      </w:pPr>
      <w:r>
        <w:rPr>
          <w:rFonts w:cs="Verdana" w:ascii="Verdana" w:hAnsi="Verdana"/>
        </w:rPr>
        <w:t>Sebaliknya dengan mata kita disajikan dengan bahan lucah dan ganas menerusi gambar. Bahan tontonan dalam media dan perasaan kita akan dirangsang dan dipengaruhi elemen negatif sekiranya hal ini berlaku ia secara beransur menjauhkan kita dengan nilai yang murni. Oleh sebab itu hal yang sama boleh berlaku kepada anggota mulut, telinga dan juga yang lain-lain.</w:t>
      </w:r>
    </w:p>
    <w:p>
      <w:pPr>
        <w:pStyle w:val="Normal"/>
        <w:bidi w:val="0"/>
        <w:ind w:left="-360" w:right="0" w:hanging="0"/>
        <w:jc w:val="left"/>
        <w:rPr>
          <w:rFonts w:ascii="Verdana" w:hAnsi="Verdana" w:cs="Verdana"/>
        </w:rPr>
      </w:pPr>
      <w:r>
        <w:rPr>
          <w:rFonts w:cs="Verdana" w:ascii="Verdana" w:hAnsi="Verdana"/>
        </w:rPr>
        <w:br/>
      </w:r>
      <w:r>
        <w:rPr>
          <w:rFonts w:cs="Verdana" w:ascii="Verdana" w:hAnsi="Verdana"/>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bidi w:val="0"/>
        <w:spacing w:before="280" w:after="280"/>
        <w:ind w:left="-360" w:right="0" w:hanging="0"/>
        <w:jc w:val="left"/>
        <w:rPr>
          <w:rFonts w:ascii="Verdana" w:hAnsi="Verdana" w:cs="Verdana"/>
        </w:rPr>
      </w:pPr>
      <w:r>
        <w:rPr>
          <w:rFonts w:cs="Verdana" w:ascii="Verdana" w:hAnsi="Verdana"/>
        </w:rPr>
        <w:t>" Dia menjadikan bagi kamu pendengaran, penglihatan dan hati, tetapi kamu sedikit sekali bersyukur. (Surah as-Sajdah:9)"</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8:00Z</dcterms:created>
  <dc:creator>Abu Imran</dc:creator>
  <dc:description/>
  <dc:language>en-US</dc:language>
  <cp:lastModifiedBy>Abu Imran</cp:lastModifiedBy>
  <dcterms:modified xsi:type="dcterms:W3CDTF">2004-07-15T04:38:00Z</dcterms:modified>
  <cp:revision>2</cp:revision>
  <dc:subject/>
  <dc:title>SIFAT SEMULAJADI MANUSIA DAN CABARANNYA </dc:title>
</cp:coreProperties>
</file>