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000000"/>
        </w:rPr>
      </w:pPr>
      <w:r>
        <w:rPr>
          <w:rFonts w:cs="Verdana" w:ascii="Verdana" w:hAnsi="Verdana"/>
          <w:b/>
          <w:bCs/>
          <w:color w:val="000000"/>
        </w:rPr>
        <w:t>BERWASPADA MENGHADAPI ANCAMAN DAN UJIAN ALLAH</w:t>
      </w:r>
    </w:p>
    <w:p>
      <w:pPr>
        <w:pStyle w:val="NormalWeb"/>
        <w:rPr>
          <w:rFonts w:ascii="Verdana" w:hAnsi="Verdana" w:cs="Verdana"/>
          <w:color w:val="000000"/>
        </w:rPr>
      </w:pPr>
      <w:r>
        <w:rPr>
          <w:rFonts w:cs="Verdana" w:ascii="Verdana" w:hAnsi="Verdana"/>
          <w:color w:val="000000"/>
        </w:rPr>
        <w:t>Sidang Jumaat yang dirahmati Allah,</w:t>
      </w:r>
    </w:p>
    <w:p>
      <w:pPr>
        <w:pStyle w:val="NormalWeb"/>
        <w:rPr>
          <w:rFonts w:ascii="Verdana" w:hAnsi="Verdana" w:cs="Verdana"/>
          <w:color w:val="000000"/>
        </w:rPr>
      </w:pPr>
      <w:r>
        <w:rPr>
          <w:rFonts w:cs="Verdana" w:ascii="Verdana" w:hAnsi="Verdana"/>
          <w:color w:val="000000"/>
        </w:rPr>
        <w:t>Dalam kesempatan ini, saya mengajak diri saya dan tuan-tuan sidang Jumaat sekalian, agar sentiasa bertaqwa kepada Allah S.W.T dengan sebenar-benar taqwa iaitu dengan melakukan segala suruhan Allah dan menjauhi serta meninggalkan segala larangan-Nya. Ingatlah bahawa dengan bertaqwa sahajalah seseorang itu dipandang mulia di sisi Allah dan masyarakat.</w:t>
      </w:r>
    </w:p>
    <w:p>
      <w:pPr>
        <w:pStyle w:val="NormalWeb"/>
        <w:rPr>
          <w:rFonts w:ascii="Verdana" w:hAnsi="Verdana" w:cs="Verdana"/>
          <w:color w:val="000000"/>
        </w:rPr>
      </w:pPr>
      <w:r>
        <w:rPr>
          <w:rFonts w:cs="Verdana" w:ascii="Verdana" w:hAnsi="Verdana"/>
          <w:color w:val="000000"/>
        </w:rPr>
        <w:t>Muslimin yang dimuliakan,</w:t>
      </w:r>
    </w:p>
    <w:p>
      <w:pPr>
        <w:pStyle w:val="NormalWeb"/>
        <w:rPr>
          <w:rFonts w:ascii="Verdana" w:hAnsi="Verdana" w:cs="Verdana"/>
          <w:color w:val="000000"/>
        </w:rPr>
      </w:pPr>
      <w:r>
        <w:rPr>
          <w:rFonts w:cs="Verdana" w:ascii="Verdana" w:hAnsi="Verdana"/>
          <w:color w:val="000000"/>
        </w:rPr>
        <w:t>Sebagai umat Islam , kita hendaklah sentiasa bersedia mengulangkaji dan menilai kedudukan serta peranan kita pada ketika arus perkembangan Islam yang semakin menggelodak. Penilaian terhadap tahap dan tanggungjawab kita dalam menurut arus perkembangan ini amat penting kerana dalam arus kebangkitan sekarang memang umat Islam menghadapi banyak rintangan dan masalah serta kepincangan yang menyebabkan umat Islam berjalan tidak serentak, bergerak tidak sehaluan dan bertindak tidak sekata. Corak dan rentak umat Islam yang sebegini rupa tidak akan memberi kesan yang besar kepada kebangkitan Islam. Meskipun umat Islam ramai, bumi yang didiami umat Islam mempunyai pelbagai sumber kekayaan, namun umat Islam terus ditindas, terus berada ditahap kemiskinan. Malah ada sebilangan besar dari mereka terus menjadi pelarian di bumi sendiri. Kenapakah semua ini terjadi?</w:t>
      </w:r>
    </w:p>
    <w:p>
      <w:pPr>
        <w:pStyle w:val="NormalWeb"/>
        <w:rPr>
          <w:rFonts w:ascii="Verdana" w:hAnsi="Verdana" w:cs="Verdana"/>
          <w:color w:val="000000"/>
        </w:rPr>
      </w:pPr>
      <w:r>
        <w:rPr>
          <w:rFonts w:cs="Verdana" w:ascii="Verdana" w:hAnsi="Verdana"/>
          <w:color w:val="000000"/>
        </w:rPr>
        <w:t>Muslimin yang dirahmati Allah,</w:t>
      </w:r>
    </w:p>
    <w:p>
      <w:pPr>
        <w:pStyle w:val="NormalWeb"/>
        <w:rPr>
          <w:rFonts w:ascii="Verdana" w:hAnsi="Verdana" w:cs="Verdana"/>
          <w:color w:val="000000"/>
        </w:rPr>
      </w:pPr>
      <w:r>
        <w:rPr>
          <w:rFonts w:cs="Verdana" w:ascii="Verdana" w:hAnsi="Verdana"/>
          <w:color w:val="000000"/>
        </w:rPr>
        <w:t>Untuk menjawab persoalan ini setidak-tidaknya marilah kita sama-sama menilai sejarah perkembangan Islam di mana antara lain yang kita perolehi ialah dari dahulu bahawa perkembangan Islam memang menerima pasang surut.</w:t>
      </w:r>
    </w:p>
    <w:p>
      <w:pPr>
        <w:pStyle w:val="NormalWeb"/>
        <w:rPr>
          <w:rFonts w:ascii="Verdana" w:hAnsi="Verdana" w:cs="Verdana"/>
          <w:color w:val="000000"/>
        </w:rPr>
      </w:pPr>
      <w:r>
        <w:rPr>
          <w:rFonts w:cs="Verdana" w:ascii="Verdana" w:hAnsi="Verdana"/>
          <w:color w:val="000000"/>
        </w:rPr>
        <w:t>Hal ini bukan sahaja berlaku di zaman ini tetapi juga berlaku semasa hayat baginda Rasulullah s.a.w. Di zaman Rasulullah s.a.w pernah mencapai kemenangan dalam peperangan Badar berikutan juga Rasulullah dan tentera-tenteranya pernah menerima kekalahan dalam peperangan Uhud. Sebab yang memberi kemenangan dan kekalahan sebenarnya ialah kehendak Allah S.W.T sebagaimana firman-Nya dalam surah Ali Imran ayat 140 yang bermaksud:</w:t>
      </w:r>
    </w:p>
    <w:p>
      <w:pPr>
        <w:pStyle w:val="NormalWeb"/>
        <w:rPr>
          <w:rFonts w:ascii="Verdana" w:hAnsi="Verdana" w:cs="Verdana"/>
          <w:i/>
          <w:i/>
          <w:iCs/>
          <w:color w:val="000000"/>
        </w:rPr>
      </w:pPr>
      <w:r>
        <w:rPr>
          <w:rFonts w:cs="Verdana" w:ascii="Verdana" w:hAnsi="Verdana"/>
          <w:i/>
          <w:iCs/>
          <w:color w:val="000000"/>
        </w:rPr>
        <w:t>"Dan demikianlah keadaan hari-hari di dunia ini dengan peristiwa kemenangan atau kekalahan Kami gilirkan antara sesama manusia agar menjadi pengajaran dan Allah mengetahui tentang orang-orang yang benar-benar beriman dan supaya Allah menjadikan sebahagian kamu orang-orang yang gugur syahid,Ingatlah Allah tidak suka kepada orang-orang yang bertindak zalim."</w:t>
      </w:r>
    </w:p>
    <w:p>
      <w:pPr>
        <w:pStyle w:val="NormalWeb"/>
        <w:rPr>
          <w:rFonts w:ascii="Verdana" w:hAnsi="Verdana" w:cs="Verdana"/>
          <w:color w:val="000000"/>
        </w:rPr>
      </w:pPr>
      <w:r>
        <w:rPr>
          <w:rFonts w:cs="Verdana" w:ascii="Verdana" w:hAnsi="Verdana"/>
          <w:color w:val="000000"/>
        </w:rPr>
        <w:t>Saudara kaum muslimin yang dirahmati Allah,</w:t>
      </w:r>
    </w:p>
    <w:p>
      <w:pPr>
        <w:pStyle w:val="NormalWeb"/>
        <w:rPr>
          <w:rFonts w:ascii="Verdana" w:hAnsi="Verdana" w:cs="Verdana"/>
          <w:color w:val="000000"/>
        </w:rPr>
      </w:pPr>
      <w:r>
        <w:rPr>
          <w:rFonts w:cs="Verdana" w:ascii="Verdana" w:hAnsi="Verdana"/>
          <w:color w:val="000000"/>
        </w:rPr>
        <w:t>Penjelasan al-Quran itu tidaklah terbatas pada masa dahulu sahaja. Tetapi untuk sepanjang masa dan ketika sehingga ke hari kiamat.</w:t>
      </w:r>
    </w:p>
    <w:p>
      <w:pPr>
        <w:pStyle w:val="NormalWeb"/>
        <w:rPr>
          <w:rFonts w:ascii="Verdana" w:hAnsi="Verdana" w:cs="Verdana"/>
          <w:color w:val="000000"/>
        </w:rPr>
      </w:pPr>
      <w:r>
        <w:rPr>
          <w:rFonts w:cs="Verdana" w:ascii="Verdana" w:hAnsi="Verdana"/>
          <w:color w:val="000000"/>
        </w:rPr>
        <w:t>Kita telah mencapai kemajuan, kita pernah menang dan kalah, pernah maju dan ketinggalan, pernah meningkat dan menurun. Namun perkembangan mutakhir ini sangat memberangsangkan. Ada tanda-tanda menunjukkan bahawa kita umat Islam akan kembali menjadi kuat sebaik-baik sahaja faktor yang menyebabkan kemunduran umat Islam dapat dihapuskan.</w:t>
      </w:r>
    </w:p>
    <w:p>
      <w:pPr>
        <w:pStyle w:val="NormalWeb"/>
        <w:rPr>
          <w:rFonts w:ascii="Verdana" w:hAnsi="Verdana" w:cs="Verdana"/>
          <w:color w:val="000000"/>
        </w:rPr>
      </w:pPr>
      <w:r>
        <w:rPr>
          <w:rFonts w:cs="Verdana" w:ascii="Verdana" w:hAnsi="Verdana"/>
          <w:color w:val="000000"/>
        </w:rPr>
        <w:t>Banyak faktor yang menyebabkan umat Islam ini tertinggal dibelakang. Antara yang paling besarnya ialah kerana umat Islam membelakangi ajaran Islam. Hal ini cuba kita perhatikan firman Allah S.A.W dalam surah Ali Imran ayat 110 yang bermaksud:</w:t>
      </w:r>
    </w:p>
    <w:p>
      <w:pPr>
        <w:pStyle w:val="NormalWeb"/>
        <w:rPr>
          <w:rFonts w:ascii="Verdana" w:hAnsi="Verdana" w:cs="Verdana"/>
          <w:i/>
          <w:i/>
          <w:iCs/>
          <w:color w:val="000000"/>
        </w:rPr>
      </w:pPr>
      <w:r>
        <w:rPr>
          <w:rFonts w:cs="Verdana" w:ascii="Verdana" w:hAnsi="Verdana"/>
          <w:i/>
          <w:iCs/>
          <w:color w:val="000000"/>
        </w:rPr>
        <w:t>"Kamu umat Muhammad merupakan sebaik-baik umat yang dilahirkan bagi faedah umat manusia kerana kamu mengajak berbuat kebaikan dan di masa yang sama menghalang dan mencegah manusia daripada melakukan perkara-perkara yang dilarang oleh agama Islam serta sekaligus kamu beriman kepada Allah."</w:t>
      </w:r>
    </w:p>
    <w:p>
      <w:pPr>
        <w:pStyle w:val="NormalWeb"/>
        <w:rPr>
          <w:rFonts w:ascii="Verdana" w:hAnsi="Verdana" w:cs="Verdana"/>
          <w:color w:val="000000"/>
        </w:rPr>
      </w:pPr>
      <w:r>
        <w:rPr>
          <w:rFonts w:cs="Verdana" w:ascii="Verdana" w:hAnsi="Verdana"/>
          <w:color w:val="000000"/>
        </w:rPr>
        <w:t>Ayat ini menjelaskan peranan umat Islam ialah melaksanakan amar makruf dan melakukan juga gerakan pencegahan di semua peringkat terhadap kemungkaran dan kerja-kerja terkutuk. Apa yang sangat dikesali di mana sebilangan umat Islam berkelakuan sebaliknya. Mereka tidak bersedia melakukan kerja-kerja yang baik tetapi mengatur program-program mungkar dan terkutuk malah mereka berbangga dengan memberitahu kepada kawan dan rakan mereka dapat melakukan kemungkaran dan kemaksiatan. Begitu juga yang lebih parah dan dahsyat keaikan itu dianggap kemungkaran dan kemungkaran pula dianggapan sebagai kebaikan Keasdaan seperti inilah jika ada usaha-usaha membasmi kemungkaran, didapadi ada kalanya orang-orang Islam sendiri yang menentangnya.</w:t>
      </w:r>
    </w:p>
    <w:p>
      <w:pPr>
        <w:pStyle w:val="NormalWeb"/>
        <w:rPr>
          <w:rFonts w:ascii="Verdana" w:hAnsi="Verdana" w:cs="Verdana"/>
          <w:color w:val="000000"/>
        </w:rPr>
      </w:pPr>
      <w:r>
        <w:rPr>
          <w:rFonts w:cs="Verdana" w:ascii="Verdana" w:hAnsi="Verdana"/>
          <w:color w:val="000000"/>
        </w:rPr>
        <w:t xml:space="preserve">Sidang Jumaat yang dirahmati Allah, </w:t>
      </w:r>
    </w:p>
    <w:p>
      <w:pPr>
        <w:pStyle w:val="NormalWeb"/>
        <w:rPr>
          <w:rFonts w:ascii="Verdana" w:hAnsi="Verdana" w:cs="Verdana"/>
          <w:color w:val="000000"/>
        </w:rPr>
      </w:pPr>
      <w:r>
        <w:rPr>
          <w:rFonts w:cs="Verdana" w:ascii="Verdana" w:hAnsi="Verdana"/>
          <w:color w:val="000000"/>
        </w:rPr>
        <w:t>Islam menuntut umatnya agar menjadi golongan yang terpilih seperti yang digambarkan oleh Allah S.W.T dalam al-Quran surah al-Baqarah ayat 143 yang bermaksud:</w:t>
      </w:r>
    </w:p>
    <w:p>
      <w:pPr>
        <w:pStyle w:val="NormalWeb"/>
        <w:rPr>
          <w:rFonts w:ascii="Verdana" w:hAnsi="Verdana" w:cs="Verdana"/>
          <w:i/>
          <w:i/>
          <w:iCs/>
          <w:color w:val="000000"/>
        </w:rPr>
      </w:pPr>
      <w:r>
        <w:rPr>
          <w:rFonts w:cs="Verdana" w:ascii="Verdana" w:hAnsi="Verdana"/>
          <w:i/>
          <w:iCs/>
          <w:color w:val="000000"/>
        </w:rPr>
        <w:t>"Dan demikianlah Kami jadikan kamu umat Muhammad berupa bangsa pilihan lagi adil. Agar kamu layak menjadi orang yang memberi keterangan kepada manusia seluruhnya. Dan Rasulullah pula akan menjadi orang yang menerangkan kebenaran tentang perbuatan kamu."</w:t>
      </w:r>
    </w:p>
    <w:p>
      <w:pPr>
        <w:pStyle w:val="NormalWeb"/>
        <w:rPr>
          <w:rFonts w:ascii="Verdana" w:hAnsi="Verdana" w:cs="Verdana"/>
          <w:color w:val="000000"/>
        </w:rPr>
      </w:pPr>
      <w:r>
        <w:rPr>
          <w:rFonts w:cs="Verdana" w:ascii="Verdana" w:hAnsi="Verdana"/>
          <w:color w:val="000000"/>
        </w:rPr>
        <w:t>Apa yang terjadi hari ini, kedapatan umat Islam yang membelakangi sifat-sifat pilihan itu. Malah mengambil cara dan meniru golongan pelampau-pelampau Yahudi dan Nasrani. Seperti pecah amanah, boros, tamak dan membazir. Ada di anataranya cuba hidup bermewah-mewah sehingga lupa daratan dan mudah diperalatkan. Mereka meniru budaya barat dari sekecil-kecil hingga kepada sebesar-besar. Mereka merasa cukup berpuas hati dan berbangga kalau dapat melakukan apa sahaja yang dilakukan oleh barat.</w:t>
      </w:r>
    </w:p>
    <w:p>
      <w:pPr>
        <w:pStyle w:val="NormalWeb"/>
        <w:rPr>
          <w:rFonts w:ascii="Verdana" w:hAnsi="Verdana" w:cs="Verdana"/>
          <w:color w:val="000000"/>
        </w:rPr>
      </w:pPr>
      <w:r>
        <w:rPr>
          <w:rFonts w:cs="Verdana" w:ascii="Verdana" w:hAnsi="Verdana"/>
          <w:color w:val="000000"/>
        </w:rPr>
        <w:t>Muslimin yang dirahmati Allah,</w:t>
      </w:r>
    </w:p>
    <w:p>
      <w:pPr>
        <w:pStyle w:val="NormalWeb"/>
        <w:rPr>
          <w:rFonts w:ascii="Verdana" w:hAnsi="Verdana" w:cs="Verdana"/>
          <w:color w:val="000000"/>
        </w:rPr>
      </w:pPr>
      <w:r>
        <w:rPr>
          <w:rFonts w:cs="Verdana" w:ascii="Verdana" w:hAnsi="Verdana"/>
          <w:color w:val="000000"/>
        </w:rPr>
        <w:t>Islam juga berkehendakkan umat Islam bersatu padu, berada dalam kesatuan akidah Islamiah, fikiran dan kesatuan bertindak. Umat Islam di hari ini diingatkan agar menghindarkan dari berpecah-belah sesama-sendiri hingga lupakan siapa musuh mereka yang sebenarnya. Justeru itu, mereka seolah-olah memberi laluan mudah kepada musuh bagi menghancurkan mereka. Apa yang sering kita umat Islam alami, bahawa musuh Islam tidak menggunakan tangan untuk memukul orang-orang Islam tetapi mereka sering "melemparkan batu menyembunyikan tangan". Mereka memperalatkan kaum muslimin sendiri untuk memecah-belah kaum muslimin hinggakan umat Islam menjadi ayam laga mereka.</w:t>
      </w:r>
    </w:p>
    <w:p>
      <w:pPr>
        <w:pStyle w:val="NormalWeb"/>
        <w:rPr>
          <w:rFonts w:ascii="Verdana" w:hAnsi="Verdana" w:cs="Verdana"/>
          <w:color w:val="000000"/>
        </w:rPr>
      </w:pPr>
      <w:r>
        <w:rPr>
          <w:rFonts w:cs="Verdana" w:ascii="Verdana" w:hAnsi="Verdana"/>
          <w:color w:val="000000"/>
        </w:rPr>
        <w:t>Perpecahan orang-orang Arab dan kaum muslimin seluruhnya merupakan suatu gejala buruk yang sangat memilukan hati kerana ini sebenarnya merupakan suatu perancangan diperingkat antarabangsa. Musuh Islam di dunia yang sedang mengorak langkah, tidak jemu-jemu memperalatkan umat Islam sendiri. Untuk memesongkan akidah umat Islam malahan yang paling aneh mereka berjaya mengumpul cerdik pandai ulama (ilmuan) Islam kononnya untuk berganding bahu dengan orang-orang Islam. Mereka gunakan ketokohan dan kekuasaan yang ada pada mereka untuk tujuan memesongkan akidah dan perpecahan di kalangan umat Islam. Perpecahan tidak mungkin dapat disatukan semula melalui apa cara sekalipun selagi tidak mengikut cara yang digunakan oleh Allah S.W.T dan perpecahan hanya boleh diramaikan apabila umat Islam kembali kepada ajaran Islam sepenuhnya.</w:t>
      </w:r>
    </w:p>
    <w:p>
      <w:pPr>
        <w:pStyle w:val="NormalWeb"/>
        <w:rPr>
          <w:rFonts w:ascii="Verdana" w:hAnsi="Verdana" w:cs="Verdana"/>
          <w:color w:val="000000"/>
        </w:rPr>
      </w:pPr>
      <w:r>
        <w:rPr>
          <w:rFonts w:cs="Verdana" w:ascii="Verdana" w:hAnsi="Verdana"/>
          <w:color w:val="000000"/>
        </w:rPr>
        <w:t>Imam bertugas: Ustaz Mohamad bin Wook</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9:43:00Z</dcterms:created>
  <dc:creator>Abu Imran</dc:creator>
  <dc:description/>
  <cp:keywords/>
  <dc:language>en-US</dc:language>
  <cp:lastModifiedBy>End User</cp:lastModifiedBy>
  <dcterms:modified xsi:type="dcterms:W3CDTF">2004-07-16T01:44:00Z</dcterms:modified>
  <cp:revision>3</cp:revision>
  <dc:subject/>
  <dc:title>BERWASPADA MENGHADAPI ANCAMAN DAN UJIAN ALLAH</dc:title>
</cp:coreProperties>
</file>