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RAMADHAN MENGEMBALIKAN KEPADA FITRAH MANUSIA</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xml:space="preserve">Marilah sama-sama kita mempertingkatkan keimanan dan ketaqwaan kita terhadap Allah S.W.T. lebih-lebih lagi dipertengahan bulan Ramadhan yang penuh dengan keberkatan ini. Bulan penuh rahmat yang hanya dikurniakan kepada umat Nabi Muhammad s.a.w, yang dijanjikan Allah S.W.T dengan keampunan dan pahala yang besar. Agar lahirlah kelak kesan daripada puasa yang penuh dengan keikhlasan ini buah yang paling bernilai dan berbahagia untuk seorang hamba iaitu taqwa Ilahi. Firman Allah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yang beriman, difardhukan kepada kamu untuk berpuasa sebagaimana telah difardhukan ke atas orang-orang yang beriman sebelum kamu, semoga dengannya kamu akan memperolehi ketaqwaan". </w:t>
        <w:br/>
        <w:t xml:space="preserve">                                                                                                (Surah al-Baqarah:183).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xml:space="preserve">Berdasarkan ayat tersebut Allah S.W.T. telah menyatakan bahawa puasa Ramadhan itu adalah untuk mencapai taqwa kerana taqwa sahajalah yang akan meningkatkan darjat dan kedudukan manusia pada sisi Allah S.W.T. Firman Allah 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orang-orang yang paling mulia di kalangan kamu pada sisi Allah S.W.T ialah orang-orang yang paling tinggi ketaqwaan mereka". </w:t>
        <w:br/>
        <w:t xml:space="preserve">                                                                        (Surah al-Baqarah:183). </w:t>
      </w:r>
    </w:p>
    <w:p>
      <w:pPr>
        <w:pStyle w:val="NormalWeb"/>
        <w:ind w:left="-360" w:right="0" w:hanging="0"/>
        <w:jc w:val="left"/>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Puasa Ramadhan adalah merupakan suatu ibadat untuk manusia mengembalikan semula fitrah diri mereka kepada asal iaitu sedia berada dalam keadaan suci, kerana berdasarkan proses kejadian anak Adam di dunia ini. Setiap manusia itu sememangnya mudah ditakdirkan oleh Allah apabila lahir sahaja ke dunia ini maka sifat mereka adalah di dalam keadaan fitrah sebagaimana sabda Rasulullah s.a.w. yang bermaksud: </w:t>
      </w:r>
    </w:p>
    <w:p>
      <w:pPr>
        <w:pStyle w:val="NormalWeb"/>
        <w:ind w:left="-360" w:right="0" w:hanging="0"/>
        <w:jc w:val="left"/>
        <w:rPr>
          <w:rFonts w:ascii="Verdana" w:hAnsi="Verdana" w:cs="Verdana"/>
          <w:color w:val="000000"/>
        </w:rPr>
      </w:pPr>
      <w:r>
        <w:rPr>
          <w:rFonts w:cs="Verdana" w:ascii="Verdana" w:hAnsi="Verdana"/>
          <w:color w:val="000000"/>
        </w:rPr>
        <w:t xml:space="preserve">"Setiap anak Adam itu akan dilahirkan dalam keadaan fitrah yakni suci daripada segala dosa dan noda. Maka ibu bapalah yang akan mencorakkan sama ada dengan cara Yahudi, Nasrani atau Majusi". </w:t>
      </w:r>
    </w:p>
    <w:p>
      <w:pPr>
        <w:pStyle w:val="NormalWeb"/>
        <w:ind w:left="-360" w:right="0" w:hanging="0"/>
        <w:jc w:val="left"/>
        <w:rPr>
          <w:rFonts w:ascii="Verdana" w:hAnsi="Verdana" w:cs="Verdana"/>
          <w:color w:val="000000"/>
        </w:rPr>
      </w:pPr>
      <w:r>
        <w:rPr>
          <w:rFonts w:cs="Verdana" w:ascii="Verdana" w:hAnsi="Verdana"/>
          <w:color w:val="000000"/>
        </w:rPr>
        <w:t xml:space="preserve">Walaupun manusia itu akan tercorak kehidupannya berdasarkan warna yang diberi oleh kedua ibu bapanya namun Allah dengan rahmat dan kasih sayang-Nya telah mengurniakan kepada manusia akal fikiran, dengan akal fikiranlah sekiranya manusia menggunakannya untuk mencari ilmu dan iman maka manusia tersebut akhirnya akan dapat membezakan antara yang benar dengan yang salah, yang hak dengan yang batil dalam kehidupan ini. Namun sudah menjadi lumrah dalam kehidupan orang-orang yang beriman adakalanya dalam kehidupan ini kita telah tersalah langkah, terdorong untuk menurut kehendak hawa nafsu lalu sama ada sedar ataupun tidak kita telah melakukan dosa-dosa kecil atau besar yang kelak sudah tentu akan mendapat kemurkaan Allah S.W.T. </w:t>
      </w:r>
    </w:p>
    <w:p>
      <w:pPr>
        <w:pStyle w:val="NormalWeb"/>
        <w:ind w:left="-360" w:right="0" w:hanging="0"/>
        <w:jc w:val="left"/>
        <w:rPr>
          <w:rFonts w:ascii="Verdana" w:hAnsi="Verdana" w:cs="Verdana"/>
          <w:color w:val="000000"/>
        </w:rPr>
      </w:pPr>
      <w:r>
        <w:rPr>
          <w:rFonts w:cs="Verdana" w:ascii="Verdana" w:hAnsi="Verdana"/>
          <w:color w:val="000000"/>
        </w:rPr>
        <w:t xml:space="preserve">Sifat manusia yang pada awalnya bersih dan suci telah ternoda dengan kehitaman dosa-dosa akibat terpengaruh dengan ajakan hawa nafsu. Akan tetapi Allah S.W.T yang bersifat Maha Pengasih lagi Maha Penyayang tidak mahu hamba-hamba-Nya untuk terus berada dalam noda dan dosa. Allah dengan rahmat-Nya yang Maha luas telah menyediakan peluang-peluang yang sentiasa terbuka luas untuk memberi peluang kepada manusia agar kembali kepada diri yang suci sebagaimana fitrah mereka di mana Allah berfirman 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llah sangat mengasihi orang-orang yang bertaubat dan orang-orang yang mensucikan diri mereka."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Ramadhan adalah peluang yang besar untuk umat Muhammad mengembalikan kesucian diri mereka. Sebab di dalamnya seolah-olah manusia sedang berada di dalam sesuatu madrasah yang terikat dengan pelbagai latihan dan disiplin. Banyak perkara-perkara yang  dihalalkan melakukannya pada bulan-bulan yang lain tetapi menjadi haram pada bulan Ramadhan. Contohnya makan dan minum yang diharamkan bagi orang-orang yang sedang berpuasa Ramadhan. Begitu juga pada bulan ini Allah menghendaki para hamba-Nya agar menggandakan lagi amal ibadat mereka dengan menyediakan beberapa ibadat khusus yang telah menjadi sunnah Rasulullah s.a.w. seperti solat Tarawih, tadarus al-Quran, i'tikaf, bersahur dan bersedekah. Allah S.W.T. telah menjanjikan akan memberi pahala-pahala yang berganda untuk para hamba-Nya yang bersungguh-sungguh dalam melaksanakan amal ibadat ini. </w:t>
      </w:r>
    </w:p>
    <w:p>
      <w:pPr>
        <w:pStyle w:val="NormalWeb"/>
        <w:ind w:left="-360" w:right="0" w:hanging="0"/>
        <w:jc w:val="left"/>
        <w:rPr>
          <w:rFonts w:ascii="Verdana" w:hAnsi="Verdana" w:cs="Verdana"/>
          <w:color w:val="000000"/>
        </w:rPr>
      </w:pPr>
      <w:r>
        <w:rPr>
          <w:rFonts w:cs="Verdana" w:ascii="Verdana" w:hAnsi="Verdana"/>
          <w:color w:val="000000"/>
        </w:rPr>
        <w:t xml:space="preserve">Sabda Rasulullah s.a.w. dalam sebuah hadith riwayat an-Nasai' 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llah telah menfardhukan puasa Ramadhan dan aku mensunnahkan kamu untuk mendirikan ibadat-ibadat tambahan pada waktu malam dan siangnya. Barang siapa yang berpuasa dan mendirikan amalannya dengan penuh keimanan semata-mata inginkan keredhaan Allah nescaya dia akan keluar dari segala dosa-dosanya seperti hari ibunya melahirkannya". </w:t>
      </w:r>
    </w:p>
    <w:p>
      <w:pPr>
        <w:pStyle w:val="NormalWeb"/>
        <w:ind w:left="-360" w:right="0" w:hanging="0"/>
        <w:jc w:val="left"/>
        <w:rPr>
          <w:rFonts w:ascii="Verdana" w:hAnsi="Verdana" w:cs="Verdana"/>
          <w:color w:val="000000"/>
        </w:rPr>
      </w:pPr>
      <w:r>
        <w:rPr>
          <w:rFonts w:cs="Verdana" w:ascii="Verdana" w:hAnsi="Verdana"/>
          <w:color w:val="000000"/>
        </w:rPr>
        <w:t xml:space="preserve">Berdasarkan hadith ini manusia yang berpuasa Ramadhan hendaklah juga mendirikan ibadat-ibadat tambahan seperti sedekah, solat Tarawih, i'tikaf dan tadarus al-Quran kerana beginilah dia bentuk puasa Ramadhan yang dilaksanakan oleh Rasulullah s.a.w. di samping menjaga akhlak, adab dan segala etika yang layak untuk seorang yang dipanggil muslim. Rasulullah s.a.w. telah mengingatkan kepada kita umatnya agar berhati-hati supaya tidak tergolong dalam kalangan orang-orang yang ditolak puasa mereka oleh Allah S.W.T. Sabda Rasulullah s.a.w. yang bermaksud: </w:t>
      </w:r>
    </w:p>
    <w:p>
      <w:pPr>
        <w:pStyle w:val="NormalWeb"/>
        <w:ind w:left="-360" w:right="0" w:hanging="0"/>
        <w:jc w:val="left"/>
        <w:rPr>
          <w:rFonts w:ascii="Verdana" w:hAnsi="Verdana" w:cs="Verdana"/>
          <w:color w:val="000000"/>
        </w:rPr>
      </w:pPr>
      <w:r>
        <w:rPr>
          <w:rFonts w:cs="Verdana" w:ascii="Verdana" w:hAnsi="Verdana"/>
          <w:color w:val="000000"/>
        </w:rPr>
        <w:t xml:space="preserve">Berapa ramai daripada umatku yang berpuasa tetapi tidak mendapat apa-apa hasil daripada puasa mereka kecuali hanya merasa lapar dan dahaga. </w:t>
      </w:r>
    </w:p>
    <w:p>
      <w:pPr>
        <w:pStyle w:val="NormalWeb"/>
        <w:ind w:left="-360" w:right="0" w:hanging="0"/>
        <w:jc w:val="left"/>
        <w:rPr>
          <w:rFonts w:ascii="Verdana" w:hAnsi="Verdana" w:cs="Verdana"/>
          <w:color w:val="000000"/>
        </w:rPr>
      </w:pPr>
      <w:r>
        <w:rPr>
          <w:rFonts w:cs="Verdana" w:ascii="Verdana" w:hAnsi="Verdana"/>
          <w:color w:val="000000"/>
        </w:rPr>
        <w:t xml:space="preserve">Golongan yang ditolak puasa mereka adalah golongan yang tidak bersungguh-sungguh dengan ibadat ini. Ramadhan hanyalah suatu amalan adat dan budaya yang harus dipatuhi agar tidak diketepikan oleh masyarakat ataupun hanya menganggap bulan Ramadhan adalah bulan pesta makanan dan pesta membeli belah semata-mata. Bukanlah maksud mimbar Masjid Negara untuk menghalang umat Islam dari melakukan amalan jual beli sama ada makanan atau pakaian di bulan yang mulia ini. Tetapi janganlah aktiviti-aktiviti yang seperti ini mencuri masa kita untuk beribadat kepada Allah S.W.T. dalam bulan yang hanya datang setahun sekali. Janganlah kerana hanya sibuk dengan makan dan minum lalu kita mengabaikan tadarus dan solat tarawih. Janganlah kerana sibuk dengan pesta jualan lalu kita mengabaikan sedekah. Lebih-lebih lagi dalam suasana negara yang mengalami kegawatan ekonomi yang sudah tentu menuntut kita untuk berjimat-cermat dan berhemat di dalam perbelanjaan.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xml:space="preserve">Seorang sahabat Rasulullah s.a.w. yang bernama Abu Umamah telah memohon agar Rasulullah s.a.w. menyuruhnya melakukan sesuatu pekerjaan yang mendatangkan faedah lalu sabda baginda yang bermaksud: </w:t>
      </w:r>
    </w:p>
    <w:p>
      <w:pPr>
        <w:pStyle w:val="NormalWeb"/>
        <w:ind w:left="-360" w:right="0" w:hanging="0"/>
        <w:jc w:val="left"/>
        <w:rPr>
          <w:rFonts w:ascii="Verdana" w:hAnsi="Verdana" w:cs="Verdana"/>
          <w:color w:val="000000"/>
        </w:rPr>
      </w:pPr>
      <w:r>
        <w:rPr>
          <w:rFonts w:cs="Verdana" w:ascii="Verdana" w:hAnsi="Verdana"/>
          <w:color w:val="000000"/>
        </w:rPr>
        <w:t xml:space="preserve">"Hendaklah kamu berpuasa kerana puasa itu tiada tandingannya." </w:t>
      </w:r>
    </w:p>
    <w:p>
      <w:pPr>
        <w:pStyle w:val="NormalWeb"/>
        <w:ind w:left="-360" w:right="0" w:hanging="0"/>
        <w:jc w:val="left"/>
        <w:rPr>
          <w:rFonts w:ascii="Verdana" w:hAnsi="Verdana" w:cs="Verdana"/>
          <w:color w:val="000000"/>
        </w:rPr>
      </w:pPr>
      <w:r>
        <w:rPr>
          <w:rFonts w:cs="Verdana" w:ascii="Verdana" w:hAnsi="Verdana"/>
          <w:color w:val="000000"/>
        </w:rPr>
        <w:t xml:space="preserve">Abu Umamah mengulangi lagi permohonan beliau lalu Rasulullah telah memberi jawapan yang sama. Lalu Abu Umamah memohon lagi bagi kali yang ketiga, tetap juga dijawab Rasulullah. </w:t>
      </w:r>
    </w:p>
    <w:p>
      <w:pPr>
        <w:pStyle w:val="NormalWeb"/>
        <w:ind w:left="-360" w:right="0" w:hanging="0"/>
        <w:jc w:val="left"/>
        <w:rPr>
          <w:rFonts w:ascii="Verdana" w:hAnsi="Verdana" w:cs="Verdana"/>
          <w:color w:val="000000"/>
        </w:rPr>
      </w:pPr>
      <w:r>
        <w:rPr>
          <w:rFonts w:cs="Verdana" w:ascii="Verdana" w:hAnsi="Verdana"/>
          <w:color w:val="000000"/>
        </w:rPr>
        <w:t xml:space="preserve">Tidak syak lagi kepada kita bahawa amalan puasa itu tiada tandingan jika hendak dibandingkan dengan kegiatan-kegiatan yang lain. Sesiapa sahaja yang sampai ke tujuannya dengan mengerjakan dengan penuh keimanan dan keredhaan nescaya akan diampunkan Allah segala dosa-dosanya yang telah dilakukan. Bertolak dari sinilah lahir sebuah hadith Qudsi yang masyhur. </w:t>
      </w:r>
    </w:p>
    <w:p>
      <w:pPr>
        <w:pStyle w:val="NormalWeb"/>
        <w:ind w:left="-360" w:right="0" w:hanging="0"/>
        <w:jc w:val="left"/>
        <w:rPr>
          <w:rFonts w:ascii="Verdana" w:hAnsi="Verdana" w:cs="Verdana"/>
          <w:color w:val="000000"/>
        </w:rPr>
      </w:pPr>
      <w:r>
        <w:rPr>
          <w:rFonts w:cs="Verdana" w:ascii="Verdana" w:hAnsi="Verdana"/>
          <w:color w:val="000000"/>
        </w:rPr>
        <w:t xml:space="preserve">"Setiap amalan anak Adam akan diganda, bagi setiap kebaikan diberi ganjaran 10 kali ganda hingga 7 ratus kali ganda. Firman Allah S.W.T, kecuali puasa, sesungguhnya puasa itu bagiku dan akulah yang akan membalasnya." </w:t>
        <w:br/>
        <w:t xml:space="preserve">                                                                                    (Riwayat Bukhari dan Muslim). </w:t>
        <w:br/>
        <w:t xml:space="preserve">  </w:t>
        <w:br/>
        <w:t xml:space="preserve">Maka dengan sebab itu pada penghujung puasa Ramadhan dinamakan Idul Fitri ataupun hari orang-orang sudah kembali kepada fitrah, dengan maksud mereka sudah berjaya dididik oleh Allah S.W.T. melalui tarbiyah Ramadhan yang penuh dengan ujian dan keberkatan ini. </w:t>
      </w:r>
    </w:p>
    <w:p>
      <w:pPr>
        <w:pStyle w:val="NormalWeb"/>
        <w:ind w:left="-360" w:right="0" w:hanging="0"/>
        <w:jc w:val="left"/>
        <w:rPr>
          <w:rFonts w:ascii="Verdana" w:hAnsi="Verdana" w:cs="Verdana"/>
          <w:color w:val="000000"/>
        </w:rPr>
      </w:pPr>
      <w:r>
        <w:rPr>
          <w:rFonts w:cs="Verdana" w:ascii="Verdana" w:hAnsi="Verdana"/>
          <w:color w:val="000000"/>
        </w:rPr>
        <w:t xml:space="preserve">Justeru itu, marilah sama-sama pada tahun ini kita mempertingkatkan kualiti puasa Ramadhan kita dan semoga Ramadhan pada tahun ini akan mengembalikan kita kepada fitrah kesucian diri yang akan melayakkan kita mendapat anugerah "orang-orang yang bertaqwa." </w:t>
        <w:br/>
        <w:t xml:space="preserve">  </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8:00Z</dcterms:created>
  <dc:creator>Abu Imran</dc:creator>
  <dc:description/>
  <dc:language>en-US</dc:language>
  <cp:lastModifiedBy>Abu Imran</cp:lastModifiedBy>
  <dcterms:modified xsi:type="dcterms:W3CDTF">2004-07-15T04:38:00Z</dcterms:modified>
  <cp:revision>1</cp:revision>
  <dc:subject/>
  <dc:title>RAMADHAN MENGEMBALIKAN KEPADA FITRAH MANUSIA </dc:title>
</cp:coreProperties>
</file>