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10080"/>
      </w:tblGrid>
      <w:tr>
        <w:trPr/>
        <w:tc>
          <w:tcPr>
            <w:tcW w:w="10080" w:type="dxa"/>
            <w:tcBorders/>
          </w:tcPr>
          <w:p>
            <w:pPr>
              <w:pStyle w:val="Normal"/>
              <w:jc w:val="center"/>
              <w:rPr/>
            </w:pPr>
            <w:r>
              <w:rPr>
                <w:sz w:val="36"/>
                <w:szCs w:val="36"/>
              </w:rPr>
              <w:t>Bantu kerajaan</w:t>
            </w:r>
            <w:r>
              <w:rPr>
                <w:sz w:val="36"/>
                <w:szCs w:val="36"/>
              </w:rPr>
              <w:t xml:space="preserve"> </w:t>
            </w:r>
            <w:r>
              <w:rPr>
                <w:sz w:val="36"/>
                <w:szCs w:val="36"/>
              </w:rPr>
              <w:t>majukan bangsa</w:t>
            </w:r>
          </w:p>
          <w:p>
            <w:pPr>
              <w:pStyle w:val="Normal"/>
              <w:rPr/>
            </w:pPr>
            <w:r>
              <w:rPr/>
              <w:t xml:space="preserve">  </w:t>
            </w:r>
          </w:p>
          <w:p>
            <w:pPr>
              <w:pStyle w:val="NormalWeb"/>
              <w:rPr/>
            </w:pPr>
            <w:r>
              <w:rPr/>
              <w:t xml:space="preserve">MARILAH kita bertakwa dengan sebenar-benar takwa kepada Allah Azzawajalla, dengan mentaati segala suruhan-Nya dan meninggalkan segala larangan-Nya, mudah-mudahan kita selamat di dunia dan di akhirat. </w:t>
            </w:r>
          </w:p>
          <w:p>
            <w:pPr>
              <w:pStyle w:val="NormalWeb"/>
              <w:rPr/>
            </w:pPr>
            <w:r>
              <w:rPr/>
              <w:t xml:space="preserve">Insya-Allah, esok genap sudah 45 tahun kita merdeka, dan sambutan untuk meraikan hari tersebut pastinya akan disambut dengan meriah. Dan tema Hari Kebangsaan negara kita pada tahun ini ialah </w:t>
            </w:r>
            <w:r>
              <w:rPr/>
              <w:t>....................</w:t>
            </w:r>
            <w:r>
              <w:rPr/>
              <w:t xml:space="preserve">. </w:t>
            </w:r>
          </w:p>
          <w:p>
            <w:pPr>
              <w:pStyle w:val="NormalWeb"/>
              <w:rPr/>
            </w:pPr>
            <w:r>
              <w:rPr/>
              <w:t xml:space="preserve">Alhamdulillah, bersyukur kita ke hadrat Allah Subhanahu Wataala kerana dalam tempoh 45 tahun ini kita telah dapat merasakan nikmat udara negara yang merdeka. Dan yang paling penting ialah kita telah dapat menikmati kehidupan yang selesa dalam suasana aman damai dan makmur, harmoni dan bersatu padu. Sesungguhnya inilah di antara anugerah dari Allah Subhanahu Wataala yang amat bernilai ke atas kita. Mudah-mudahan keadaan seumpama ini akan terus-menerus dapat kita nikmati serta negara dan rakyat akan sentiasa mendapat berkat dan inayah dari Allah Subhanahu Wataala. </w:t>
            </w:r>
          </w:p>
          <w:p>
            <w:pPr>
              <w:pStyle w:val="NormalWeb"/>
              <w:rPr/>
            </w:pPr>
            <w:r>
              <w:rPr/>
              <w:t xml:space="preserve">Semenjak kita merdeka sehinggalah ke hari ini, kita telah melalui berbagai-bagai jenis perubahan dan pembaharuan ke arah yang positif dalam usaha untuk meningkatkan taraf dan kualiti kehidupan kita. Dan perubahan ini akan terus berlaku dan kita hadapi supaya kita dapat berjalan seiringan dengan keadaan sekeliling dan kehidupan masa kini. Inilah proses kemajuan yang negara kita alami gabungan dari kemajuan ilmu, sumber tenaga manusia dan maklumat serta kemajuan teknologi mesin yang banyaknya datang dari negara luar. Hasilnya negara kita telah dapat memajukan diri sama ada dari sudut ekonomi mahupun pertahanannya. </w:t>
            </w:r>
          </w:p>
          <w:p>
            <w:pPr>
              <w:pStyle w:val="NormalWeb"/>
              <w:rPr/>
            </w:pPr>
            <w:r>
              <w:rPr/>
              <w:t xml:space="preserve">Namun seiringan dengan kemasukan kemajuan teknologi tersebut, telah membawa masuk nilai-nilai budaya Barat serta ideologi asing dan sekular. </w:t>
            </w:r>
          </w:p>
          <w:p>
            <w:pPr>
              <w:pStyle w:val="NormalWeb"/>
              <w:rPr/>
            </w:pPr>
            <w:r>
              <w:rPr/>
              <w:t>Inilah antara cabaran terbesar yang terpaksa negara kita hadapi dalam mengharungi era globalisasi di abad ke-21 ini. Andainya perubahan dan cabaran ini gagal ditangani secara bijaksana, berkemungkinan besar boleh mengakibatkan kemerosotan nilai moral anak-anak bangsa kita, menjadi punca kepada krisis dan keruntuhan ekonomi serta menimbulkan perhubungan sosial dan politik yang tidak stabil.</w:t>
            </w:r>
          </w:p>
          <w:p>
            <w:pPr>
              <w:pStyle w:val="NormalWeb"/>
              <w:rPr/>
            </w:pPr>
            <w:r>
              <w:rPr/>
              <w:t xml:space="preserve">Menyedari hakikat betapa seriusnya kesan dari urusan perubahan dan modenisasi yang cepat berlaku, ditambah lagi dengan kehadiran cabaran-cabaran yang mendesak, maka persediaan keimanan yang mantap amatlah perlu bagi setiap muslimin dan muslimat untuk menghadapinya. </w:t>
            </w:r>
          </w:p>
          <w:p>
            <w:pPr>
              <w:pStyle w:val="NormalWeb"/>
              <w:rPr/>
            </w:pPr>
            <w:r>
              <w:rPr/>
              <w:t>Betapa negara kita amat memerlukan rakyatnya yang mempunyai kemahiran sebagai insan yang berkualiti. Kerana itu kita adalah bertanggungjawab kepada diri kita sendiri dan kepada masyarakat sekeliling kita untuk sama-sama bekerjasama membantu untuk memajukan bangsa kita ke arah generasi yang bertamadun, sekali gus memajukan negara kita dari segi agama, ekonomi, sosial, politik dan pertahanannya.</w:t>
            </w:r>
          </w:p>
          <w:p>
            <w:pPr>
              <w:pStyle w:val="NormalWeb"/>
              <w:rPr/>
            </w:pPr>
            <w:r>
              <w:rPr/>
              <w:t xml:space="preserve">Dan adapun di antara resolusi untuk memajukan diri ialah kita terus kembali kepada ajaran agama Islam yang sebenar, patuh pada peraturan-peraturannya, tidak menentang atau mempertikai atau keluh-kesah untuk mentaati hukum-hukum yang telah ditetapkan dalam Al-Quran dan Sunnah Rasululullah Sallallahu Alaihi Wasallam, memantapkan diri dengan ilmu lebih-lebih lagi ilmu agama fardu ain seperti Ilmu Fikah, Tauhid. Tasawuf, dan tidak kurang pula ilmu-ilmu fardu kifayah seperti Sains, Ilmu Hisab, kedoktoran dan lain-lain lagi. Kita juga harus memenuhi jiwa dengan iman dan takwa, berperibadi dan berakhlak tinggi lagi mulia, dengan demikian insya-Allah diri kita akan sentiasa terpelihara dari menjadi insan yang buruk perilakunya, insan yang tiada pegangan dan keyakinan diri, mempunyai iman yang rapuh dan lemah sehingga mudah dipengaruhi oleh anasir-anasir jahat atau mudah diracuni oleh pemikiran-pemikiran budaya luar yang mana akibatnya boleh menyesatkan kita dari norma kehidupan sebahagian hamba Allah yang beriman. </w:t>
            </w:r>
          </w:p>
          <w:p>
            <w:pPr>
              <w:pStyle w:val="NormalWeb"/>
              <w:rPr/>
            </w:pPr>
            <w:r>
              <w:rPr/>
              <w:t xml:space="preserve">Dan apabila diri kita sudah ada benteng atau perisai dengan iman dan takwa, ditambah lagi dengan ilmu serta kemahiran-kemahiran dalam bidang kerjaya kehidupan, pasti apa pun tugas atau tanggungjawab yang diberi akan dapat dilaksanakan dengan sempurna dan baik. Sesungguhnya jiwa yang kosong dari iman dan takwa akan mudah menyebabkan dirinya ke arah perbuatan yang jahat, menjadikannya manusia yang hanya tahu pentingkan diri sendiri, rakus pada kemewahan dunia dan hanya tertarik pada keseronokan dan hiburan. Inilah ciri-ciri manusia yang bakal merosakkan negara iaitu apabila amalan rasuah, riba, pecah amanah, bermusuh-musuhan dan sebahagiannya telah dilakukan oleh mereka secara terang-terangan. </w:t>
            </w:r>
          </w:p>
          <w:p>
            <w:pPr>
              <w:pStyle w:val="NormalWeb"/>
              <w:rPr/>
            </w:pPr>
            <w:r>
              <w:rPr/>
              <w:t xml:space="preserve">Dari itu janganlah kita musnahkan harapan negara kita yang tercinta ini. Kerana antara cita-cita negara kita ialah untuk memperkasa keupayaan bangsa dan usaha untuk menjadikan anak watan Negara Malaysia memiliki sahsiah berjati diri berunsurkan Islam, berdaya upaya, maju yang tinggi, profesional, bersemangat, berdaya saing, berdedikasi, bersatu padu dan serba boleh bagi mendaulatkan rahmat kemerdekaan yang dimiliki. </w:t>
            </w:r>
          </w:p>
          <w:p>
            <w:pPr>
              <w:pStyle w:val="NormalWeb"/>
              <w:rPr/>
            </w:pPr>
            <w:r>
              <w:rPr/>
              <w:t xml:space="preserve">Firman Allah dalam Surah Al-A'raaf ayat 96 yang tafsirannya: </w:t>
            </w:r>
          </w:p>
          <w:p>
            <w:pPr>
              <w:pStyle w:val="NormalWeb"/>
              <w:rPr/>
            </w:pPr>
            <w:r>
              <w:rPr>
                <w:i/>
                <w:iCs/>
              </w:rPr>
              <w:t>"Dan (Tuhan berfirman lagi) sekiranya penduduk negeri ini beriman serta bertakwa, tentulah Kami akan membuka kepada mereka pintu pengurniaan yang melimpah-limpah berkat dari langit dan bumi. Tetapi mereka mendustakan Rasul Kami, lalu Kami timpakan mereka dengan azab seksa disebabkan apa yang mereka telah diusahakan."</w:t>
            </w:r>
            <w:r>
              <w:rPr/>
              <w:t xml:space="preserve"> </w:t>
            </w:r>
          </w:p>
          <w:p>
            <w:pPr>
              <w:pStyle w:val="Normal"/>
              <w:bidi w:val="1"/>
              <w:ind w:left="0" w:right="0" w:hanging="0"/>
              <w:jc w:val="right"/>
              <w:rPr>
                <w:sz w:val="16"/>
                <w:szCs w:val="16"/>
              </w:rPr>
            </w:pPr>
            <w:r>
              <w:rPr>
                <w:sz w:val="16"/>
                <w:szCs w:val="16"/>
                <w:rtl w:val="true"/>
              </w:rPr>
            </w:r>
          </w:p>
          <w:p>
            <w:pPr>
              <w:pStyle w:val="Normal"/>
              <w:bidi w:val="1"/>
              <w:ind w:left="0" w:right="0" w:hanging="0"/>
              <w:jc w:val="left"/>
              <w:rPr/>
            </w:pPr>
            <w:r>
              <w:rPr>
                <w:sz w:val="32"/>
                <w:sz w:val="32"/>
                <w:szCs w:val="32"/>
                <w:rtl w:val="true"/>
              </w:rPr>
              <w:t>ولو أن أهــل الــقرى ءامنوا واتقوا لفتحنا عليهم بركتٍ من السماء والأرض ولكن كذبوا فأخذنهم بما كانوا يكسبون</w:t>
            </w:r>
          </w:p>
        </w:tc>
      </w:tr>
      <w:tr>
        <w:trPr/>
        <w:tc>
          <w:tcPr>
            <w:tcW w:w="10080" w:type="dxa"/>
            <w:tcBorders/>
          </w:tcPr>
          <w:p>
            <w:pPr>
              <w:pStyle w:val="Normal"/>
              <w:jc w:val="center"/>
              <w:rPr>
                <w:b/>
                <w:b/>
                <w:bCs/>
                <w:sz w:val="36"/>
                <w:szCs w:val="36"/>
              </w:rPr>
            </w:pPr>
            <w:r>
              <w:rPr>
                <w:b/>
                <w:bCs/>
                <w:sz w:val="36"/>
                <w:szCs w:val="36"/>
              </w:rPr>
              <w:drawing>
                <wp:inline distT="0" distB="0" distL="0" distR="0">
                  <wp:extent cx="476186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41" r="-8" b="-41"/>
                          <a:stretch>
                            <a:fillRect/>
                          </a:stretch>
                        </pic:blipFill>
                        <pic:spPr bwMode="auto">
                          <a:xfrm>
                            <a:off x="0" y="0"/>
                            <a:ext cx="4761865" cy="885825"/>
                          </a:xfrm>
                          <a:prstGeom prst="rect">
                            <a:avLst/>
                          </a:prstGeom>
                        </pic:spPr>
                      </pic:pic>
                    </a:graphicData>
                  </a:graphic>
                </wp:inline>
              </w:drawing>
            </w:r>
          </w:p>
        </w:tc>
      </w:tr>
      <w:tr>
        <w:trPr/>
        <w:tc>
          <w:tcPr>
            <w:tcW w:w="1008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080" w:type="dxa"/>
            <w:tcBorders/>
          </w:tcPr>
          <w:p>
            <w:pPr>
              <w:pStyle w:val="Normal"/>
              <w:rPr/>
            </w:pPr>
            <w:r>
              <w:rPr>
                <w:rFonts w:cs="Arial" w:ascii="Arial" w:hAnsi="Arial"/>
                <w:sz w:val="20"/>
                <w:szCs w:val="20"/>
              </w:rPr>
              <w:t>Oleh itu marilah kita pertahankan kemerdekaan negara kita ini melalui cara yang telah ditunjukan oleh Allah kepada kita semua dan sama-samalah kita berdoa kepadaNya semuga negara kita dihindari dari segala bala dan bahaya. Sebaliknya kita memohon kepadanya semuga memperbanyakkan lagi nikmat dan keberkatannya kepada kita semua.</w:t>
            </w:r>
          </w:p>
        </w:tc>
      </w:tr>
    </w:tbl>
    <w:p>
      <w:pPr>
        <w:pStyle w:val="Normal"/>
        <w:rPr/>
      </w:pPr>
      <w:r>
        <w:rPr/>
      </w:r>
    </w:p>
    <w:sectPr>
      <w:footerReference w:type="default" r:id="rId3"/>
      <w:type w:val="nextPage"/>
      <w:pgSz w:w="11906" w:h="16838"/>
      <w:pgMar w:left="1800" w:right="1800" w:gutter="0" w:header="0" w:top="9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5:17:00Z</dcterms:created>
  <dc:creator>Mohd. Rafidi Ali</dc:creator>
  <dc:description/>
  <dc:language>en-US</dc:language>
  <cp:lastModifiedBy>Mohd. Rafidi Ali</cp:lastModifiedBy>
  <dcterms:modified xsi:type="dcterms:W3CDTF">2002-08-29T17:15:00Z</dcterms:modified>
  <cp:revision>9</cp:revision>
  <dc:subject/>
  <dc:title>Bantu kerajaan</dc:title>
</cp:coreProperties>
</file>