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b/>
          <w:bCs/>
        </w:rPr>
        <w:t>Renungan Untuk Remaja Islam</w:t>
      </w:r>
    </w:p>
    <w:p>
      <w:pPr>
        <w:pStyle w:val="NormalWeb"/>
        <w:rPr>
          <w:rFonts w:ascii="Arial" w:hAnsi="Arial" w:cs="Arial"/>
        </w:rPr>
      </w:pPr>
      <w:r>
        <w:rPr>
          <w:rFonts w:cs="Arial" w:ascii="Arial" w:hAnsi="Arial"/>
        </w:rPr>
        <w:t>Usia remaja merupakan suatu masa yang amat penting dalam menjana kehidupan. Pada usia remajalah manusia akan berlumba-lumba untuk mempelajari pelbagai ilmu atau menceburi pelbagai bidang. Fikiran di waktu remaja perlu diasah dan digunakan dengan sebaik-baiknya. "Melentur buleh biar dari rebungnya", itulah pepatah yang sering diucapkan. Membentuk peribadi muslim di dalam jiwa remaja bukannya bermula pada usia 18 tahun tetapi amalan ini hendaklah dikuatkuasakan pada usia 8 tahun lagi kerana pada usia remaja jika jiwa mereka tidak dipenuhkan dengan tarbiah agama, maka mereka akan mudah terjerumus ke lembah dosa. Nasihat dan teguran bukannya boleh dilakukan dengan kekerasan kerana mereka bkan budak keci lagi tetapi hendaklah dengan penuh hikmah dan pendekatan yang sewajarnya. Usia ini jugalah keinginan untuk mencuba sesuatu yang baru atau melakukan sesuatu perkara tanpa berfikir semasak-masaknya perlu diambil perhatian. Ibu bapa yang mengabaikan tanggungjawa dan perhatian mereka terhadap anak-anak akan mengakibatkan lahirnya gejala-gejala yang tidak sihat.</w:t>
      </w:r>
    </w:p>
    <w:p>
      <w:pPr>
        <w:pStyle w:val="NormalWeb"/>
        <w:rPr>
          <w:rFonts w:ascii="Arial" w:hAnsi="Arial" w:cs="Arial"/>
        </w:rPr>
      </w:pPr>
      <w:r>
        <w:rPr>
          <w:rFonts w:cs="Arial" w:ascii="Arial" w:hAnsi="Arial"/>
        </w:rPr>
        <w:t>Dewasa ini remaja-remaja di seluruh dunia ada yang hidup aman dan sebaliknya. Di Palestin remaja yang sepatutnya pergi ke sekolah mencari ilmu pengetahuan terpaksa mengorbankan usia mereka dalam mempertahankan negara dari serangan musuh Islam. Di barat pula remaja berlumba-lumba dalam mempertingkatkan ilmu pengetahuan tetapi sayangnya remaja kita sibuk dengan perkara negatif. Berpeleseran, melepak, lumba haram dan pelbagai aktiviti-aktiviti yang melalaikan. Kemewahan hidup dalam arus kemodenan dan lalai terhadap agama menyebabkan remaja mudah terpengaruh dengan perkara-perkara yang negatif.</w:t>
      </w:r>
    </w:p>
    <w:p>
      <w:pPr>
        <w:pStyle w:val="NormalWeb"/>
        <w:rPr>
          <w:rFonts w:ascii="Arial" w:hAnsi="Arial" w:cs="Arial"/>
        </w:rPr>
      </w:pPr>
      <w:r>
        <w:rPr>
          <w:rFonts w:cs="Arial" w:ascii="Arial" w:hAnsi="Arial"/>
        </w:rPr>
        <w:t>Sepatutnya remaja perlu mengambil iktibar dan panduan daripada kesusahan ibu bapa mereka sewaktu belajar dahulu. Walaupun zaman berbeza tetapi hakikat pengorbanan di dalam kehidupan itu sama sahaja iaitu memerlukan kesungguhan serta keikhlasan dalam membentuk peribadi mulia. Sepatutnya remaja-remaja bersyukur di atas kedamaian dan keamanan yang dikecapi, lihatlah negara-negara lain adakah remaja di sana menikmati kesenangan sebagaimana yang kita kecapi di negara kita ? Oleh itu marilah sama-sama kita merubah sikap kita agar kita menjadi manusia yang berguna, sesungguhnya remaja merupakan asset terpenting negara dalam menghasilkan idea bagi mempertingkatkan sosio ekonomi negara.</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2:21:00Z</dcterms:created>
  <dc:creator>Mohd. Rafidi Ali</dc:creator>
  <dc:description/>
  <cp:keywords/>
  <dc:language>en-US</dc:language>
  <cp:lastModifiedBy>End User</cp:lastModifiedBy>
  <dcterms:modified xsi:type="dcterms:W3CDTF">2004-07-16T01:39:00Z</dcterms:modified>
  <cp:revision>2</cp:revision>
  <dc:subject/>
  <dc:title>Renungan Untuk Remaja Islam</dc:title>
</cp:coreProperties>
</file>