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0" w:hanging="0"/>
        <w:jc w:val="left"/>
        <w:rPr>
          <w:rFonts w:ascii="Verdana" w:hAnsi="Verdana" w:cs="Verdana"/>
          <w:b/>
          <w:b/>
          <w:bCs/>
          <w:color w:val="000000"/>
        </w:rPr>
      </w:pPr>
      <w:r>
        <w:rPr>
          <w:rFonts w:cs="Verdana" w:ascii="Verdana" w:hAnsi="Verdana"/>
          <w:b/>
          <w:bCs/>
          <w:color w:val="000000"/>
        </w:rPr>
        <w:t>JAUHI DIRI DAN KELUARGA DARI API NERAKA</w:t>
      </w:r>
    </w:p>
    <w:p>
      <w:pPr>
        <w:pStyle w:val="NormalWeb"/>
        <w:ind w:left="-360" w:right="0" w:hanging="0"/>
        <w:jc w:val="left"/>
        <w:rPr>
          <w:rFonts w:ascii="Verdana" w:hAnsi="Verdana" w:cs="Verdana"/>
          <w:color w:val="000000"/>
        </w:rPr>
      </w:pPr>
      <w:r>
        <w:rPr>
          <w:rFonts w:cs="Verdana" w:ascii="Verdana" w:hAnsi="Verdana"/>
          <w:color w:val="000000"/>
        </w:rPr>
        <w:t>Sidang Jumaat yang dirahmati Allah,</w:t>
      </w:r>
    </w:p>
    <w:p>
      <w:pPr>
        <w:pStyle w:val="NormalWeb"/>
        <w:ind w:left="-360" w:right="0" w:hanging="0"/>
        <w:jc w:val="left"/>
        <w:rPr>
          <w:rFonts w:ascii="Verdana" w:hAnsi="Verdana" w:cs="Verdana"/>
          <w:color w:val="000000"/>
        </w:rPr>
      </w:pPr>
      <w:r>
        <w:rPr>
          <w:rFonts w:cs="Verdana" w:ascii="Verdana" w:hAnsi="Verdana"/>
          <w:color w:val="000000"/>
        </w:rPr>
        <w:t>Sesungguhnya sudah menjadi sunnatullah, bahawa apapun yang ada di dunia ini tetap dijadikan berpasangan atau berlawanan. Kita boleh melihat sendiri, siang lawannya dengan malam, panas lawannya sejuk, tinggi lawannya rendah dan syurga lawannya neraka. Orang mukmin yang sudah baligh dan berakal, wajib meyakini adanya syurga dan neraka, walaupun syurga dan neraka itu termasuk salah satu dari rukum iman. Seperti yang sudah pernah kita baca dalam al-Quran, bahawa syurga itu disediakan oleh Allah bagi orang yang beriman serta berbuat kebaikan, sedangkan neraka adalah bagi orang yang ingkar kepada Allah S.W.T. Hal ini dapat kita buktikan melalui firman Allah dalam surah as-Sajadah ayat 19 hingga 20 yang bermaksud:</w:t>
      </w:r>
    </w:p>
    <w:p>
      <w:pPr>
        <w:pStyle w:val="NormalWeb"/>
        <w:ind w:left="-360" w:right="0" w:hanging="0"/>
        <w:jc w:val="left"/>
        <w:rPr>
          <w:rFonts w:ascii="Verdana" w:hAnsi="Verdana" w:cs="Verdana"/>
          <w:i/>
          <w:i/>
          <w:iCs/>
          <w:color w:val="000000"/>
        </w:rPr>
      </w:pPr>
      <w:r>
        <w:rPr>
          <w:rFonts w:cs="Verdana" w:ascii="Verdana" w:hAnsi="Verdana"/>
          <w:i/>
          <w:iCs/>
          <w:color w:val="000000"/>
        </w:rPr>
        <w:t>"Adapun orang-orang yang beriman dan mengerjakan amal-amal soleh, maka bagi mereka syurga tempat kediaman, sebagai pahala terhadap apa yang mereka telah kerjakan. Dan adapun orang-orang yang fasik (kafir) maka tempat mereka adalah neraka. Setiap kali mereka hendak keluar daripadanya, mereka dikembalikan lagi ke dalamnya dan dikatakan kepada mereka, "rasakanlah seksaan neraka yang dahulu kamu dustakannya."</w:t>
      </w:r>
    </w:p>
    <w:p>
      <w:pPr>
        <w:pStyle w:val="NormalWeb"/>
        <w:ind w:left="-360" w:right="0" w:hanging="0"/>
        <w:jc w:val="left"/>
        <w:rPr>
          <w:rFonts w:ascii="Verdana" w:hAnsi="Verdana" w:cs="Verdana"/>
          <w:color w:val="000000"/>
        </w:rPr>
      </w:pPr>
      <w:r>
        <w:rPr>
          <w:rFonts w:cs="Verdana" w:ascii="Verdana" w:hAnsi="Verdana"/>
          <w:color w:val="000000"/>
        </w:rPr>
        <w:t>Daripada maksud di atas telah jelas kepada kita bahawa syurga dan neraka itu benar-benar ada, syurga bagi orang yang beriman, manakala neraka bagi orang yang ingkar.</w:t>
      </w:r>
    </w:p>
    <w:p>
      <w:pPr>
        <w:pStyle w:val="NormalWeb"/>
        <w:ind w:left="-360" w:right="0" w:hanging="0"/>
        <w:jc w:val="left"/>
        <w:rPr>
          <w:rFonts w:ascii="Verdana" w:hAnsi="Verdana" w:cs="Verdana"/>
          <w:color w:val="000000"/>
        </w:rPr>
      </w:pPr>
      <w:r>
        <w:rPr>
          <w:rFonts w:cs="Verdana" w:ascii="Verdana" w:hAnsi="Verdana"/>
          <w:color w:val="000000"/>
        </w:rPr>
        <w:t>Maka justeru itulah, bagi orang mukmin baik lelaki atau perempuan wajib melepaskan diri daripada seksa yang akan ditimpakan oleh Allah S.W.T itu dengan cara taat dan patuh. Seseorang mukmin dituntut agar memelihara diri dan keluarganya supaya jangan tersesat jalan ditempuh, maka dengan itu Allah telah berfirman dalam surah at-Tahrim ayat 6 yang bermaksud:</w:t>
      </w:r>
    </w:p>
    <w:p>
      <w:pPr>
        <w:pStyle w:val="NormalWeb"/>
        <w:ind w:left="-360" w:right="0" w:hanging="0"/>
        <w:jc w:val="left"/>
        <w:rPr>
          <w:rFonts w:ascii="Verdana" w:hAnsi="Verdana" w:cs="Verdana"/>
          <w:i/>
          <w:i/>
          <w:iCs/>
          <w:color w:val="000000"/>
        </w:rPr>
      </w:pPr>
      <w:r>
        <w:rPr>
          <w:rFonts w:cs="Verdana" w:ascii="Verdana" w:hAnsi="Verdana"/>
          <w:i/>
          <w:iCs/>
          <w:color w:val="000000"/>
        </w:rPr>
        <w:t>"Wahai orang-orang yang beriman, peliharalah diri kamu dan keluarga kamu dari api neraka yang bahan bakarannya adalah manusia dan batu. Neraka itu dijaga dan dikawal oleh malaikat-malaikat yang keras kasar layanannya. Mereka tidak menderhaka kepada Allah dalam segala perkara yang diperintahkan kepada mereka dan mereka pula tetap melakukan segala yang diperintahkanNya."</w:t>
      </w:r>
    </w:p>
    <w:p>
      <w:pPr>
        <w:pStyle w:val="NormalWeb"/>
        <w:ind w:left="-360" w:right="0" w:hanging="0"/>
        <w:jc w:val="left"/>
        <w:rPr>
          <w:rFonts w:ascii="Verdana" w:hAnsi="Verdana" w:cs="Verdana"/>
          <w:color w:val="000000"/>
        </w:rPr>
      </w:pPr>
      <w:r>
        <w:rPr>
          <w:rFonts w:cs="Verdana" w:ascii="Verdana" w:hAnsi="Verdana"/>
          <w:color w:val="000000"/>
        </w:rPr>
        <w:t>Daripada maksud di atas Allah mengatakan bahawa bahan api neraka itu manusia dan batu. Mengapa demikian? Kerana manusia yang masuk ke dalam neraka itu adalah, orang yang berhati batu semasa hidup di dunia ini. Dunia ciptaan Allah, bagaikan miliknya sendiri, berjalan dipermukaan bumi dengan angkuh dan sombong, perkataan dan perbuatannya sangat banyak yang bertentangan dengan agama Allah, seolah-olah ia tidak tahu bahawa hidup ini hanyalah bersifat sementara. Apakah yang diharapkan lagi di dunia ini, selain dari bertaqwa dan beriman kepada Allah.</w:t>
      </w:r>
    </w:p>
    <w:p>
      <w:pPr>
        <w:pStyle w:val="NormalWeb"/>
        <w:ind w:left="-360" w:right="0" w:hanging="0"/>
        <w:jc w:val="left"/>
        <w:rPr>
          <w:rFonts w:ascii="Verdana" w:hAnsi="Verdana" w:cs="Verdana"/>
          <w:color w:val="000000"/>
        </w:rPr>
      </w:pPr>
      <w:r>
        <w:rPr>
          <w:rFonts w:cs="Verdana" w:ascii="Verdana" w:hAnsi="Verdana"/>
          <w:color w:val="000000"/>
        </w:rPr>
        <w:t>Oleh itu carilah sesuatu di dunia ini, sesuai dengan keredhaan Allah S.W.T, ambil dan makanlah rezeki yang halal, agar Allah tidak menimpakan azab dan seksanya di akhirat nanti. Orang yang mempunyai jiwa yang besar, bukanlah orang yang berlagak, tetapi adalah orang yang boleh memandang jauh ke depan dan ke belakang, tidak hanya mementingkan diri sendiri tetapi juga keluarga dan anak cucunya, sehingga dia boleh setiap waktu memberikan perasaan keagamaan pada orang yang wajib dilindunginya. Ibu dan ayah adalah laksana raja dalam rumahtangga, mereka wajib memberikan pendidikan kepada putera dan puterinya, agar mereka mendapat pendidikan dasar dari orang tua sebelum memijakkan kaki di sekolah, agar dari kecil lagi rasa agama ditanamkan, setelah besar di anak tidak lagi merasa canggung, berkecimpung di tengah-tengah masyarakat. Oleh itu perintah Allah yang harus kita penuhi, agar terhindar dari bencana dunia apalagi azab neraka di akhirat kelak. Jalan apakah yang harus dilalui oleh manusia, agar terhindar dari seksaan Allah yang telah dijanjikan? Allah sendiri telah memberikan jawapan sepertimana dalam surah al-Asr yang bermaksud:</w:t>
      </w:r>
    </w:p>
    <w:p>
      <w:pPr>
        <w:pStyle w:val="NormalWeb"/>
        <w:ind w:left="-360" w:right="0" w:hanging="0"/>
        <w:jc w:val="left"/>
        <w:rPr>
          <w:rFonts w:ascii="Verdana" w:hAnsi="Verdana" w:cs="Verdana"/>
          <w:i/>
          <w:i/>
          <w:iCs/>
          <w:color w:val="000000"/>
        </w:rPr>
      </w:pPr>
      <w:r>
        <w:rPr>
          <w:rFonts w:cs="Verdana" w:ascii="Verdana" w:hAnsi="Verdana"/>
          <w:i/>
          <w:iCs/>
          <w:color w:val="000000"/>
        </w:rPr>
        <w:t>"Demi masa, sesungguhnya manusia itu benar-benar berada dalam kerugian. Kecuali orang-orang yang beriman dan mengerjakan amal-amal soleh dan nasihat menasihati supaya mentaati kebenaran dan nasihat menasihati supaya mentaati kesabaran."</w:t>
      </w:r>
    </w:p>
    <w:p>
      <w:pPr>
        <w:pStyle w:val="NormalWeb"/>
        <w:ind w:left="-360" w:right="0" w:hanging="0"/>
        <w:jc w:val="left"/>
        <w:rPr>
          <w:rFonts w:ascii="Verdana" w:hAnsi="Verdana" w:cs="Verdana"/>
          <w:color w:val="000000"/>
        </w:rPr>
      </w:pPr>
      <w:r>
        <w:rPr>
          <w:rFonts w:cs="Verdana" w:ascii="Verdana" w:hAnsi="Verdana"/>
          <w:color w:val="000000"/>
        </w:rPr>
        <w:t>Andaikata manusia tidak memiliki keempat-empat perkara yang disebutkan itu, Allah mengecapkan orang itu dengan orang yang rugi dan orang yang rugi itulah yang berhak masuk neraka. Seadngkan orang yangberuntung adalah orang yang beriman dan beramal soleh, kerana orang yang beriman, tapi tidak beramal bererti imannya kosong, tidak mempunyai erti, sebaliknya beramal saja, tetapian tidak ada, tentu imannya tidak diterima di sisi Allah, jadi harus sesuai antara iman dan amal, ertinya beriman dahulu baru beramal.</w:t>
      </w:r>
    </w:p>
    <w:p>
      <w:pPr>
        <w:pStyle w:val="NormalWeb"/>
        <w:ind w:left="-360" w:right="0" w:hanging="0"/>
        <w:jc w:val="left"/>
        <w:rPr>
          <w:rFonts w:ascii="Verdana" w:hAnsi="Verdana" w:cs="Verdana"/>
          <w:color w:val="000000"/>
        </w:rPr>
      </w:pPr>
      <w:r>
        <w:rPr>
          <w:rFonts w:cs="Verdana" w:ascii="Verdana" w:hAnsi="Verdana"/>
          <w:color w:val="000000"/>
        </w:rPr>
        <w:t>Kemudian memberikan nasihat dengan sabar dan memberikan nasihat dengan kebenaran. Sabar dan benar juga satu jalan, orang yang sabar harus benar, orang yang benar harus sabar. Alangkah janggalnya andaikata manusia yang sabar itu, tetapi kebenaran tidak ada, begitu pula sebaliknya, akan kelihatan kejanggalan juga, kalau orang yang benar tetapi tidak mempunyai sifat sabar. Keempat-empat perkataan inilah yang harus dimiliki oleh seorang mukmin supaya Allah tidak memberikan kerugian kepadanya. Hal ini harus ditanam di dalam jiwa masing-masing, juga diajarkan kepada keluarga yang dibawah tanggungjawab kita. Orang yang boleh menjaga dan memelihara peringatan Allah tersebut, mestilah dia akan terhindar dari seksaan Allah dan akan mendapat kebahagiaan hidup, baik di dunia atau di akhirat. Hati yang berbahagia di tengah-tengah keluarga sendiri lebih baik daripada tempat temasya atau pusat hiburan.</w:t>
      </w:r>
    </w:p>
    <w:p>
      <w:pPr>
        <w:pStyle w:val="NormalWeb"/>
        <w:ind w:left="-360" w:right="0" w:hanging="0"/>
        <w:jc w:val="left"/>
        <w:rPr/>
      </w:pPr>
      <w:r>
        <w:rPr>
          <w:rFonts w:cs="Verdana" w:ascii="Verdana" w:hAnsi="Verdana"/>
          <w:color w:val="000000"/>
        </w:rPr>
        <w:t xml:space="preserve">Kesenangan dan kesejahteraan yang sebenarnya berpangkal dari kesederhanaan, tapi hati selalu mengingati Allah, dan ingatlah kebahagiaan orang yang berdosa akan mudah lenyap, laksana buih ditepi pantai, lagi pula orang yang berbudi pekerti tinggi serta taat kepada Allah, adalah mahkota bagi negara dan bangsa, yang boleh menciptakan </w:t>
      </w:r>
      <w:r>
        <w:rPr>
          <w:rFonts w:cs="Verdana" w:ascii="Verdana" w:hAnsi="Verdana"/>
          <w:i/>
          <w:iCs/>
          <w:color w:val="000000"/>
        </w:rPr>
        <w:t>Baldatun thayyibatun warabbun ghafur</w:t>
      </w:r>
      <w:r>
        <w:rPr>
          <w:rFonts w:cs="Verdana" w:ascii="Verdana" w:hAnsi="Verdana"/>
          <w:color w:val="000000"/>
        </w:rPr>
        <w:t>, negeri yang aman, kerana mendapat ampunan dari Allah, firman Allah dalam surah al-Isra' ayat 16 bermaksud:</w:t>
      </w:r>
    </w:p>
    <w:p>
      <w:pPr>
        <w:pStyle w:val="NormalWeb"/>
        <w:ind w:left="-360" w:right="0" w:hanging="0"/>
        <w:jc w:val="left"/>
        <w:rPr>
          <w:rFonts w:ascii="Verdana" w:hAnsi="Verdana" w:cs="Verdana"/>
          <w:i/>
          <w:i/>
          <w:iCs/>
          <w:color w:val="000000"/>
        </w:rPr>
      </w:pPr>
      <w:r>
        <w:rPr>
          <w:rFonts w:cs="Verdana" w:ascii="Verdana" w:hAnsi="Verdana"/>
          <w:i/>
          <w:iCs/>
          <w:color w:val="000000"/>
        </w:rPr>
        <w:t>"Dan jika Kami hendak membinasakan sesuatu negeri, maka Kami perintahkan kepada orang-orang yang hidup mewah di negeri itu (supaya mentaati Allah) tetapi mereka melakukan penderhakaan di dalam negeri itu., maka selayaknya berlaku terhadap perkataan (ketentuan Kami) kemudian Kami hancurkan negeri itu sehancur-hancurnya."</w:t>
      </w:r>
    </w:p>
    <w:p>
      <w:pPr>
        <w:pStyle w:val="NormalWeb"/>
        <w:ind w:left="-360" w:right="0" w:hanging="0"/>
        <w:jc w:val="left"/>
        <w:rPr>
          <w:rFonts w:ascii="Verdana" w:hAnsi="Verdana" w:cs="Verdana"/>
          <w:color w:val="000000"/>
        </w:rPr>
      </w:pPr>
      <w:r>
        <w:rPr>
          <w:rFonts w:cs="Verdana" w:ascii="Verdana" w:hAnsi="Verdana"/>
          <w:color w:val="000000"/>
        </w:rPr>
        <w:t>Demikianlah sekiranya Allah ingin memberikan seksaannya di dunia ini, sebelum menerima seksaan yang lebih besar di neraka nanti, semoga kita dilindungi dari seksaan neraka dan didekatkan kepada rahmatNya yang aman dan tenteram. Amin Ya rabbal 'Alamin.</w:t>
      </w:r>
    </w:p>
    <w:p>
      <w:pPr>
        <w:pStyle w:val="Normal"/>
        <w:jc w:val="left"/>
        <w:rPr>
          <w:rFonts w:ascii="Verdana" w:hAnsi="Verdana" w:cs="Verdana"/>
          <w:color w:val="000000"/>
        </w:rPr>
      </w:pPr>
      <w:r>
        <w:rPr>
          <w:rFonts w:cs="Verdana" w:ascii="Verdana" w:hAnsi="Verdana"/>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entury Gothic" w:hAnsi="Century Gothic" w:eastAsia="Times New Roman" w:cs="Century Gothic"/>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imes New Roman" w:hAnsi="Times New Roman" w:cs="Times New Roman"/>
      <w:color w:val="FFA07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36:00Z</dcterms:created>
  <dc:creator>Abu Imran</dc:creator>
  <dc:description/>
  <dc:language>en-US</dc:language>
  <cp:lastModifiedBy>Abu Imran</cp:lastModifiedBy>
  <dcterms:modified xsi:type="dcterms:W3CDTF">2004-07-15T04:36:00Z</dcterms:modified>
  <cp:revision>1</cp:revision>
  <dc:subject/>
  <dc:title>JAUHI DIRI DAN KELUARGA DARI API NERAKA</dc:title>
</cp:coreProperties>
</file>