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Verdana" w:ascii="Verdana" w:hAnsi="Verdana"/>
          <w:b/>
          <w:bCs/>
        </w:rPr>
        <w:t>KEMERDEKAAN: NIKMAT YANG PERLU DISYUKURI</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Bertaqwalah kepada Allah SWT dengan sebenar-benar taqwa kerana sifat mukmin yang sejati itu, iman dan taqwanya akan sentiasa meningkat, manakala sifat-sifat buruk dan kefasikan semakin jauh ditinggalkan. </w:t>
      </w:r>
    </w:p>
    <w:p>
      <w:pPr>
        <w:pStyle w:val="Normal"/>
        <w:bidi w:val="0"/>
        <w:spacing w:before="280" w:after="280"/>
        <w:jc w:val="left"/>
        <w:rPr>
          <w:rFonts w:ascii="Verdana" w:hAnsi="Verdana" w:cs="Verdana"/>
        </w:rPr>
      </w:pPr>
      <w:r>
        <w:rPr>
          <w:rFonts w:cs="Verdana" w:ascii="Verdana" w:hAnsi="Verdana"/>
        </w:rPr>
        <w:t xml:space="preserve">Sidang Jumaat yang dikasihi Allah, </w:t>
      </w:r>
    </w:p>
    <w:p>
      <w:pPr>
        <w:pStyle w:val="Normal"/>
        <w:bidi w:val="0"/>
        <w:spacing w:before="280" w:after="280"/>
        <w:jc w:val="left"/>
        <w:rPr>
          <w:rFonts w:ascii="Verdana" w:hAnsi="Verdana" w:cs="Verdana"/>
        </w:rPr>
      </w:pPr>
      <w:r>
        <w:rPr>
          <w:rFonts w:cs="Verdana" w:ascii="Verdana" w:hAnsi="Verdana"/>
        </w:rPr>
        <w:t xml:space="preserve">Alhamdulillah,Bersyukur kita ke hadrat Allah SWT di atas segala nikmat kesenangan dan keamanan yang telah kita nikmati selama ini. Dengan kesenangan dan keamanan yang kita miliki inilah, maka kita dapat beriman dan bertaqwa kepada Allah dalam suasana tenang dan penuh keselesaan. Dan sudah menjadi sirat mukmin yang sejati, apabila semakin besar nikmat Allah yang dikurniakan kepadanya, lebih-lebih lagi nikmat beriman dan bertaqwa kepada Allah, maka akan semakin bersyukurlah mereka kepada Allah iaitu dengan lebih banyak melakukan amal ibadah dan kebajikan kepadanya, kerana dengan bersyukur, kita dapat membuktikan bahawa kita adalah hamba Allah yang sentiasa mengingatinya. Orang yang tidak pandai bersyukur terhadap nikmat Allah adalah orang yang kufur terhadap nikmat itu. Sedangkan Allah telah memberi kepastian bahawa setiap nikmat itu akan terus ditambah sekiranya seseorang itu sentiasa bersyukur kepadaNya. </w:t>
      </w:r>
    </w:p>
    <w:p>
      <w:pPr>
        <w:pStyle w:val="Normal"/>
        <w:bidi w:val="0"/>
        <w:spacing w:before="280" w:after="280"/>
        <w:jc w:val="left"/>
        <w:rPr>
          <w:rFonts w:ascii="Verdana" w:hAnsi="Verdana" w:cs="Verdana"/>
        </w:rPr>
      </w:pPr>
      <w:r>
        <w:rPr>
          <w:rFonts w:cs="Verdana" w:ascii="Verdana" w:hAnsi="Verdana"/>
        </w:rPr>
        <w:t xml:space="preserve">Firman Allah yang bermaksud: </w:t>
      </w:r>
    </w:p>
    <w:p>
      <w:pPr>
        <w:pStyle w:val="Normal"/>
        <w:bidi w:val="0"/>
        <w:spacing w:before="280" w:after="280"/>
        <w:jc w:val="left"/>
        <w:rPr/>
      </w:pPr>
      <w:r>
        <w:rPr>
          <w:rFonts w:cs="Verdana" w:ascii="Verdana" w:hAnsi="Verdana"/>
          <w:b/>
          <w:bCs/>
          <w:i/>
          <w:iCs/>
        </w:rPr>
        <w:t>"Dan ingatlah tatkala Tuhanmu memberitahu, demi sesungguhnya jika kamu bersyukur nescaya Aku akan tambah nikmatku kepada kamu dan jika kamu kufur maka sesungguhnya azabku sangatlah pedih."</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Kemerdekaan sesebuah negara adalah nikmat terbesar kurniaan Allah yang bukan semua manusia dapat merasainya. Berapa banyak umat dan bangsa yang mendiami dunia ini, sejak daripada dahulu hinggalah sekarang, tidak berhenti-henti berjuang hanyalah untuk sesuatu yang dinamakan kemerdekaan. Tetapi hingga kini, masih ramai di kalangan bangsa itu yang masih belum kenal erti kemerdekaan. Hidup mereka zahir dan batin terbelenggu dalam penjajahan. Segala-galanya di sekat dan dijajah termasuklah kehidupan untuk beragama dan tunduk kepada Allah dengan penuh ketenangan. </w:t>
      </w:r>
    </w:p>
    <w:p>
      <w:pPr>
        <w:pStyle w:val="Normal"/>
        <w:bidi w:val="0"/>
        <w:spacing w:before="280" w:after="280"/>
        <w:jc w:val="left"/>
        <w:rPr>
          <w:rFonts w:ascii="Verdana" w:hAnsi="Verdana" w:cs="Verdana"/>
        </w:rPr>
      </w:pPr>
      <w:r>
        <w:rPr>
          <w:rFonts w:cs="Verdana" w:ascii="Verdana" w:hAnsi="Verdana"/>
        </w:rPr>
        <w:t xml:space="preserve">Alhamdulillah, negara kita Malaysia telah lama merdeka. Lusa, genaplah negara kita menyambut ulang tahun kemerdekaan yang ke-40. Jika dibandingkan dengan usia manusia, 40 tahun adalah umur yang cukup dewasa dan matang. Walau bagaimanapun, Sebagai umat Islam kita bersyukur ke hadrat Allah SWT kerana memberikan kita nikmat kemerdekaan ini. Sebagai seorang muslim sudah pasti nikmat kemerdekaan ini adalah kurniaan Allah yang tiada nilainya. </w:t>
      </w:r>
    </w:p>
    <w:p>
      <w:pPr>
        <w:pStyle w:val="Normal"/>
        <w:bidi w:val="0"/>
        <w:spacing w:before="280" w:after="280"/>
        <w:jc w:val="left"/>
        <w:rPr>
          <w:rFonts w:ascii="Verdana" w:hAnsi="Verdana" w:cs="Verdana"/>
        </w:rPr>
      </w:pPr>
      <w:r>
        <w:rPr>
          <w:rFonts w:cs="Verdana" w:ascii="Verdana" w:hAnsi="Verdana"/>
        </w:rPr>
        <w:t xml:space="preserve">Firman Allah dalam surah Ibrahim ayat 34 bermaksud: </w:t>
      </w:r>
    </w:p>
    <w:p>
      <w:pPr>
        <w:pStyle w:val="Normal"/>
        <w:bidi w:val="0"/>
        <w:spacing w:before="280" w:after="280"/>
        <w:jc w:val="left"/>
        <w:rPr/>
      </w:pPr>
      <w:r>
        <w:rPr>
          <w:rFonts w:cs="Verdana" w:ascii="Verdana" w:hAnsi="Verdana"/>
          <w:b/>
          <w:bCs/>
          <w:i/>
          <w:iCs/>
        </w:rPr>
        <w:t>"Dan jika kamu hendak mengira nikmat Allah maka nescaya kamu tidak akan dapat menghitungnya."</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Berjihad dan berkorban jiwa dan raga untuk memerdekakan negara dari belenggu penjajahan adalah di antara sifat-sifat mulia yang disanjung tinggi oleh Islam. Oleh itu, dalam mengenang kembali sejarah kemerdekaan negara kita generasi yang hidup di zaman ini janganlah melupakan pengorbanan para pejuang kemerdekaan yang telah membuka jalan ini kepada kita. Kerana cetusan semangat para pejuang inilah seperti tokoh-tokoh politik, cendekiawan dan juga para ulama' maka kita yang hidup di zaman ini merasai nikmat perjuangan mereka. Justeru itu, sebagai umat yang bermoral dan bertanggungjawab, kita berasa wajib untuk menghormati dan mengenang kembali jasa pahlawan tanahair sama ada yang masih hidup atau yang telah gugur di medan perjuangan. </w:t>
      </w:r>
    </w:p>
    <w:p>
      <w:pPr>
        <w:pStyle w:val="Normal"/>
        <w:bidi w:val="0"/>
        <w:spacing w:before="280" w:after="280"/>
        <w:jc w:val="left"/>
        <w:rPr>
          <w:rFonts w:ascii="Verdana" w:hAnsi="Verdana" w:cs="Verdana"/>
        </w:rPr>
      </w:pPr>
      <w:r>
        <w:rPr>
          <w:rFonts w:cs="Verdana" w:ascii="Verdana" w:hAnsi="Verdana"/>
        </w:rPr>
        <w:t xml:space="preserve">Firman Allah dalam surah an-Nisa' ayat 90 bermaksud: </w:t>
      </w:r>
    </w:p>
    <w:p>
      <w:pPr>
        <w:pStyle w:val="Normal"/>
        <w:bidi w:val="0"/>
        <w:spacing w:before="280" w:after="280"/>
        <w:jc w:val="left"/>
        <w:rPr/>
      </w:pPr>
      <w:r>
        <w:rPr>
          <w:rFonts w:cs="Verdana" w:ascii="Verdana" w:hAnsi="Verdana"/>
          <w:b/>
          <w:bCs/>
          <w:i/>
          <w:iCs/>
        </w:rPr>
        <w:t>"Tidaklah sama antara mukmin yang duduk sahaja tanpa pergi berjuang tanpa apa-apa keuzuran dengan orang-orang yang berjihad dengan harta dan jiwa mereka. Allah telah melebihkan orang-orang yang berjihad dengan harta dan jiwanya mengatasi orang yang hanya duduk dengan satu darjat. Kepada mereka para pejuang itu Allah janjikan pahala yang baik (syurga) dan Allah melebihkan orang yang berjuang daripada orang yang hanya duduk tanpa keuzuran dengan pahala yang besar."</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Kedatangan Islam di alam ini sendiripun adalah membawa sifat kemerdekaan. Iaitu menyeru manusia membebaskan diri dan pemikiran mereka dari belenggu jahiliyah dan syirik kepada Allah. Membebaskan diri dari diperhambakan dan membebaskan negara dari cengkaman musuh. Islam dalam ertikata kesejahteraan, kedamaian, keamanan semuanya menjurus kepada maksud kemerdekaan. Hakikat ini dapat kita lihat kepada perkembangan awal Islam di mana Rasulullah telah membawa kemakmuran kepada negara Madinah dan memerdekakan Kota Mekah dari cengkaman kafir Quraisy. Begitu juga perkembangan di zaman Khulafa' ur-Rasyidin yang banyak memerdekakan negara dari cengkaman kekufuran. </w:t>
      </w:r>
    </w:p>
    <w:p>
      <w:pPr>
        <w:pStyle w:val="Normal"/>
        <w:bidi w:val="0"/>
        <w:spacing w:before="280" w:after="280"/>
        <w:jc w:val="left"/>
        <w:rPr>
          <w:rFonts w:ascii="Verdana" w:hAnsi="Verdana" w:cs="Verdana"/>
        </w:rPr>
      </w:pPr>
      <w:r>
        <w:rPr>
          <w:rFonts w:cs="Verdana" w:ascii="Verdana" w:hAnsi="Verdana"/>
        </w:rPr>
        <w:t xml:space="preserve">Islam juga yang sifatnya merdeka dalam ertikata bebas dari keruntuhan akhlak dan kemurkaan Allah telah berjaya menyelamatkan tamadun manusia dari sistem perhambaan. Sama ada perhambaan manusia sesama manusia ataupun perhambaan manusia terhadap hawa nafsu yang diselaputi syirik dan kekufuran. </w:t>
      </w:r>
    </w:p>
    <w:p>
      <w:pPr>
        <w:pStyle w:val="Normal"/>
        <w:bidi w:val="0"/>
        <w:spacing w:before="280" w:after="280"/>
        <w:jc w:val="left"/>
        <w:rPr>
          <w:rFonts w:ascii="Verdana" w:hAnsi="Verdana" w:cs="Verdana"/>
        </w:rPr>
      </w:pPr>
      <w:r>
        <w:rPr>
          <w:rFonts w:cs="Verdana" w:ascii="Verdana" w:hAnsi="Verdana"/>
        </w:rPr>
        <w:t xml:space="preserve">Justeru inilah, maka kita merasakan pemilihan tema hari kemerdekaan pada tahun ini iaitu "Akhlak Mulia Masyarakat Jaya" adalah merupakan satu tema yang bertepatan dengan erti kemerdekaan menurut Islam iaitu untuk mengajak masyarakat dan negara menuju kejayaan di atas asas akhlak yang mulia menurut kehendak Allah SWT. </w:t>
      </w:r>
    </w:p>
    <w:p>
      <w:pPr>
        <w:pStyle w:val="Normal"/>
        <w:bidi w:val="0"/>
        <w:spacing w:before="280" w:after="280"/>
        <w:jc w:val="left"/>
        <w:rPr>
          <w:rFonts w:ascii="Verdana" w:hAnsi="Verdana" w:cs="Verdana"/>
        </w:rPr>
      </w:pPr>
      <w:r>
        <w:rPr>
          <w:rFonts w:cs="Verdana" w:ascii="Verdana" w:hAnsi="Verdana"/>
        </w:rPr>
        <w:t xml:space="preserve">Seorang penyair Arab yang bernama Ahmad Syauqi berkata dalam syairnya yang bermaksud: </w:t>
      </w:r>
    </w:p>
    <w:p>
      <w:pPr>
        <w:pStyle w:val="Normal"/>
        <w:bidi w:val="0"/>
        <w:spacing w:before="280" w:after="280"/>
        <w:jc w:val="left"/>
        <w:rPr/>
      </w:pPr>
      <w:r>
        <w:rPr>
          <w:rFonts w:cs="Verdana" w:ascii="Verdana" w:hAnsi="Verdana"/>
          <w:b/>
          <w:bCs/>
          <w:i/>
          <w:iCs/>
        </w:rPr>
        <w:t>"Kekalnya bangsa kerana mulia akhlaknya, musnahnya bangsa kerana runtuh akhlaknya."</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Justeru itu, Hari ini dalam usia kita 40 tahun, kita mahukan amalan-amalan sikap atau perbuatan yang boleh menghalang kebersihan dan kemerdekaan manusia dari konkongan keruntuhan akhlak sehingga menjejaskan sifat-sifat kemanusiaan supaya dikikis daripada menjadi amalan rakyat Malaysia. Amalan memeras tenaga, rasuah, pecah amanah dan syirik kepada Allah adalah akhlak yang meruntuhkan wibawa manusia. Kalau Rasulullah berhempas pulas menghapuskan perhambaan manusia dalam bentuk seperti ini. Maka sempena dengan sambutan hari kemerdekaan ini, kita umat Islam hendaklah berazam untuk membebaskan diri kita dari sifat-sifat ini kesemuanya. Kerana sifat-sifat yang dimurkai Allah akan hanya menyebabkan manusia terpenjara di bawah arahan nafsunya sahaja. </w:t>
      </w:r>
    </w:p>
    <w:p>
      <w:pPr>
        <w:pStyle w:val="Normal"/>
        <w:bidi w:val="0"/>
        <w:spacing w:before="280" w:after="280"/>
        <w:jc w:val="left"/>
        <w:rPr>
          <w:rFonts w:ascii="Verdana" w:hAnsi="Verdana" w:cs="Verdana"/>
        </w:rPr>
      </w:pPr>
      <w:r>
        <w:rPr>
          <w:rFonts w:cs="Verdana" w:ascii="Verdana" w:hAnsi="Verdana"/>
        </w:rPr>
        <w:t xml:space="preserve">Inilah dia nilai sebenar kemerdekaan yang diajarkan oleh agama kita Islam.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Kesimpulannya, dalam semangat kita untuk menyambut hari kemerdekaan ini, bagi seorang muslim sekurang-kurangnya hendaklah mengingati tiga perkara iaitu: </w:t>
      </w:r>
    </w:p>
    <w:p>
      <w:pPr>
        <w:pStyle w:val="Normal"/>
        <w:bidi w:val="0"/>
        <w:spacing w:before="280" w:after="280"/>
        <w:jc w:val="left"/>
        <w:rPr>
          <w:rFonts w:ascii="Verdana" w:hAnsi="Verdana" w:cs="Verdana"/>
        </w:rPr>
      </w:pPr>
      <w:r>
        <w:rPr>
          <w:rFonts w:cs="Verdana" w:ascii="Verdana" w:hAnsi="Verdana"/>
        </w:rPr>
        <w:t xml:space="preserve">1) Kemerdekaan negara ini tidak akan tercapai tanpa inayah atau pertolongan daripada Allah. </w:t>
        <w:br/>
        <w:t xml:space="preserve">2) Toleransi, adil dan berdisiplin adalah sifat-sifat utama yang penting dalam pengisian kepada kehendak kemerdekaan dalam sesebuah negara. </w:t>
        <w:br/>
        <w:t xml:space="preserve">3) Hendaklah sentiasa memohon ampun bagi mendapat keredhaan Allah. </w:t>
      </w:r>
    </w:p>
    <w:p>
      <w:pPr>
        <w:pStyle w:val="Normal"/>
        <w:bidi w:val="0"/>
        <w:spacing w:before="280" w:after="280"/>
        <w:jc w:val="left"/>
        <w:rPr>
          <w:rFonts w:ascii="Verdana" w:hAnsi="Verdana" w:cs="Verdana"/>
        </w:rPr>
      </w:pPr>
      <w:r>
        <w:rPr>
          <w:rFonts w:cs="Verdana" w:ascii="Verdana" w:hAnsi="Verdana"/>
        </w:rPr>
        <w:t xml:space="preserve">Tanpa kesedaran ini semua akan melalaikan kita daripada bersyukur kepada Allah SWT kerana orang yang melupai hakikat sebenar kemerdekaan akan selalu membuat pertimbangan dan penilaian yang salah. Kerana kemerdekaan bukan hanya pada lahir sahaja, tetapi merdeka jiwa dan raga. </w:t>
      </w:r>
    </w:p>
    <w:p>
      <w:pPr>
        <w:pStyle w:val="Normal"/>
        <w:bidi w:val="0"/>
        <w:jc w:val="left"/>
        <w:rPr>
          <w:rFonts w:ascii="Verdana" w:hAnsi="Verdana" w:cs="Verdana"/>
        </w:rPr>
      </w:pPr>
      <w:r>
        <w:rPr>
          <w:rFonts w:cs="Verdana" w:ascii="Verdana" w:hAnsi="Verdana"/>
        </w:rPr>
        <mc:AlternateContent>
          <mc:Choice Requires="wps">
            <w:drawing>
              <wp:inline distT="0" distB="0" distL="0" distR="0">
                <wp:extent cx="2162175" cy="76200"/>
                <wp:effectExtent l="0" t="0" r="0" b="0"/>
                <wp:docPr id="1" name=""/>
                <a:graphic xmlns:a="http://schemas.openxmlformats.org/drawingml/2006/main">
                  <a:graphicData uri="http://schemas.microsoft.com/office/word/2010/wordprocessingShape">
                    <wps:wsp>
                      <wps:cNvSpPr/>
                      <wps:spPr>
                        <a:xfrm>
                          <a:off x="0" y="0"/>
                          <a:ext cx="2162160" cy="76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6.05pt;width:170.2pt;height:5.95pt;mso-wrap-style:none;v-text-anchor:middle;mso-position-vertical:top">
                <v:fill o:detectmouseclick="t" type="solid" color2="#7f7f7f"/>
                <v:stroke color="#3465a4" joinstyle="round" endcap="flat"/>
                <w10:wrap type="square"/>
              </v:rect>
            </w:pict>
          </mc:Fallback>
        </mc:AlternateConten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1:00Z</dcterms:created>
  <dc:creator>Abu Imran</dc:creator>
  <dc:description/>
  <dc:language>en-US</dc:language>
  <cp:lastModifiedBy>Abu Imran</cp:lastModifiedBy>
  <dcterms:modified xsi:type="dcterms:W3CDTF">2004-07-15T04:41:00Z</dcterms:modified>
  <cp:revision>2</cp:revision>
  <dc:subject/>
  <dc:title>KEMERDEKAAN: NIKMAT YANG PERLU DISYUKURI </dc:title>
</cp:coreProperties>
</file>