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ka bulan rejab, umat islam diumpamakan menyucikan tubuh badan, maka syaaban, menyucikan hati dan ramadhan pula, kesempatan bagi membersihkan roh dan jiwa.</w:t>
        <w:br/>
        <w:br/>
        <w:t xml:space="preserve">peristiwa penting dalam syaaban; </w:t>
        <w:br/>
        <w:br/>
      </w:r>
      <w:r>
        <w:rPr>
          <w:rFonts w:cs="Arial" w:ascii="Arial" w:hAnsi="Arial"/>
          <w:b/>
          <w:bCs/>
        </w:rPr>
        <w:t>pertukaran kiblat</w:t>
      </w:r>
      <w:r>
        <w:rPr>
          <w:rFonts w:cs="Arial" w:ascii="Arial" w:hAnsi="Arial"/>
        </w:rPr>
        <w:br/>
        <w:br/>
        <w:t>pada pertengahan bulan syaaban yang mulia telah berlaku satu peristiwa besar dan bersejarah kepada diri baginda Rasulullah s.a.w. dan bagi kaum muslimin dan muslimat iaitu peristiwa mengubah arah haluan kiblat kaum muslimin dan muslimat dari hala mengadap Al-Masjidil Aqsa di Baitulmaqdis kepada arah Al-Masjidil Haram (kaabah Al-Musyrafah) di Mekah Al-Mukaramah.</w:t>
        <w:br/>
        <w:br/>
        <w:t>perkara itu telah dirakamkan oleh Allah s.w.t. di dalam kitab suci Al-Quran Al-Karim dengan firmannya:</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br/>
        <w:t>yang bermaksud: kerapkali kami melihat engkau (wahai Muhammad) berulang-ulaang menadah ke langit, maka kami benarkan engkau berpaling mengadap kiblat yang engkau sukai, oleh itu palingkanlah muka kearah Al-Masjidil Haram (tempat letaknya kaabah) dan di mana sahaja kamu berada maka hadapkanlah mukamu ke arahnya. dan sesungguhnya orang-orang (yahudi dan nasrani) yang telah diberikan kitab, mereka mengetahui bahawa perkara (berkiblat ke kaabah) itu adalah perintah yang benar dari tuhan mereka, dan Allah s.w.t. tidak sekali-kali lali akan apa yang mereka lakukan.</w:t>
        <w:br/>
        <w:br/>
        <w:br/>
      </w:r>
      <w:r>
        <w:rPr>
          <w:rFonts w:cs="Arial" w:ascii="Arial" w:hAnsi="Arial"/>
          <w:b/>
          <w:bCs/>
        </w:rPr>
        <w:t>malam nisfu syaaban</w:t>
      </w:r>
      <w:r>
        <w:rPr>
          <w:rFonts w:cs="Arial" w:ascii="Arial" w:hAnsi="Arial"/>
        </w:rPr>
        <w:br/>
        <w:br/>
        <w:t>daripada abi hurairah, daripada nabi Muhammad bersabda maksudnya, "telah datang jibrail pada malam nisfu syaaban dan berkata, `ya Muhammad, pada malam ini pintu langit dan pintu rahmat dibuka. maka berdirilah dan kerjakan sembahyang, lalu angkatlah kepalamu dan kedua-dua tanganmu ke langit'.</w:t>
        <w:br/>
        <w:br/>
        <w:t xml:space="preserve">sabda baginda, `hi Jibrail, apakah erti malam ini?' Jibrail menjawab, `pada malam ini telah dibuka 300 pintu rahmat. maka Allah telah mengampuni orang yang tidak mensyirikkan Allah dengan sesuatu kecuali ahli sihir, bomoh hitam, orang yang suka permusuhan dan pergaduhan, peminum arak, orang yang berbuat zina, pemakan riba, orang yang derhaka kepada kedua-dua orang tua, orang yang suka mengadu-domba (batu api) dan orang yang memutuskan tali persaudaraan, maka sesungguhnya mereka itu tidak akan diampuni kesalahannya hingga mereka mahu bertaubat dan tidak akan mengulang lagi atas perbuatannya itu." </w:t>
        <w:br/>
        <w:br/>
        <w:t>maka pergilah nabi Muhammad mengerjakan sembahyang serta menangis dalam sujudnya dengan membaca: "ya Allah sesungguhnya aku berlindung kepada-Mu daripada seksa-Mu dan murka-Mu dan aku tidak menghitung-hitung pujian kepada-Mu, sebagaimana Engkau memuji kepada-Mu sendiri, maka segala puji bagi-Mu hingga Engkau reda." (dipetik dari Kitab zubdatul wa'idzin)</w:t>
        <w:br/>
        <w:br/>
      </w:r>
      <w:r>
        <w:rPr>
          <w:rFonts w:cs="Arial" w:ascii="Arial" w:hAnsi="Arial"/>
          <w:b/>
          <w:bCs/>
        </w:rPr>
        <w:t>amalan di bulan syaaban:</w:t>
      </w:r>
      <w:r>
        <w:rPr>
          <w:rFonts w:cs="Arial" w:ascii="Arial" w:hAnsi="Arial"/>
        </w:rPr>
        <w:br/>
        <w:br/>
        <w:t>di antara amalan-amalan yang sewajarnya dilakukan oleh kaum muslimin didalam sepanjang bulan syaaban adalah seperti berikut:</w:t>
        <w:br/>
        <w:br/>
        <w:t xml:space="preserve">1. berpuasa </w:t>
        <w:br/>
        <w:br/>
        <w:t>sabda Rasulullah s.a.w.</w:t>
        <w:br/>
        <w:br/>
        <w:t>yang bermaksud: dari Aishah r.a., katanya : " ..... aku tidak melihat Rasulullah s.a.w. berpuasa sebulan genap, sesuatu bulan melainkan bulan ramadhan, dan aku tidak melihatnya mengerjakan puasa pada bulan yang lain lebih banyak daripada yang dikerjakan dalam bulan syaaban ".</w:t>
        <w:br/>
        <w:br/>
        <w:t>2. banyak melakukan amalan takwa dan taat.</w:t>
        <w:br/>
        <w:br/>
        <w:t>3. menahan dan menjauhkan diri daripada melakukan perbuatan maksiat dan dosa.</w:t>
        <w:br/>
        <w:br/>
        <w:t>sabda Rasulullah s.a.w. yang bermaksud:</w:t>
        <w:br/>
        <w:t>" barangsiapa mengagungkan bulan syaaban dan bertakwa kepada Allah s.w.t. dan melakukan ketaatan kepadanya dan menahan diri berbuat maksiat, maka Allah akan mengampuni dosa-dosanya dan memberi keamanan kepadanya dari kemalangan-kemalangan mahupun penyakit-penyakit yang terjadi pada tahun itu seluruhnya ".</w:t>
        <w:br/>
        <w:br/>
        <w:t xml:space="preserve">4. menghidupkan malam nisfu syaaban dengan ibadat-ibadat seperti membaca Al-Quran, bertaubat, beristiqafar, berzikir dan sebagainya. </w:t>
        <w:br/>
        <w:br/>
        <w:t>sabda Rasulullah s.a.w. bermaksud:</w:t>
        <w:br/>
        <w:t>" barangsiapa menghidupkan malam daripada dua hari raya dan malam pertengahan daripada bulan Sya'ban, hatinya tidak akan mati, manakala hati-hati orang lain mati ".</w:t>
        <w:br/>
        <w:br/>
        <w:t>5. memperbanyakkan sembahyang-sembahyang sunat seperti sembahyang sunat hajat, sunat tahajud, sunat taubat, sunat tasbih dan lain-lain lagi.</w:t>
        <w:br/>
        <w:br/>
        <w:t>6. bersedekah bagi menolong meringankan penderitaan fakir miskin atau anak-anak yatim.</w:t>
        <w:br/>
        <w:br/>
        <w:t>7. melakukan amal-amal kebajikan serta memohon keampunan dua ibu-bapa.</w:t>
        <w:br/>
        <w:br/>
        <w:t>8. memohon restu kehadrat Allah s.w.t. bagi keselamatan dan kebahagiaan dunia dan akhirat.</w:t>
        <w:br/>
        <w:br/>
        <w:t>9. memohon restu kehadrat Allah s.w.t. semoga terhindar dari segala bala bencana, mala petaka dan huru-hara bagi diri sendiri, ahli keluarga, kaum muslimin dan muslimat, bangsa dan negara.</w:t>
        <w:br/>
        <w:br/>
        <w:t>10. berusaha untuk mendapatkan keredhaan Allah s.w.t. disetiap bidang amal kebajikan yang kita laksanakan.</w:t>
        <w:br/>
        <w:br/>
        <w:t>beramallah menurut keimanan masing-masing kalau tidak dapat dilaksanakan semua janganlah ditinggalkan semuanya, lebihan umur kita yang masih tinggal sedikit lagi, hampir sampai ke penghujungnya. Rebutlah amal-amal sebanyak-banyak yang boleh, bertaubatlah kepada Allah dosa-dosa yang banyak dengan segala kesungguhan untuk bekal kita di akhirat, kerana yang akan pergi tidak pulang lagi.</w:t>
        <w:br/>
        <w:br/>
        <w:t>yang bermaksud: sesiapa yang menghendaki(dengan amal usahanya) mendapat faedah di akhirat, kami akan memberinya mendapat tambahan pada faedah yang dikehendakinya dan sesiapa yang menghendaki (dengan amal usahanya) kebaikkan dunia itu (sekadar yang kami tentukan) dan ia tidak akan memperolehi sesuatu bahagian pun di akhirat kelak. (surah as-Syura: 30).</w:t>
      </w:r>
    </w:p>
    <w:sectPr>
      <w:footerReference w:type="default" r:id="rId2"/>
      <w:type w:val="nextPage"/>
      <w:pgSz w:w="12240" w:h="15840"/>
      <w:pgMar w:left="108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3:24:00Z</dcterms:created>
  <dc:creator>End User</dc:creator>
  <dc:description/>
  <cp:keywords/>
  <dc:language>en-US</dc:language>
  <cp:lastModifiedBy>End User</cp:lastModifiedBy>
  <dcterms:modified xsi:type="dcterms:W3CDTF">2004-09-23T01:47:00Z</dcterms:modified>
  <cp:revision>2</cp:revision>
  <dc:subject/>
  <dc:title>jika bulan rejab, umat islam diumpamakan menyucikan tubuh badan, maka syaaban, menyucikan hati dan ramadhan pula, kesempatan bagi membersihkan roh dan jiwa</dc:title>
</cp:coreProperties>
</file>