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TAQWA MENJANA KEKUATAN UMMAH MAMPAN</w:t>
      </w:r>
      <w:r>
        <w:rPr>
          <w:rFonts w:cs="Verdana" w:ascii="Verdana" w:hAnsi="Verdana"/>
          <w:color w:val="000000"/>
        </w:rPr>
        <w:t xml:space="preserve"> </w:t>
      </w:r>
    </w:p>
    <w:p>
      <w:pPr>
        <w:pStyle w:val="Normal"/>
        <w:bidi w:val="0"/>
        <w:spacing w:before="280" w:after="280"/>
        <w:jc w:val="left"/>
        <w:rPr>
          <w:rFonts w:ascii="Verdana" w:hAnsi="Verdana" w:cs="Verdana"/>
        </w:rPr>
      </w:pPr>
      <w:r>
        <w:rPr>
          <w:rFonts w:cs="Verdana" w:ascii="Verdana" w:hAnsi="Verdana"/>
          <w:b/>
          <w:bCs/>
        </w:rPr>
        <w:t> </w:t>
      </w:r>
    </w:p>
    <w:p>
      <w:pPr>
        <w:pStyle w:val="Normal"/>
        <w:bidi w:val="0"/>
        <w:spacing w:before="280" w:after="280"/>
        <w:jc w:val="left"/>
        <w:rPr>
          <w:rFonts w:ascii="Verdana" w:hAnsi="Verdana" w:cs="Verdana"/>
        </w:rPr>
      </w:pPr>
      <w:r>
        <w:rPr>
          <w:rFonts w:cs="Verdana" w:ascii="Verdana" w:hAnsi="Verdana"/>
          <w:b/>
          <w:bCs/>
        </w:rPr>
        <w:t> </w:t>
      </w:r>
    </w:p>
    <w:p>
      <w:pPr>
        <w:pStyle w:val="Normal"/>
        <w:bidi w:val="0"/>
        <w:spacing w:before="280" w:after="280"/>
        <w:jc w:val="left"/>
        <w:rPr>
          <w:rFonts w:ascii="Verdana" w:hAnsi="Verdana" w:cs="Verdana"/>
        </w:rPr>
      </w:pPr>
      <w:r>
        <w:rPr>
          <w:rFonts w:cs="Verdana" w:ascii="Verdana" w:hAnsi="Verdana"/>
        </w:rPr>
        <w:t>Maksud firman Allah dalam surah Ali Imran ayat 102.</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Wahai orang-orang yang beriman! Bertaqwalah kamu kepada Allah dengan sebenar-benar taqwa dan jangan sekali-kali kamu mati melainkan dalam keadaan Islam.”</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w:t>
      </w:r>
    </w:p>
    <w:p>
      <w:pPr>
        <w:pStyle w:val="Normal"/>
        <w:bidi w:val="0"/>
        <w:spacing w:before="280" w:after="280"/>
        <w:jc w:val="left"/>
        <w:rPr>
          <w:rFonts w:ascii="Verdana" w:hAnsi="Verdana" w:cs="Verdana"/>
        </w:rPr>
      </w:pPr>
      <w:r>
        <w:rPr>
          <w:rFonts w:cs="Verdana" w:ascii="Verdana" w:hAnsi="Verdana"/>
        </w:rPr>
        <w:t>Kalimah taqwa sering kita temui di dalam al-Quran. Kebanyakkan digandingkan dengan seruan kepada orang-orang yang beriman. Dengan kata lain taqwa itu hanya berada di hati orang-orang yang beriman. Firman Allah S.W.T dalam surah al-Haj ayat 32 bermaksud:</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Demikianlah (ajaran Allah dan sesiapa yang mengagongkan syiar-syiar agama Allah maka (dialah orang yang bertawa) kerana sesungguhnya perbuatan itu satu dari sifat-sifat taqwa hati orang mukmi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Perintah Allah yang berupa suruhan dan larangan itu sangat sukar dipatuhi, kecuali orang-orang yang memiliki hati taqwa. Golongan ini mudah mematuhi dan bagi mereka hak Allah inilah yang diletakkan dihadapan atau didahulukan. Jika perintah Allah bertembung dengan kehendak peribadi, maka waktu itu keinginan peribadi hendaklah dikemudiankan. Jika perintah Allah bertembung dengan kehendak anak isteri, perintah Allah itu juga diutamakan.Demikianlah bagi mereka perintah Allah itu tiada satu pun yang boleh mengatasinya. Inilah tauladan yang wajib kita contohi.</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lah,</w:t>
      </w:r>
    </w:p>
    <w:p>
      <w:pPr>
        <w:pStyle w:val="Normal"/>
        <w:bidi w:val="0"/>
        <w:spacing w:before="280" w:after="280"/>
        <w:jc w:val="left"/>
        <w:rPr>
          <w:rFonts w:ascii="Verdana" w:hAnsi="Verdana" w:cs="Verdana"/>
        </w:rPr>
      </w:pPr>
      <w:r>
        <w:rPr>
          <w:rFonts w:cs="Verdana" w:ascii="Verdana" w:hAnsi="Verdana"/>
        </w:rPr>
        <w:t>Adalah didapati ramai yang memberikan pengertian taqwa, antaranya:</w:t>
      </w:r>
    </w:p>
    <w:p>
      <w:pPr>
        <w:pStyle w:val="Normal"/>
        <w:bidi w:val="0"/>
        <w:spacing w:before="280" w:after="280"/>
        <w:jc w:val="left"/>
        <w:rPr>
          <w:rFonts w:ascii="Verdana" w:hAnsi="Verdana" w:cs="Verdana"/>
        </w:rPr>
      </w:pPr>
      <w:r>
        <w:rPr>
          <w:rFonts w:cs="Verdana" w:ascii="Verdana" w:hAnsi="Verdana"/>
        </w:rPr>
        <w:t> </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1)     Ibnu Abbas berkata, “orang-orang yang bertaqwa adalah mereka yang sentiasa beringat tentang seksaan Allah apabila meninggalkan perintahNya (oleh itu mereka tidak akan meninggalkannya) dan sentiasa mengharapkan rahmatNya dalam semua urusan yang diperintahkanNya.”</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2)     Al-Hassan Basari berkata, “Orang-orang yang bertaqwa adalah kalangan orang yang takut dari melakukan larangan Allah dan sentiasa melaksanakan perintah yang difardhukan.</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3)     Umar bin Abd. Aziz berkata, “Bukanlah taqwa kepada Allah itu dengan berpuasa di siang hari dan bersembahyang di malam hari dan memenuhi antaranya dengan pengisian ibadah tertentu semata-mata, tetapi taqwa kepada Allah itu ialah dengan meninggalkan segala yang diharamkan oleh Allah dan menunaikan segala yang difardhukan oleh Allah. Dan sesiapa yang memiliki daripada yang demikian itu maka dia menambah kebaikan dengan kebaika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Daripada pandangan tiga tokoh yang terkemuka dalam Islam ini dapat disimpulkan bahawa taqwa ialah “bersungguh-sungguh melaksanakan suruhan Allah dan bersungguh-sungguh meninggalkan laranganNy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lah,</w:t>
      </w:r>
    </w:p>
    <w:p>
      <w:pPr>
        <w:pStyle w:val="Normal"/>
        <w:bidi w:val="0"/>
        <w:spacing w:before="280" w:after="280"/>
        <w:jc w:val="left"/>
        <w:rPr>
          <w:rFonts w:ascii="Verdana" w:hAnsi="Verdana" w:cs="Verdana"/>
        </w:rPr>
      </w:pPr>
      <w:r>
        <w:rPr>
          <w:rFonts w:cs="Verdana" w:ascii="Verdana" w:hAnsi="Verdana"/>
        </w:rPr>
        <w:t>Taqwa sebenarnya adalah kekuatan yang tidak dapat dijangkau oleh akal biasa. Orang-orang yang bertaqwa mendapat muhabbah dari Allah. Para sahabat r.a berjaya merentas padang pasir menyebabkan Islam dengan kekuatan taqwa yang mereka miliki hasil didikan pemimpin agong Rasulullah s.a.w. Banyak musuh yang tewas di tangan mereka dan tersungkurnya kuasa besar yang ada pada masa itu dengan taqwa dihati mereka. Mereka berjihad dengan harta dan jiwa kerana Allah. Demikianlah kekuatan taqw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Buat masa kini terdapat umat islam yang merempat, menderita dan terhina dihadapan musuh-musuh Islam. Umat Islam diperkotak-katikkan, dipermainkan dalam perjanjian hingga kadangkala terpaksa menagih sempati. Lalu kedengaran suara merintih “bila lagi Allah akan menolong orang-orang Islam.”</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 sekalian,</w:t>
      </w:r>
    </w:p>
    <w:p>
      <w:pPr>
        <w:pStyle w:val="Normal"/>
        <w:bidi w:val="0"/>
        <w:spacing w:before="280" w:after="280"/>
        <w:jc w:val="left"/>
        <w:rPr>
          <w:rFonts w:ascii="Verdana" w:hAnsi="Verdana" w:cs="Verdana"/>
        </w:rPr>
      </w:pPr>
      <w:r>
        <w:rPr>
          <w:rFonts w:cs="Verdana" w:ascii="Verdana" w:hAnsi="Verdana"/>
        </w:rPr>
        <w:t>Orang-orang Islam yang merintih sedemikian rupa sebenarnya lupa bahawa menjadi muslim sahaja belum cukup untuk mendapat bantuan Allah. Sebaliknya Allah hanya akan membela, membantu dan menolong orang-orang yang bertaqw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Dengan kekuatan ini sahajalah umat Islam boleh kalahkan musuh-musuhnya yang termasuk musuh batin iaitu hawa nafsu dan syaitan. Tanpa taqwa, dengan kekuatan apapun samada ekonomi, ilmu pengetahuan, ketenteraan dan senjata pasti kita tidak akan berdaya menentang mereka yang jauh lebih gagah dari kita. Dengan hal yang demikian, usaha-usaha meningkatkan kekuatan mestilah menjadi program utama dalam perjuangan setelah banyak masa terluang untuk bersaing dengan musuh-musuh Islam dari segi kekuatan lahiriah tetapi hasilnya menghampakan. Musuh berjaya menyaingi kita bukan kerana kekuatan yang ada pada mereka tetapi kerana kelemahan yang ada pada kita sendiri. Sebab itu untuk menyaingi musuh bukanlah dengan meniti atas kelemahan mereka, tetapi dengan membina kekuatan diri kita sendiri.</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xml:space="preserve">Jalan taqwa yang bertentangan dengan apa jua yang direntang oleh musuh-musuh Islam. Ia mesti ditempuh dengan pengakuan dan sikap, lisan dan perbuatan. Sebagai bukti kita mesti melaksanakan diri dari terus berlindung dengan musuh-musuh Islam. Pelindung yang hakiki hanya Allah S.W.T.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ah,</w:t>
      </w:r>
    </w:p>
    <w:p>
      <w:pPr>
        <w:pStyle w:val="Normal"/>
        <w:bidi w:val="0"/>
        <w:spacing w:before="280" w:after="280"/>
        <w:jc w:val="left"/>
        <w:rPr>
          <w:rFonts w:ascii="Verdana" w:hAnsi="Verdana" w:cs="Verdana"/>
        </w:rPr>
      </w:pPr>
      <w:r>
        <w:rPr>
          <w:rFonts w:cs="Verdana" w:ascii="Verdana" w:hAnsi="Verdana"/>
        </w:rPr>
        <w:t>Ketaqwaan apabila telah menjadi perhiasan diri seseorang maka segala yang keluar dari orang tersebut adalah mulia. Seseorang isteri yang bertaqwa akan menjaga maruah diri dan rumahtangga bukan kerana manusia tetapi kerana Allah yang mengetahui segala sesuatu. Namun isteri yang tidak bertaqwa menyebabkan berlakunya kegoncangan rumahtangga. Anak-anak yang bertaqwa pasti akan mendoakan kesejahteraan ibu bapanya. Namun anak-anak yang yang tidak bertaqwa menjadi racun sepanjang masa. Pemimpin yang bertaqwa pasti akan mentadbir dan mengurus negara ke arah kesejahteraan rakyat kerana Allah. Namun sebaliknya pemimpin yang tiada taqwa dalam hatinya, sering melakukan rasuah dan penyelewengan untuk kepentingan peribadi. Demikian kepentingan taqwa yang mana sekiranya ada pada orang yang bijak nescaya kebijaksanaan tersebut bermanfaat untuk orang lain. Tetapi apabila kebijaksanaan tidak digandingkan dengan taqwa, ia memusnahkan dirinya sendiri dan merosakkan orang lai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hormati,</w:t>
      </w:r>
    </w:p>
    <w:p>
      <w:pPr>
        <w:pStyle w:val="Normal"/>
        <w:bidi w:val="0"/>
        <w:spacing w:before="280" w:after="280"/>
        <w:jc w:val="left"/>
        <w:rPr>
          <w:rFonts w:ascii="Verdana" w:hAnsi="Verdana" w:cs="Verdana"/>
        </w:rPr>
      </w:pPr>
      <w:r>
        <w:rPr>
          <w:rFonts w:cs="Verdana" w:ascii="Verdana" w:hAnsi="Verdana"/>
        </w:rPr>
        <w:t>Allah S.W.T berfirman di dalam surah an-Nahl ayat 128 yang bermaksud:</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Sesungguhnya Allah berserta orang-orang yang bertaqwa dan orang-orang yang berusaha memperbaiki amalanny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xml:space="preserve">Mufassirin menyebut tentang apa yang dapat difahami dari maksud di atas ialah bahawa Allah berserta orang-orang yang bertaqwa, iaitu kalangan yang meninggalkan perkara-perkara yang diharamkan, menjauhi kemaksiatan dan berserta orang-orang yang melakukan kebaikan dengan menunaikan fardhu, teguh dalam ketaatan serta menunaikan hak.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w:t>
      </w:r>
    </w:p>
    <w:p>
      <w:pPr>
        <w:pStyle w:val="Normal"/>
        <w:bidi w:val="0"/>
        <w:spacing w:before="280" w:after="280"/>
        <w:jc w:val="left"/>
        <w:rPr>
          <w:rFonts w:ascii="Verdana" w:hAnsi="Verdana" w:cs="Verdana"/>
        </w:rPr>
      </w:pPr>
      <w:r>
        <w:rPr>
          <w:rFonts w:cs="Verdana" w:ascii="Verdana" w:hAnsi="Verdana"/>
        </w:rPr>
        <w:t>Pembinaan taqwa tidak boleh berlaku dengan kaedah tiru-tiruan atau ikut-ikutan. Tetapi taqwa dibina dengan ilmu yang dilandaskan kepada al-Quran dan as-Sunnah Rasulullah s.a.w. Oleh itu, marilah kita bersama-sama agar mengenali ilmu yang terdapat dalam dua perbendaharaan agong ini, (al-Quran dan As-Sunnah) agar dengannya kita tidak sesat dan kita dapat menikmati erti taqwa yang sebenarnya.</w:t>
      </w:r>
    </w:p>
    <w:p>
      <w:pPr>
        <w:pStyle w:val="Normal"/>
        <w:bidi w:val="0"/>
        <w:spacing w:before="280" w:after="280"/>
        <w:jc w:val="left"/>
        <w:rPr>
          <w:rFonts w:ascii="Verdana" w:hAnsi="Verdana" w:cs="Verdana"/>
        </w:rPr>
      </w:pPr>
      <w:r>
        <w:rPr>
          <w:rFonts w:cs="Verdana" w:ascii="Verdana" w:hAnsi="Verdana"/>
        </w:rPr>
        <w:t> </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3:00Z</dcterms:created>
  <dc:creator>Abu Imran</dc:creator>
  <dc:description/>
  <dc:language>en-US</dc:language>
  <cp:lastModifiedBy>Abu Imran</cp:lastModifiedBy>
  <dcterms:modified xsi:type="dcterms:W3CDTF">2004-07-15T04:43:00Z</dcterms:modified>
  <cp:revision>1</cp:revision>
  <dc:subject/>
  <dc:title>TAQWA MENJANA KEKUATAN UMMAH MAMPAN </dc:title>
</cp:coreProperties>
</file>