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الخطبة </w:t>
      </w:r>
      <w:r>
        <w:rPr/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BodyText2"/>
        <w:spacing w:lineRule="auto" w:line="36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َمْدُللهِ الذِيْ بنِعْمَتِهِ تُتِمُّ الصَّالِحَاتُ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َأَشْهَدُ أَنْ لا إلهَ إلاَّ الله ُوَحْدَهُ لا شَِريْكَ لهُ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َأَشْهَدُ أنَّ مُحضمَّدًا عَبْدُهُ وَرَسُولُهُ المُؤَيَّدُ باِلْمُعْجزَاتِ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لَّهُمَّ صَلِّ وَسَلِّمْ عَلى عَبْدِكَ وَرَسُوْلِكَ مُحَمِّدٍ وَعَلَى الِهِ وَأَصْحَابهِ أجْمَعِينَ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udara-saudara sidang Jemaah berbaha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وذ بالله من الشيطان الرجيم</w:t>
      </w:r>
    </w:p>
    <w:p>
      <w:pPr>
        <w:pStyle w:val="BodyText2"/>
        <w:spacing w:lineRule="auto" w:line="360"/>
        <w:jc w:val="right"/>
        <w:rPr/>
      </w:pPr>
      <w:r>
        <w:rPr>
          <w:rtl w:val="true"/>
        </w:rPr>
        <w:t>وَذكرْ فإنَّ الذكرَى تنْفعُ المؤمنين</w:t>
      </w:r>
      <w:r>
        <w:rPr>
          <w:rtl w:val="true"/>
        </w:rPr>
        <w:t xml:space="preserve">, </w:t>
      </w:r>
      <w:r>
        <w:rPr>
          <w:rtl w:val="true"/>
        </w:rPr>
        <w:t>وَمَا خَلقتُ الجنَّ والانْسَ إلاَّ لِيعبد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rPr/>
      </w:pPr>
      <w:r>
        <w:rPr>
          <w:rFonts w:cs="Arial" w:ascii="Arial" w:hAnsi="Arial"/>
        </w:rPr>
        <w:t>Bermaksud : Dan beringatlah, kerana peringatan itu berguna bagi orang yang beriman, dan tidak aku jadikan Jin dan manusia melainkan untuk beribadah kepada aku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Saudara-saudara kaum muslimin, bertakwalah kamu kepada Allah dengan beramal akan segala suruhan-Nya dan menjauhi segala larangan-Nya. Semoga Allah memberi Taufiq dan Hidayah kepada k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َّ الله َوَمَلائِكتهُ يُصَلون على النبى يا أيها الذين آمنوا صلُّوا عليه وسلموا تسليم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همَّ صلِّ على سيِّدِنا وحبيبنا محمدٍ وعلى آله وصَحْبهِ وَسَ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لهُمَّ انْصُر ِالاسْلامَ والمُسلمينَ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هلِكِ الكَفَرَة والمُشْركينَ والمنافقينَ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ُمَّ اغفِرْ للمسلمينَ والمسلماتِ والمؤمنينَ والمؤمناتِ الأحْيَاء ِمنْهم والأمواتِ إنَّكَ سَمِيعٌ قرِيْبٌ مُجيْبٌ الدَّعَوَاتِ وقاضِيَ الحاجاتِ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َبَّنا افتحْ بينَنَا وبَيْنَ قوْمِنَا بالحَقِّ وأنْتَ خَيْرُ الفاتِحينَ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َبَّنا لاتزِغ قلُوبَنا بعد إذْ هَدَيْتنا وهَبْ لنا منْ لدُنكَ رحمة ًإنَّكَ أنتَ الوَهَّاب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َبَّنا إنَّكَ جامِعٌ الناسَ ليومٍ لا ريبَ فيه إنَّ الله َلا يُخلِفُ الميعاد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بنا آتنا في الدنيا حسنة وفي الآ خرة حسنة ًوقِنا عذاب النا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ادَ الله إن الله يأمر بالعدل والإحسان وإيتاء ِذي القربى وينهى عن الفحشاء والمنكر والبغي يعظكم لعلكم تذك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ذكروا الله العظيمَ يَذكُركُم واشكروا على نِعَمِه يزِدكُم واسْألوهُ منْ فضْلهِ يُعْطِكُمْ ولذِكْرُ اللهِ تعالى أولى وأجلُّ وأكبَ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ُ يعلمُ ما تصنعون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12:00Z</dcterms:created>
  <dc:creator>user</dc:creator>
  <dc:description/>
  <cp:keywords/>
  <dc:language>en-US</dc:language>
  <cp:lastModifiedBy>End User</cp:lastModifiedBy>
  <cp:lastPrinted>2001-04-14T00:03:00Z</cp:lastPrinted>
  <dcterms:modified xsi:type="dcterms:W3CDTF">2004-07-16T02:12:00Z</dcterms:modified>
  <cp:revision>3</cp:revision>
  <dc:subject/>
  <dc:title>الحمدلله الذي بنعمته تتم الصالحات, وأشهد أن لا اله الا الله وحده لا شريك له , وأشهد أن محمدا عبده ورسوله المؤيد بالمعجزات , ال</dc:title>
</cp:coreProperties>
</file>