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ka sekiranya penduduk-penduduk negeri beriman dan bertaqwa, pastilah kami akan melimpahkan kepada mereka berkat dari langit dan bumi, tetapi mereka mendustakan (ayat-ayat kami) itu, maka kami seksa mereka disebabkan perbuatan mereka.</w:t>
            </w:r>
            <w:r>
              <w:rPr/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(SURAH AL-A’ARAF AYAT: 96)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h itu marilah kita pertahankan kemerdekaan negara kita ini melalui cara yang telah ditunjukan oleh Allah kepada kita semua dan sama-samalah kita berdoa kepadaNya semuga negara kita dihindari dari segala bala dan bahaya. Sebaliknya kita memohon kepadanya semuga memperbanyakkan lagi nikmat dan keberkatannya kepada kita semua.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6:41:00Z</dcterms:created>
  <dc:creator>Mohd. Rafidi Ali</dc:creator>
  <dc:description/>
  <dc:language>en-US</dc:language>
  <cp:lastModifiedBy>Mohd. Rafidi Ali</cp:lastModifiedBy>
  <dcterms:modified xsi:type="dcterms:W3CDTF">2002-08-29T17:12:00Z</dcterms:modified>
  <cp:revision>2</cp:revision>
  <dc:subject/>
  <dc:title>Oleh itu marilah kita pertahankan kemerdekaan negara kita ini melalui cara yang telah ditunjukan oleh Allah kepada kita semua </dc:title>
</cp:coreProperties>
</file>