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right="0" w:hanging="0"/>
        <w:jc w:val="left"/>
        <w:rPr/>
      </w:pPr>
      <w:r>
        <w:rPr>
          <w:rFonts w:cs="Verdana" w:ascii="Verdana" w:hAnsi="Verdana"/>
          <w:b/>
          <w:bCs/>
          <w:color w:val="000000"/>
        </w:rPr>
        <w:t>TINGKATKAN USAHA MENUJU KEJAYAAN</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Kaum Muslimin yang berbahagia,</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Bersama-sama kita bertaqwa kepada Allah pencipta alam, pemberi rezeki dan nikmat kekayaan, dengan menunaikan apa yang diperintahkan, menjauhi diri dari semua larangan. Semoga hidup ini bahagia berpanjangan di bawah keampunan dan keredhaan Tuhan.</w:t>
      </w:r>
      <w:r>
        <w:rPr>
          <w:rFonts w:cs="Verdana" w:ascii="Verdana" w:hAnsi="Verdana"/>
          <w:color w:val="000000"/>
        </w:rPr>
        <w:t xml:space="preserve"> </w:t>
      </w:r>
    </w:p>
    <w:p>
      <w:pPr>
        <w:pStyle w:val="NormalWeb"/>
        <w:ind w:left="-360" w:right="0" w:hanging="0"/>
        <w:jc w:val="left"/>
        <w:rPr/>
      </w:pPr>
      <w:r>
        <w:rPr>
          <w:rFonts w:cs="Verdana" w:ascii="Verdana" w:hAnsi="Verdana"/>
          <w:color w:val="000000"/>
        </w:rPr>
        <w:t xml:space="preserve">Islam sekali-kali tidak merestui apa juga jalan dan usaha yang menjadikan umatnya lemah, mundur dan malas dalam tindakan. Untuk mencapai kebahagian dan kesempurnaan hidup. Sebaliknya Islam menganjurkan supaya umatnya maju jaya dan sempurna dalam kehidupannya. Islam menganjurkan supaya gigih, tekun dan berani serta tabah untuk terus maju dengan langkah-langkah berpanjangan menuju masa depan yang gemilang. </w:t>
        <w:br/>
      </w:r>
      <w:r>
        <w:rPr>
          <w:rFonts w:cs="Verdana" w:ascii="Verdana" w:hAnsi="Verdana"/>
          <w:b/>
          <w:bCs/>
          <w:color w:val="000000"/>
        </w:rPr>
        <w:t>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abda Rasulullah S.A.W. bermaksud:</w:t>
      </w:r>
      <w:r>
        <w:rPr>
          <w:rFonts w:cs="Verdana" w:ascii="Verdana" w:hAnsi="Verdana"/>
          <w:color w:val="000000"/>
        </w:rPr>
        <w:t xml:space="preserve"> </w:t>
        <w:br/>
      </w:r>
      <w:r>
        <w:rPr>
          <w:rFonts w:cs="Verdana" w:ascii="Verdana" w:hAnsi="Verdana"/>
          <w:b/>
          <w:bCs/>
          <w:color w:val="000000"/>
        </w:rPr>
        <w:t> </w:t>
      </w:r>
      <w:r>
        <w:rPr>
          <w:rFonts w:cs="Verdana" w:ascii="Verdana" w:hAnsi="Verdana"/>
          <w:b/>
          <w:bCs/>
          <w:i/>
          <w:iCs/>
          <w:color w:val="000000"/>
        </w:rPr>
        <w:t>"Mukmin yang kuat adalah lebih baik dan lebih dikasihi Allah daripada Mukmin yang (dhaif) lemah.</w:t>
      </w:r>
      <w:r>
        <w:rPr>
          <w:rFonts w:cs="Verdana" w:ascii="Verdana" w:hAnsi="Verdana"/>
          <w:color w:val="000000"/>
        </w:rPr>
        <w:t xml:space="preserve">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Untuk mencapai tahap kemajuan ini maka sudah tentulah diasaskan kepada kekuatan akidah dan kekuatan ekonomi yang diseiringkan. Untuk kekuatan ekonomi penglibatan yang lebih meluas dan berani hendaklah dilakukan oleh setiap anggota masyarakat muslim itu sendiri. Untuk itu muslim harus mengubah sikap dari sentiasa mengharap dan menyerah membuta tuli kepada nasib dengan melibatkan diri secara lebih berani terutama untuk membina asas-asas kemajuan dan pembangunan. Perlu disedari juga asas-asas kemajuan dan pembangunan ini seharusnyalah berperancangkan dengan teliti, rapi dan waspada. Di mana ketelitian dan kewaspadaan ini hendaklah didokong bersama oleh niali-nilai yang baik dan murni yang terangkum dalam akidah dan akhlak Islamiah. </w:t>
        <w:b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Firman Allah S.W.T dalam surah Al-Insyirah ayat 7-8 yang bermaksud: </w:t>
        <w:br/>
        <w:t xml:space="preserve">"Kemudian apabila kamu selesai daripada sesuatu amal soleh, Maka bersungguh-sungguhlah kamu berusahamengerjakan amal soleh yang lain dan kepada Tuhanmu sahaja hendaklah kamu memohon (apa yang engkau gemar dan ingink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Dari maksud ayat ini mampu memperlihatkan bahawa Allah S.W.T. menganjurkan supaya kita merancangkan hidup masa depan. Allah menggesa seseorang mukmin yang selesai daripada melakukan amal soleh iaitu pekerjaan yang baik, maka hendaklah ia terus berusaha untuk amal soleh yang lain pula. Tidak hanya terhenti setakat yang pertama itu sahaja, hendaklah ia terus maju dalam langkah yang selanjutnya. Kita yakin dan percaya bahawa langkah-langkah selanjutnya itu menjadi langlah-langkah yang kaku dan mati kalau langkah-langkah tersebut tidak berperancangan. Oleh itu umat Islam perlu ada rancangan. Perlu ada wawasan dan perlu ada vision, kerana dengannya akan mempercepatkan langkah kita menuju matlamat. Apabila matlamat tersebut dapat dicapai ketika itulah umat menjadi kukuh dan kuat.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Walau bagaimanapun Allah S.W.T. tidak menghendakkan kita melupakan bila mana kita mempercepatkan langkah menuju matlamat itu sehingga melupakan Allah, lupa nilai-nilai baik dan luhur, nilai-nilai halal haram, tamak dan tidak bertimbang ras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Firman Allah yang bermaksud : "Apa yang engkau gemar dan suka itu hendaklah pohon kepada Allah (bagi mendapat keredh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Memperkatakan mengenai langkah-langkah menuju kemajuan di bidang ekonomi, apa yang paling ketara ialah penglibatan seseorang di bidang perusahaan dan perniag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Dalam hal ini Ibnu Khaldum misalnya menakrifkan perusahaan dan perniagaan itu ialah: usaha-usaha mencari rezeki melalui pengemblingan harta atau sumber tenaga yang dikurniakan Allah kepada umat-Nya untuk kesenangan diri, keluarga dan umat Islam seterusnya. Ini memperlihatkan Islam tidak sekali-kali menghalang umat-Nya untuk berusaha niaga membina kekuatan ekonomi supaya dengan itu umat Islam menjadi senang dan kuat bekerja, bergerak dengan penuh bertenaga dan cergas adalah sifat-sifat muslim. Menggunakan nikmat teknologi yang diberikan Allah supaya hasil lebih berlipat ganda, merupakan tindakan seseorang yang bersyukur.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Bagi mencapai tujuan ini para usahawan muslim hendaklah mempunyai ciri-ciri seperti berikut: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1. Daya usaha. Kita digalakkan supaya berdaya usaha. Tanpa daya usaha sudah tentu kita tidak akan berjaya. Memanglah dalam hal ini terdapat kesan kesukaran dan kesusahan tetapi yakinl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urah Al-Insyirah ayat 5 bermaksud: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Bahawa sesungguhnya tiap-tiap kesukaran disertai kemudahan. Sekali lagi ditegaskan sesungguhnya tiap-tiap kesukaran disertai kemudah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2. Pengorganisasian sumber-sumber. Di negara kita terdapat banyak sumber-sumber ekonomi. Bahkan kalau dibandingkan dengan sesetengah negara, maka kita mungkin tergolong di kalangan negara yang kaya sumbernya. Oleh itu, sumber tersebut perlu dimajukan dan dimanfaatkan. Tanah-tanah terbiar perlu dimajukan dan sebagainya. Kita Kita juga mempunyai sumber tenaga manusia untuk bekerj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Islam mengambil perhatian yang sungguh-sungguh terhadap kemajuan umat, kerana itu ia sangat menekankan kemajuan diperingkat masyarakat dengan menggalakkan pelbagai kegiatan ekonomi. Sama ada di sektor pertanian, perusahaan dan perniagaan. Dalam hadith-hadith Rasulullah S.A.W. sangat ketara dorongan ke arah kemajuan ekonomi di sektor-sektor tersebut, sebagaimana conto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1. Bidang pertani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abda Rasulullah S.A.W. yang bermaksud: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eseorang mukmin itu apabila menyemai semaian atau menanam suatu tanaman lalu dimakan oleh burung atau manusia atau haiwan, maka itu akan menjadi sedek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2. Bidang perusah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Rasulullah bersabd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ebaik-baik usaha adalah usaha seorang pengusaha, apabila ia bersifat jujur dan nasihat-menasihat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Riwayat Ahmad.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3. Bidang perniag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Rasulullah Bersabd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Peniaga yang jujur adalah bersama para nabi, Orang-orang siddikin, para syuhada' dan orang-orang sole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Berasaskan gambaran dan galakkan yang dikemukakan inilah maka kenyataan kita lihat para pemimpin utama Islam adalah terdiri dari mereka yang melibatkan diri di bidang pertanian, perusahaan dan perniagaan. Sebagaimana contoh di kalangan nabi dan rasul umpamany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1. Nabi Adam Alaihi Salam pengusaha di bidang pertani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2. Nabi Nuh Alaihi Salam pengusaha di bidang pertukangan kayu dan baginda orang yang pertama membuat bahter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3. Nabi Idris sebagai tukang jahit.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4. Nabi Ibrahim sebagai pengusaha kain kapas.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5. Nabi Daud sebagai pengusaha senjata dan peralatan bes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6. Nabi Muhammad S.A.W. di bidang penternakan dan perniag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Demikian juga kalau di lihat sahabat Nabi S.A.W. juga banyak yang menjadi usahawan contohny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1. Saidina Abu Bakar sebagai pengusaha kai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2. Saidina Othman Ibnu Affan sebagai peniag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3. Umar bin Al-Khattab sebagai pemaju dan penerok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4. Ali bin Abi Talib sebagai pengusaha perniag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5. Zubair Ibnu Awaam sebagai tukang jahit.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6. Said bin Abi Waqaf sebagai pengusaha senjata anak pan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7. Umar bin Amir sebagai penyembelih ternak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8. Abdur Rahman bin Auf sebagai pengusaha industr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esungguhnya peranan sebagai pengusaha , peniaga dan sebagainya amat besar dalam menyumbangkan kebahagiaan dan kesejahteraan masyarakat dan negara kerana melalui mereka ekonomi terus meningkat dan ini dipandang tinggi oleh Islam dari kaca mata ibadah. Kerana sebahagian besar dari tanggungjawab fardhu kifayah umat Islam dapat dilaksanakan melalui saluran perusahaan dan perniagaan. Berasaskan kepada kekuatan ekonomi ini , amalan-amalan yang murni dapat disempurnakan seperti amalan waqaf, menghibah harta untuk jihad, mengkayakan sumber Baitul maal inilah yang menjadi sumber kekuatan dakwah Rasulullah ketika dahulu. Pada masa itu sumbangan-sumbangan pengusaha yang mempunyai kesedaran tinggi khasnya kepada institusi Baitul maal banyak membawa manfaat yang bererti kepada anggota masyarakat Islam yang memerluk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Pengorbanan Saidatina Khadijah sebagai contoh yang unggul kepada pengusaha muslim dewasa in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Bagi kita umat Islam di Malaysia, tidak seharusnya melupakan bahawa kedatangan Islam di sebelah sini suatu ketika dahulu adalah dibawa oleh para saudagar dan pengusaha. Para saudagar pada ketika itu telah bertindak sebagai pendakwah, disamping mereka memasarkan barang dikalangan mereka. Mereka juga turut memainkan peranan yang sungguh berkesan dalam dakwah Islam.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urah Al-Asr yang bermaksud. </w:t>
      </w:r>
    </w:p>
    <w:p>
      <w:pPr>
        <w:pStyle w:val="NormalWeb"/>
        <w:ind w:left="-360" w:right="0" w:hanging="0"/>
        <w:jc w:val="left"/>
        <w:rPr/>
      </w:pPr>
      <w:r>
        <w:rPr>
          <w:rFonts w:cs="Verdana" w:ascii="Verdana" w:hAnsi="Verdana"/>
          <w:b/>
          <w:bCs/>
          <w:color w:val="000000"/>
        </w:rPr>
        <w:t>"Demi masa. Sesungguhnya manusia itu dalam kerugian kecuali orang-orang yang beriman dan beramal soleh dan mereka pula berpesan-pesan dengan kebenaran serta berpesan-pesan dengan kesabaran.</w:t>
      </w:r>
      <w:r>
        <w:rPr>
          <w:rFonts w:cs="Verdana" w:ascii="Verdana" w:hAnsi="Verdana"/>
          <w:color w:val="000000"/>
        </w:rPr>
        <w:t xml:space="preserve"> </w:t>
      </w:r>
    </w:p>
    <w:p>
      <w:pPr>
        <w:pStyle w:val="Normal"/>
        <w:bidi w:val="0"/>
        <w:jc w:val="left"/>
        <w:rPr>
          <w:rFonts w:ascii="Verdana" w:hAnsi="Verdana" w:cs="Verdana"/>
          <w:color w:val="000000"/>
        </w:rPr>
      </w:pPr>
      <w:r>
        <w:rPr>
          <w:rFonts w:cs="Verdana" w:ascii="Verdana" w:hAnsi="Verdana"/>
          <w:color w:val="00000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entury Gothic" w:hAnsi="Century Gothic" w:eastAsia="Times New Roman" w:cs="Century Gothic"/>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Times New Roman" w:hAnsi="Times New Roman" w:cs="Times New Roman"/>
      <w:color w:val="FFA07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33:00Z</dcterms:created>
  <dc:creator>Abu Imran</dc:creator>
  <dc:description/>
  <dc:language>en-US</dc:language>
  <cp:lastModifiedBy>Abu Imran</cp:lastModifiedBy>
  <dcterms:modified xsi:type="dcterms:W3CDTF">2004-07-15T04:33:00Z</dcterms:modified>
  <cp:revision>1</cp:revision>
  <dc:subject/>
  <dc:title>TINGKATKAN USAHA MENUJU KEJAYAAN </dc:title>
</cp:coreProperties>
</file>