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MALAM LAILATUL QADAR DAN PENGHAYATANNY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lhamdulillah, kita mengucapkan syukur kepada Allah S.W.T di atas limpah kurnia nikmat, rahmat dan berkat yang tidak ternilai banyaknya serta dikurniai taufik dan hidayah kepada kita sekelian dapat mematuhi segala suruhan dan menjauhi segala larangan.</w:t>
      </w:r>
    </w:p>
    <w:p>
      <w:pPr>
        <w:pStyle w:val="Normal"/>
        <w:bidi w:val="0"/>
        <w:spacing w:before="280" w:after="280"/>
        <w:ind w:left="-360" w:right="0" w:hanging="0"/>
        <w:jc w:val="left"/>
        <w:rPr>
          <w:rFonts w:ascii="Verdana" w:hAnsi="Verdana" w:cs="Verdana"/>
        </w:rPr>
      </w:pPr>
      <w:r>
        <w:rPr>
          <w:rFonts w:cs="Verdana" w:ascii="Verdana" w:hAnsi="Verdana"/>
        </w:rPr>
        <w:t>Sesungguhnya di antara nikmat yang amat besar yang dikurniakan Allah kepada kita ialah nikmat malam Lailatul Qadar, setakat mana kebesaran dan mulia nikmat malam itu dijelaskan di dalam surah Al-Qadar bermaksud:</w:t>
      </w:r>
    </w:p>
    <w:p>
      <w:pPr>
        <w:pStyle w:val="Normal"/>
        <w:bidi w:val="0"/>
        <w:spacing w:before="280" w:after="280"/>
        <w:ind w:left="-360" w:right="0" w:hanging="0"/>
        <w:jc w:val="left"/>
        <w:rPr>
          <w:rFonts w:ascii="Verdana" w:hAnsi="Verdana" w:cs="Verdana"/>
        </w:rPr>
      </w:pPr>
      <w:r>
        <w:rPr>
          <w:rFonts w:cs="Verdana" w:ascii="Verdana" w:hAnsi="Verdana"/>
        </w:rPr>
        <w:t>" Sesungguhnya Kami telah turunkan (al-Quran) ini pada malam Lailatul Qadar (malam kebesaran dan kemuliaan). Dan apa jalan engkau (Muhammad) dapat mengetahui apa dia kebesaran malam Lailatul Qadar itu? Malam Lailatul Qadar lebih besar pahalanya daripada amal ibadah yang dikerjakan pada seribu bulan yang lain. Pada malam itu turun Malaikat dan Jibrail dengan izin Tuhan mereka kerana membawa segala perkara (yang ditakdirkan berlakunya pada tahun yang berikut). Sejahteralah malam (yang berkat) itu hingga terbit fajar. "</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Dari Surah tersebut dapat kita mengambil pelajaran untuk kita sematkan di dalam jiwa kita mengenal kebesaran dan kemuliaan Lailatul Qadar, semoga kita bertambah-tambah bersyukur di atas nikmat ini dan sekaligus kita mengerjakan ibadat serta beramal kebajikan sebanyak yang mungkin pada malam itu. Nabi besar Muhammad s.a.w telah menyentuh nikmat kedatangan malam Lailatul Qadar dengan penuh kesyukuran yang dilahirkan melalui tindakan seluruh anggota baginda yang diikuti sama oleh ahli keluarga baginda yang kemudiannya menjadi teladan bagi seluruh muslimin sekelian. Sebagaimana yang dinyatakan dalam sebuah hadith yang diriwayatkan oleh Saidatina Aishah r.a yang bermaksud:</w:t>
      </w:r>
    </w:p>
    <w:p>
      <w:pPr>
        <w:pStyle w:val="Normal"/>
        <w:bidi w:val="0"/>
        <w:spacing w:before="280" w:after="280"/>
        <w:ind w:left="-360" w:right="0" w:hanging="0"/>
        <w:jc w:val="left"/>
        <w:rPr>
          <w:rFonts w:ascii="Verdana" w:hAnsi="Verdana" w:cs="Verdana"/>
        </w:rPr>
      </w:pPr>
      <w:r>
        <w:rPr>
          <w:rFonts w:cs="Verdana" w:ascii="Verdana" w:hAnsi="Verdana"/>
        </w:rPr>
        <w:t>" Adalah Nabi s.a.w apabila masuk sepuluh akhir daripada bulan Ramadhan, bersungguh-sungguhlah baginda mengerjakan ibadat, baginda menghidupkan malamnya dan menggerakkan isteri-isterinya (supaya bangkit beribadat bersama). "</w:t>
      </w:r>
    </w:p>
    <w:p>
      <w:pPr>
        <w:pStyle w:val="Normal"/>
        <w:bidi w:val="0"/>
        <w:spacing w:before="280" w:after="280"/>
        <w:ind w:left="-360" w:right="0" w:hanging="0"/>
        <w:jc w:val="left"/>
        <w:rPr>
          <w:rFonts w:ascii="Verdana" w:hAnsi="Verdana" w:cs="Verdana"/>
        </w:rPr>
      </w:pPr>
      <w:r>
        <w:rPr>
          <w:rFonts w:cs="Verdana" w:ascii="Verdana" w:hAnsi="Verdana"/>
        </w:rPr>
        <w:t>Sesungguhnya berbahagialah hamba-hamba Allah yang mendengar pengajaran Allah S.W.T dan teladan Rasulullah s.a.w diterima dan diamalkan sebaik yang mungkin, sebaliknya amat rugilah hamba-hamba Allah yang mendengar pengajaran dan teladan tetapi mereka tidak mengambil manfaat daripadanya.</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Suatu persoalan yang amat penting iaitu, mengapakah masih ramai di antara hamba-hamba Allah yang tidak memandang berat kepada nikmat malam Lailatul Qadar, malam itu berlalu begitu sahaja? tidak tergerak dihati untuk mengambil peluang bagi menaruh harapan mudah-mudahan amal ibadat kita berkebetulan berlaku pada malam Lailatul Qadar. Bagi menjawabnya adalah antara lain:</w:t>
      </w:r>
    </w:p>
    <w:p>
      <w:pPr>
        <w:pStyle w:val="Normal"/>
        <w:bidi w:val="0"/>
        <w:spacing w:before="280" w:after="280"/>
        <w:ind w:left="-360" w:right="0" w:hanging="0"/>
        <w:jc w:val="left"/>
        <w:rPr>
          <w:rFonts w:ascii="Verdana" w:hAnsi="Verdana" w:cs="Verdana"/>
        </w:rPr>
      </w:pPr>
      <w:r>
        <w:rPr>
          <w:rFonts w:cs="Verdana" w:ascii="Verdana" w:hAnsi="Verdana"/>
        </w:rPr>
        <w:t>1. Mereka mengidap penyakit lemah iman, mereka kurang jelas tentang kebesaran dan kemuliaan serta ganjaran pahala pada malam Lailatul Qadar, sebaliknya mereka lebih nampak besar perkara-perkara yang dapat kesukaan segera di dunia ini.</w:t>
      </w:r>
    </w:p>
    <w:p>
      <w:pPr>
        <w:pStyle w:val="Normal"/>
        <w:bidi w:val="0"/>
        <w:spacing w:before="280" w:after="280"/>
        <w:ind w:left="-360" w:right="0" w:hanging="0"/>
        <w:jc w:val="left"/>
        <w:rPr>
          <w:rFonts w:ascii="Verdana" w:hAnsi="Verdana" w:cs="Verdana"/>
        </w:rPr>
      </w:pPr>
      <w:r>
        <w:rPr>
          <w:rFonts w:cs="Verdana" w:ascii="Verdana" w:hAnsi="Verdana"/>
        </w:rPr>
        <w:t>2. Selalu mengikut hawa nafsu sampai mereka tidak sudi untuk melakukan ibadat pada malam-malam sepuluh akhir Ramadhan, kerana nafsu ingin berehat, mahu menonton TV, mahu berbual-bual kosong, mahu bersama-sama bantal tilam dan kain selimut.</w:t>
      </w:r>
    </w:p>
    <w:p>
      <w:pPr>
        <w:pStyle w:val="Normal"/>
        <w:bidi w:val="0"/>
        <w:spacing w:before="280" w:after="280"/>
        <w:ind w:left="-360" w:right="0" w:hanging="0"/>
        <w:jc w:val="left"/>
        <w:rPr>
          <w:rFonts w:ascii="Verdana" w:hAnsi="Verdana" w:cs="Verdana"/>
        </w:rPr>
      </w:pPr>
      <w:r>
        <w:rPr>
          <w:rFonts w:cs="Verdana" w:ascii="Verdana" w:hAnsi="Verdana"/>
        </w:rPr>
        <w:t>3. Penyakit panjang angan-angan. Mereka berangan-angan akan hidup seratus tahun lagi yang menyebabkan mereka membiarkan malam-malam sepuluh terakhir Ramadhan berlalu begitu sahaja tanpa diisi dengan amal ibadat kepada Allah, kerana angan-angan bercadang akan melakukan ibadat sebanyak yang mungkin dimasa tua nanti.</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Kita sekelian berharap bahawa kita tidak akan dihinggapi oleh penyakit-penyakit tadi, kita mesti berusaha sedaya upaya mengatasinya dengan melaksanakan perkara-perkara yang berikut:</w:t>
      </w:r>
    </w:p>
    <w:p>
      <w:pPr>
        <w:pStyle w:val="Normal"/>
        <w:bidi w:val="0"/>
        <w:spacing w:before="280" w:after="280"/>
        <w:ind w:left="-360" w:right="0" w:hanging="0"/>
        <w:jc w:val="left"/>
        <w:rPr>
          <w:rFonts w:ascii="Verdana" w:hAnsi="Verdana" w:cs="Verdana"/>
        </w:rPr>
      </w:pPr>
      <w:r>
        <w:rPr>
          <w:rFonts w:cs="Verdana" w:ascii="Verdana" w:hAnsi="Verdana"/>
        </w:rPr>
        <w:t>1. Wajib kita menanam penuh keyakinan bahawa ganjaran pahala amal ibadat pada malam Lailatul Qadar memang amat besar yang mesti kita berlumba-lumba mendapatkannya.</w:t>
      </w:r>
    </w:p>
    <w:p>
      <w:pPr>
        <w:pStyle w:val="Normal"/>
        <w:bidi w:val="0"/>
        <w:spacing w:before="280" w:after="280"/>
        <w:ind w:left="-360" w:right="0" w:hanging="0"/>
        <w:jc w:val="left"/>
        <w:rPr>
          <w:rFonts w:ascii="Verdana" w:hAnsi="Verdana" w:cs="Verdana"/>
        </w:rPr>
      </w:pPr>
      <w:r>
        <w:rPr>
          <w:rFonts w:cs="Verdana" w:ascii="Verdana" w:hAnsi="Verdana"/>
        </w:rPr>
        <w:t>2. Hendaklah kita menanam keazaman untuk jihad an-Nafsi, lawan kehendak nafsu yang melekakan supaya akal fikiran kita dapat berfungsi dengan baik sekaligus dapat tunduk dan patuh kepada panggilan seruan al-Quran, panggilan surah al-Qadar, serta kita dapat meneladani ibadat yang pernah dikerjakan oleh junjungan besar Nabi kita Muhammad s.a.w pada malam-malam sepuluh terakhir Ramadhan.</w:t>
      </w:r>
    </w:p>
    <w:p>
      <w:pPr>
        <w:pStyle w:val="Normal"/>
        <w:bidi w:val="0"/>
        <w:spacing w:before="280" w:after="280"/>
        <w:ind w:left="-360" w:right="0" w:hanging="0"/>
        <w:jc w:val="left"/>
        <w:rPr>
          <w:rFonts w:ascii="Verdana" w:hAnsi="Verdana" w:cs="Verdana"/>
        </w:rPr>
      </w:pPr>
      <w:r>
        <w:rPr>
          <w:rFonts w:cs="Verdana" w:ascii="Verdana" w:hAnsi="Verdana"/>
        </w:rPr>
        <w:t>3. Kita mesti buang penyakit panjang angan-angan, dengan kita sentiasa ingat bahawa kita mungkin akan berjumpa dengan Malaikat Malikil Mautpada bila-bila masa sahaja. Oleh itu, kita amat perlu kepada persediaan amal ibadat sebanyak yang mungkin, lebih-lebih lagi amal ibadat pada malam Lailatul Qadar untuk bekalan kita selepas mati.</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Marilah kita sama-sama menerima bonus Allah S.W.T yang berupa nikmat malam Lailatul Qadar dengan penuh kesyukuran dan ikhlas hati, kita menyahut panggilan surah al-Qadar ini dengan azam untuk kita melaksanakan sebanyak-banyak ibadat pada sepuluh malam tersebut dengan kita melakukan sembahyang fardhu berjamaah, sembahyang sunat terawih dan witir, membanyakkan bacaan al-Quran, mengulangi membaca surah al-Ikhlas, berzikir dan selawat kepada junjungan besar Nabi Muhammad s.a.w dengan penuh harapan semoga kita termasuk di dalam golongan hamba-hamba Allah yang soleh, hamba yang bersyukur, sepertimana firman Allah S.W.T dalam surah an-Naml ayat 40 bermaksud:</w:t>
      </w:r>
    </w:p>
    <w:p>
      <w:pPr>
        <w:pStyle w:val="Normal"/>
        <w:bidi w:val="0"/>
        <w:spacing w:before="280" w:after="280"/>
        <w:ind w:left="-360" w:right="0" w:hanging="0"/>
        <w:jc w:val="left"/>
        <w:rPr>
          <w:rFonts w:ascii="Verdana" w:hAnsi="Verdana" w:cs="Verdana"/>
        </w:rPr>
      </w:pPr>
      <w:r>
        <w:rPr>
          <w:rFonts w:cs="Verdana" w:ascii="Verdana" w:hAnsi="Verdana"/>
        </w:rPr>
        <w:t>" Maka tatkala Sulaiman melihat singgahsana itu terletak di hadapannya,, iapun berkata, "Ini termasuk kurnia Tuhanku untuk mencuba aku apakah aku bersyukur atau mengingkari (akan nikmat-Nya). Dan barangsiapa yang bersyukur maka sesungguhnya dia bersyukur untuk (kebaikan) dirinya sendiri dan barangsiapa yang ingkar, maka sesungguhnya Tuhanku Maha Kaya lagi Maha Mulia. "</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7:00Z</dcterms:created>
  <dc:creator>Abu Imran</dc:creator>
  <dc:description/>
  <dc:language>en-US</dc:language>
  <cp:lastModifiedBy>Abu Imran</cp:lastModifiedBy>
  <dcterms:modified xsi:type="dcterms:W3CDTF">2004-07-15T04:37:00Z</dcterms:modified>
  <cp:revision>1</cp:revision>
  <dc:subject/>
  <dc:title>MALAM LAILATUL QADAR DAN PENGHAYATANNYA </dc:title>
</cp:coreProperties>
</file>