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rFonts w:ascii="Verdana" w:hAnsi="Verdana" w:cs="Verdana"/>
        </w:rPr>
      </w:pPr>
      <w:r>
        <w:rPr>
          <w:rFonts w:cs="Verdana" w:ascii="Verdana" w:hAnsi="Verdana"/>
          <w:b/>
          <w:bCs/>
        </w:rPr>
        <w:t xml:space="preserve">CABARAN UMMAH MASAKINI DALAM MENGHADAPI ARUS PEMBANGUNAN DAN KEMAJUAN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Marilah kita bersama-sama bertaqwa kepada Allah S.W.T. iaitu menjunjung perintah-Nya dan menjauhi segala larangan-Nya. Adapun kesihatan tubuh badan, harta kekayaan, kesempurnaan akal fikiran, keharmonian hidup dan sebagainya merupakan kurniaan dan nikmat Allah S.W.T. bagi membuktikan sikap kita sebenar terhadap-Nya semasa kita berada di alam dunia yang fana' ini. Sekiranya kita menerima segala nikmat dan anugerah ini dalam keadaan bersyukur iaitu dengan meningkatkan ketaatan dan taqwa kepada-Nya maka Allah menambahkan lagi nikmat dan anugerah-Nya. Tetapi sebaliknya jika ada orang yang menyalah gunakan pemberian nikmat Allah itu dengan lalai dan lupa daratan dan tidak menjadikan nikmat itu sebagai alat untuk mendekatkan diri kepada Allah maka segala kemudahan yang diterima akan bertukar menjadi bala bencana sama ada akibat dan balasan dari Allah S.W.T. diterima semasa hidup lagi. Tetapi yang pastinya ia akan ditimpa azab sengsara di akhirat kelak. </w:t>
      </w:r>
    </w:p>
    <w:p>
      <w:pPr>
        <w:pStyle w:val="Normal"/>
        <w:bidi w:val="0"/>
        <w:spacing w:before="280" w:after="280"/>
        <w:ind w:left="-360" w:right="0" w:hanging="0"/>
        <w:jc w:val="left"/>
        <w:rPr>
          <w:rFonts w:ascii="Verdana" w:hAnsi="Verdana" w:cs="Verdana"/>
        </w:rPr>
      </w:pPr>
      <w:r>
        <w:rPr>
          <w:rFonts w:cs="Verdana" w:ascii="Verdana" w:hAnsi="Verdana"/>
        </w:rPr>
        <w:t xml:space="preserve">Sebagaimana firman Allah dalam surah Ibrahim ayat ke 7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Demi sesungguhnya jika kamu bersyukur nescaya Aku akan tambahkan nikmatKu kepada Kamu dan jika kamu kufur yakni ingkar sesungguhnya azab Aku amat pedih."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 xml:space="preserve">Memang kita tidak menafikan Lagi bahawa pada hari ini perkembangan kemajuan negara kita amat pesat sekali. Oleh kerana itu, sama ada kita sedar ataupun tidak, bahawa manusia pada hari ini sedang menghadapi dua pilihan yang sama penting mungkin, pertama; Sama ada manusia itu mampu mempertahankan status manusia sebagai manusia yang mengabdikan diri secara mutlak kepada Allah atau kedua; Mencemarkan nama baik kemanusiaan itu iaitu hamba kepada kebendaan dan keduniaan semata-mata. </w:t>
      </w:r>
    </w:p>
    <w:p>
      <w:pPr>
        <w:pStyle w:val="Normal"/>
        <w:bidi w:val="0"/>
        <w:spacing w:before="280" w:after="280"/>
        <w:ind w:left="-360" w:right="0" w:hanging="0"/>
        <w:jc w:val="left"/>
        <w:rPr>
          <w:rFonts w:ascii="Verdana" w:hAnsi="Verdana" w:cs="Verdana"/>
        </w:rPr>
      </w:pPr>
      <w:r>
        <w:rPr>
          <w:rFonts w:cs="Verdana" w:ascii="Verdana" w:hAnsi="Verdana"/>
        </w:rPr>
        <w:t xml:space="preserve">Sabda Rasulullah S.A.W. yang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Dahululah olehmu dengan amal-amal soleh akan kedatangan huru-hara yang dahsyat sebagaimana saat-saat malam yang gelap-gelita yang pada waktu terjadinya adalah seorang pada paginya beriman dan petangnya kufur atau petangnya beriman dan pada paginya kufur, agama ini dijual beli dengan keduniaan." </w:t>
      </w:r>
    </w:p>
    <w:p>
      <w:pPr>
        <w:pStyle w:val="Normal"/>
        <w:bidi w:val="0"/>
        <w:spacing w:before="280" w:after="280"/>
        <w:ind w:left="-360" w:right="0" w:hanging="0"/>
        <w:jc w:val="left"/>
        <w:rPr>
          <w:rFonts w:ascii="Verdana" w:hAnsi="Verdana" w:cs="Verdana"/>
        </w:rPr>
      </w:pPr>
      <w:r>
        <w:rPr>
          <w:rFonts w:cs="Verdana" w:ascii="Verdana" w:hAnsi="Verdana"/>
        </w:rPr>
        <w:t xml:space="preserve">Al-Quran menegaskan bahawa setiap insan yang hidup akan bertemu dengan pelbagai cabaran sama ada dari segi kesihatan, kewangan, pangkat, kuasa dan sebagainya. Dunia ini digambarkan di dalam hadith ialah Mazra'atul Akhirat yang bermaksud tanah ladang bagi alam akhirat. </w:t>
      </w:r>
    </w:p>
    <w:p>
      <w:pPr>
        <w:pStyle w:val="Normal"/>
        <w:bidi w:val="0"/>
        <w:spacing w:before="280" w:after="280"/>
        <w:ind w:left="-360" w:right="0" w:hanging="0"/>
        <w:jc w:val="left"/>
        <w:rPr>
          <w:rFonts w:ascii="Verdana" w:hAnsi="Verdana" w:cs="Verdana"/>
        </w:rPr>
      </w:pPr>
      <w:r>
        <w:rPr>
          <w:rFonts w:cs="Verdana" w:ascii="Verdana" w:hAnsi="Verdana"/>
        </w:rPr>
        <w:t xml:space="preserve">Mus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Kemajuan pesat di negara ini tidak akan dapat dipertahankan jika manusia tidak dibina bersama pemilik shaksiah yang unggul dan mempunyai identiti tersendiri dan mulia. Setiap individu sewajibnya mempunyai daya tahannya yang tinggi sangat perlu dalam pembinaan kemajuan dan dapat mengekalkan pembangunan yang dapat diraih dari pembangunan manusia melalui ciri-ciri kecemerlangan yang berpotensi untuk digemblengkan. Sejarah tamadun manusia menjadi ukuran betapa kemajuan dan juga pembangunan yang tidak meletakkan ciri-ciri prinsip pembinaan manusia diselaraskan dengan kemajuan material yang dicapai akhirnya akan runtuh dan menjadi bahan arkib hanya lipatan sejarah sahaja. Sebagaimana yang kita maklumi bahawa keadaan negara barat sekarang ini kononnya mencapai pembangunan dan kemajuan juga material yang pesat hasil dari penguasaan sains dan teknologi kini sedang mengalami hakisan dan keruntuhan diri manusia itu sendiri. Ini adalah hasil dari pembinaan yang tidak seimbang di antara kebendaan dan kemanusiaan. Oleh itu mimbar pada hari ini berpendapat dalam kita terus menjejakkan tapak kemajuan adalah seharusnya ataupun sewajibnya ada sempadan dan teladan yang perlu dijadikan ukuran kemajuan dan pembangunan yang perlu ada dalam masyarakatnya adalah daya tahan juga daya saing yang kukuh supaya sifat kemanusiaan itu tidak keluar dari diri manusia itu sendiri. </w:t>
      </w:r>
    </w:p>
    <w:p>
      <w:pPr>
        <w:pStyle w:val="Normal"/>
        <w:bidi w:val="0"/>
        <w:spacing w:before="280" w:after="280"/>
        <w:ind w:left="-360" w:right="0" w:hanging="0"/>
        <w:jc w:val="left"/>
        <w:rPr>
          <w:rFonts w:ascii="Verdana" w:hAnsi="Verdana" w:cs="Verdana"/>
        </w:rPr>
      </w:pPr>
      <w:r>
        <w:rPr>
          <w:rFonts w:cs="Verdana" w:ascii="Verdana" w:hAnsi="Verdana"/>
        </w:rPr>
        <w:t xml:space="preserve">Firman Allah surah al-Anbia' ayat 35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Setiap yang hidup akan mati dan Kami akan menguji kamu dengan keburukan dan kebaikan sebagai cubaan yang sebenarnya dan kepada Kamilah kamu akan dikembalikan." </w:t>
      </w:r>
    </w:p>
    <w:p>
      <w:pPr>
        <w:pStyle w:val="Normal"/>
        <w:bidi w:val="0"/>
        <w:spacing w:before="280" w:after="280"/>
        <w:ind w:left="-360" w:right="0" w:hanging="0"/>
        <w:jc w:val="left"/>
        <w:rPr>
          <w:rFonts w:ascii="Verdana" w:hAnsi="Verdana" w:cs="Verdana"/>
        </w:rPr>
      </w:pPr>
      <w:r>
        <w:rPr>
          <w:rFonts w:cs="Verdana" w:ascii="Verdana" w:hAnsi="Verdana"/>
        </w:rPr>
        <w:t xml:space="preserve">Daripada ayat di atas Allah menjelaskan kepada kita bahawa hidup di dunia adalah untuk menguatkan kita bersungguh-sungguh bagi mencapai ke tahap keimanan yang digariskan oleh al-Quranul Karim. Kerana tanpa iman yang kukuh dan padu maka manusia itu akan turut kecundang dalam menghadapi cabaran hidup yang penuh dengan ranjau dalam arus pembangunan dan kemajuan masa kini. Oleh itu budaya hidup yang diutarakan oleh Allah di dalam al-Quran perlu dicapai bagi melawan aliran nafsu syaitan yang ada pada diri manusia itu sendiri. Oleh kerana aliran nafsu syaitan yang tidak ada batas inilah manusia selalu terperangkap yang mana rata-rata kehidupan dunia di zaman kini adalah bercanggah dengan nilai-nilai manusia sejagat. Maka ada sebahagian masyarakat yang berfalsafah hidup ini seni untuk seni. Kalaulah ini falsafahnya maka ini adalah falsafah yang negatif dan kemungkinan juga boleh menimbulkan gejala yang tidak menyenangkan masyarakat madani.Oleh itu mimbar Jumaat pada hari ini berpendapat bahawa nilai yang baik ialah seni untuk Allah maka barulah ianya menjadi seni yang membina dan bukan seni yang mengharu-birukan masyarakat madani kerana dasar kerohanian di dalam Islam ialah menyuruh manusia supaya berkorban sedikit sebanyak terhadap keinginan nafsu dan kelazatan hidup yang beranika ragam. Tetapi yang pentingnya kita tidak menjadi hamba abdi kepada dunia mengikut kehendak nafsu syaitan. Oleh itu Allah mengajar kita di dalam al-Quran bahawa jika ada golongan yang terlalu mewah dan suka kepada keseronokan dunia tanpa ada batasnya maka ia adalah menjadi musuh kepada pembangunan, kemajuan, kebenaran dan keadilan sejagat. </w:t>
      </w:r>
    </w:p>
    <w:p>
      <w:pPr>
        <w:pStyle w:val="Normal"/>
        <w:bidi w:val="0"/>
        <w:spacing w:before="280" w:after="280"/>
        <w:ind w:left="-360" w:right="0" w:hanging="0"/>
        <w:jc w:val="left"/>
        <w:rPr>
          <w:rFonts w:ascii="Verdana" w:hAnsi="Verdana" w:cs="Verdana"/>
        </w:rPr>
      </w:pPr>
      <w:r>
        <w:rPr>
          <w:rFonts w:cs="Verdana" w:ascii="Verdana" w:hAnsi="Verdana"/>
        </w:rPr>
        <w:t xml:space="preserve">Mus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Kesimpulannya bahawa kita tidak mahu keruntuhan nilai kemanusiaan akan terus menerus berlaku, kerana tidak mengikut proses pembangunan kemanusiaan yang dicirikan oleh Islam. Kalaulah manusia dalam sistem pembangunan itu sudah berada di landasan yang gelap dan sesat, maka akan terus di situlah mereka selagi asas dan matlamatnya ialah keredhaan Allah dan rangka kerja pula mencakupi jangka waktu yang panjang iaitu kehidupan di dunia dan juga di akhirat.Oleh hal yang demikian manusia itu perlu dipimpin dan diberitahu bahawa pembangunan yang berteraskan Islam adalah lebih luas daripada pembangunan yang hanya boleh dilihat dengan mata kasar semata-mata bahkan ia bukan sahaja memerlukan penggabungan bersepadu antara manusia dan sumber alam, malah lebih penting daripada itu iaitu penggabungan unsur dalaman dan unsur luaran manusia. Adapun antara hati, akal, nafsu dan anggota lahirlah pancaindera yang lain. Dengan demikian interaksi murni antara dua unsur yang bertunjangkan pengabdian sepenuhnya kepada Allah ini sahajalah yang akan dapat menyelamatkan pembangunan dan kemajuan di sebuah negara pada masa kini dan juga akan datang. </w:t>
      </w:r>
    </w:p>
    <w:p>
      <w:pPr>
        <w:pStyle w:val="Normal"/>
        <w:bidi w:val="0"/>
        <w:spacing w:before="280" w:after="280"/>
        <w:ind w:left="-360" w:right="0" w:hanging="0"/>
        <w:jc w:val="left"/>
        <w:rPr>
          <w:rFonts w:ascii="Verdana" w:hAnsi="Verdana" w:cs="Verdana"/>
        </w:rPr>
      </w:pPr>
      <w:r>
        <w:rPr>
          <w:rFonts w:cs="Verdana" w:ascii="Verdana" w:hAnsi="Verdana"/>
        </w:rPr>
        <w:t xml:space="preserve">Surah al-Israa' ayat 81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Wahai) keturunan orang-orang yang telah Kami bawa bersama-sama Nabi Nuh (di dalam bahtera)! sesungguhnya ia adalah seorang hamba yang bersyukur. </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4:00Z</dcterms:created>
  <dc:creator>Abu Imran</dc:creator>
  <dc:description/>
  <dc:language>en-US</dc:language>
  <cp:lastModifiedBy>Abu Imran</cp:lastModifiedBy>
  <dcterms:modified xsi:type="dcterms:W3CDTF">2004-07-15T04:34:00Z</dcterms:modified>
  <cp:revision>1</cp:revision>
  <dc:subject/>
  <dc:title>CABARAN UMMAH MASAKINI DALAM MENGHADAPI ARUS PEMBANGUNAN DAN KEMAJUAN </dc:title>
</cp:coreProperties>
</file>