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JUJUR DAN IKHLAS MENCORAKKAN KEHARMONIAN HIDUP MASYARAKAT</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Marilah kita bertaqwa kepada Allah S.W.T dengan sebenar-benar taqwa serta kita niatkan semua perbuatan dan ibadat yang kita lakukan adalah kerana Allah semata-mata supaya kita mendapat keredhaan-Nya.</w:t>
      </w:r>
    </w:p>
    <w:p>
      <w:pPr>
        <w:pStyle w:val="NormalWeb"/>
        <w:rPr>
          <w:rFonts w:ascii="Verdana" w:hAnsi="Verdana" w:cs="Verdana"/>
          <w:color w:val="000000"/>
        </w:rPr>
      </w:pPr>
      <w:r>
        <w:rPr>
          <w:rFonts w:cs="Verdana" w:ascii="Verdana" w:hAnsi="Verdana"/>
          <w:b/>
          <w:bCs/>
          <w:color w:val="000000"/>
        </w:rPr>
        <w:t xml:space="preserve">Muslimin yang dirahmati Allah, </w:t>
      </w:r>
    </w:p>
    <w:p>
      <w:pPr>
        <w:pStyle w:val="NormalWeb"/>
        <w:rPr>
          <w:rFonts w:ascii="Verdana" w:hAnsi="Verdana" w:cs="Verdana"/>
          <w:color w:val="000000"/>
        </w:rPr>
      </w:pPr>
      <w:r>
        <w:rPr>
          <w:rFonts w:cs="Verdana" w:ascii="Verdana" w:hAnsi="Verdana"/>
          <w:color w:val="000000"/>
        </w:rPr>
        <w:t>Berakhlak dengan sifat jujur dan ikhlas adalah suatu tuntutan setiap individu muslim manakala berhubung juga fitnah memfitnah adalah sifat yang dilarang oleh Allah S.W.T. Sifat benar dan kebenaran, jujur dan ikhlas ini adalah saling berkaitan dan merupakan akhlak yang dituntut oleh Islam manakala berhubung fitnah memfitnah pula merupakan perbuatan yang dilarang oleh agama. Sifat benar dan kebenaran adalah bukan hanya berani, jujur dan ikhlas bagi menyatakan sesuatu yang hak. Tetapi ia juga mempunyai nilai yang dalam di sebalik perkataan yang mudah disebut itu. Justeru itu, sifat tersebut dituntut oleh Islam untuk dilaksanakan di dalam setiap aspek kehidupan. Walaupun berakhlak dengan sifat benar itu bukan sahaja memberikan pulangan modal yang lumayan untuk diri sendiri tetapi turut memberikan saham yang besar kepada masyarakat keseluruhannya. Hal ini banyak dinyatakan di dalam ayat-ayat al-Quranul Karim antara firman Allah S.W.T yang bermaksud:</w:t>
      </w:r>
    </w:p>
    <w:p>
      <w:pPr>
        <w:pStyle w:val="NormalWeb"/>
        <w:rPr>
          <w:rFonts w:ascii="Verdana" w:hAnsi="Verdana" w:cs="Verdana"/>
          <w:color w:val="000000"/>
        </w:rPr>
      </w:pPr>
      <w:r>
        <w:rPr>
          <w:rFonts w:cs="Verdana" w:ascii="Verdana" w:hAnsi="Verdana"/>
          <w:color w:val="000000"/>
        </w:rPr>
        <w:t>" inilah hari (Kiamat) yang padanya orang-orang yang benar pada tutr kata dan amal perbuatan mendapat manfaat dari kebenaran mereka. Mereka beroleh syurga-syurga yang mengalir di bawahnya beberapa sungai, mereka akan kekal di dalamnya selama-lamanya. Allah redha akan mereka dan mereka pula redha akan Dia, itulah kejayaan yang amat besar. "</w:t>
      </w:r>
    </w:p>
    <w:p>
      <w:pPr>
        <w:pStyle w:val="NormalWeb"/>
        <w:rPr>
          <w:rFonts w:ascii="Verdana" w:hAnsi="Verdana" w:cs="Verdana"/>
          <w:color w:val="000000"/>
        </w:rPr>
      </w:pPr>
      <w:r>
        <w:rPr>
          <w:rFonts w:cs="Verdana" w:ascii="Verdana" w:hAnsi="Verdana"/>
          <w:color w:val="000000"/>
        </w:rPr>
        <w:t>Menurut Ibnu Qayim al-Jawazi di dalam kitabnya "Madariji as-Salikin" atau berkelakuan benar yang dimaksudkan itu ialah berjaya melaksanakan sesuatu dengan sempurna iaitu memenuhi syarat dan unsur-unsurnya. Oleh itu, setiap individu muslim memastikan mempunyai akhlak benar, jujur dan ikhlas dalam setiap aspek tingkah laku, perkataan dan perbuatan yang kemudiannya itu mencorakkan kehidupan masyarakat. Ini bererti individu muslim dilarang daripada berdusta kerana ia bukan sifat dan akhlak terpuji. Bahkan dusta ini adalah antara ciri-ciri orang munafik sebagaimana sabda Rasulullah s.a.w yang bermaksud:</w:t>
      </w:r>
    </w:p>
    <w:p>
      <w:pPr>
        <w:pStyle w:val="NormalWeb"/>
        <w:rPr>
          <w:rFonts w:ascii="Verdana" w:hAnsi="Verdana" w:cs="Verdana"/>
          <w:color w:val="000000"/>
        </w:rPr>
      </w:pPr>
      <w:r>
        <w:rPr>
          <w:rFonts w:cs="Verdana" w:ascii="Verdana" w:hAnsi="Verdana"/>
          <w:color w:val="000000"/>
        </w:rPr>
        <w:t>"Tanda orang-orang munafik itu ada tiga keadaan: pertama, apabila berkata-kata ia berbohong. Kedua, apabila berjanji ia mungkiri dan ketika, apabila diberikan amanah ia mengkhianatinya. (Riwayat Bukhari dan Muslim) "</w:t>
      </w:r>
    </w:p>
    <w:p>
      <w:pPr>
        <w:pStyle w:val="NormalWeb"/>
        <w:rPr>
          <w:rFonts w:ascii="Verdana" w:hAnsi="Verdana" w:cs="Verdana"/>
          <w:color w:val="000000"/>
        </w:rPr>
      </w:pPr>
      <w:r>
        <w:rPr>
          <w:rFonts w:cs="Verdana" w:ascii="Verdana" w:hAnsi="Verdana"/>
          <w:color w:val="000000"/>
        </w:rPr>
        <w:t>Berbohong atau dusta bukanlah sifat yang mencerminkan individu yang beriman sebaliknya ia sifat tercela. Oleh itu setiap individu muslim perlu mengikis sifat ini dari peringkat awal lagi kerana jika keterlanjuran berdusta dan berbohong adalah padahnya amat besar sekali. Sebagaimana sabda Rasulullah s.a.w yang bermaksud:</w:t>
      </w:r>
    </w:p>
    <w:p>
      <w:pPr>
        <w:pStyle w:val="NormalWeb"/>
        <w:rPr>
          <w:rFonts w:ascii="Verdana" w:hAnsi="Verdana" w:cs="Verdana"/>
          <w:color w:val="000000"/>
        </w:rPr>
      </w:pPr>
      <w:r>
        <w:rPr>
          <w:rFonts w:cs="Verdana" w:ascii="Verdana" w:hAnsi="Verdana"/>
          <w:color w:val="000000"/>
        </w:rPr>
        <w:t>" Tiga orang yang yang Allah tidak akan memandang kepada mereka di hari Kiamat nanti dan tidak akan membersihkan mereka di mana bagi mereka azab yang pedih iaitu orang tua yang berzina, raja yang berdusta dan orang miskin yang sombong serta takbur.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ifat benar, jujur dan ikhlas adalah sewajibnya setiap individu muslim menjaganya agar setiap amalan dan perbuatan tidak akan tergelincir daripada landasan sifat benar, jujur dan ikhlas oleh kerana jika sekiranya seseorang itu ada mempunyai ciri-ciri pendustaan dan berbohong maka sudah tentu hasil daripada sifat itu akan menular ke dalam masyarakat penuh dengan trajedi yang amat dahsyat sekali. Sebab itu Islam juga melarang individu muslim yang hanya bersifat benar apabila mendapatkan kebaikan kepadanya dan meninggalkan sifat dusta apabila ia membawa keburukan kepadanya. Sebaliknya Islam mewajibkan kepada setiap individu berakhlak dengan sifat benar samada ia membawa imbuhan buruk atau baik dan melaksanakan kewajipan menjauhi daripada sifat dusta dan berbohong sekalipun ia tidak membawa keuntungan kepada peribadinya sendiri.</w:t>
      </w:r>
    </w:p>
    <w:p>
      <w:pPr>
        <w:pStyle w:val="NormalWeb"/>
        <w:rPr>
          <w:rFonts w:ascii="Verdana" w:hAnsi="Verdana" w:cs="Verdana"/>
          <w:b/>
          <w:b/>
          <w:bCs/>
          <w:color w:val="000000"/>
        </w:rPr>
      </w:pPr>
      <w:r>
        <w:rPr>
          <w:rFonts w:cs="Verdana" w:ascii="Verdana" w:hAnsi="Verdana"/>
          <w:b/>
          <w:bCs/>
          <w:color w:val="000000"/>
        </w:rPr>
      </w:r>
    </w:p>
    <w:p>
      <w:pPr>
        <w:pStyle w:val="Normal"/>
        <w:jc w:val="left"/>
        <w:rPr>
          <w:rFonts w:ascii="Verdana" w:hAnsi="Verdana" w:cs="Verdana"/>
          <w:b/>
          <w:b/>
          <w:bCs/>
          <w:color w:val="000000"/>
        </w:rPr>
      </w:pPr>
      <w:r>
        <w:rPr>
          <w:rFonts w:cs="Verdana" w:ascii="Verdana" w:hAnsi="Verdana"/>
          <w:b/>
          <w:bCs/>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3:00Z</dcterms:created>
  <dc:creator>Abu Imran</dc:creator>
  <dc:description/>
  <dc:language>en-US</dc:language>
  <cp:lastModifiedBy>Abu Imran</cp:lastModifiedBy>
  <dcterms:modified xsi:type="dcterms:W3CDTF">2004-07-15T04:44:00Z</dcterms:modified>
  <cp:revision>1</cp:revision>
  <dc:subject/>
  <dc:title>JUJUR DAN IKHLAS MENCORAKKAN KEHARMONIAN HIDUP MASYARAKAT </dc:title>
</cp:coreProperties>
</file>