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left"/>
        <w:rPr/>
      </w:pPr>
      <w:r>
        <w:rPr>
          <w:rFonts w:cs="Verdana" w:ascii="Verdana" w:hAnsi="Verdana"/>
          <w:b/>
          <w:bCs/>
        </w:rPr>
        <w:t>CABARAN ALAF BARU - MENANAM SIFAT QUWWAH DALAM KELUARGA</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Bertaqwalah kamu kepada Allah S.W.T dengan sebenar-benar taqwa. Takutlah akan azab-Nya ketika mana Allah berfirman yang bermaksud:</w:t>
      </w:r>
    </w:p>
    <w:p>
      <w:pPr>
        <w:pStyle w:val="Normal"/>
        <w:bidi w:val="0"/>
        <w:spacing w:before="280" w:after="280"/>
        <w:ind w:left="-360" w:right="0" w:hanging="0"/>
        <w:jc w:val="left"/>
        <w:rPr>
          <w:rFonts w:ascii="Verdana" w:hAnsi="Verdana" w:cs="Verdana"/>
        </w:rPr>
      </w:pPr>
      <w:r>
        <w:rPr>
          <w:rFonts w:cs="Verdana" w:ascii="Verdana" w:hAnsi="Verdana"/>
          <w:b/>
          <w:bCs/>
        </w:rPr>
        <w:t>" Hai orang-orang yang beriman, peliharalah dirimu dan keluargamu dari api neraka yang bahan bakarnya adalah manusia dan batu-batu, penjaganya Malaikat-malaikat yang kasar, yang keras, yang tidak menderhakai Allah terhadap apa yang diperintahkan-Nya kepada mereka dan sentiasa mengerjakan apa yang diperintahkan. (Surah at-Tahrim:6) "</w:t>
      </w:r>
    </w:p>
    <w:p>
      <w:pPr>
        <w:pStyle w:val="Normal"/>
        <w:bidi w:val="0"/>
        <w:spacing w:before="280" w:after="280"/>
        <w:ind w:left="-360" w:right="0" w:hanging="0"/>
        <w:jc w:val="left"/>
        <w:rPr>
          <w:rFonts w:ascii="Verdana" w:hAnsi="Verdana" w:cs="Verdana"/>
        </w:rPr>
      </w:pPr>
      <w:r>
        <w:rPr>
          <w:rFonts w:cs="Verdana" w:ascii="Verdana" w:hAnsi="Verdana"/>
        </w:rPr>
        <w:t>Dan kejarlah kejayaan yang sebenarnya sebagaimana firman Allah dalam surah Ali Imran ayat185 yang bermaksud:</w:t>
      </w:r>
    </w:p>
    <w:p>
      <w:pPr>
        <w:pStyle w:val="Normal"/>
        <w:bidi w:val="0"/>
        <w:spacing w:before="280" w:after="280"/>
        <w:ind w:left="-360" w:right="0" w:hanging="0"/>
        <w:jc w:val="left"/>
        <w:rPr>
          <w:rFonts w:ascii="Verdana" w:hAnsi="Verdana" w:cs="Verdana"/>
        </w:rPr>
      </w:pPr>
      <w:r>
        <w:rPr>
          <w:rFonts w:cs="Verdana" w:ascii="Verdana" w:hAnsi="Verdana"/>
          <w:b/>
          <w:bCs/>
        </w:rPr>
        <w:t>" Tiap-tiap yang bernyawa akan merasai mati dan bahawasanya pada hari Qiamat sahajalah akan disempurnakan balasan kamu. Ketika itu sesiapa yang menjauhkan dari neraka dan dimasukkan kesyurga maka sesungguhnya ia telah berjaya. Dan (ingatlah bahawa) kehidupan di dunia ini (meliputi segala kemewahannya dan pangkat kebesarannya) tidak lain hanyalah kesenangan bagi orang-orang yang terpedaya.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Seorang insan mukmin menyedari bahawa kejayaan yang sebenar baginya ialah kejayaan yang abadi, yakni dengan terselamatnya dari api neraka dan dimasukkan ke dalam syurga. Tetapi kejayaan ini tidak datang bergolek. Ia adalah hasil usaha dan amalan kita. Ganjarannya ialah selamat dari api neraka dan dimasukkan ke syurga. Segala usaha dan amalan ini pula dilakukan di dunia ini. maka ia tidak bermakna kita meninggalkan keduniaan, tetapi mengejar kejayaan tadi dengan bekerja dan beramal di dunia. Kita pula tidak mahu melihat kejayaan ini pada diri kita sahaja. Bahkan Allah memerintahkan agar kita menyelamatkan diri kita dan ahli keluarga kita dari api neraka dan moga-moga kita semua akan dihimpun kembali bersama ahli keluarga kita di syurga nanti.</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Alaf baru menjanjikan kemudahan kepada kita. Kemudahan-kemudahan seperti telefon bimbit yang murah, internet, televisyen, dan radio, pengangkutan awam, rumah yang selesa dan berbagai-bagai lagi yang memberikan keselesaan hidup. Tetapi dalam masa yang sama ia juga menjanjikan cabaran-cabaran baru kepada kita dan institusi keluarga. Dengan dasar keterbukaan negara kepada dunia luar dan dengan ledakan maklumat dan era informasi ini, dunia menjadi seolah-olah perkampungan sejagat, kita dan anak-anak kita telah terdedah kepada berbagai-bagai unsur yang positif dan negatif. Dengan kestabilan kewangan, kita mampu melancong keluar negara dan bertemu dengan berbagai-bagai budaya dan nilai. Di rumah kita sahaja, dengan kemudahan TV, khususnya dengan adanya kemudahan kabel, kita dan anak-anak kita telahpun terdedah kepada pelbagai pengaruh luar yang asing daripada nilai dan budaya hidup kita. Melalui internet pula, kita terdedah kepada berbagai-bagai lelaman web dan maklumat yang boleh menggugat sistem nilai kita, di mana sistem nilai kita tercabar dan terdedah kepada pengaruh-pengaruh negatif.</w:t>
      </w:r>
    </w:p>
    <w:p>
      <w:pPr>
        <w:pStyle w:val="Normal"/>
        <w:bidi w:val="0"/>
        <w:spacing w:before="280" w:after="280"/>
        <w:ind w:left="-360" w:right="0" w:hanging="0"/>
        <w:jc w:val="left"/>
        <w:rPr>
          <w:rFonts w:ascii="Verdana" w:hAnsi="Verdana" w:cs="Verdana"/>
        </w:rPr>
      </w:pPr>
      <w:r>
        <w:rPr>
          <w:rFonts w:cs="Verdana" w:ascii="Verdana" w:hAnsi="Verdana"/>
        </w:rPr>
        <w:t>Sistem nilai ini, jika tidak dipelihara, akan lebur di tengah-tengah kegilaan hawa nafsu. Dengan adanya internet, media massa yang semakin canggih dan pertemuan pelbagai budaya, faktor pengaruh mempengaruhi adalah sesuatu yang tidak boleh kita elakkan lagi. Kita tidak mampu untuk menahan tren ini. Kita tidak mampu mengasingkan diri dari perubahan ini. Apa yang boleh dan sepatutnya kita lakukan ialah membina daya tahan sebagai benteng bagi diri kita dan ahli keluarga kita. Lihat sahaja pada budaya anak-anak muda kita sekarang ini, pada pakaian, sosial dan seni mereka yang telah mula menampakkan bahawa mereka tidak peka akan tatasusila dan hukum syarak. Lihat sahaja pada perangkaan yang menakutkan mengenai kejadian-kejadian pengguguran anak, ibu tunggal, dadah dan kes-kes kenakalan remaja. Tidakkah ini semua mencuit hati kita untuk sedar akan peranan dan tanggungjawab kita? Tidakkah ini semua mengetuk hati kita untuk melakukan sesuatu? Rasulullah s.a.w telah bersabda yang bermaksud:</w:t>
      </w:r>
    </w:p>
    <w:p>
      <w:pPr>
        <w:pStyle w:val="Normal"/>
        <w:bidi w:val="0"/>
        <w:spacing w:before="280" w:after="280"/>
        <w:ind w:left="-360" w:right="0" w:hanging="0"/>
        <w:jc w:val="left"/>
        <w:rPr>
          <w:rFonts w:ascii="Verdana" w:hAnsi="Verdana" w:cs="Verdana"/>
        </w:rPr>
      </w:pPr>
      <w:r>
        <w:rPr>
          <w:rFonts w:cs="Verdana" w:ascii="Verdana" w:hAnsi="Verdana"/>
          <w:b/>
          <w:bCs/>
        </w:rPr>
        <w:t>"Barangsiapa yang melihat satu kemungkaran hendaklah ia ubah dengan tangannya (yakni dengan kuasa yang ada padanya) sekiranya ia tidak mampu maka dengan lisannya, sekiranya ia tidak mampu juga maka dengan hatinya dan itulah selemah-lemah iman. "</w:t>
      </w:r>
    </w:p>
    <w:p>
      <w:pPr>
        <w:pStyle w:val="Normal"/>
        <w:bidi w:val="0"/>
        <w:spacing w:before="280" w:after="280"/>
        <w:ind w:left="-360" w:right="0" w:hanging="0"/>
        <w:jc w:val="left"/>
        <w:rPr>
          <w:rFonts w:ascii="Verdana" w:hAnsi="Verdana" w:cs="Verdana"/>
        </w:rPr>
      </w:pPr>
      <w:r>
        <w:rPr>
          <w:rFonts w:cs="Verdana" w:ascii="Verdana" w:hAnsi="Verdana"/>
        </w:rPr>
        <w:t>Sebagai pemimpin keluarga kita mempunyai kuasa ini, yakni tangan dan kita mempunyai lisan untuk mendidik dan menasihati. Maka itu, di dalam kita berhadapan dengan cabaran-cabaran baru ini, adalah penting untuk kita membina ciri-ciri quwwah atau ciri-ciri kekuatan dalam diri dan keluarga kita.</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Antara ciri yang al-Quran sifatkan sebagai keturunan yang baik ialah sebuah keluarga yang memiliki ciri quwwah. Quwwah dari segala aspek kehidupan samada spiritual mahupun material. Kuat dengan ilmu dan kemahiran, kuat dengan keperibadian. Rasulullah s.a.w telah bersabda yang bermaksud:</w:t>
      </w:r>
    </w:p>
    <w:p>
      <w:pPr>
        <w:pStyle w:val="Normal"/>
        <w:bidi w:val="0"/>
        <w:spacing w:before="280" w:after="280"/>
        <w:ind w:left="-360" w:right="0" w:hanging="0"/>
        <w:jc w:val="left"/>
        <w:rPr>
          <w:rFonts w:ascii="Verdana" w:hAnsi="Verdana" w:cs="Verdana"/>
        </w:rPr>
      </w:pPr>
      <w:r>
        <w:rPr>
          <w:rFonts w:cs="Verdana" w:ascii="Verdana" w:hAnsi="Verdana"/>
          <w:b/>
          <w:bCs/>
        </w:rPr>
        <w:t>"Sesungguhnya seorang mukmin yang kuat adalah lebih baik dan dicintai Allah dari seorang mukmin yang lemah. "</w:t>
      </w:r>
    </w:p>
    <w:p>
      <w:pPr>
        <w:pStyle w:val="Normal"/>
        <w:bidi w:val="0"/>
        <w:spacing w:before="280" w:after="280"/>
        <w:ind w:left="-360" w:right="0" w:hanging="0"/>
        <w:jc w:val="left"/>
        <w:rPr>
          <w:rFonts w:ascii="Verdana" w:hAnsi="Verdana" w:cs="Verdana"/>
        </w:rPr>
      </w:pPr>
      <w:r>
        <w:rPr>
          <w:rFonts w:cs="Verdana" w:ascii="Verdana" w:hAnsi="Verdana"/>
        </w:rPr>
        <w:t>Kekuatan ini adalah kekuatan dalaman. Kekuatan iman dan akhlak, kekuatan fikiran. Dengan kekuatan ini, ia tidak mudah terpengaruh dengan unsur-unsur luaran yang negatif. Ia menjadi pendindingdan benteng pertahanan bagi kita. Pemimpin keluarga sendiri harus mencerminkan sifat-sifat ini. Sebagai pemimpin keluarga ia bertanggungjawab membina kekuatan ini pada dirinya dan ahli keluarganya. Agar suasana iman, akhlak dan pemikiran yang sihat menjadi budaya keluarga kita.</w:t>
      </w:r>
    </w:p>
    <w:p>
      <w:pPr>
        <w:pStyle w:val="Normal"/>
        <w:bidi w:val="0"/>
        <w:spacing w:before="280" w:after="280"/>
        <w:ind w:left="-360" w:right="0" w:hanging="0"/>
        <w:jc w:val="left"/>
        <w:rPr>
          <w:rFonts w:ascii="Verdana" w:hAnsi="Verdana" w:cs="Verdana"/>
        </w:rPr>
      </w:pPr>
      <w:r>
        <w:rPr>
          <w:rFonts w:cs="Verdana" w:ascii="Verdana" w:hAnsi="Verdana"/>
        </w:rPr>
        <w:t>Kekuatan inilah yang akan mencegah kita dari melihat filem-filem yang bercanggah dengan nilai-nilai agama kita. Kekuatan inilah yang menahan kita dari melungsur ke laman web yang tidak sihat dan membuang masa kita. Kekuatan inilah yang menyebabkan kita ingin melakukan kerja-kerja yang berfaedah seperti memberi khidmat pada organisasi-organisasi dan masjid-masjid. Kekuatan jiwa ini jugalah alat yang menyebabkan kita mampu mengawal keinginan hawa nafsu kita, lebih-lebih lagi di tengah-tengah kegawatan ekonomi ini, di mana kita perlu mengawal berbagai-bagai keinginan untuk berbelanja secara boros dan sebaliknya menumpukan pendidikan anak-anak kita dan memberikan pendidikan agama yang secukupnya kepada anak-anak kita. Sebagai contoh juga, seorang yang ingin berhenti merokok, kekuatan jiwa ini diperlukan agar ia memberikan keutamaan kepada perkara yang lebih penting, khususnya di tengah-tengah situasi kegawatan ekonomi masa kini.</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Antara ciri-ciri kekuatan insan mukmin ialah ia sentiasa mencari sesuatu yang membawa faedah dan kebaikan kepadanya. Sentiasa meminta bantuan dari Allah kerana ia menyedari bahawa segala kejayaan adalah dengan bantuan Allah. Ia tidak akan berasa lemah, walaupun ketika ia ditimpa ujian atau malapetaka. Dengan kekuatan ini, ia tidak mudah berputus harapan apabila terkesan dengan suasana ekonomi yang muram ini. Umpamanya bila ia dibuang kerja, ia akan mengambil tindakan positif dengan meningkatkan diri dan kemahirannya, di samping berusaha bersungguh-sungguh memastikan pendidikan yang secukupnya buat anak-anaknya. Ia akan sabar, tabah dan berdisiplin dalam menghadapi semua masalah. Ia sedar bahawa ia perlu tahu bagaimana menguruskan kewangan keluarganya, tahu memberikan keutamaan dalam perbelanjaan di samping tidak akan menyalahkan keadaan kerana ini adalah sifat seorang yang lemah. Ia akan terus bangkit dan tidak berasa hina. Ia akan terus bekerja untuk menyara kehidupannya dan keluarganya kerana ia menyedari setiap langkahnya itu adalah ibadat yang membawa ganjaran. Sehingga sesuatu makanan yang diberi kepada keluarganya adalah merupakan sedekah.</w:t>
      </w:r>
    </w:p>
    <w:p>
      <w:pPr>
        <w:pStyle w:val="Normal"/>
        <w:bidi w:val="0"/>
        <w:spacing w:before="280" w:after="280"/>
        <w:ind w:left="-360" w:right="0" w:hanging="0"/>
        <w:jc w:val="left"/>
        <w:rPr>
          <w:rFonts w:ascii="Verdana" w:hAnsi="Verdana" w:cs="Verdana"/>
        </w:rPr>
      </w:pPr>
      <w:r>
        <w:rPr>
          <w:rFonts w:cs="Verdana" w:ascii="Verdana" w:hAnsi="Verdana"/>
        </w:rPr>
        <w:t>Ini bermakna ia adalah mewakili generasi yang berilmu dan berkemahiran tinggi. Generasi penghasil (producers) dan tidak hanya pengguna (consumers), penyumbang dan bukan hanya penerima. Bagaimana ia boleh menjadi kuat dan berdikari sekiranya ia tidak mempunyai ilmu dan kemahiran?</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demikianlah ciri-ciri kekeluargaan yang perlu kita bina dalam institusi keluarga kita. Sebagai pemimpin keluarga inilah tanggungjawab utama kita. Inilah peranan penting kita khususnya dalam kita memasuki alaf baru yang membawa bersamanya cabaran-cabaran baru</w:t>
      </w:r>
    </w:p>
    <w:p>
      <w:pPr>
        <w:pStyle w:val="Normal"/>
        <w:jc w:val="left"/>
        <w:rPr>
          <w:rFonts w:ascii="Verdana" w:hAnsi="Verdana" w:cs="Verdana"/>
        </w:rPr>
      </w:pPr>
      <w:r>
        <w:rPr>
          <w:rFonts w:cs="Verdana" w:ascii="Verdana" w:hAnsi="Verdan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7:00Z</dcterms:created>
  <dc:creator>Abu Imran</dc:creator>
  <dc:description/>
  <dc:language>en-US</dc:language>
  <cp:lastModifiedBy>Abu Imran</cp:lastModifiedBy>
  <dcterms:modified xsi:type="dcterms:W3CDTF">2004-07-15T04:37:00Z</dcterms:modified>
  <cp:revision>1</cp:revision>
  <dc:subject/>
  <dc:title>CABARAN ALAF BARU - MENANAM SIFAT QUWWAH DALAM KELUARGA </dc:title>
</cp:coreProperties>
</file>