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Verdana" w:hAnsi="Verdana" w:cs="Verdana"/>
        </w:rPr>
      </w:pPr>
      <w:r>
        <w:rPr>
          <w:rFonts w:cs="Verdana" w:ascii="Verdana" w:hAnsi="Verdana"/>
        </w:rPr>
        <w:t xml:space="preserve">MADRASAH DIDIKAN RAMADHAN </w:t>
      </w:r>
    </w:p>
    <w:p>
      <w:pPr>
        <w:pStyle w:val="Normal"/>
        <w:bidi w:val="0"/>
        <w:spacing w:before="280" w:after="280"/>
        <w:jc w:val="left"/>
        <w:rPr>
          <w:rFonts w:ascii="Verdana" w:hAnsi="Verdana" w:cs="Verdana"/>
        </w:rPr>
      </w:pPr>
      <w:r>
        <w:rPr>
          <w:rFonts w:cs="Verdana" w:ascii="Verdana" w:hAnsi="Verdana"/>
        </w:rPr>
        <w:t xml:space="preserve">Tuan-tuan sidang jemaah yang di muliakan, </w:t>
      </w:r>
    </w:p>
    <w:p>
      <w:pPr>
        <w:pStyle w:val="Normal"/>
        <w:bidi w:val="0"/>
        <w:spacing w:before="280" w:after="280"/>
        <w:jc w:val="left"/>
        <w:rPr>
          <w:rFonts w:ascii="Verdana" w:hAnsi="Verdana" w:cs="Verdana"/>
        </w:rPr>
      </w:pPr>
      <w:r>
        <w:rPr>
          <w:rFonts w:cs="Verdana" w:ascii="Verdana" w:hAnsi="Verdana"/>
        </w:rPr>
        <w:t xml:space="preserve">Pada hari yang mulia dan saat yang penuh keberkatan ini saya berpesan pada diri saya sendiri dan kepada tuan-tuan hadirin sidang Jumaat yang berbahagia. Agar sentiasalah kita beriman dan berakwa kepada Allah S.W.T dengan erti kata yang sebenar-benarnya, iaitu dengan melaksanakan segala suruhan dan menjauhkan segala apa sahaja tegahannya, semoga dengan itu Insya-Allah kita semua akan di matikan di dalam keadaan muslim seperti yang di cita-citakan oleh setiap orang yang beriman. </w:t>
      </w:r>
    </w:p>
    <w:p>
      <w:pPr>
        <w:pStyle w:val="Normal"/>
        <w:bidi w:val="0"/>
        <w:spacing w:before="280" w:after="280"/>
        <w:jc w:val="lef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Ya Allah yang Maha pengasih dari sekelian pengasih, kami pohon dengan cahaya wajahmu yang mulia agar engkau matikan kami sebagai orang-orang muslimin, kemudian di pilih kami bersama-sama para solihin dalam keadaan selamat dan sentosa wahai tuhan seru sekelian alam.” </w:t>
      </w:r>
    </w:p>
    <w:p>
      <w:pPr>
        <w:pStyle w:val="Normal"/>
        <w:bidi w:val="0"/>
        <w:spacing w:before="280" w:after="280"/>
        <w:jc w:val="left"/>
        <w:rPr>
          <w:rFonts w:ascii="Verdana" w:hAnsi="Verdana" w:cs="Verdana"/>
        </w:rPr>
      </w:pPr>
      <w:r>
        <w:rPr>
          <w:rFonts w:cs="Verdana" w:ascii="Verdana" w:hAnsi="Verdana"/>
        </w:rPr>
        <w:t xml:space="preserve">Tuan-tuan sidang jemaah yang di muliakan! </w:t>
      </w:r>
    </w:p>
    <w:p>
      <w:pPr>
        <w:pStyle w:val="Normal"/>
        <w:bidi w:val="0"/>
        <w:spacing w:before="280" w:after="280"/>
        <w:jc w:val="left"/>
        <w:rPr>
          <w:rFonts w:ascii="Verdana" w:hAnsi="Verdana" w:cs="Verdana"/>
        </w:rPr>
      </w:pPr>
      <w:r>
        <w:rPr>
          <w:rFonts w:cs="Verdana" w:ascii="Verdana" w:hAnsi="Verdana"/>
        </w:rPr>
        <w:t xml:space="preserve">Al-hamdulillah, marilah kita bersyukur kepada Allah S.W.T a pada tahun ini dipanjangkan usia kita dan dapat menyambut bulan yang kita tunggu-tunggu iaitu bulan Ramadhan Al-Mubarak yang penuh dengan rahmat pengampunan dan bulan di merdekakan daripada api neraka, bulan yang tinggi darjat dan besar kedudukannya di sisi Allah S.W.T dan Rasulnya, di mana pada bulan ini umat Islam di wajibkan melaksanakan ibadah puasa. </w:t>
      </w:r>
    </w:p>
    <w:p>
      <w:pPr>
        <w:pStyle w:val="Normal"/>
        <w:bidi w:val="0"/>
        <w:spacing w:before="280" w:after="280"/>
        <w:jc w:val="left"/>
        <w:rPr>
          <w:rFonts w:ascii="Verdana" w:hAnsi="Verdana" w:cs="Verdana"/>
        </w:rPr>
      </w:pPr>
      <w:r>
        <w:rPr>
          <w:rFonts w:cs="Verdana" w:ascii="Verdana" w:hAnsi="Verdana"/>
        </w:rPr>
        <w:t xml:space="preserve">Firman Allah Surah Al-Baqarah ayat 183 bermaksud: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Wahai orang yang beriman ! telah di wajibkan ke atas kamu berpuasa sepertimana telah di wajibkan ke atas umat terdahulu daripada kamu, mudah-mudahan denagan itu memperolehi ketakwaan.” </w:t>
      </w:r>
    </w:p>
    <w:p>
      <w:pPr>
        <w:pStyle w:val="Normal"/>
        <w:bidi w:val="0"/>
        <w:spacing w:before="280" w:after="280"/>
        <w:jc w:val="left"/>
        <w:rPr>
          <w:rFonts w:ascii="Verdana" w:hAnsi="Verdana" w:cs="Verdana"/>
        </w:rPr>
      </w:pPr>
      <w:r>
        <w:rPr>
          <w:rFonts w:cs="Verdana" w:ascii="Verdana" w:hAnsi="Verdana"/>
        </w:rPr>
        <w:t xml:space="preserve">Ayat tersebut menjelaskan kepada kita bahawa puasa Ramadhan merupakan tuntutan yang wajib dikerjakan setelah mencukupi syarat-syarat tertentu seperti yang di kehendaki oleh umat Islam. </w:t>
      </w:r>
    </w:p>
    <w:p>
      <w:pPr>
        <w:pStyle w:val="Normal"/>
        <w:bidi w:val="0"/>
        <w:spacing w:before="280" w:after="280"/>
        <w:jc w:val="left"/>
        <w:rPr>
          <w:rFonts w:ascii="Verdana" w:hAnsi="Verdana" w:cs="Verdana"/>
        </w:rPr>
      </w:pPr>
      <w:r>
        <w:rPr>
          <w:rFonts w:cs="Verdana" w:ascii="Verdana" w:hAnsi="Verdana"/>
        </w:rPr>
        <w:t xml:space="preserve">Orang yang beriman dengan ertikata sebenarnya menunggu kedatangan bulan yang mulia ini dengan penuh kesediaan , rindu dengan azam untuk mengerjakan ibadah puasa dengan lebih baik dan sempurna daripada tahun-tahun yang lalu, mereka itu bercita-cita memenuhi setiap detik sepanjang Ramadhan dengan penuh pengisian bukan sahaja ibadah puasa wajib semata-mata, di samping itu memberi peluang yang luas untuk melaksanakan ibadah -ibadah sunat yang lain. Seperti solat Tarawikh, Tilawah Al-Quran, bersedekah, berzikir, bertahmid, beriktikaf dan sebagainya, kerana mereka itu tahu bahawa balasan dan ganjaran di bulan Ramadhan di gandakan oleh Allah S.W.T jika di bandingkan dengan bulan-bulan yang lain. Apatah lagi jika ber-ibadah di malam Lailatul-Qadar yang lebih utama daripada seribu bulan, kira-kira 83 tahun. Sekiranya bulan Rejab padanya berlaku Israk Mikraj, bulan Syaaban mempunyai kelebihan Nisfu Syaaban, maka pada bulan Ramadhan terdapat malam Lailatul-Qadar, di mana Al-Quran telah di turunkan dari Luhmahfuz ke Baitulizzah di langit dunia sekali gus, seterusnya diturunkan pula melalui Jibrail kepada Rasullah S.A.W secara beransur-ansur mengambil kira-kira 23 tahun. Hal ini berlaku di atas kehendak dan kebijaksanaan Allah untuk mendidik umat Islam dapat menyesuaikan diri mereka dengan ajaran Al-Quran itu sendiri dan di laksanakan dalam mengatur urusan kehidupan manusia, bukan sekadar untuk di baca dilakukan semata-mata tetapi dilaksanakan hukum hakam yang terkandung di dalamnya. </w:t>
      </w:r>
    </w:p>
    <w:p>
      <w:pPr>
        <w:pStyle w:val="Normal"/>
        <w:bidi w:val="0"/>
        <w:spacing w:before="280" w:after="280"/>
        <w:jc w:val="left"/>
        <w:rPr>
          <w:rFonts w:ascii="Verdana" w:hAnsi="Verdana" w:cs="Verdana"/>
        </w:rPr>
      </w:pPr>
      <w:r>
        <w:rPr>
          <w:rFonts w:cs="Verdana" w:ascii="Verdana" w:hAnsi="Verdana"/>
        </w:rPr>
        <w:t xml:space="preserve">Maksud surah Annisa’ ayat 105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Sesungguhnya kami telah menurunkan kitab kepada kamu dengan membawa kebenaran supaya engkau berhakimkan diantara mereka dengan apa yang diwahyukan oleh Allah kepada kamu, sesungguhnya seluruh isi kandungan Al-Quran adalah benar, bukan khayalan atau ciptaan manusia, dan bukan didasarkan kepada perasangka dan keraguan-keraguan. Ianya diturunkan berdasarkan kepada ilmu dan keyakinan yang nyata”. </w:t>
      </w:r>
    </w:p>
    <w:p>
      <w:pPr>
        <w:pStyle w:val="Normal"/>
        <w:bidi w:val="0"/>
        <w:spacing w:before="280" w:after="280"/>
        <w:jc w:val="left"/>
        <w:rPr>
          <w:rFonts w:ascii="Verdana" w:hAnsi="Verdana" w:cs="Verdana"/>
        </w:rPr>
      </w:pPr>
      <w:r>
        <w:rPr>
          <w:rFonts w:cs="Verdana" w:ascii="Verdana" w:hAnsi="Verdana"/>
        </w:rPr>
        <w:t xml:space="preserve">Firman Allah, </w:t>
      </w:r>
    </w:p>
    <w:p>
      <w:pPr>
        <w:pStyle w:val="Normal"/>
        <w:bidi w:val="0"/>
        <w:spacing w:before="280" w:after="280"/>
        <w:jc w:val="left"/>
        <w:rPr>
          <w:rFonts w:ascii="Verdana" w:hAnsi="Verdana" w:cs="Verdana"/>
        </w:rPr>
      </w:pPr>
      <w:r>
        <w:rPr>
          <w:rFonts w:cs="Verdana" w:ascii="Verdana" w:hAnsi="Verdana"/>
        </w:rPr>
        <w:t xml:space="preserve">Surah Sabaa’ ayat 6 yang bermaksud: </w:t>
      </w:r>
    </w:p>
    <w:p>
      <w:pPr>
        <w:pStyle w:val="Normal"/>
        <w:bidi w:val="0"/>
        <w:spacing w:before="280" w:after="280"/>
        <w:jc w:val="lef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an orang-orang yang berilmu (Ahli Kitab) berpendapat bahawa wahyu diturunkan kepada kamu dari Tuhan kamu itulah yang benar dan memimpin (manusia) ke jalan yang kukuh dan terpuji”. </w:t>
      </w:r>
    </w:p>
    <w:p>
      <w:pPr>
        <w:pStyle w:val="Normal"/>
        <w:bidi w:val="0"/>
        <w:spacing w:before="280" w:after="280"/>
        <w:jc w:val="left"/>
        <w:rPr>
          <w:rFonts w:ascii="Verdana" w:hAnsi="Verdana" w:cs="Verdana"/>
        </w:rPr>
      </w:pPr>
      <w:r>
        <w:rPr>
          <w:rFonts w:cs="Verdana" w:ascii="Verdana" w:hAnsi="Verdana"/>
        </w:rPr>
        <w:t xml:space="preserve">Didalam ayat yang lain Allah berfirman Surah Al - I’raf ayat 52 yang bermaksud :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Dan sesungguhnya kami telah mendatangkan sebuah kitab Al-Quran kepada mereka yang kami menjelaskan diatas dasar pengetahuan kami dan rahmat bagi orang beriman”. </w:t>
      </w:r>
    </w:p>
    <w:p>
      <w:pPr>
        <w:pStyle w:val="Normal"/>
        <w:bidi w:val="0"/>
        <w:spacing w:before="280" w:after="280"/>
        <w:jc w:val="left"/>
        <w:rPr>
          <w:rFonts w:ascii="Verdana" w:hAnsi="Verdana" w:cs="Verdana"/>
        </w:rPr>
      </w:pPr>
      <w:r>
        <w:rPr>
          <w:rFonts w:cs="Verdana" w:ascii="Verdana" w:hAnsi="Verdana"/>
        </w:rPr>
        <w:t xml:space="preserve">Al-Quran merupakan rahmat dan petunjuk yang benar, Allah memberi jaminan sesiapa yang membaca dan menghayati ajaranya, mereka itu akan mendapat kemenangan dan kejayaan Sebaliknya mereka yang angkuh dan tidak mahu kembali kepada Al-Quran dan engkar kepada ajaranya atau berubah hukum hakam yang ada padanya mereka itu diingatkan bahawa siksaan yang pedih sedang menanti di akhirat kelak. Tidak seorang manusia jua pun malah walaupun seorang nabi tidak diizinkan oleh Allah merubah ajaran-ajaran yang terkandung dalam Al-Quran itu. </w:t>
      </w:r>
    </w:p>
    <w:p>
      <w:pPr>
        <w:pStyle w:val="Normal"/>
        <w:bidi w:val="0"/>
        <w:spacing w:before="280" w:after="280"/>
        <w:jc w:val="left"/>
        <w:rPr>
          <w:rFonts w:ascii="Verdana" w:hAnsi="Verdana" w:cs="Verdana"/>
        </w:rPr>
      </w:pPr>
      <w:r>
        <w:rPr>
          <w:rFonts w:cs="Verdana" w:ascii="Verdana" w:hAnsi="Verdana"/>
        </w:rPr>
        <w:t xml:space="preserve">Firman Allah dalam surah Yunus ayat 15,yang bermaksud: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Katakanlah! tidak patut bagiku menggantikannya dari pihak diriku sendiri, aku tidak mengikut kecuali apa yang di wahyukan kepadaku. Sesungguhnya aku takut jika menderhakai Tuhanku dengan azab siksaan di hari yang besar (Qiamat). </w:t>
      </w:r>
    </w:p>
    <w:p>
      <w:pPr>
        <w:pStyle w:val="Normal"/>
        <w:bidi w:val="0"/>
        <w:spacing w:before="280" w:after="280"/>
        <w:jc w:val="left"/>
        <w:rPr>
          <w:rFonts w:ascii="Verdana" w:hAnsi="Verdana" w:cs="Verdana"/>
        </w:rPr>
      </w:pPr>
      <w:r>
        <w:rPr>
          <w:rFonts w:cs="Verdana" w:ascii="Verdana" w:hAnsi="Verdana"/>
        </w:rPr>
        <w:t xml:space="preserve">Tuan-tuan sidang jemaah yang berbahagia! </w:t>
      </w:r>
    </w:p>
    <w:p>
      <w:pPr>
        <w:pStyle w:val="Normal"/>
        <w:bidi w:val="0"/>
        <w:spacing w:before="280" w:after="280"/>
        <w:jc w:val="left"/>
        <w:rPr>
          <w:rFonts w:ascii="Verdana" w:hAnsi="Verdana" w:cs="Verdana"/>
        </w:rPr>
      </w:pPr>
      <w:r>
        <w:rPr>
          <w:rFonts w:cs="Verdana" w:ascii="Verdana" w:hAnsi="Verdana"/>
        </w:rPr>
        <w:t xml:space="preserve">Ibadah puasa mempunyai hikmah dan rahsia yang tersendiri , sama ada dari segi rohani, jasmani dan kemasyarakatan. Orang yang berpuasa dengan penuh keimanan dan keikhlasan terhadap Allah semata-mata mereka itu akan dapat membentuk jiwa yang bersih, dapat menahan nafsu sama ada nafsu jantina, nafsu makan minum, melawan diri darpada melakukan sifat-sifat tercela sperti mengumpat,mengeluarkan kata-kata kotor dan lucah dan sebagainya. Dengan ini akan menjadikan suatu proses dan latihan kearah mendidik roh dan jiwa manusia itu sendiri. </w:t>
      </w:r>
    </w:p>
    <w:p>
      <w:pPr>
        <w:pStyle w:val="Normal"/>
        <w:bidi w:val="0"/>
        <w:spacing w:before="280" w:after="280"/>
        <w:jc w:val="left"/>
        <w:rPr>
          <w:rFonts w:ascii="Verdana" w:hAnsi="Verdana" w:cs="Verdana"/>
        </w:rPr>
      </w:pPr>
      <w:r>
        <w:rPr>
          <w:rFonts w:cs="Verdana" w:ascii="Verdana" w:hAnsi="Verdana"/>
        </w:rPr>
        <w:t xml:space="preserve">Sesungguhnya dengan ini Rasullah S.A.W telah mengajarkan terutama kepada orang-orang muda yang kuat nafsu syahwat di suruh berkahwin sekiranya berkemampuan, sebaliknya jika tidak mampu disuruh berpuasa, kerana dengan berpuasa dapat mengurangkan ketegangan syahwat. Demikian juga dari sudut kesihatan, melalui berpuasa dapat merehatkan perut dan membetulkan alat penghadam, mengurangkan gemuk dan menghilangkan lemak di dalam badan yang boleh menjuhkan penyakit kencing manis, darah tinggi, lemah jantung dan sebagainya. </w:t>
      </w:r>
    </w:p>
    <w:p>
      <w:pPr>
        <w:pStyle w:val="Normal"/>
        <w:bidi w:val="0"/>
        <w:spacing w:before="280" w:after="280"/>
        <w:jc w:val="left"/>
        <w:rPr>
          <w:rFonts w:ascii="Verdana" w:hAnsi="Verdana" w:cs="Verdana"/>
        </w:rPr>
      </w:pPr>
      <w:r>
        <w:rPr>
          <w:rFonts w:cs="Verdana" w:ascii="Verdana" w:hAnsi="Verdana"/>
        </w:rPr>
        <w:t xml:space="preserve">Al-Tobrani telah meriwayatkan dari Abu Hurairah bahawa Nabi bersabda yang bermaksud: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Berperanglah kamu nescaya kamu akan mendapat rampasan perang, berpuasalah kamu nescaya kamu sihat dan musafirlah kamu nescaya kamu senang”. </w:t>
      </w:r>
    </w:p>
    <w:p>
      <w:pPr>
        <w:pStyle w:val="Normal"/>
        <w:bidi w:val="0"/>
        <w:spacing w:before="280" w:after="280"/>
        <w:jc w:val="left"/>
        <w:rPr>
          <w:rFonts w:ascii="Verdana" w:hAnsi="Verdana" w:cs="Verdana"/>
        </w:rPr>
      </w:pPr>
      <w:r>
        <w:rPr>
          <w:rFonts w:cs="Verdana" w:ascii="Verdana" w:hAnsi="Verdana"/>
        </w:rPr>
        <w:t xml:space="preserve">Demikian juga puasa terdapat rahsia di sudut kemasyarakatan yakni dapat memupuk perasaan rahmat dan kasihan belas terhadap anak yatim, fakir miskin, kerana orang yang kaya dapat merasakan perasaan lapar dan dahaga yang sering kali di hadapi oleh orang fakir miskin. Tentulah orang yang beriman dan pengasih akan tersentuh perasaan untuk berkasih sayang dan menolong orang yang idak berkemampuan yang sering merasai kelaparan. </w:t>
      </w:r>
    </w:p>
    <w:p>
      <w:pPr>
        <w:pStyle w:val="Normal"/>
        <w:bidi w:val="0"/>
        <w:spacing w:before="280" w:after="280"/>
        <w:jc w:val="left"/>
        <w:rPr>
          <w:rFonts w:ascii="Verdana" w:hAnsi="Verdana" w:cs="Verdana"/>
        </w:rPr>
      </w:pPr>
      <w:r>
        <w:rPr>
          <w:rFonts w:cs="Verdana" w:ascii="Verdana" w:hAnsi="Verdana"/>
        </w:rPr>
        <w:t xml:space="preserve">Nabi Allah Yusuf walaupun baginda mengetuai dan memegang harta dan kekayaan dinegara Mesir pada zamannya, ada orang bertanya;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Kenapa tuan berpuasa?, pada hal tuan menjadi pengurus pembekalan negara” Baginda menjawab; “Aku takutkan akan kekayaan, kerana dengan kekayaan itu boleh melupakan nasib orang yang lapar”. </w:t>
      </w:r>
    </w:p>
    <w:p>
      <w:pPr>
        <w:pStyle w:val="Normal"/>
        <w:bidi w:val="0"/>
        <w:spacing w:before="280" w:after="280"/>
        <w:jc w:val="left"/>
        <w:rPr>
          <w:rFonts w:ascii="Verdana" w:hAnsi="Verdana" w:cs="Verdana"/>
        </w:rPr>
      </w:pPr>
      <w:r>
        <w:rPr>
          <w:rFonts w:cs="Verdana" w:ascii="Verdana" w:hAnsi="Verdana"/>
        </w:rPr>
        <w:t xml:space="preserve">Tuan-tuan sidang Jemaah yang berbahagia! </w:t>
      </w:r>
    </w:p>
    <w:p>
      <w:pPr>
        <w:pStyle w:val="Normal"/>
        <w:bidi w:val="0"/>
        <w:spacing w:before="280" w:after="280"/>
        <w:jc w:val="left"/>
        <w:rPr>
          <w:rFonts w:ascii="Verdana" w:hAnsi="Verdana" w:cs="Verdana"/>
        </w:rPr>
      </w:pPr>
      <w:r>
        <w:rPr>
          <w:rFonts w:cs="Verdana" w:ascii="Verdana" w:hAnsi="Verdana"/>
        </w:rPr>
        <w:t xml:space="preserve">Jadikanlah bulan Ramadhan dan ibadah puasa yang kita kerjakan pada tahun ini sebagai madrasah yang dapat mendidik keimanan, ketakwaan kepada Allah S.W.T agar dengan demikian menjadikan kita sebagai seorang mukmin yang sebenarnya, sentiasa hidup dengan melakukan ketaatan terhadap ajaran Allah untuk menjadi kekasihnya di samping itu hendaklah menjauhkan sebarang bentuk kemungkaran yang di benci oleh Allah yang menjadi kesukaan syaitan. </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0:00Z</dcterms:created>
  <dc:creator>Abu Imran</dc:creator>
  <dc:description/>
  <dc:language>en-US</dc:language>
  <cp:lastModifiedBy>Abu Imran</cp:lastModifiedBy>
  <dcterms:modified xsi:type="dcterms:W3CDTF">2004-07-15T04:40:00Z</dcterms:modified>
  <cp:revision>1</cp:revision>
  <dc:subject/>
  <dc:title>MADRASAH DIDIKAN RAMADHAN </dc:title>
</cp:coreProperties>
</file>