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pPr>
      <w:r>
        <w:rPr>
          <w:rFonts w:cs="Verdana" w:ascii="Verdana" w:hAnsi="Verdana"/>
          <w:b/>
          <w:bCs/>
        </w:rPr>
        <w:t>ISRAK DAN MIKRAJ DALAM KONTEKS PEMBANGUNAN UMMAH</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Di saat yang mulia dan di hari yang penuh keberkatan ini marilah kita semua berusaha memperkukuhkan keimanan dan mempertingkatkan ketaqwaan kita terhadap Allah SWT dengan melaksanakan ajaran-Nya, taat segala suruhan-Nya dan menjauhi segala larangan-Nya. Dengan demikian Allah SWT menjadikan diri kita mukmin muslim yang sebenar-benarnya sentiasa tunduk patuh dan menyerah diri hanya kepada Allah SWT semata-mata.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 Dan tiadalah orang yang lebih baik agamanya daripada orang yang menyerahkan dirinya kepada Allah (dengan ikhlas) sedang dia berusaha mengerjakan kebajikan. (Surah an-Nisaa':125)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Pada tanggal 27 Rejab, 11 tahun kenabian Rasulullah SAW dan dua tahun sebelum hijrah ke Madinah telah berlaku suatu peristiwa Israk dan Mikraj di mana peristiwa tersebut merupakan suatu bukti akan kebesaran, kekuasaan dan kehebatan Allah SWT.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Maha suci Allah yang telah memperjalankan hambaNya pada malam hari dari Masjidil Haram sampai ke Masjidil Aqsa yang kami berkati di sekelilingnya supaya memperlihatkan keterangan-keterangan Kami kepadanya, sesungguhnya Dia mendengar lagi melihat.(Surah al-Israa':1)"</w:t>
      </w:r>
    </w:p>
    <w:p>
      <w:pPr>
        <w:pStyle w:val="Normal"/>
        <w:bidi w:val="0"/>
        <w:spacing w:before="280" w:after="280"/>
        <w:ind w:left="-360" w:right="0" w:hanging="0"/>
        <w:jc w:val="left"/>
        <w:rPr>
          <w:rFonts w:ascii="Verdana" w:hAnsi="Verdana" w:cs="Verdana"/>
        </w:rPr>
      </w:pPr>
      <w:r>
        <w:rPr>
          <w:rFonts w:cs="Verdana" w:ascii="Verdana" w:hAnsi="Verdana"/>
        </w:rPr>
        <w:t>Israk ialah perjalanan Nabi Muhammad SAW di malam hari menaiki Burak iaitu satu kenderaan dari syurga, dari Mekah ke Baitu Maqdis (Palestin). Manakala Mikraj ialah naik ke langit dari Baitul Maqdis (Masjidil Aqsa) yang kini ditawan oleh Yahudi laknatullah hingga ke Sidratul Muntaha.</w:t>
      </w:r>
    </w:p>
    <w:p>
      <w:pPr>
        <w:pStyle w:val="Normal"/>
        <w:bidi w:val="0"/>
        <w:spacing w:before="280" w:after="280"/>
        <w:ind w:left="-360" w:right="0" w:hanging="0"/>
        <w:jc w:val="left"/>
        <w:rPr>
          <w:rFonts w:ascii="Verdana" w:hAnsi="Verdana" w:cs="Verdana"/>
        </w:rPr>
      </w:pPr>
      <w:r>
        <w:rPr>
          <w:rFonts w:cs="Verdana" w:ascii="Verdana" w:hAnsi="Verdana"/>
        </w:rPr>
        <w:t>Peristiwa ini pada pandangan orang yang tidak beriman atau mereka yang tipis imannya akan menyatakan tidak mungkin berlaku, atau berbelah bahagi sama ada hendak percaya atau tidak, tetapi bagi orang yang sebenarnya beriman kepada Allah mereka tetap percaya dengan penuh keyakinan.</w:t>
      </w:r>
    </w:p>
    <w:p>
      <w:pPr>
        <w:pStyle w:val="Normal"/>
        <w:bidi w:val="0"/>
        <w:spacing w:before="280" w:after="280"/>
        <w:ind w:left="-360" w:right="0" w:hanging="0"/>
        <w:jc w:val="left"/>
        <w:rPr>
          <w:rFonts w:ascii="Verdana" w:hAnsi="Verdana" w:cs="Verdana"/>
        </w:rPr>
      </w:pPr>
      <w:r>
        <w:rPr>
          <w:rFonts w:cs="Verdana" w:ascii="Verdana" w:hAnsi="Verdana"/>
        </w:rPr>
        <w:t>Setelah baginda Rasulullah menceritakan apa yang telah terjadi padanya kepada masyarakat umumnya, orang-orang kafir mengejek-ngejek Rasulullah dan semakin hebatkan fitnah terhadap baginda. Malah terdapat sebahagian mereka yang lemah keimanan kembali menjadi murtad. Hal ini berbeza dengan orang yang beriman seperti sikap yang ditunjukkan oleh Saidina Abu Bakar as-Siddik r.a. sebaik sahaja Rasulullah SAW menceritakan kepadanya lalu Abu Bakar membenarkan dengan mengatakan: Benar, aku menyaksikan bahawa engkau adalah Rasulullah, kemudian Rasulullah SAW bersabda: engkau pula wahai Abu Bakar adalah as-Siddik. Selepas dari itu Abu Bakar digelar as-Siddik, yakni orang yang benar.</w:t>
      </w:r>
    </w:p>
    <w:p>
      <w:pPr>
        <w:pStyle w:val="Normal"/>
        <w:bidi w:val="0"/>
        <w:spacing w:before="280" w:after="280"/>
        <w:ind w:left="-360" w:right="0" w:hanging="0"/>
        <w:jc w:val="left"/>
        <w:rPr>
          <w:rFonts w:ascii="Verdana" w:hAnsi="Verdana" w:cs="Verdana"/>
        </w:rPr>
      </w:pPr>
      <w:r>
        <w:rPr>
          <w:rFonts w:cs="Verdana" w:ascii="Verdana" w:hAnsi="Verdana"/>
        </w:rPr>
        <w:t>Demikianlah peristiwa Israk dan Mikraj merupakan satu ujian dan proses pemisahan di antara orang yang benar-benar beriman dengan mereka yang kufur atau tipis imannya terhadap Allah SWT. Adapun orang yang beriman semakin kukuh imannya semakin mantap akidahnya terhadap kekuasaan, kebesaran dan kehebatan Allah SWT dalam mengatur alam seluruhnya.</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Sebelum berlaku peristiwa Israk dan Mikraj, Rasulullah SAW menghadapi penentangan kaum Musyrikin terhadap dakwah Islamiah yang di bawa oleh baginda. Berbagai-bagai bentuk penentangan telah dilancarkan bukan sahaja kepada Rasulullah semata-mata tetapi meliputi siapa sahaja yang menerima seruan dakwah Islam. Pengikut-pengikut baginda difitnah, diburu, dipulau, diseksa dan ada yang mati syahid, namun keimanan dan keyakinan mereka tetap teguh terhadap Allah dan RasulNya. Mereka terus berada di jalan Islam walaupun mereka menghadapi ujian demi ujian bahkan mereka sanggup mempertahankan Islam sama ada dengan harta mahupun nyawa mereka. Rasulullah SAW sendiri ketika berdakwah di Thaif, baginda telah dilayan dengan herdikan dan sikap yang buruk sekali. Baginda diejek, dibaling batu hingga Rasulullah luka dan berdarah, baginda sangat berdukacita kerana kebenaran yang dibawa untuk menyelamatkan mereka daripada seksaan Allah di akhirat dibalas sedemikian rupa. Rasulullah SAW hanya berdoa yang maksudnya:</w:t>
      </w:r>
    </w:p>
    <w:p>
      <w:pPr>
        <w:pStyle w:val="Normal"/>
        <w:bidi w:val="0"/>
        <w:spacing w:before="280" w:after="280"/>
        <w:ind w:left="-360" w:right="0" w:hanging="0"/>
        <w:jc w:val="left"/>
        <w:rPr>
          <w:rFonts w:ascii="Verdana" w:hAnsi="Verdana" w:cs="Verdana"/>
        </w:rPr>
      </w:pPr>
      <w:r>
        <w:rPr>
          <w:rFonts w:cs="Verdana" w:ascii="Verdana" w:hAnsi="Verdana"/>
          <w:b/>
          <w:bCs/>
        </w:rPr>
        <w:t>"Ya Allah, berilah petunjuk kepada kaumku kerana mereka tidak mengetahui."</w:t>
      </w:r>
    </w:p>
    <w:p>
      <w:pPr>
        <w:pStyle w:val="Normal"/>
        <w:bidi w:val="0"/>
        <w:spacing w:before="280" w:after="280"/>
        <w:ind w:left="-360" w:right="0" w:hanging="0"/>
        <w:jc w:val="left"/>
        <w:rPr>
          <w:rFonts w:ascii="Verdana" w:hAnsi="Verdana" w:cs="Verdana"/>
        </w:rPr>
      </w:pPr>
      <w:r>
        <w:rPr>
          <w:rFonts w:cs="Verdana" w:ascii="Verdana" w:hAnsi="Verdana"/>
        </w:rPr>
        <w:t>Dalam suasana yang penuh penentangan ini, Rasulullah kehilangan pula dua orang manusia yang amat dikasihi iaitu isterinya Saidatina Khadijah serta bapa saudaranya Abu Talib yang telah meninggal dunia. Sudah tentu sebagai manusia , Rasulullah s.a.w merasa sedih dengan kehilangan mereka. Khadijah isteri Rasulullah yang juga dikenali sebagai tokoh korporat wanita di bumi Mekah banyak memberi sokongan hartabendanya dalam dakwah Rasulullah. Manakala Abu Talib menaungi Rasulullah dengan kuasa dan pengaruhnya. Di sini jelas kepada kita bahawa selain kekuatan akidah, kekuatan ekonomi dan pengaruh politik memainkan peranan penting dalam menentukan kelancaran gerakan dakwah Islamiah yang dipelopori oleh Rasulullah.</w:t>
      </w:r>
    </w:p>
    <w:p>
      <w:pPr>
        <w:pStyle w:val="Normal"/>
        <w:bidi w:val="0"/>
        <w:spacing w:before="280" w:after="280"/>
        <w:ind w:left="-360" w:right="0" w:hanging="0"/>
        <w:jc w:val="left"/>
        <w:rPr>
          <w:rFonts w:ascii="Verdana" w:hAnsi="Verdana" w:cs="Verdana"/>
        </w:rPr>
      </w:pPr>
      <w:r>
        <w:rPr>
          <w:rFonts w:cs="Verdana" w:ascii="Verdana" w:hAnsi="Verdana"/>
        </w:rPr>
        <w:t>Berdasarkan kudrat dan iradat Allah SWT melalui peristiwa Israk dan Mikraj ini akhirnya dapat mengubat dan menghibur dukacita yang dialami oleh baginda sepanjang menjalani urusan dakwah. Rasulullah diperlihatkan gambaran kehidupan manusia sama ada orang yang soleh dan orang yang derhaka dari segi balasan dan ganjaran, demikian juga baginda dijemput secara khusus untuk menerima kewajipan solat lima waktu. Sesuatu ibadat penting yang menghubungkan di antara hamba dan penciptanya iaitu Allah SWT.</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Sepanjang perjalanan Rasulullah dari Mekah ke Baitu Maqdis, baginda diperlihatkan watak-watak kehidupan manusia, di antara lain ialah baginda melalui satu kaum yang bercucuk tanam, kemudian setelah hasilnya dipetik lalu tumbuh semula. Inilah gambaran orang yang mengorbankan harta benda pada jalan Allah bertepatan dengan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Perbandingan orang yang membelanjakan harta mereka di jalan Allah seperti benih yang tumbuh mengeluarkan tujuh tangkai dan pada setiap tangkai mengeluarkan seratus biji benih dan Allah akan menambah lagi kepada sesiapa yang dikehendakinya dan Allah Maha luas dan Maha mengetahui.(Surah al-Baqarah:261)"</w:t>
      </w:r>
    </w:p>
    <w:p>
      <w:pPr>
        <w:pStyle w:val="Normal"/>
        <w:bidi w:val="0"/>
        <w:spacing w:before="280" w:after="280"/>
        <w:ind w:left="-360" w:right="0" w:hanging="0"/>
        <w:jc w:val="left"/>
        <w:rPr>
          <w:rFonts w:ascii="Verdana" w:hAnsi="Verdana" w:cs="Verdana"/>
        </w:rPr>
      </w:pPr>
      <w:r>
        <w:rPr>
          <w:rFonts w:cs="Verdana" w:ascii="Verdana" w:hAnsi="Verdana"/>
        </w:rPr>
        <w:t>Baginda juga melalui sutu kaum yang menghempapkan kepalanya dengan batu yang besar, kepalanya pecah berkecai, kemudian tumbuh semula, lalu dihempapkan lagi, tumbuh semula dan begitulah seterusnya. Demikian gambaran orang yang meninggalkan solat lima waktu yang diwajibkan.</w:t>
      </w:r>
    </w:p>
    <w:p>
      <w:pPr>
        <w:pStyle w:val="Normal"/>
        <w:bidi w:val="0"/>
        <w:spacing w:before="280" w:after="280"/>
        <w:ind w:left="-360" w:right="0" w:hanging="0"/>
        <w:jc w:val="left"/>
        <w:rPr>
          <w:rFonts w:ascii="Verdana" w:hAnsi="Verdana" w:cs="Verdana"/>
        </w:rPr>
      </w:pPr>
      <w:r>
        <w:rPr>
          <w:rFonts w:cs="Verdana" w:ascii="Verdana" w:hAnsi="Verdana"/>
        </w:rPr>
        <w:t>Rasulullah melalui suatu kaum yang berpakaian koyak rabak di samping memakan pokok-pokok berduri dan daun-daun yang pahit dan batu-batu. Inilah bandingan orang yang tidak membayar zakat.</w:t>
      </w:r>
    </w:p>
    <w:p>
      <w:pPr>
        <w:pStyle w:val="Normal"/>
        <w:bidi w:val="0"/>
        <w:spacing w:before="280" w:after="280"/>
        <w:ind w:left="-360" w:right="0" w:hanging="0"/>
        <w:jc w:val="left"/>
        <w:rPr>
          <w:rFonts w:ascii="Verdana" w:hAnsi="Verdana" w:cs="Verdana"/>
        </w:rPr>
      </w:pPr>
      <w:r>
        <w:rPr>
          <w:rFonts w:cs="Verdana" w:ascii="Verdana" w:hAnsi="Verdana"/>
        </w:rPr>
        <w:t>Seterusnya Rasulullah dipersaksikan suatu kaum yang sedang memegang daging yang baru sahaja dimasak dan lazat pula rasanya dan satu lagi memegang daging yang mentah dan busuk baunya, tetapi ia memilih daging yang busuk dan mentah. Inilah gambaran seorang lelaki yang mempunyai isteri yang sah tetapi menumpahkan nafsunya kepada pelacur.</w:t>
      </w:r>
    </w:p>
    <w:p>
      <w:pPr>
        <w:pStyle w:val="Normal"/>
        <w:bidi w:val="0"/>
        <w:spacing w:before="280" w:after="280"/>
        <w:ind w:left="-360" w:right="0" w:hanging="0"/>
        <w:jc w:val="left"/>
        <w:rPr>
          <w:rFonts w:ascii="Verdana" w:hAnsi="Verdana" w:cs="Verdana"/>
        </w:rPr>
      </w:pPr>
      <w:r>
        <w:rPr>
          <w:rFonts w:cs="Verdana" w:ascii="Verdana" w:hAnsi="Verdana"/>
        </w:rPr>
        <w:t>Diperlihatkan juga seorang lelaki yang mengumpulkan seberkas kayu untuk dipikulnya, dia tidak berdaya memikul kemudian ditambah lagi kayu itu. Inilah bandingan orang yang menerima amanah, ia tidak boleh menunaikan amanah itu, tetapi masih lagi menerimanya kerana tamak dan halobanya kepada harta, pangkat dan kuasa.</w:t>
      </w:r>
    </w:p>
    <w:p>
      <w:pPr>
        <w:pStyle w:val="Normal"/>
        <w:bidi w:val="0"/>
        <w:spacing w:before="280" w:after="280"/>
        <w:ind w:left="-360" w:right="0" w:hanging="0"/>
        <w:jc w:val="left"/>
        <w:rPr>
          <w:rFonts w:ascii="Verdana" w:hAnsi="Verdana" w:cs="Verdana"/>
        </w:rPr>
      </w:pPr>
      <w:r>
        <w:rPr>
          <w:rFonts w:cs="Verdana" w:ascii="Verdana" w:hAnsi="Verdana"/>
        </w:rPr>
        <w:t>Diperlihatkan juga suatu kaum yang menggunting lidah dan bibirnya dengan gunting besi, setelah digunting tumbuh semula, lalu digunting lagi, demikianlah seterusnya. Inilah gambaran orang yang suka membuat fitnah memecah belahkan masyarakat dengan lidahnya.</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Suatu lagi peristiwa dalam Israk dan Mikraj yang wajar menjadi iktibar kepada kita, lebih-lebih lagi di zaman mutaakhir ini di mana umat Islam semakin longgar dengan aqidah Islamiah, ialah peristiwa Rasulullah SAW mencium bau wangi perkuburan Mashitah seorang hamba Allah yang syahid mempertahankan kesucian aqidah di tengah-tengah kekayaan dan keagungan Fir'aun yang memaksa keluarga tukang sikat ini mengakui Fir'aun sebagai Tuhan sebenar. Tetapi dengan penuh keberanian dan keyakinan tukang sikat itu tetap mengatakan: Tuhan aku dan Tuhan kamu ialah Allah. Perkara tersebut menimbulkan kemarahan yang amat sangat oleh Fir'aun, lalu memerintahkan supaya Mashitah dan seluruh keluarganya dibunuh. Pengorbanan mempertahankan akidah hingga sanggup mati merupakan suatu kemenangan yang dibalas oleh Allah sebagai Syuhadat.</w:t>
      </w:r>
    </w:p>
    <w:p>
      <w:pPr>
        <w:pStyle w:val="Normal"/>
        <w:bidi w:val="0"/>
        <w:spacing w:before="280" w:after="280"/>
        <w:ind w:left="-360" w:right="0" w:hanging="0"/>
        <w:jc w:val="left"/>
        <w:rPr>
          <w:rFonts w:ascii="Verdana" w:hAnsi="Verdana" w:cs="Verdana"/>
        </w:rPr>
      </w:pPr>
      <w:r>
        <w:rPr>
          <w:rFonts w:cs="Verdana" w:ascii="Verdana" w:hAnsi="Verdana"/>
        </w:rPr>
        <w:t>Demikian suatu peristiwa luar biasa dengan kehendak Allah, seorang kanak-kanak kecil boleh berkata-kata dengan fasih.</w:t>
      </w:r>
    </w:p>
    <w:p>
      <w:pPr>
        <w:pStyle w:val="Normal"/>
        <w:bidi w:val="0"/>
        <w:spacing w:before="280" w:after="280"/>
        <w:ind w:left="-360" w:right="0" w:hanging="0"/>
        <w:jc w:val="left"/>
        <w:rPr>
          <w:rFonts w:ascii="Verdana" w:hAnsi="Verdana" w:cs="Verdana"/>
        </w:rPr>
      </w:pPr>
      <w:r>
        <w:rPr>
          <w:rFonts w:cs="Verdana" w:ascii="Verdana" w:hAnsi="Verdana"/>
        </w:rPr>
        <w:t>Demikian juga terjadi kepada para sahabat yang berjuang mempertahankan Islam malah akan berlaku kepada umat Islam disepanjang zaman.</w:t>
      </w:r>
    </w:p>
    <w:p>
      <w:pPr>
        <w:pStyle w:val="Normal"/>
        <w:bidi w:val="0"/>
        <w:spacing w:before="280" w:after="280"/>
        <w:ind w:left="-360" w:right="0" w:hanging="0"/>
        <w:jc w:val="left"/>
        <w:rPr>
          <w:rFonts w:ascii="Verdana" w:hAnsi="Verdana" w:cs="Verdana"/>
        </w:rPr>
      </w:pPr>
      <w:r>
        <w:rPr>
          <w:rFonts w:cs="Verdana" w:ascii="Verdana" w:hAnsi="Verdana"/>
        </w:rPr>
        <w:t>Pengorbanan Mashitah ini telah dilahirkan dalam peristiwa Israk dan Mikraj atas kehendak Allah supaya menjadi iktibar kepada umat Islam tentang pengorbanan Mashitah di dalam menghayati dan mempertahankan aqidah Islamiah agar ianya menjadi dasar dan pegangan yang kukuh di dalam kehidupan kita seharian. Tanpa kita kembali kepada aqidah Islamiah yang sebenarnya manusia terus berada di jurang kehancuran dan kerosakan seperti yang telah terjadi kepada umat yang terdahulu dilaknatkan oleh Allah SWT dengan bala' bencana.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Allah telah melaknatkan ke atas orang-orang yang kafir dari kaum Bani Israel atas lisan Daud dan Isa anak Maryam, yang demikian disebabkan mereka itu menderhaka dan sentiasa melanggar perintah Allah, mereka itu selalu tidak melarang terhadap kejahatan yang mereka lakukan. (Surah al-Maidah :78-79)"</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Islam adalah agama keselamatan dan keamanan hidup di dunia dan akhirat. Apabila kita berpegang teguh kepada prinsip-prinsip agama Islam, maka hidup kita akan selamat dan aman, dan inilah yang disebut kesejahteraan. Kesejahteraan itu adalah tanda kita mendapat rahmat daripada Allah S.W.T. Membawa rahmat kepada seluruh manusia yang di dalamnya terkandung erti keselamatan, keamanan dan kesejahteraan adalah menjadi tujuan utama diutuskan Rasullullah s.a.w ke alam ini. Firman Allah bermaksud:</w:t>
      </w:r>
    </w:p>
    <w:p>
      <w:pPr>
        <w:pStyle w:val="Normal"/>
        <w:bidi w:val="0"/>
        <w:spacing w:before="280" w:after="280"/>
        <w:ind w:left="-360" w:right="0" w:hanging="0"/>
        <w:jc w:val="left"/>
        <w:rPr>
          <w:rFonts w:ascii="Verdana" w:hAnsi="Verdana" w:cs="Verdana"/>
        </w:rPr>
      </w:pPr>
      <w:r>
        <w:rPr>
          <w:rFonts w:cs="Verdana" w:ascii="Verdana" w:hAnsi="Verdana"/>
          <w:b/>
          <w:bCs/>
        </w:rPr>
        <w:t>"Tidak kami utuskan engkau (wahai Muhammad) melainkan untuk membawa rahmat kepada seluruh alam.(Surah al-Anbiaa':107)"</w:t>
      </w:r>
    </w:p>
    <w:p>
      <w:pPr>
        <w:pStyle w:val="Normal"/>
        <w:bidi w:val="0"/>
        <w:spacing w:before="280" w:after="280"/>
        <w:ind w:left="-360" w:right="0" w:hanging="0"/>
        <w:jc w:val="left"/>
        <w:rPr>
          <w:rFonts w:ascii="Verdana" w:hAnsi="Verdana" w:cs="Verdana"/>
        </w:rPr>
      </w:pPr>
      <w:r>
        <w:rPr>
          <w:rFonts w:cs="Verdana" w:ascii="Verdana" w:hAnsi="Verdana"/>
        </w:rPr>
        <w:t>Apabila kita dinaungi rahmat maka Allah telah berbuat baik terhadap kita. Apabila Allah berbuat baik terhadap kita maka tidak wajar kita membalas kebaikan Allah itu dengan membuat kerosakan di atas muka bumi ini.Firman Allah bermaksud:</w:t>
      </w:r>
    </w:p>
    <w:p>
      <w:pPr>
        <w:pStyle w:val="Normal"/>
        <w:bidi w:val="0"/>
        <w:spacing w:before="280" w:after="280"/>
        <w:ind w:left="-360" w:right="0" w:hanging="0"/>
        <w:jc w:val="left"/>
        <w:rPr>
          <w:rFonts w:ascii="Verdana" w:hAnsi="Verdana" w:cs="Verdana"/>
        </w:rPr>
      </w:pPr>
      <w:r>
        <w:rPr>
          <w:rFonts w:cs="Verdana" w:ascii="Verdana" w:hAnsi="Verdana"/>
          <w:b/>
          <w:bCs/>
        </w:rPr>
        <w:t>"Berbuat baiklah sebagaimana Allah berbuat baik terhadap diri kamu dan janganlah melakukan kerosakan di atas muka bumi ini kerana sesungguhnya Allah tidak menyukai orang-orang yang melakukan kerosakan. (Surah al-Qasas:77)"</w:t>
      </w:r>
    </w:p>
    <w:p>
      <w:pPr>
        <w:pStyle w:val="Normal"/>
        <w:bidi w:val="0"/>
        <w:spacing w:before="280" w:after="280"/>
        <w:ind w:left="-360" w:right="0" w:hanging="0"/>
        <w:jc w:val="left"/>
        <w:rPr>
          <w:rFonts w:ascii="Verdana" w:hAnsi="Verdana" w:cs="Verdana"/>
        </w:rPr>
      </w:pPr>
      <w:r>
        <w:rPr>
          <w:rFonts w:cs="Verdana" w:ascii="Verdana" w:hAnsi="Verdana"/>
        </w:rPr>
        <w:t>Dalam konteks keamanan dan keselamatan negara, mimbar Masjid Negara pada Jumaat yang mulia ini, mengajak seluruh umat Islam di tanahair dari pelbagai peringkat dan golongan, agar sama-sama prihatin terhadap keamanan dan keselamatan negara yang kita bina dengan susah payah selama ini.</w:t>
      </w:r>
    </w:p>
    <w:p>
      <w:pPr>
        <w:pStyle w:val="Normal"/>
        <w:bidi w:val="0"/>
        <w:spacing w:before="280" w:after="280"/>
        <w:ind w:left="-360" w:right="0" w:hanging="0"/>
        <w:jc w:val="left"/>
        <w:rPr>
          <w:rFonts w:ascii="Verdana" w:hAnsi="Verdana" w:cs="Verdana"/>
        </w:rPr>
      </w:pPr>
      <w:r>
        <w:rPr>
          <w:rFonts w:cs="Verdana" w:ascii="Verdana" w:hAnsi="Verdana"/>
        </w:rPr>
        <w:t>Malaysia adalah sebuah negara demokrasi yang ada undang-undang dan perlembagaan. Dalam perlembagaan Malaysia perkara 10 fasal (1), (2), (3) dan (4) jelas memeperuntukkan bahawa rakyat Malaysia mempunyai kebebasan untuk menyatakan pandangan dan hak-hak mereka di tanahair ini tetapi hendaklah secara aman dan rasional. Inilah yang dikatakan "Muwajahah Salmiah" yang bermaksud menyatakan ketidaksetujuan atau protes tetapi secara beretika dan dalam lingkungan batas undang-undang. Justeru itu, mimbar Masjid Negara menyarankan agar semua pihak menghormati peraturan dan situasi ini kerana sejarah telah membuktikan apabila berlakunya pertelingkahan sesama umat Islam di dalam sesebuah negara maka yang ruginya adalah umat Islam itu sendiri, manakala musuh-musuh Islam akan mengambil kesempatan dengan "menangguk di air yang keruh".</w:t>
      </w:r>
    </w:p>
    <w:p>
      <w:pPr>
        <w:pStyle w:val="Normal"/>
        <w:bidi w:val="0"/>
        <w:jc w:val="left"/>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2:00Z</dcterms:created>
  <dc:creator>Abu Imran</dc:creator>
  <dc:description/>
  <dc:language>en-US</dc:language>
  <cp:lastModifiedBy>Abu Imran</cp:lastModifiedBy>
  <dcterms:modified xsi:type="dcterms:W3CDTF">2004-07-01T23:22:00Z</dcterms:modified>
  <cp:revision>2</cp:revision>
  <dc:subject/>
  <dc:title>ISRAK DAN MIKRAJ DALAM KONTEKS PEMBANGUNAN UMMAH </dc:title>
</cp:coreProperties>
</file>