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pPr>
      <w:r>
        <w:rPr>
          <w:rFonts w:cs="Verdana" w:ascii="Verdana" w:hAnsi="Verdana"/>
          <w:b/>
          <w:bCs/>
        </w:rPr>
        <w:t>TANGGUNGJAWAB INSAN BERIMAN</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Kaum muslimin sidang Jumaat yang mulia, </w:t>
      </w:r>
    </w:p>
    <w:p>
      <w:pPr>
        <w:pStyle w:val="Normal"/>
        <w:bidi w:val="0"/>
        <w:spacing w:before="280" w:after="280"/>
        <w:ind w:left="-360" w:right="0" w:hanging="0"/>
        <w:jc w:val="left"/>
        <w:rPr>
          <w:rFonts w:ascii="Verdana" w:hAnsi="Verdana" w:cs="Verdana"/>
        </w:rPr>
      </w:pPr>
      <w:r>
        <w:rPr>
          <w:rFonts w:cs="Verdana" w:ascii="Verdana" w:hAnsi="Verdana"/>
        </w:rPr>
        <w:t xml:space="preserve">Marilah sama-sama kita bertaqwa kepada Allah SWT dengan sebenar-benar taqwa, melakukan segala suruhan-Nya dan meninggalkan segala larangan-Nya. </w:t>
      </w:r>
    </w:p>
    <w:p>
      <w:pPr>
        <w:pStyle w:val="Normal"/>
        <w:bidi w:val="0"/>
        <w:spacing w:before="280" w:after="280"/>
        <w:ind w:left="-360" w:right="0" w:hanging="0"/>
        <w:jc w:val="left"/>
        <w:rPr>
          <w:rFonts w:ascii="Verdana" w:hAnsi="Verdana" w:cs="Verdana"/>
        </w:rPr>
      </w:pPr>
      <w:r>
        <w:rPr>
          <w:rFonts w:cs="Verdana" w:ascii="Verdana" w:hAnsi="Verdana"/>
        </w:rPr>
        <w:t xml:space="preserve">Salah satu keunikan dan kehebatan al-Quran sebagai Kitab Suci yang berasal dari Allah Azza Wa jalla ialah isi kandungannya yang mengambarkan secara jelas apa yang akan terjadi jauh di masa depan. Gambaran-gambaran suasana yang digambarkan kadang-kadang sangat mengesankan dan kadang-kadang ngeri menakutkan. Suasana yang indah mengesankan itu disebut sebagai khabar gembira atau basyiran sedangkan berita tentang suasana yang ngeri menakutkan disebut nadziran. </w:t>
        <w:b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Al-Quran mengambarkan dialog-dialog yang terjadi pada hari Akhirat nanti sebagai basyiran wa nadziran bagi manusia yang sedang menempuh hari-hari perjuangannya di dunia ini. Misalnya sebuah dialog yang patut kita renungkan dalam sidang jumaat yang mulia ini ialah dialog Tuhan dengan penghuni neraka seperti dinyatakan di dalam surah Al-Mukminun ayat 112-115 yang bermaksud: </w:t>
        <w:br/>
        <w:t xml:space="preserve">  </w:t>
      </w:r>
    </w:p>
    <w:p>
      <w:pPr>
        <w:pStyle w:val="Normal"/>
        <w:bidi w:val="0"/>
        <w:spacing w:before="280" w:after="280"/>
        <w:ind w:left="-360" w:right="0" w:hanging="0"/>
        <w:jc w:val="left"/>
        <w:rPr/>
      </w:pPr>
      <w:r>
        <w:rPr>
          <w:rFonts w:cs="Verdana" w:ascii="Verdana" w:hAnsi="Verdana"/>
          <w:b/>
          <w:bCs/>
          <w:i/>
          <w:iCs/>
        </w:rPr>
        <w:t>"Allah bertanya,"berapa tahunkah kalian tinggal di bumi."? Mereka menjawab,"Kami tinggal di bumi sehari atau setengah hari, maka tanyalah kepada orang-orang yang menghitung." Allah berfirman,"Kamu tidak tinggal di bumi melainkan sebentar saja, jika sekiranya kamu mengetahui. Maka apakah kalian mengira bahawa Kami menciptakan kamu secara main-main saja dan bahawa kamu tidak akan dikembalikan kepada Kami?"</w:t>
      </w:r>
      <w:r>
        <w:rPr>
          <w:rFonts w:cs="Verdana" w:ascii="Verdana" w:hAnsi="Verdana"/>
        </w:rPr>
        <w:t xml:space="preserve"> </w:t>
        <w:b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Dialog ini yang nanti akan terjadi di akhirat, secara jelas diberitakan oleh Allah kepada kita sekarang ini supaya kita tahu bahawa hidup di dunia ini sebentar saja dibandingkan dengan lamanya waktu di akhirat nanti. Namun waktu yang sebentar itu janganlah disia-siakan kerana Tuhan menciptakan manusia bukan untuk disia-siakan tapi ada tujuan-tujuan tertentu penghuni neraka yang diajak berdialog itu, dahulunya cukup puas hidup hari demi hari, minggu demi minggu, bahkan jam demi jam yang dihitungnya secara teliti semata-mata untuk hidup duniawi yang sebentar itu saja. Tidak pernah ia menyiapkan persiapan untuk hari kemudian. Sesudah mereka menjadi penghuni neraka dengan pelbagai azab dan seksa yang susah untuk digambarkan dengan kata dan bahasa, barulah mereka menyedari betapa pentingnya masa hidup di dunia dahulu. </w:t>
        <w:b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Di hujung dialog itu, Allah menegaskan bahawa manusia pasti akan dikembalikan kepada Tuhan untuk mempertanggungjawabkan apa yang ia lakukan sepanjang hayatnya di dunia dahulu. Tanggungjawab itu harus ia hadapi seorang diri, bukan seperti di dunia ada tangungjawab bersama. </w:t>
      </w:r>
    </w:p>
    <w:p>
      <w:pPr>
        <w:pStyle w:val="Normal"/>
        <w:bidi w:val="0"/>
        <w:spacing w:before="280" w:after="280"/>
        <w:ind w:left="-360" w:right="0" w:hanging="0"/>
        <w:jc w:val="left"/>
        <w:rPr>
          <w:rFonts w:ascii="Verdana" w:hAnsi="Verdana" w:cs="Verdana"/>
        </w:rPr>
      </w:pPr>
      <w:r>
        <w:rPr>
          <w:rFonts w:cs="Verdana" w:ascii="Verdana" w:hAnsi="Verdana"/>
        </w:rPr>
        <w:t xml:space="preserve">Firman Allah yang bermaksud: </w:t>
      </w:r>
    </w:p>
    <w:p>
      <w:pPr>
        <w:pStyle w:val="Normal"/>
        <w:bidi w:val="0"/>
        <w:spacing w:before="280" w:after="280"/>
        <w:ind w:left="-360" w:right="0" w:hanging="0"/>
        <w:jc w:val="left"/>
        <w:rPr/>
      </w:pPr>
      <w:r>
        <w:rPr>
          <w:rFonts w:cs="Verdana" w:ascii="Verdana" w:hAnsi="Verdana"/>
          <w:b/>
          <w:bCs/>
          <w:i/>
          <w:iCs/>
        </w:rPr>
        <w:t>"Bilamana terdengar suara memekakkan telinga pada hari(Qiamat), hari itu setiap orang lari dari saudaranya, ibunya, ayahnya, sahabatnya dan anak-anaknya. Setiap orang pada hari itu sibuk dengan urusannya sendiri-sendiri. (Surah 'Abasa ayat 33-37).</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Hari Qiamat disebut juga 'Yaumul-Fashli' iaitu hari Penentuan atau hari pengadilan untuk mengadili dengan seadil-adilnya semua aktiviti manusia. Ketika itu orang-orang yang berdosa berkata: </w:t>
      </w:r>
    </w:p>
    <w:p>
      <w:pPr>
        <w:pStyle w:val="Normal"/>
        <w:bidi w:val="0"/>
        <w:spacing w:before="280" w:after="280"/>
        <w:ind w:left="-360" w:right="0" w:hanging="0"/>
        <w:jc w:val="left"/>
        <w:rPr/>
      </w:pPr>
      <w:r>
        <w:rPr>
          <w:rFonts w:cs="Verdana" w:ascii="Verdana" w:hAnsi="Verdana"/>
          <w:b/>
          <w:bCs/>
          <w:i/>
          <w:iCs/>
        </w:rPr>
        <w:t>"Wahai celakalah kita! Inilah hari pembalasan". Lalu terdengar suara:  "Inilah hari keputusan yang selalu kamu dustakan diperintahkan kepada malaikat, "Himpunlah mereka yang berbuat zalim beserta dengan sejawat mereka dan sembahan-sembahan yang selalu mereka sembah." (Surah as-Shaffat ayat 21-22)</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Ayat ini menjelaskan kepada kita bahawa bukan sahaja teman sejawat yang mendokong terjadinya proses kemaksiatan, tetapi juga apa yang mereka sembah sebagai tuhan kecil selama di dunia, seperti ideologi, nilai-nilai yang bukan bersumber dari Allah juga akan dimasukkan ke dalam neraka. Tetapi sebelum itu, ada proses perhitungan amal baik dan amal buruknya dengan saksama. Catatan-catatan sekecil manapun diperlihatkan dan saksi-saksi akan tampil dengan jujur. Saksi-saksi itu ialah angota-angota tubuhnya sendiri, penglihatan, pendengaran, fikiran dan hati sanubarinya. Bahkan bumi yang ia pijak akan menjadi saksi terhadap dirinya. Jika perhitungan amal baiknya yang lebih berat nilainya, maka balasan kesenangan dan kebahagiaan sejati yang diperoleh. Sebaliknya jika amal buruk yang banyak mengisi lebaran kehidupannya selama di dunia maka beratlah timbangan keburukan dan iapun akan menerima balasan keburukan berupa seksa dan penyesalan yang tidak berkesudahan. </w:t>
      </w:r>
    </w:p>
    <w:p>
      <w:pPr>
        <w:pStyle w:val="Normal"/>
        <w:bidi w:val="0"/>
        <w:spacing w:before="280" w:after="280"/>
        <w:ind w:left="-360" w:right="0" w:hanging="0"/>
        <w:jc w:val="left"/>
        <w:rPr>
          <w:rFonts w:ascii="Verdana" w:hAnsi="Verdana" w:cs="Verdana"/>
        </w:rPr>
      </w:pPr>
      <w:r>
        <w:rPr>
          <w:rFonts w:cs="Verdana" w:ascii="Verdana" w:hAnsi="Verdana"/>
        </w:rPr>
        <w:t xml:space="preserve">Sayangnya manusia sering lupa hal ini. Ini disebabkan manusia umumnya sangat tertarik kepada kepentingan-kepentingan yang bersifat sementara, terutama sekali kepentingan untuk diri sendiri yang dangkal sehingga ia tidak mempedulikan 'akhir' suatu kehidupan dan terus menerus melanggar perjanjian semulajadinya dengan Allah. Perjanjian ini termuat dalam surah al-A'raf ayat 172 yang bermaksud: </w:t>
      </w:r>
    </w:p>
    <w:p>
      <w:pPr>
        <w:pStyle w:val="Normal"/>
        <w:bidi w:val="0"/>
        <w:spacing w:before="280" w:after="280"/>
        <w:ind w:left="-360" w:right="0" w:hanging="0"/>
        <w:jc w:val="left"/>
        <w:rPr/>
      </w:pPr>
      <w:r>
        <w:rPr>
          <w:rFonts w:cs="Verdana" w:ascii="Verdana" w:hAnsi="Verdana"/>
          <w:b/>
          <w:bCs/>
          <w:i/>
          <w:iCs/>
        </w:rPr>
        <w:t>"Dan ingatlah ketika Tuhanmu mengeluarkan keturunan Adam dari sulbi mereka dan Allah mengambil kesaksian terhadap jiwa mereka seraya berfirman: "Bukankah Aku ini Tuhanmu? Mereka menjawab: "Benar, Engkau Tuhan kami, kami menjadikan diri kami sebagai saksi". (Hal yang demikian) agar di hari Qiamat kamu tidak mengatakan: Sesungguhnya kami (bani Adam) adalah orang-orang yang lalai terhadap perjanjian ini."</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Perjanjian suci ini hidup dan menetap di dalam hati nurani manusia. Namun oleh kerana manusia punya kecenderungan suka tertarik dengan kepentingan-kepentingan nafsu yang dangkal di dunia, suara hati nurani menjadi tertutup. Membersihkan hati nurani agar ia sentiasa bersinar terang adalah merupakan perjuangan yang terus menerus, jihad yang sungguh-sungguh. Jadi manusia sebenarnya adalah 'Makhluk pejuang' di dunia yang sementara ini. </w:t>
      </w:r>
    </w:p>
    <w:p>
      <w:pPr>
        <w:pStyle w:val="Normal"/>
        <w:bidi w:val="0"/>
        <w:spacing w:before="280" w:after="280"/>
        <w:ind w:left="-360" w:right="0" w:hanging="0"/>
        <w:jc w:val="left"/>
        <w:rPr/>
      </w:pPr>
      <w:r>
        <w:rPr>
          <w:rFonts w:cs="Verdana" w:ascii="Verdana" w:hAnsi="Verdana"/>
          <w:b/>
          <w:bCs/>
        </w:rPr>
        <w:t>Kaum muslimin yang berbahagi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Yang mustahak diperhitungkan oleh kita ialah perimbangan di antara amal soleh dengan perbuatan maksiat diingat dan dikira apakah dalam setiap hari dan bulan berganti tahun yang telah berlaku itu. Apakah telah banyak amal kebajikan dikerjakan atau sebaliknya. Kiranya keuntungan yang diperolehi, maka syukurlah kepada Allah serta pertingkatkan lagi amal soleh kita. dan kiranya kerugian yang diperolehi, maka menyesallah dan bersegeralah memohon ampun dan bertaubat kepada Allah supaya dengan tindakan ini mudah-mudahan akan dapat diselamatkan dan kembali kepada jalan kebenaran. </w:t>
      </w:r>
    </w:p>
    <w:p>
      <w:pPr>
        <w:pStyle w:val="Normal"/>
        <w:bidi w:val="0"/>
        <w:spacing w:before="280" w:after="280"/>
        <w:ind w:left="-360" w:right="0" w:hanging="0"/>
        <w:jc w:val="left"/>
        <w:rPr>
          <w:rFonts w:ascii="Verdana" w:hAnsi="Verdana" w:cs="Verdana"/>
        </w:rPr>
      </w:pPr>
      <w:r>
        <w:rPr>
          <w:rFonts w:cs="Verdana" w:ascii="Verdana" w:hAnsi="Verdana"/>
        </w:rPr>
        <w:t xml:space="preserve">Sesungguhnya sangat berbahagialah orang-orang yang tahu merasa rugi, sebab banyaknya maksiat dan mungkar yang terlanjur dikerjakan lantas bertaubat sebaliknya sengsaralah padahnya bagi orang-orang yang sekalipun sudah banyak kesalahan dan kemaksiatan dilakukannya, tetapi masih meneruskannya dan tidak terlintas untuk bertaubat padahal taubat itu sebenarnya boleh diumpamakan sebagai penawar untuk membersihkan diri dari segala kesalahan dan dosa. Menyedari diri kita sendiri yang bukanlah dari golongan para nabi dan rasul yang maksum, maka adalah sangat baik kalau kita mahu menggunakan masa yang keemasan ini untuk membersihkan dosa-dosa itu dengan jalan taubat yang nasuhah taubat yang sungguh-sungguh dengan janji ikrar setia dihati tidak mengulangi kesalahan-kesalahan dan maksiat yang pernah dilakukan dan kesalahan-kesalahan lain seterusnya. Inilah kedudukan muslim dalam karektor peribadi setianya kepada Allah SWT. </w:t>
      </w:r>
    </w:p>
    <w:p>
      <w:pPr>
        <w:pStyle w:val="Normal"/>
        <w:bidi w:val="0"/>
        <w:spacing w:before="280" w:after="280"/>
        <w:ind w:left="-360" w:right="0" w:hanging="0"/>
        <w:jc w:val="left"/>
        <w:rPr/>
      </w:pPr>
      <w:r>
        <w:rPr>
          <w:rFonts w:cs="Verdana" w:ascii="Verdana" w:hAnsi="Verdana"/>
          <w:b/>
          <w:bCs/>
          <w:i/>
          <w:iCs/>
        </w:rPr>
        <w:t>"Orang-orang yang bertaubat dari dosa adalah seperti orang yang tidak pernah mempunyai dosa dan orang yang meminta ampun kepada Allah sedangkan ia masih tetap mengulangi kerja-kerja maksiat itu adalah seperti mempersenda-sendakan Tuhanny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i/>
          <w:iCs/>
        </w:rPr>
        <w:t>"Perhitunglah amal diri kamu sendiri sebelum kamu dihitung oleh Allah dan timbanglah ia sebelum kamu ditimbangkan dan bersedialah dengan bekalan-bekalan amalan untuk pendedahan yang Maha Besar (di hari Mahsyar.)</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Firman Allah dalam surah at-Tahrim ayat 8 bermaksud: </w:t>
      </w:r>
    </w:p>
    <w:p>
      <w:pPr>
        <w:pStyle w:val="Normal"/>
        <w:bidi w:val="0"/>
        <w:spacing w:before="280" w:after="280"/>
        <w:ind w:left="-360" w:right="0" w:hanging="0"/>
        <w:jc w:val="left"/>
        <w:rPr/>
      </w:pPr>
      <w:r>
        <w:rPr>
          <w:rFonts w:cs="Verdana" w:ascii="Verdana" w:hAnsi="Verdana"/>
          <w:b/>
          <w:bCs/>
          <w:i/>
          <w:iCs/>
        </w:rPr>
        <w:t>"Wahai orang-orang yang beriman, bertaubatklah kamu kepada Allah dengan taubat nasuha, mudah-mudahan Tuhan kamu akan menghapuskan kesalahan-kesalahan kamu dan memasukkan kamu ke dalam syurga yang mengalir di bawahnya beberapa sungai, pada hari Allah tidak menghinakan nabi dan rasul dan orang-orang yang beriman bersama-sama dengannya (cahaya iman dan amal soleh) mereka bergerak cepat di hadapan mereka dan sebelah kanan mereka. (Semasa mereka berjalan) mereka berkata (ketika orang-orang munafik meraba-raba dalam gelap gelita): wahai Tuhan kami, sempurnakanlah kepada kami cahaya kami, dan limpahkanlah keampunan kepada kami, sesungguhnya Engkau Maha kuasa atas tiap-tiap sesuatu."</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Firman Allah dalam surah az-Zumar ayat 53 yang bermaksud: </w:t>
      </w:r>
    </w:p>
    <w:p>
      <w:pPr>
        <w:pStyle w:val="Normal"/>
        <w:bidi w:val="0"/>
        <w:spacing w:before="280" w:after="280"/>
        <w:ind w:left="-360" w:right="0" w:hanging="0"/>
        <w:jc w:val="left"/>
        <w:rPr/>
      </w:pPr>
      <w:r>
        <w:rPr>
          <w:rFonts w:cs="Verdana" w:ascii="Verdana" w:hAnsi="Verdana"/>
          <w:b/>
          <w:bCs/>
          <w:i/>
          <w:iCs/>
        </w:rPr>
        <w:t>"Sesungguhnya Allah mengampuni segala dosa, dan sesungguhnya Dia Maha Pengampun dan Maha Penyayang."</w:t>
      </w:r>
      <w:r>
        <w:rPr>
          <w:rFonts w:cs="Verdana" w:ascii="Verdana" w:hAnsi="Verdana"/>
        </w:rPr>
        <w:t xml:space="preserve"> </w:t>
      </w:r>
    </w:p>
    <w:p>
      <w:pPr>
        <w:pStyle w:val="Normal"/>
        <w:bidi w:val="0"/>
        <w:jc w:val="left"/>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9:00Z</dcterms:created>
  <dc:creator>Abu Imran</dc:creator>
  <dc:description/>
  <dc:language>en-US</dc:language>
  <cp:lastModifiedBy>Abu Imran</cp:lastModifiedBy>
  <dcterms:modified xsi:type="dcterms:W3CDTF">2004-07-01T23:29:00Z</dcterms:modified>
  <cp:revision>1</cp:revision>
  <dc:subject/>
  <dc:title>TANGGUNGJAWAB INSAN BERIMAN </dc:title>
</cp:coreProperties>
</file>