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CERMIN DIRI MELAHIRKAN KEHIDUPAN NILAI MURNI</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Apabila kita diajak bercermin, biasanya yang pertama difikirkan ialah untuk melihat kecantikan atau ketampanan diri. Kemudian melihat pakaian, mengurus misai, janggut dan sebagainya itu adalah bagi kaum lelaki. Bagi kaum wanita pula bercermin diri adalah untuk bersolek atau memastikan tidak ada kedut, jeragat dan tompok-tompok hitam dimuka. Kerana cermin dan kehidupan memang saling berkait rapat. Tetapi lebih penting cermin bukanlah sekadar menilai kecantikan, malah kilauannya adalah manifestasi kemurnian atau keburukan budaya, akhlak, perangai dan semua sifat yang ada pada diri kita samada pada individu dan juga masyarakat.</w:t>
      </w:r>
    </w:p>
    <w:p>
      <w:pPr>
        <w:pStyle w:val="NormalWeb"/>
        <w:ind w:left="-360" w:right="0" w:hanging="0"/>
        <w:jc w:val="left"/>
        <w:rPr>
          <w:rFonts w:ascii="Verdana" w:hAnsi="Verdana" w:cs="Verdana"/>
          <w:color w:val="000000"/>
        </w:rPr>
      </w:pPr>
      <w:r>
        <w:rPr>
          <w:rFonts w:cs="Verdana" w:ascii="Verdana" w:hAnsi="Verdana"/>
          <w:color w:val="000000"/>
        </w:rPr>
        <w:t>Orang-orang tua kata "Apa-apa halpun cerminlah diri sendiri dahulu". Biasanya kita dapati bahawa cermin tidak pernah berbohong, tetapi yang melakukan berbohong ialah individu yang berada di hadapan cermin itu, sebab itulah Rasulullah s.a.w pernah bersabda yang bermaksud:</w:t>
      </w:r>
    </w:p>
    <w:p>
      <w:pPr>
        <w:pStyle w:val="NormalWeb"/>
        <w:ind w:left="-360" w:right="0" w:hanging="0"/>
        <w:jc w:val="left"/>
        <w:rPr/>
      </w:pPr>
      <w:r>
        <w:rPr>
          <w:rFonts w:cs="Verdana" w:ascii="Verdana" w:hAnsi="Verdana"/>
          <w:i/>
          <w:iCs/>
          <w:color w:val="000000"/>
        </w:rPr>
        <w:t>" Bahawa Allah Taala tidak melihat kepada rupa kamu, keadaan diri kamu dan harta kamu tetapi Allah S.W.T melihat kepada amalan kamu dan hati kamu. "</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Imej baik yang terpancar daripada cermin kehidupan sudah tentu mengandungi unsur positif yang boleh dibanggakan. Ia melahirkan sikap beradab sopan-santun, lemah-lembut, menyanjung ilmu, berkasih sayang, warak, produktif, proaktif, dan sebagainya. Dengan itu masyarakat teratur, harmoni, keluarga bahagian segar budaya dan tinggi hematnya.</w:t>
      </w:r>
    </w:p>
    <w:p>
      <w:pPr>
        <w:pStyle w:val="NormalWeb"/>
        <w:ind w:left="-360" w:right="0" w:hanging="0"/>
        <w:jc w:val="left"/>
        <w:rPr>
          <w:rFonts w:ascii="Verdana" w:hAnsi="Verdana" w:cs="Verdana"/>
          <w:color w:val="000000"/>
        </w:rPr>
      </w:pPr>
      <w:r>
        <w:rPr>
          <w:rFonts w:cs="Verdana" w:ascii="Verdana" w:hAnsi="Verdana"/>
          <w:b/>
          <w:bCs/>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Pada hari ini sebahagian daripada individu dan masyarakat kita tidak lagi menghayati falsafah bercermin adalah untuk membetulkan keadaan diri yang telah tempang. Sebaliknya masyarakat semakin meninggalkan budaya murni mereka sendiri dengan merebut apa yang dikatakan memajukan diri. Kerana ini kita berserempak dengan pelbagai perbuatan yang tidak bermoral seperti maksiat, sumbang muhram, rasuah, keputusan ramai tidak diikut sebaliknya keputusannya sahaja perlu diikut, bangga diri dan penyelewengan. Sebab itu banyak perkara yang sewajibnya kita perhatikan semasa kita bercermin diri sebab bercermin diri hanya dapat dilihat sesuatu itu dari pandangan luarnya sahaja. Tetapi dalamannya tidak difikirkan oleh individu yang duduk dihadapan cermin.</w:t>
      </w:r>
    </w:p>
    <w:p>
      <w:pPr>
        <w:pStyle w:val="NormalWeb"/>
        <w:ind w:left="-360" w:right="0" w:hanging="0"/>
        <w:jc w:val="left"/>
        <w:rPr>
          <w:rFonts w:ascii="Verdana" w:hAnsi="Verdana" w:cs="Verdana"/>
          <w:color w:val="000000"/>
        </w:rPr>
      </w:pPr>
      <w:r>
        <w:rPr>
          <w:rFonts w:cs="Verdana" w:ascii="Verdana" w:hAnsi="Verdana"/>
          <w:color w:val="000000"/>
        </w:rPr>
        <w:t xml:space="preserve">Oleh itu bagi pandangan mimbar jumaat pada hari ini, apabila kita bercermin diri seharusnya kita merenung sama apakah yang sebaiknya kita lakukan bagi mengekalkan imej murni dari cermin kehidupan yang teratur supaya diri kita lebih baik pada hari ini dan juga pada masa akan datang. Oleh kerana cermin yang ada dihadapan kita pada hari ini biasanya tidak akan berubah pada bila-bila masa pun. </w:t>
      </w:r>
    </w:p>
    <w:p>
      <w:pPr>
        <w:pStyle w:val="NormalWeb"/>
        <w:ind w:left="-360" w:right="0" w:hanging="0"/>
        <w:jc w:val="left"/>
        <w:rPr>
          <w:rFonts w:ascii="Verdana" w:hAnsi="Verdana" w:cs="Verdana"/>
          <w:color w:val="000000"/>
        </w:rPr>
      </w:pPr>
      <w:r>
        <w:rPr>
          <w:rFonts w:cs="Verdana" w:ascii="Verdana" w:hAnsi="Verdana"/>
          <w:b/>
          <w:bCs/>
          <w:color w:val="000000"/>
        </w:rPr>
        <w:t>Muslimin yang dirahmati Allah sekalian,</w:t>
      </w:r>
    </w:p>
    <w:p>
      <w:pPr>
        <w:pStyle w:val="NormalWeb"/>
        <w:ind w:left="-360" w:right="0" w:hanging="0"/>
        <w:jc w:val="left"/>
        <w:rPr>
          <w:rFonts w:ascii="Verdana" w:hAnsi="Verdana" w:cs="Verdana"/>
          <w:color w:val="000000"/>
        </w:rPr>
      </w:pPr>
      <w:r>
        <w:rPr>
          <w:rFonts w:cs="Verdana" w:ascii="Verdana" w:hAnsi="Verdana"/>
          <w:color w:val="000000"/>
        </w:rPr>
        <w:t>Sebenarnya bercermin diri adalah wahana penting bagi membentuk peribadi. Al-Quran mengajak umatnya merenung diri sebagaimana firman Allah S.W.T yang bermaksud:</w:t>
      </w:r>
    </w:p>
    <w:p>
      <w:pPr>
        <w:pStyle w:val="NormalWeb"/>
        <w:ind w:left="-360" w:right="0" w:hanging="0"/>
        <w:jc w:val="left"/>
        <w:rPr/>
      </w:pPr>
      <w:r>
        <w:rPr>
          <w:rFonts w:cs="Verdana" w:ascii="Verdana" w:hAnsi="Verdana"/>
          <w:i/>
          <w:iCs/>
          <w:color w:val="000000"/>
        </w:rPr>
        <w:t>" Dan juga pada diri kamu sendiri, maka tidakkah kamu perhatikan. (Surah Az-Dzaariyat:21)"</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Mencermin diri adalah boleh menukarkan sikap dari sifat kehaiwanan kepada manusia sempurna dan juga boleh membersihkan sikap mementingkan diri sendiri. Oleh itu, bolehlah dikatakan bahawa apabila masyarakat mencermin dirinya menerusi cermin kehidupan nurani. Maka secara tidak langsung kita akan menemui manusia yang lebih bertimbang rasa di mana sahaja dia berada. Sikap buruk pada dirinya tidak ada manakala penyelewengan jauh sekali. Sifat mudah marah dan buruk sangka pada orang lain tidak terlintas dihatinya. Sikap ganas memandu jarang kita dapati termasuk yang baru keluar dari masjid dan keretanya pula penuh dengan tampalan ayat-ayat al-Quran.</w:t>
      </w:r>
    </w:p>
    <w:p>
      <w:pPr>
        <w:pStyle w:val="NormalWeb"/>
        <w:ind w:left="-360" w:right="0" w:hanging="0"/>
        <w:jc w:val="left"/>
        <w:rPr>
          <w:rFonts w:ascii="Verdana" w:hAnsi="Verdana" w:cs="Verdana"/>
          <w:color w:val="000000"/>
        </w:rPr>
      </w:pPr>
      <w:r>
        <w:rPr>
          <w:rFonts w:cs="Verdana" w:ascii="Verdana" w:hAnsi="Verdana"/>
          <w:color w:val="000000"/>
        </w:rPr>
        <w:t>Akhirnya dapatlah mimbar jumaat pada hari ini membuat kesimpulan iaitu mencermin diri bukan sekadar menentukan imej peribadi terbimbing malah membantu masyarakat lebih bertamadun. Kita tentulah tidak mahu melahirkan masyarakat seperti "si tempang memanjat busut, tongkat dibuang akar dipotong akhirnya tersungkur dibucu gembur".</w:t>
      </w:r>
    </w:p>
    <w:p>
      <w:pPr>
        <w:pStyle w:val="NormalWeb"/>
        <w:ind w:left="-360" w:right="0" w:hanging="0"/>
        <w:jc w:val="left"/>
        <w:rPr>
          <w:rFonts w:ascii="Verdana" w:hAnsi="Verdana" w:cs="Verdana"/>
          <w:color w:val="000000"/>
        </w:rPr>
      </w:pPr>
      <w:r>
        <w:rPr>
          <w:rFonts w:cs="Verdana" w:ascii="Verdana" w:hAnsi="Verdana"/>
          <w:color w:val="000000"/>
        </w:rPr>
        <w:t>Oleh itu, kita yakin amalan mencermin diri dapat mengelakkan manusia bermusuhan sesama sendiri kerana itu tidak salah kiranya jika kita bercermin diri sebelum orang lain menyuruh kita melihat diri dicermin.</w:t>
      </w:r>
    </w:p>
    <w:p>
      <w:pPr>
        <w:pStyle w:val="NormalWeb"/>
        <w:ind w:left="-360" w:right="0" w:hanging="0"/>
        <w:jc w:val="left"/>
        <w:rPr>
          <w:rFonts w:ascii="Verdana" w:hAnsi="Verdana" w:cs="Verdana"/>
          <w:color w:val="000000"/>
        </w:rPr>
      </w:pPr>
      <w:r>
        <w:rPr>
          <w:rFonts w:cs="Verdana" w:ascii="Verdana" w:hAnsi="Verdana"/>
          <w:i/>
          <w:iCs/>
          <w:color w:val="000000"/>
        </w:rPr>
        <w:t>"Demi masa, sesungguhnya manusia itu berada di dalam kerugian, kecuali orang-orang yang beriman dan beramal soleh dan mereka berpesan-pesan dengan kebenaran serta berpesan-pesan dengan sabar.".</w:t>
      </w:r>
    </w:p>
    <w:p>
      <w:pPr>
        <w:pStyle w:val="NormalWeb"/>
        <w:ind w:left="-360" w:right="0" w:hanging="0"/>
        <w:jc w:val="left"/>
        <w:rPr/>
      </w:pPr>
      <w:r>
        <w:rPr>
          <w:rFonts w:cs="Verdana" w:ascii="Verdana" w:hAnsi="Verdana"/>
          <w:b/>
          <w:bCs/>
          <w:color w:val="000000"/>
        </w:rPr>
        <w:t>TIGA WASIAT NABI MUHAMMAD SAW UNTUK UMAT PADA HARI INI DAN MENDATANG</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idang Jumaat yang berbahagi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Alhamdulillah, bersyukur kita ke hadrat Ilahi yang mana pada hari ini kita masih lagi dapat mengecapi segala nikmat yang dianugerahkan oleh Allah SWT. Kita berdoa semoga nikmat yang kita kecapi ini berpanjanglah hendaknya hingga akhir hayat. Seperkara yang harus kita insafi dan ingatkan selalu ialah bahawa kehidupan di dunia ini hanyalah bersifat sementara sahaja manakala di akhirat pula merupakan tempat tinggal yang berkekalan lagi abadi. Kita aka berhadapan dengan Allah SWT untuk mempertanggungjawabkan segala apa yang telah dilakukan sepanjang kehidupan di dunia ini. Sesunggguhnya apa yang menjadi penilaian oleh Allah SWT di akhirat nanti hanyalah berupa amal ibadat seseorang itu.</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Firman Allah SWT yang bermaksud:</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Adapun harta dan anak-anak adalah perhiasan kehidupan di dunia tetapi amalan-amalan yang kamil lagi soleh adalah lebih baik pahalanya di sisi Tuhan serta lebih baik untuk menjadi harapan.</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idang Jumaat yang dirahmati Allah,</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ebagaimana yang kita maklumi bahawa kita pada hari ini berada di hari yang baik dan juga bulan yang baik iaitu hari Jumaat 20 haribulan Rejab 1418. Sabda Rasulullah SWT yang bermaksud:</w:t>
      </w:r>
      <w:r>
        <w:rPr>
          <w:rFonts w:cs="Verdana" w:ascii="Verdana" w:hAnsi="Verdana"/>
          <w:color w:val="000000"/>
        </w:rPr>
        <w:t xml:space="preserve">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ejab bulan Allah, sya'ban bulanku, Ramadhan bulan umatku. </w:t>
      </w:r>
    </w:p>
    <w:p>
      <w:pPr>
        <w:pStyle w:val="NormalWeb"/>
        <w:ind w:left="-360" w:right="0" w:hanging="0"/>
        <w:jc w:val="left"/>
        <w:rPr/>
      </w:pPr>
      <w:r>
        <w:rPr>
          <w:rFonts w:cs="Verdana" w:ascii="Verdana" w:hAnsi="Verdana"/>
          <w:b/>
          <w:bCs/>
          <w:color w:val="000000"/>
        </w:rPr>
        <w:t>Sidang Jumaat yang berbahagia,</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Oleh itu sehingga hari baik bulan baik dalam usaha kita menuju kehidupan yang selamat sama ada di dunia dan juga di akhirat Nabi kita Muhammad SAW telah memberikan wasiat penting yang perlu kita hayati dan renungi sepenuhnya sepanjang hidup kita di dunia ini dan sekaligus juga perlu direalisasikan dalam kehidupan kita seharian. Tiga wasiat tersebut ialah; </w:t>
      </w:r>
    </w:p>
    <w:p>
      <w:pPr>
        <w:pStyle w:val="NormalWeb"/>
        <w:ind w:left="-360" w:right="0" w:hanging="0"/>
        <w:jc w:val="left"/>
        <w:rPr>
          <w:rFonts w:ascii="Verdana" w:hAnsi="Verdana" w:cs="Verdana"/>
          <w:color w:val="000000"/>
        </w:rPr>
      </w:pPr>
      <w:r>
        <w:rPr>
          <w:rFonts w:cs="Verdana" w:ascii="Verdana" w:hAnsi="Verdana"/>
          <w:color w:val="000000"/>
        </w:rPr>
        <w:t xml:space="preserve">Pertama, Menurut perspektif Islam perkataan taqwa itu yang bererti melaksanakan segala perintahNya dan menjauhi apa sahaja laranganNya. Hukum Islam telah menggariskan secara benar tentang taqwa itu. Sebenarnya banyak sekali kata-kata taqwa yang diungkapkan di dalam al-Quranul Karim yang mana ianya banyak dikaitkan dengan pelbagai persoalan yang berhubung kait dengan kehidupan sama ada sosial, politik, ekonomi, dan budaya hidup manusia itu sendiri. Adalah sesungguhnya kemuliaan seseorang itu dari sudut pandangan Islam bukanlah dilihat dari segi pangkat, darjat, kekayaan, kecantikkan dan kemiskinan, tetapi dari segi taqwanya. Kerana dalam taqwa itulah terhimpun segala nilai luhur lagi murni yang diperlukan dalam kehidupannya. Jadi, apabila taqwa itu dapat diamalkan oleh setiap individu muslim sesuai dengan erti kata dan kandungannya yang dimaksudkan. Bermakna ia telah mampu mencapai puncak kehidupannya yang mulia dan tertinggi. Sebagaimana firman Allah SWT: </w:t>
      </w:r>
    </w:p>
    <w:p>
      <w:pPr>
        <w:pStyle w:val="NormalWeb"/>
        <w:ind w:left="-360" w:right="0" w:hanging="0"/>
        <w:jc w:val="left"/>
        <w:rPr/>
      </w:pPr>
      <w:r>
        <w:rPr>
          <w:rFonts w:cs="Verdana" w:ascii="Verdana" w:hAnsi="Verdana"/>
          <w:b/>
          <w:bCs/>
          <w:color w:val="000000"/>
        </w:rPr>
        <w:t>" Bahawa sesungguhnya orang paling mulia di sisi Allah SWT adalah yang paling bertaqwa dikalangan kamu. Al-Hujurat:13)</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Wasiat yang kedua ialah, bertaubat kepada Allah SWT. Sesungguhnya pada diri manusia itu terdapat dua kekuatan yang saling berlawanan arah dan tujuan iaitu akal dan nafsu syahwat. Akal mengharapkan kepada kebaikan dan kebajikan manakala nafsu mendorong kepada berbuat dosa maksiat dan permusuhan. Itulah sebenarnya dari awal lagi Nabi kita Muhammad SWT telah berpesan dan memberikan resepinya. agar kita segera bertaubat, apabila sudah terlanjur. Berbuat sebarang dosa maksiat dan kemungkaran, kerana Allah SWT sentiasa menerima taubat hambanya asalkan taubatnya itu dari hati yang benar-benar insaf semoga dengan taubat tersebut akan lenyaplah segala dosa, perbuatan keji yang hina di sisi Allah dan diri manusia semoga terhakislah juga noda-noda hitam yang melekat di dalam diri kita sendiri. Allah pasti akan menerima taubat seseorang itu jika beberapa syarat taubat itu dipenuhi, di antara syaratnya ialah: </w:t>
      </w:r>
    </w:p>
    <w:p>
      <w:pPr>
        <w:pStyle w:val="NormalWeb"/>
        <w:ind w:left="-360" w:right="0" w:hanging="0"/>
        <w:jc w:val="left"/>
        <w:rPr/>
      </w:pPr>
      <w:r>
        <w:rPr>
          <w:rFonts w:cs="Verdana" w:ascii="Verdana" w:hAnsi="Verdana"/>
          <w:b/>
          <w:bCs/>
          <w:color w:val="000000"/>
        </w:rPr>
        <w:t>Pertama: Menyesali segala perbuatan maksiat dan dosa yang telah dilakukan.</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Kedua: Berazam tidak akan mengulanginya lagi perbuatan tersebut.</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Ketiga: Segera mengiringinya dengan perbuatan dan amal soleh.</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idang Jumaat yang dirahmati Allah,</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Allah SWT bersifat Maha pemurah, pengasih lagi penyayang, sentiaasa membentangkan rahmatNya dan memberi peluang kepada kesekian hambaNya yang telahpun melakukan pelbagai dosa kecuali syirik kepada Allah sahaja tidak akan diampunkan selama-lamanya. Di samping itu juga Allah SWT sentiasa membuka pintu taubatNyakerana barangkali mereka yang tersalah jalan mahu kembali sedar dan ingin memperbaiki dirinya sesuai dengan hakikat manusia itu yang diciptakan dalam keadan serba serbi lemah dan tidak sunyi dari melakukan kesilapan. Kita sewajibnya mengetahui bahawa manusia yang mempunyai akal fikiran yang baik dan waras sahaja yang boleh membezakan di antaa baik dan buruk, betul dan salah, benar dan sebaliknya. Kita juga seharusnyamemahami bahawa akal fikiran yang ada pada kita adalah sentiasa terdedah kepada runtuhan hawa nafsu yang jahat seperti tamak, hasad dengki, sombong, angkuh,ganas, marah dan dendam kkeesumat juga pelbagai lagi. Ini semua adalah sebahagian daripada perbuatan yang boleh sahaja menimbulkan masalah pada diri sendiri, bahkan kepada keluarga dan juga masyarakat sekeliling kita. Sebagaimana firman Allah yang bermaksud: </w:t>
      </w:r>
    </w:p>
    <w:p>
      <w:pPr>
        <w:pStyle w:val="NormalWeb"/>
        <w:ind w:left="-360" w:right="0" w:hanging="0"/>
        <w:jc w:val="left"/>
        <w:rPr/>
      </w:pPr>
      <w:r>
        <w:rPr>
          <w:rFonts w:cs="Verdana" w:ascii="Verdana" w:hAnsi="Verdana"/>
          <w:b/>
          <w:bCs/>
          <w:color w:val="000000"/>
        </w:rPr>
        <w:t>" Wajiblah ada di antara kamu umat yang menyeru manusia kepada melakukan kebaikan menyeru berbuat baik dan melarang berbuat jahat dan mereka itulah orang yang mendapat kejayaan. Surah Ali Imran:104)</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Wasiat yang ketiga iaitu yang terakhir dari Rasulullah SAW, berbudi pekerti yang luhur. Sesungguhnya Rasulullah SAW adalah menekankan nilai-nilai moral atau akhlak yanf mulia, sebagai syarat mutlak bagi terciptanya masyarakat, sosial yang stabil, aman dan tenteram. Akhlak dalam Islam bukan sekadar sistem moral seperti yang difahami secara umum. Sistem moral mungkin merupakan gabungan sistem nilai yang diharuskan oleh manusia berdasarkan keperluan setempat dan semasa. Ia mungkin baik di barat tetapi tidak baik dan tidak boleh diterima di timur. Akhlak Islam adalah menetapkan nilai-nilai sejagat yang abadi, melangkaui batas sempadan dan masa, ini diterima sebagai nilai-nilai bersama yang sepakat diterima di timur dan di barat baik di zaman silam atau di zaman akan datang. Akhlak yang dikehendaki oleh Islam ini merupakan nilai samawi bukan ciptaan manusia dan bukan kesan budaya. Oleh itu, manusia seharusnya saban hari berlindung dengan Allah daripada pengaruh nafsu syaitan yang sentiasa menceroboh diri manusia untuk merosakkan nilai hidup manusia dan akhlak yang muli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Dan katakanlah wahai Tuhanku, Aku mohon perlindungan dengan engkau daribisikan syaitan. Dan aku mohon perlindungan kepada engkau wahai Tuhanku supaya syaitan tidak mendekati aku. (Surah al-Mukminum:97-98)</w:t>
      </w:r>
      <w:r>
        <w:rPr>
          <w:rFonts w:cs="Verdana" w:ascii="Verdana" w:hAnsi="Verdana"/>
          <w:color w:val="000000"/>
        </w:rPr>
        <w:t xml:space="preserve"> </w:t>
      </w:r>
    </w:p>
    <w:p>
      <w:pPr>
        <w:pStyle w:val="Normal"/>
        <w:bidi w:val="0"/>
        <w:jc w:val="left"/>
        <w:rPr>
          <w:rFonts w:ascii="Verdana" w:hAnsi="Verdana" w:cs="Verdana"/>
          <w:b/>
          <w:b/>
          <w:bCs/>
        </w:rPr>
      </w:pPr>
      <w:r>
        <w:rPr>
          <w:rFonts w:cs="Verdana" w:ascii="Verdana" w:hAnsi="Verdana"/>
          <w:b/>
          <w:bCs/>
        </w:rPr>
        <w:t>" Katakanlah , Aku berlindung kepada Tuhan (yang memelihara dan menguasai) manusia. Raja manusia. Sembahan manusia. Dari kejahatan (bisikan) syaitan yang biasa bersembunyi, Yang membisikkan (kejahatan) ke dalam dada manusia. Dari golongan jin dan manusia. (Surah an-Nas:1-6)</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6:00Z</dcterms:created>
  <dc:creator>Abu Imran</dc:creator>
  <dc:description/>
  <dc:language>en-US</dc:language>
  <cp:lastModifiedBy>Abu Imran</cp:lastModifiedBy>
  <dcterms:modified xsi:type="dcterms:W3CDTF">2004-07-01T23:27:00Z</dcterms:modified>
  <cp:revision>1</cp:revision>
  <dc:subject/>
  <dc:title>CERMIN DIRI MELAHIRKAN KEHIDUPAN NILAI MURNI </dc:title>
</cp:coreProperties>
</file>