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color w:val="000000"/>
        </w:rPr>
      </w:pPr>
      <w:r>
        <w:rPr>
          <w:rFonts w:cs="Verdana" w:ascii="Verdana" w:hAnsi="Verdana"/>
          <w:color w:val="000000"/>
        </w:rPr>
        <w:t>PENYAKIT-PENYAKIT UMMAH</w:t>
      </w:r>
    </w:p>
    <w:p>
      <w:pPr>
        <w:pStyle w:val="Normal"/>
        <w:bidi w:val="0"/>
        <w:spacing w:before="280" w:after="280"/>
        <w:jc w:val="both"/>
        <w:rPr>
          <w:rFonts w:ascii="Verdana" w:hAnsi="Verdana" w:cs="Verdana"/>
        </w:rPr>
      </w:pPr>
      <w:r>
        <w:rPr>
          <w:rFonts w:cs="Verdana" w:ascii="Verdana" w:hAnsi="Verdana"/>
          <w:b/>
          <w:bCs/>
        </w:rPr>
        <w:t> </w:t>
      </w:r>
    </w:p>
    <w:p>
      <w:pPr>
        <w:pStyle w:val="Normal"/>
        <w:bidi w:val="0"/>
        <w:spacing w:before="280" w:after="280"/>
        <w:jc w:val="both"/>
        <w:rPr>
          <w:rFonts w:ascii="Verdana" w:hAnsi="Verdana" w:cs="Verdana"/>
        </w:rPr>
      </w:pPr>
      <w:r>
        <w:rPr>
          <w:rFonts w:cs="Verdana" w:ascii="Verdana" w:hAnsi="Verdana"/>
        </w:rPr>
        <w:t>Maksud firman Allah dalam surah al-Mulk ayat 23:</w:t>
      </w:r>
    </w:p>
    <w:p>
      <w:pPr>
        <w:pStyle w:val="Normal"/>
        <w:bidi w:val="0"/>
        <w:spacing w:before="280" w:after="280"/>
        <w:jc w:val="both"/>
        <w:rPr>
          <w:rFonts w:ascii="Verdana" w:hAnsi="Verdana" w:cs="Verdana"/>
        </w:rPr>
      </w:pPr>
      <w:r>
        <w:rPr>
          <w:rFonts w:cs="Verdana" w:ascii="Verdana" w:hAnsi="Verdana"/>
        </w:rPr>
        <w:t> </w:t>
      </w:r>
    </w:p>
    <w:p>
      <w:pPr>
        <w:pStyle w:val="BodyText2"/>
        <w:bidi w:val="0"/>
        <w:jc w:val="left"/>
        <w:rPr>
          <w:rFonts w:ascii="Verdana" w:hAnsi="Verdana" w:cs="Verdana"/>
        </w:rPr>
      </w:pPr>
      <w:r>
        <w:rPr>
          <w:rFonts w:cs="Verdana" w:ascii="Verdana" w:hAnsi="Verdana"/>
        </w:rPr>
        <w:t>“</w:t>
      </w:r>
      <w:r>
        <w:rPr>
          <w:rFonts w:cs="Verdana" w:ascii="Verdana" w:hAnsi="Verdana"/>
        </w:rPr>
        <w:t>Katakanlah (wahai Muhammad) Allah yang menciptakan kamu (dari tiada kepada ada) dan mengadakan bagi kamu pendengaran dan penglihatan serta hati (untuk kamu bersyukur, tetapi) amatlah sedikit kamu bersyukur.”</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Sidang Jumaat yang dirahmati Allah,</w:t>
      </w:r>
    </w:p>
    <w:p>
      <w:pPr>
        <w:pStyle w:val="Normal"/>
        <w:bidi w:val="0"/>
        <w:spacing w:before="280" w:after="280"/>
        <w:jc w:val="both"/>
        <w:rPr>
          <w:rFonts w:ascii="Verdana" w:hAnsi="Verdana" w:cs="Verdana"/>
        </w:rPr>
      </w:pPr>
      <w:r>
        <w:rPr>
          <w:rFonts w:cs="Verdana" w:ascii="Verdana" w:hAnsi="Verdana"/>
        </w:rPr>
        <w:t>Biasanya kebanyakan manusia pernah mengidap bermacam-macam penyakit, ada penyakit-penyakit yang ringan dan ada penyakit yang berat, yang menyebabkan terganggu kesihatan dan terjejas kekuatan tenaga dan kecerdasannya.</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Penyakit-penyakit jasmani, seperti demam, selsema, batuk, sakit kepala dan sebagainya amat mudah diketahui dan dikesan, senang pula dirawat dan banyak ubatnya. Tetapi ada penyakit-penyakit yang lain yang menyerang manusia dan sedang merebak di kalangan umat terutamanya umat Islam hari ini, yang sukar dirawati dan sukar pula diubati kerana pengidap-pengidap penyakit ini tidak terasa apa-apa dan tidak tahu yang ianya dihinggapi penyakit.</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Penyakit yang menyerang seseorang dari dalamnya, yang memberi kesan kepada akal fikirannya, perasaan dan emosinya. Penyakit yang dimaksudkan itu ialah penyakit sosial masyarakat atau penyakit ummah.</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Sehubungan dengan hal ini Rasulullah s.a.w telah bersabda yang bermaksud:</w:t>
      </w:r>
    </w:p>
    <w:p>
      <w:pPr>
        <w:pStyle w:val="Normal"/>
        <w:bidi w:val="0"/>
        <w:spacing w:before="280" w:after="280"/>
        <w:jc w:val="both"/>
        <w:rPr>
          <w:rFonts w:ascii="Verdana" w:hAnsi="Verdana" w:cs="Verdana"/>
        </w:rPr>
      </w:pPr>
      <w:r>
        <w:rPr>
          <w:rFonts w:cs="Verdana" w:ascii="Verdana" w:hAnsi="Verdana"/>
        </w:rPr>
        <w:t> </w:t>
      </w:r>
    </w:p>
    <w:p>
      <w:pPr>
        <w:pStyle w:val="BodyText3"/>
        <w:bidi w:val="0"/>
        <w:jc w:val="left"/>
        <w:rPr>
          <w:rFonts w:ascii="Verdana" w:hAnsi="Verdana" w:cs="Verdana"/>
          <w:sz w:val="24"/>
          <w:szCs w:val="24"/>
        </w:rPr>
      </w:pPr>
      <w:r>
        <w:rPr>
          <w:rFonts w:cs="Verdana" w:ascii="Verdana" w:hAnsi="Verdana"/>
          <w:i/>
          <w:iCs/>
          <w:sz w:val="24"/>
          <w:szCs w:val="24"/>
        </w:rPr>
        <w:t>“</w:t>
      </w:r>
      <w:r>
        <w:rPr>
          <w:rFonts w:cs="Verdana" w:ascii="Verdana" w:hAnsi="Verdana"/>
          <w:i/>
          <w:iCs/>
          <w:sz w:val="24"/>
          <w:szCs w:val="24"/>
        </w:rPr>
        <w:t xml:space="preserve">Bahawa sesungguhnya umatku akan ditimpa penyakit umat atau penyakit sosial masyarakat. Sahabat-sahabat bertanya, “Apakah dia penyakit umat itu ya Rasulullah?” Sabdanya, “Iaitu penyakit kufur nikmat Allah. Penyakit sombong dan bongkak, penyakit tamak haloba, penyakit persaingan sesama sendiri untuk merebut kemewahan dan kemegahan dunia, penyakit benci-membenci dan penyakit hasad dengki hingga berlaku kezaliman dan menimbulkan huru-hara.” </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Begitulah penyakit yang menyerang umat Islam di akhir zaman ini, sepertimana yang diterang oleh Rasulullah s.a.w dalam hadith yang tersebut. Penyakit ini dinamakan penyakit umat atau yang dikenali di kalangan kita sebagai penyakit sosial masyarakat.</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Sidang Jumaat yang dirahmati Allah,</w:t>
      </w:r>
    </w:p>
    <w:p>
      <w:pPr>
        <w:pStyle w:val="Normal"/>
        <w:bidi w:val="0"/>
        <w:spacing w:before="280" w:after="280"/>
        <w:jc w:val="both"/>
        <w:rPr>
          <w:rFonts w:ascii="Verdana" w:hAnsi="Verdana" w:cs="Verdana"/>
        </w:rPr>
      </w:pPr>
      <w:r>
        <w:rPr>
          <w:rFonts w:cs="Verdana" w:ascii="Verdana" w:hAnsi="Verdana"/>
        </w:rPr>
        <w:t>Manusia adalah seelok-elok ciptaan Allah di dunia ini berbanding dengan makhluk-makhluk yang lain. Kalau kita lihat kepada diri sendiri tentulah kita dapati bahawa kita dikurniakan oleh Allah S.W.T dengan anggota-anggota badan yang cukup dan sempurna, sepadan dan seimbang dengan bentuk badan kita, hingga kelihatan begitu gagah dan tampan dan begitu cantik dan menarik.</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Allah S.W.T mengurniakan kepada manusia anggota-anggota seperti mata, telinga, mulut, tangan, kaki dan lain-lain lagi. Dikurniakan lagi akal fikiran, hati nurani, perasaan dan nafsu yang semuanya merupakan nikmat yang tidak ternilai harganya yang tiap-tiap satunya berperanan untuk keperluan hidupnya.</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Selain daripada itu dikurniakan pula rezeki, untuk makan, minum dan membina tempat tinggal dan lain-lain keperluan lagi. Di samping itu diberikan pula ilmu pengetahuan, kepandaian dan kemahiran mengikut kadar usaha dan kemampuan masing-masing ditambah lagi dengan kemudahan-kemudahan yang lain seperti kenderaan dan alat-alat perhubungan canggih.</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Ini semuanya adalah nikmat-nikmat Allah yang dikurniakan kepada kita dan sewajarnyalah kita menerimanya dengan penuh rendah diri dan penuh syukur. Firman Allah dalam surah Ibrahim ayat 34 bermaksud:</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i/>
          <w:iCs/>
        </w:rPr>
        <w:t>“</w:t>
      </w:r>
      <w:r>
        <w:rPr>
          <w:rFonts w:cs="Verdana" w:ascii="Verdana" w:hAnsi="Verdana"/>
          <w:i/>
          <w:iCs/>
        </w:rPr>
        <w:t>Dan Ia telah memberi kepada kamu sebahagian dari tiap-tiap apa jua yang kamu hajati dan jika kamu menghitung nikmat Allah nescaya lemahlah kamu menentukan bilangannya. Sesungguhnya manusia (yang ingkar) sangat suka menempatkan sesuatu pada bukan tempatnya, lagi sangat tidak menghargai nikmat Tuhannya.</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Demikianlah sikap manusia terhadap nikmat-nikmat Allah S.W.T yang diterangkan oleh al-Quran dan itu merupakan salah satu penyakit umat, penyakit masyarakat yang menyerang sesetengah manusia di zaman  yang akhir ini. Bukan sahaja tidak mahu mensyukuri nikmat Allah di atas kurniaan nikmat-nikmat itu malah ada di antara manusia menggunakan nikmat-nikmat itu untuk menderhaka kepada Allah dan mempertikaikan ajaran-ajaran Islam yang suci.</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Ada mata tidak digunakan untuk melihat tanda-tanda kebesaran dan keagongan Allah dan tidak digunakan untuk melihat kebenaran pertunjuk dan hidayah Allah. Ada telinga  tidak dimanfaatkan untuk mendengar kata-kata yang baik dan untuk mendengar pengajaran dan nasihat-nasihat yang berguna.</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Ada mulut, bagi sesetengah orang lebih gemar menggunakannya untuk tujuan yang buruk, untuk menghasut, untuk membuat fitnah, untuk memburukkan orang dan sebagainya. Padahal semuanya dilarang oleh Allah dan Rasul-Nya.</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Ada ilmu dan kepandaian yang dikurniakan oleh Allah bagi sebahagian orang digunakan untuk mengelirukan orang lain bagi kepentingan dan keuntungan diri sendiri. Ada kenderaan dan alat-alat kemudahan yang lain tidak digunakan untuk tujuan mensyukuri nikmat Allah.</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Sidang Jumaat yang dirahmati Allah,</w:t>
      </w:r>
    </w:p>
    <w:p>
      <w:pPr>
        <w:pStyle w:val="Normal"/>
        <w:bidi w:val="0"/>
        <w:spacing w:before="280" w:after="280"/>
        <w:jc w:val="both"/>
        <w:rPr>
          <w:rFonts w:ascii="Verdana" w:hAnsi="Verdana" w:cs="Verdana"/>
        </w:rPr>
      </w:pPr>
      <w:r>
        <w:rPr>
          <w:rFonts w:cs="Verdana" w:ascii="Verdana" w:hAnsi="Verdana"/>
        </w:rPr>
        <w:t>Penyakit sombong dan bongkak adalah salah satu daripada penyakit umat. Ianya merupakan gejala buruk yang lahir dari perasaan dan emosi seseorang manusia yang berpenyakit jiwa. Dirasakan dirinya lebih lebih besar dari orang lain, lebih pandai dari orang lain, lebih kuat dari orang lain. Lalu ia menjadi sombong dan bongkak, dengan merendah-rendah dan menghina orang lain.</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Kalau perasaan dan sikap yang demikian dibiar berterusan, maka jadilah dia manusia yang angkuh dan takbur serta akan meningkat dari masa ke semasa hingga ke tahap manusia yang lupakan diri, lupa daratan dan lupa kepada kekuasaan Allah. Sombong dan bongkak adalah sifat yang keji dan dibenci oleh Allah. Agama Islam melarang keras kita berlagak sombong, baik dalam kata-kata, atau dalam tingkah laku atau dalam sikap kita. Allah S.W.T berfirman yang bermaksud:</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i/>
          <w:iCs/>
        </w:rPr>
        <w:t>“</w:t>
      </w:r>
      <w:r>
        <w:rPr>
          <w:rFonts w:cs="Verdana" w:ascii="Verdana" w:hAnsi="Verdana"/>
          <w:i/>
          <w:iCs/>
        </w:rPr>
        <w:t>Dan janganlah kamu memalingkan mukamu (kerana merendah diri) kepada manusia dan janganlah kamu berjalan di bumi dengan berlagak sombong, sesungguhnya Allah tidak suka kepada tiap-tiap orang yang sombong takbur lagi membanggakan diri.”</w:t>
      </w:r>
    </w:p>
    <w:p>
      <w:pPr>
        <w:pStyle w:val="Normal"/>
        <w:bidi w:val="0"/>
        <w:spacing w:before="280" w:after="280"/>
        <w:jc w:val="both"/>
        <w:rPr>
          <w:rFonts w:ascii="Verdana" w:hAnsi="Verdana" w:cs="Verdana"/>
        </w:rPr>
      </w:pPr>
      <w:r>
        <w:rPr>
          <w:rFonts w:cs="Verdana" w:ascii="Verdana" w:hAnsi="Verdana"/>
        </w:rPr>
        <w:t>(Surah Loqman ayat 18)</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Penyakit tamak haloba pula ialah penyakit yang lahir dari cetusan hati seseorang kerana desakan nafsunya yang terlalu ghairah untuk mendapat harta dan kekayaan yang banyak dengan cara cepat, supaya ia hidup lebih mewah dari orang-orang lain dan ada pula yang tamakkan kuasa untuk mendapat kemegahan dan kemasyhuran di dunia ini.</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Mana-mana manusia yang diserang penyakit tamak haloba ini, ia akan berusaha dengan sedaya upayanya untuk mendapatkannya dengan apa cara sekalipun, samada dengan cara yang sah atau dengan cara yang curang, yang halal atau yang haram walaupun dengan cara menindas dan merampas dan walaupun terpaksa melanggar hukum-hukum Allah.</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Nabi Isa a.s pernah menerangkan kepada umatnya, bahawa orang-orang yang tamak haloba adalah ibarat orang-orang yang meminum minuman keras, semakin banyak diminum semakin kuat rasa dahaganya, semakin terasa haus tegaknya, dan ia akan terus meminumnya lagi sehingga ia betul-betul mabuk atau sehingga ia tidak sedarkan diri.</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Penyakit berlawan atau bersaingan sesama sendiri dengan cara yang tidak sihat untuk merebut kebendaan dan kemegahan dunia. Penyakit ini adalah juga suatu gejala buruk yang menyerang masyarakat Islam hari ini.</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Agama Islam memang menggalakkan umatnya berlumba dan bersaingan sesama sendiri dan sesama orang-orang lain untuk mengejar kemewahan dan kemajuan hidup dalam apa-apa bidang sekalipun. Tetapi hendaklah persaingan itu dengan cara yang elok dan sihat, menurut lunas-lunas agama dan menurut batas kesopanan Islam.</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Penyakit benci di antara satu sama lain atau di antara satu kumpulan dengan kumpulan yang lain adalah salah satu penyakit umat atau penyakit masyarakat. Penyakit ini sedang berlaku dalam masyarakat Islam hari ini.</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Ada sesetengah tempat berlaku pulau-memulau, tidak mahu bertegur sapa, walaupun dari keluarganya sendiri ataupun jiran tetangganya. Sakit demam tidak dilawati, mati hidup tidak diziarahi, kenduri kendara sudah tidak dijemput dan berbagai-bagai lagi.</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Kalau sudah demikian halnya, maka jadilah umat Islam hidup dalam masyarakat yang kucar-kacir, berpecah belah dan bersengketa yang sudah menyimpang dari landasan Islam dan ajaran Rasulullah s.a.w.</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Salah satu dari penyakit umat lagi ialah penyakit hasad dengki. Penyakit ini sudah berlaku di kalangan umat Islam dan sedang melanda masyarakatnya. Penyakit ini sangat berbahaya dan merupakan gejala buruk yang boleh membawa kepada kezaliman dan seterusnya boleh huru hara dalam masyarakat.</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Penyakit ini timbul dalam diri seseorang, kerana perasaan buruk sangka dan perasaan irihati terhadap orang lain yang memiliki kelebihan dan mendapat nikmat kurniaan Allah. Bukan sahaja ia dengki dan sakit hati dengan kelebihan dan nikmat itu malah ia akan berbuat apa sahaja, dengan apa cara sekalipun supaya nikmat dan kelebihan itu musnah atau hilang daripada orang yang berkenaan.</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Sebenarnya orang yang hasad dengki itu sangat ingin untuk mendapatkan nikmat kelebihan seperti itu, bahkan lebih dari itu, tetapi ia tidak berkemampuan untuk mendapatkannya. Maka dengan sebab itu timbullah perasaan hasad, irihati dan jahat sangka hingga menampakkan kelebihan, kebodohan dan kerendahan budinya.</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Firman Allah S.W.T di dalam surah Ali Imran ayat 120 bermaksud:</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i/>
          <w:iCs/>
        </w:rPr>
        <w:t>“</w:t>
      </w:r>
      <w:r>
        <w:rPr>
          <w:rFonts w:cs="Verdana" w:ascii="Verdana" w:hAnsi="Verdana"/>
          <w:i/>
          <w:iCs/>
        </w:rPr>
        <w:t xml:space="preserve">Kalau kamu beroleh kebaikan, (kemakmuran dan kemenangan, maka yang demikian) menyakitkan hati mereka dan jika kamu ditimpa bencana, mereka bergembira dengannya. Dan kalau kamu sabar dan bertaqwa , (maka) tipu daya mereka tidak akan membahayakan kamu sedikitpun. Sesungguhnya Allah meliputi akan apa yang mereka lakukan.” </w:t>
      </w:r>
    </w:p>
    <w:p>
      <w:pPr>
        <w:pStyle w:val="Normal"/>
        <w:bidi w:val="0"/>
        <w:spacing w:before="280" w:after="280"/>
        <w:jc w:val="both"/>
        <w:rPr>
          <w:rFonts w:ascii="Verdana" w:hAnsi="Verdana" w:cs="Verdana"/>
        </w:rPr>
      </w:pPr>
      <w:r>
        <w:rPr>
          <w:rFonts w:cs="Verdana" w:ascii="Verdana" w:hAnsi="Verdana"/>
        </w:rPr>
        <w:t> </w:t>
      </w:r>
    </w:p>
    <w:p>
      <w:pPr>
        <w:pStyle w:val="Normal"/>
        <w:jc w:val="left"/>
        <w:rPr>
          <w:rFonts w:ascii="Verdana" w:hAnsi="Verdana" w:cs="Verdana"/>
        </w:rPr>
      </w:pPr>
      <w:r>
        <w:rPr>
          <w:rFonts w:cs="Verdana" w:ascii="Verdana" w:hAnsi="Verdana"/>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color w:val="FFA07A"/>
    </w:rPr>
  </w:style>
  <w:style w:type="paragraph" w:styleId="BodyText2">
    <w:name w:val="Body Text 2"/>
    <w:basedOn w:val="Normal"/>
    <w:qFormat/>
    <w:pPr>
      <w:spacing w:lineRule="auto" w:line="480" w:before="0" w:after="120"/>
      <w:ind w:left="0" w:right="0" w:hanging="0"/>
      <w:jc w:val="left"/>
    </w:pPr>
    <w:rPr/>
  </w:style>
  <w:style w:type="paragraph" w:styleId="BodyText3">
    <w:name w:val="Body Text 3"/>
    <w:basedOn w:val="Normal"/>
    <w:qFormat/>
    <w:pPr>
      <w:spacing w:before="0" w:after="120"/>
      <w:ind w:left="0" w:right="0" w:hanging="0"/>
      <w:jc w:val="left"/>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4:42:00Z</dcterms:created>
  <dc:creator>Abu Imran</dc:creator>
  <dc:description/>
  <dc:language>en-US</dc:language>
  <cp:lastModifiedBy>Abu Imran</cp:lastModifiedBy>
  <dcterms:modified xsi:type="dcterms:W3CDTF">2004-07-15T04:42:00Z</dcterms:modified>
  <cp:revision>2</cp:revision>
  <dc:subject/>
  <dc:title>PENYAKIT-PENYAKIT UMMAH</dc:title>
</cp:coreProperties>
</file>