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MENGHAYATI HIDUP BERAGAMA MENGEMBALIKAN MARTABAT UMAT ISLAM</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Pada hari yang mulia ini, saya mengambil kesempatan menyeru kepada diri saya sendiri dan juga kepada tuan-tuan sekalian agar sama-samalah kita bertaqwa kepada Allah dengan mengerjakan yang disuruh dan meninggalkan segala yang dilarang. Di samping itu marilah kita semua meneliti dan memahami apakah di antara sifat-sifat orang yang mukmin yang seharusnya menjadi amalan kita sebagai orang yang sebenar-benarnya beriman terhadap Allah S.W.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Adapun umat Islam di hari ini kian tersepit mungkin disebabkan oleh angkara kuasa-kuasa besar dunia. Mereka ditindas dan diseksa di serata pelusuk dunia. Malah ramai yang menjadi pelarian, juga merana dan menderita di tanah air sendiri. Persoalannya apakah kita mahu menyalahkan kuasa besar semata-mata atau golongan yang sememangnya memusuhi Islam? Apa yang jelas umat Islam di merata tempat di dunia ini terus berpecah sesama sendiri. Sebab itu adalah senang diperkudakan dan diperkotak-katikkan oleh kuasa-kuasa besar. Umat Islam di hari ini sebahagiannya masih berkeadaan baik disegi ekonomi, politik, pentadbiran, teknologi dan pertahanan negara. Sepatutnya segala yang bersifat kekurangan dan kelemahan itu tidak menimpa umat Islam kerana umat Islam adalah dijadikan sebaik-baik umat.</w:t>
      </w:r>
    </w:p>
    <w:p>
      <w:pPr>
        <w:pStyle w:val="NormalWeb"/>
        <w:ind w:left="-360" w:right="0" w:hanging="0"/>
        <w:jc w:val="left"/>
        <w:rPr>
          <w:rFonts w:ascii="Verdana" w:hAnsi="Verdana" w:cs="Verdana"/>
          <w:color w:val="000000"/>
        </w:rPr>
      </w:pPr>
      <w:r>
        <w:rPr>
          <w:rFonts w:cs="Verdana" w:ascii="Verdana" w:hAnsi="Verdana"/>
          <w:color w:val="000000"/>
        </w:rPr>
        <w:t>firman Allah Taala (surah Ali Imran:110) bermaksud;</w:t>
      </w:r>
    </w:p>
    <w:p>
      <w:pPr>
        <w:pStyle w:val="NormalWeb"/>
        <w:ind w:left="-360" w:right="0" w:hanging="0"/>
        <w:jc w:val="left"/>
        <w:rPr/>
      </w:pPr>
      <w:r>
        <w:rPr>
          <w:rFonts w:cs="Verdana" w:ascii="Verdana" w:hAnsi="Verdana"/>
          <w:b/>
          <w:bCs/>
          <w:color w:val="000000"/>
        </w:rPr>
        <w:t>"Kamu wahai umat Muhammad adalah sebaik-baik umat yang dilahirkan bagi umat manusia kerana kamu menyuruh berbuat segala perkara yang baik dan melarang dari segala perkara yang salah serta kamu pula beriman kepada Allah dengan sebenar-benar iman dan kalaulah ahli kitab itu beriman , tentulah iman itu menjadi baik bagi mereka. Tetapi di antara mereka ada yang beriman dan kebanyakkan mereka orang-orang yang fasik"</w:t>
      </w:r>
      <w:r>
        <w:rPr>
          <w:rFonts w:cs="Verdana" w:ascii="Verdana" w:hAnsi="Verdana"/>
          <w:color w:val="000000"/>
        </w:rPr>
        <w:t>.</w:t>
      </w:r>
    </w:p>
    <w:p>
      <w:pPr>
        <w:pStyle w:val="NormalWeb"/>
        <w:ind w:left="-360" w:right="0" w:hanging="0"/>
        <w:jc w:val="left"/>
        <w:rPr>
          <w:rFonts w:ascii="Verdana" w:hAnsi="Verdana" w:cs="Verdana"/>
          <w:color w:val="000000"/>
        </w:rPr>
      </w:pPr>
      <w:r>
        <w:rPr>
          <w:rFonts w:cs="Verdana" w:ascii="Verdana" w:hAnsi="Verdana"/>
          <w:color w:val="000000"/>
        </w:rPr>
        <w:t>Muslimin yang berbahagia,</w:t>
      </w:r>
    </w:p>
    <w:p>
      <w:pPr>
        <w:pStyle w:val="NormalWeb"/>
        <w:ind w:left="-360" w:right="0" w:hanging="0"/>
        <w:jc w:val="left"/>
        <w:rPr>
          <w:rFonts w:ascii="Verdana" w:hAnsi="Verdana" w:cs="Verdana"/>
          <w:color w:val="000000"/>
        </w:rPr>
      </w:pPr>
      <w:r>
        <w:rPr>
          <w:rFonts w:cs="Verdana" w:ascii="Verdana" w:hAnsi="Verdana"/>
          <w:color w:val="000000"/>
        </w:rPr>
        <w:t>Bolehlah diandaikan semua kekurangan yang dialami oleh umat Islam kini kerana mereka tidak menurut perintah Allah?. Memang benar sebagaimana pendapat seorang tokoh Islam yang terkemuka iaitu Yusof Al-Qardhawi dalam bukunya yang bertajuk "Di manakah kepincangan umat Islam masa kini". Beliau berpendapat bahawa umat Islam dewasa ini, selain mereka mendapat rahmat Allah , mereka juga tidak mengerjakan yang baik dan mereka pula tidak mencegah kemungkaran. Malah mereka melihat kebaikan itu sebagai kemungkaran manakala kemungkaran pula suatu kebaikan.</w:t>
      </w:r>
    </w:p>
    <w:p>
      <w:pPr>
        <w:pStyle w:val="NormalWeb"/>
        <w:ind w:left="-360" w:right="0" w:hanging="0"/>
        <w:jc w:val="left"/>
        <w:rPr>
          <w:rFonts w:ascii="Verdana" w:hAnsi="Verdana" w:cs="Verdana"/>
          <w:color w:val="000000"/>
        </w:rPr>
      </w:pPr>
      <w:r>
        <w:rPr>
          <w:rFonts w:cs="Verdana" w:ascii="Verdana" w:hAnsi="Verdana"/>
          <w:color w:val="000000"/>
        </w:rPr>
        <w:t>Sidang Jumaat yang dihormati Allah,</w:t>
      </w:r>
    </w:p>
    <w:p>
      <w:pPr>
        <w:pStyle w:val="NormalWeb"/>
        <w:ind w:left="-360" w:right="0" w:hanging="0"/>
        <w:jc w:val="left"/>
        <w:rPr>
          <w:rFonts w:ascii="Verdana" w:hAnsi="Verdana" w:cs="Verdana"/>
          <w:color w:val="000000"/>
        </w:rPr>
      </w:pPr>
      <w:r>
        <w:rPr>
          <w:rFonts w:cs="Verdana" w:ascii="Verdana" w:hAnsi="Verdana"/>
          <w:color w:val="000000"/>
        </w:rPr>
        <w:t>Sebagaimana yang telah kita maklumi, bahawasanya kita tidak pernah menyangka sedikit pun selama ini di tengah-tengah kepesatan pembangunan yang bertaraf antarabangsa terdapat pula khemah bergerak sebagai tempat pelacuran yang semakin mengaibkan. Lebih-lebih lagi warga tempatan pula yang terlibat. Apakah dengan peristiwa yang seumpama ini kita tidak mengambil iktibar dan pengajaran, dari apa yang telah menimpa umat Islam pada masa lalu dan sebahagiannya pula berlaku pada hari ini. Oleh itu, mimbar Jumaat pada hari ini berpendapat dalam pada kita mempertingkatkan perpaduan, memperkukuhkan pertahanan negara, memajukan teknologi dan ekonomi negara, adalah jangan sekali-kali kita lupa untuk membangunkan jiwa bangsa yang beragama Islam serta meningkatkan ketahanan mental dan menolak segala unsur yang boleh meruntuhkan jiwa murni dan peribadi bangsa melayu pada hari ini.</w:t>
      </w:r>
    </w:p>
    <w:p>
      <w:pPr>
        <w:pStyle w:val="NormalWeb"/>
        <w:ind w:left="-360" w:right="0" w:hanging="0"/>
        <w:jc w:val="left"/>
        <w:rPr>
          <w:rFonts w:ascii="Verdana" w:hAnsi="Verdana" w:cs="Verdana"/>
          <w:color w:val="000000"/>
        </w:rPr>
      </w:pPr>
      <w:r>
        <w:rPr>
          <w:rFonts w:cs="Verdana" w:ascii="Verdana" w:hAnsi="Verdana"/>
          <w:color w:val="000000"/>
        </w:rPr>
        <w:t>Kita tidak mahu lagi mendengar dan melihat sama ada di media elektronik dan media cetak bahawa orang melayu yang beragama Islam adalah satu kaum yang paling banyak terbabit dalam pelbagai gejala sosial yang serius baik dari segi peratus, mahupun nisbah berdasarkan komposisi penduduk negara. Ini cukup membimbangkan. Sejak masalah gejala sosial melanda negara kita dihebohkan dalam media massa, boleh dikatakan seluruh masyarakat mula membuka mata dan menerima hakikat sebenarnya. Semua orang membincangkan perkara ini di merata tempat termasuk di kedai kopi dan di jalanan. Berbagai-bagai pendekatan telah disyorkan bagi mengatasi masalah ini. Tidak kurang pula yang saling menyalahi antara satu sama lain. Walau apa jua yang berlaku, perbincangan dan tindakan perlu digemblengkan bagi mengurangkan masalah yang memalukan ini terutama kita sebagai umat Islam.</w:t>
      </w:r>
    </w:p>
    <w:p>
      <w:pPr>
        <w:pStyle w:val="NormalWeb"/>
        <w:ind w:left="-360" w:right="0" w:hanging="0"/>
        <w:jc w:val="left"/>
        <w:rPr>
          <w:rFonts w:ascii="Verdana" w:hAnsi="Verdana" w:cs="Verdana"/>
          <w:color w:val="000000"/>
        </w:rPr>
      </w:pPr>
      <w:r>
        <w:rPr>
          <w:rFonts w:cs="Verdana" w:ascii="Verdana" w:hAnsi="Verdana"/>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color w:val="000000"/>
        </w:rPr>
        <w:t>Bagi kita, sekiranya gejala sosial itu kecil peratusnya , ia sudah cukup memalukan. Disebabkan kita masyarakat beragama dan berpegang pula kepada nilai-nilai ketimuran yang begitu kaya dengan adab sopan-santun. Apatah lagi peratus sudah sampai ke tahap yang mengerunkan. Peratusan ini bukan sahaja membimbangkan malahan boleh meruntuhkan peradaban dan agama suci kita. Bagi kita kekuatan bangsa melayu adalah terletak kepada penghayatan Islamnya bukan terletak kepada jumlahnya yang ramai. Semangat inilah yang dibekalkan kepada pejuang-pejuang bangsa melayu Islam yang lampau dan seterusnya sanggup berjuang hingga ke titisan darah yang terakhir untuk mempertahankan agama, bangsa dan negara daripada dijajah. Persoalan yang selalu bermain di kepala kita ialah kenapa masalah ini banyak melanda umat Islam yang berpegang kepada agama Islam dan agak kurang di kalangan agama atau bangsa yang lain?. Sedangkan kita tahu agama Islam amat menekankan persoalan akhlak demi melahirkan insan yang kamil dan syumul.</w:t>
      </w:r>
    </w:p>
    <w:p>
      <w:pPr>
        <w:pStyle w:val="NormalWeb"/>
        <w:ind w:left="-360" w:right="0" w:hanging="0"/>
        <w:jc w:val="left"/>
        <w:rPr>
          <w:rFonts w:ascii="Verdana" w:hAnsi="Verdana" w:cs="Verdana"/>
          <w:color w:val="000000"/>
        </w:rPr>
      </w:pPr>
      <w:r>
        <w:rPr>
          <w:rFonts w:cs="Verdana" w:ascii="Verdana" w:hAnsi="Verdana"/>
          <w:color w:val="000000"/>
        </w:rPr>
        <w:t>Kenapa ajaran agama ini tidak mendapat perhatian atau tempat dihati umat Islam sendiri?. Adakah ianya terlalu ideal sehingga sukar dicapai berbanding dengan agama lain.</w:t>
      </w:r>
    </w:p>
    <w:p>
      <w:pPr>
        <w:pStyle w:val="NormalWeb"/>
        <w:ind w:left="-360" w:right="0" w:hanging="0"/>
        <w:jc w:val="left"/>
        <w:rPr>
          <w:rFonts w:ascii="Verdana" w:hAnsi="Verdana" w:cs="Verdana"/>
          <w:color w:val="000000"/>
        </w:rPr>
      </w:pPr>
      <w:r>
        <w:rPr>
          <w:rFonts w:cs="Verdana" w:ascii="Verdana" w:hAnsi="Verdana"/>
          <w:color w:val="000000"/>
        </w:rPr>
        <w:t>Kita pada hari ini mempunyai perasaan gerun dan gementar mengenangkan keadaan umat Islam masa kini. Betapa tidaknya, di sana sini kita melihat budaya rock, pergaulan bebas, keruntuhan moral, pendedahan aurat dan pelbagai kepincangan berlaku dalam masyarakat Islam pada hari ini.</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Oleh yang demikian, segala apa yang dikatakan sebentar tadi, anggaplah segala apa yang menimpa umat Islam pada hari ini adalah satu peringatan kepada kita agar tidak leka dan lalai. Oleh itu, kita perlu keluar daripada dunia khayalan dan mimpi mengenai kegemelangan masa lalu. Tetapi perlu berpijak di bumi nyata untuk melihat secara positif dan nasib masa depan umat Islam. Penderitaan yang menimpa umat Islam pada hari ini seharusnya menyedarkan kita betapa perlunya perpaduan umat dibina di atas landasan tauhid yang diasaskan kepada tiga konsep pokok iaitu iman, ilmu dan amal serta menolak sentimen puak, semangat kedaerahan dan perbezaan fahaman politik. Adalah seringkali kita lebih senang menyalahkan sesuatu yang bersifat penjajah atau sesuatu yang datang dari barat tanpa mencermin kelemahan serta kesilapan diri kita sendiri. Umat Islam seharusnya mempunyai kekuatan dalam diri sendiri dan mempunyai jiwa yang besar kerana umat Islam adalah sebaik-baik umat yang dijadikan oleh Allah S.W.T.</w:t>
      </w:r>
    </w:p>
    <w:p>
      <w:pPr>
        <w:pStyle w:val="NormalWeb"/>
        <w:ind w:left="-360" w:right="0" w:hanging="0"/>
        <w:jc w:val="left"/>
        <w:rPr>
          <w:rFonts w:ascii="Verdana" w:hAnsi="Verdana" w:cs="Verdana"/>
          <w:color w:val="000000"/>
        </w:rPr>
      </w:pPr>
      <w:r>
        <w:rPr>
          <w:rFonts w:cs="Verdana" w:ascii="Verdana" w:hAnsi="Verdana"/>
          <w:color w:val="000000"/>
        </w:rPr>
        <w:t>Firman Allah (surah At-Tin ayat 4 hingga akhir) yang bermaksud.</w:t>
      </w:r>
    </w:p>
    <w:p>
      <w:pPr>
        <w:pStyle w:val="NormalWeb"/>
        <w:ind w:left="-360" w:right="0" w:hanging="0"/>
        <w:jc w:val="left"/>
        <w:rPr>
          <w:rFonts w:ascii="Verdana" w:hAnsi="Verdana" w:cs="Verdana"/>
          <w:color w:val="000000"/>
        </w:rPr>
      </w:pPr>
      <w:r>
        <w:rPr>
          <w:rFonts w:cs="Verdana" w:ascii="Verdana" w:hAnsi="Verdana"/>
          <w:color w:val="000000"/>
        </w:rPr>
        <w:t>"Sesungguhnya Kami menciptakan manusia dalam bentuk yang sebaik-baiknya. Kemudian Kami kembalikan dia serendah-rendah peringkat orang-orang yang rendah, kecuali orang-orang yang beriman dan beramal soleh.....</w:t>
      </w:r>
    </w:p>
    <w:p>
      <w:pPr>
        <w:pStyle w:val="NormalWeb"/>
        <w:ind w:left="-360" w:right="0" w:hanging="0"/>
        <w:jc w:val="left"/>
        <w:rPr>
          <w:rFonts w:ascii="Verdana" w:hAnsi="Verdana" w:cs="Verdana"/>
          <w:color w:val="000000"/>
        </w:rPr>
      </w:pPr>
      <w:r>
        <w:rPr>
          <w:rFonts w:cs="Verdana" w:ascii="Verdana" w:hAnsi="Verdana"/>
          <w:color w:val="000000"/>
        </w:rPr>
        <w:t>Muslimin yang berbahagia,</w:t>
      </w:r>
    </w:p>
    <w:p>
      <w:pPr>
        <w:pStyle w:val="NormalWeb"/>
        <w:ind w:left="-360" w:right="0" w:hanging="0"/>
        <w:jc w:val="left"/>
        <w:rPr>
          <w:rFonts w:ascii="Verdana" w:hAnsi="Verdana" w:cs="Verdana"/>
          <w:color w:val="000000"/>
        </w:rPr>
      </w:pPr>
      <w:r>
        <w:rPr>
          <w:rFonts w:cs="Verdana" w:ascii="Verdana" w:hAnsi="Verdana"/>
          <w:color w:val="000000"/>
        </w:rPr>
        <w:t>Buat akhirnya, mimbar pada hari ini menyeru kepada kita bersama iaitu marilah kita menghayati serta mempertingkatkan usaha ke arah melaksanakan nilai-nilai murni dan akhlak mulia dalam kehidupan harian. Setiap individu muslim pastinya menghayati cara hidup beragama supaya segala tindakan yang diambil adalah berpandu dan dipengaruhi agama Islam itu sendiri. Kecemerlangan hidup di dunia dan juga di akhirat tidak akan tercapai sepenuhnya selagi akhlak tidak dipengaruhi oleh ajaran Islam. Sesungguhnya keunggulan Islam itu telah tersedia, terukir di dalam lipatan sejarah tamadun kemanusiaan yang terbukti mampu membangunkan umat manusia dari lembah kegelapan kepada cahaya yang menyinari hakikat kehidupan yang berasaskan kepada keimanan yang mantap, ilmu yang jitu dan amal yang soleh.</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4:00Z</dcterms:created>
  <dc:creator>Abu Imran</dc:creator>
  <dc:description/>
  <dc:language>en-US</dc:language>
  <cp:lastModifiedBy>Abu Imran</cp:lastModifiedBy>
  <dcterms:modified xsi:type="dcterms:W3CDTF">2004-07-15T04:34:00Z</dcterms:modified>
  <cp:revision>1</cp:revision>
  <dc:subject/>
  <dc:title>MENGHAYATI HIDUP BERAGAMA MENGEMBALIKAN MARTABAT UMAT ISLAM </dc:title>
</cp:coreProperties>
</file>