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pPr>
      <w:r>
        <w:rPr>
          <w:rFonts w:cs="Verdana" w:ascii="Verdana" w:hAnsi="Verdana"/>
          <w:b/>
          <w:bCs/>
          <w:color w:val="000000"/>
        </w:rPr>
        <w:t>PERANAN IBU BAPA DALAM MENANGANI GEJALA SOSIAL</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b/>
          <w:bCs/>
          <w:color w:val="000000"/>
        </w:rPr>
        <w:t xml:space="preserve">Muslimin yang berbahagia, </w:t>
      </w:r>
    </w:p>
    <w:p>
      <w:pPr>
        <w:pStyle w:val="NormalWeb"/>
        <w:ind w:left="-360" w:right="0" w:hanging="0"/>
        <w:jc w:val="left"/>
        <w:rPr>
          <w:rFonts w:ascii="Verdana" w:hAnsi="Verdana" w:cs="Verdana"/>
          <w:color w:val="000000"/>
        </w:rPr>
      </w:pPr>
      <w:r>
        <w:rPr>
          <w:rFonts w:cs="Verdana" w:ascii="Verdana" w:hAnsi="Verdana"/>
          <w:color w:val="000000"/>
        </w:rPr>
        <w:t>Bertaqwalah kepada Allah dengan melakukan segala suruhan-Nya dan jauhilah segala larangan-Nya, mudah-mudahan kita beroleh kejayaan di dunia dan mendapat kebahagiaan dan keredhaan di akhirat.</w:t>
      </w:r>
    </w:p>
    <w:p>
      <w:pPr>
        <w:pStyle w:val="NormalWeb"/>
        <w:ind w:left="-360" w:right="0" w:hanging="0"/>
        <w:jc w:val="left"/>
        <w:rPr>
          <w:rFonts w:ascii="Verdana" w:hAnsi="Verdana" w:cs="Verdana"/>
          <w:color w:val="000000"/>
        </w:rPr>
      </w:pPr>
      <w:r>
        <w:rPr>
          <w:rFonts w:cs="Verdana" w:ascii="Verdana" w:hAnsi="Verdana"/>
          <w:color w:val="000000"/>
        </w:rPr>
        <w:t>Kelahiran anak kepada suami isteri merupakan suatu yang dinantikan, menjadi sumber kebahagiaan dan pengikat kasih sayang di antara suami dan isteri. Oleh yang demikian kelahiran mereka disambut dengan penuh kegembiaan, kebanggaan dan kesyukuran terhadap kurniaan Allah S.W.T itu. Melalui kasih sayang yang dimasukkan oleh Allah S.W.T ke dalam lubuk hati kedua-dua ibu bapa menjadikan mereka sanggup berkorban apa sahaja dengan harapan dan cita-cita yang amat tinggi untuk melihat anak-anak berjaya, berilmu dan berakhlak atau dalam ertikata lain menjadi insan yang soleh.</w:t>
      </w:r>
    </w:p>
    <w:p>
      <w:pPr>
        <w:pStyle w:val="NormalWeb"/>
        <w:ind w:left="-360" w:right="0" w:hanging="0"/>
        <w:jc w:val="left"/>
        <w:rPr>
          <w:rFonts w:ascii="Verdana" w:hAnsi="Verdana" w:cs="Verdana"/>
          <w:color w:val="000000"/>
        </w:rPr>
      </w:pPr>
      <w:r>
        <w:rPr>
          <w:rFonts w:cs="Verdana" w:ascii="Verdana" w:hAnsi="Verdana"/>
          <w:color w:val="000000"/>
        </w:rPr>
        <w:t>Anaka-anak adalah suatu amanah Allah yang diberikan kepada sesiapa yang dikehendaki-Nya. Oleh itu menjadi kewajipan terhadap ibu bapa, penjaga agar memelihara mereka. Bukan sahaja memberi mereka makan dan minum, pakaian, kasih sayang, tetapi yang lebih penting lagi ialah memberi pendidikan dan ilmu pengetahuan. Melalui pendidikan ilmu dan juga akhlak yang mulia kepada anak-anak Insya Allah kelak mereka itu akan menjadi anggota masyarakat Islam yang beriman dan sentiasa bertaqwa kepada Allah S.W.T. Cita-cita dan harapan tersebut tidak akan menjadi kenyataan sekiranya ibu bapa jahil dengan peranan ini. Apatah lagi gagal menjadikan diri ibu bapa itu sendiri sebagai seorang muslimin atau muslimat yang beriman dan bertaqwa kepada Allah S.W.T. Ibu bapa hendaklah terlebih dahulu menjadikan dirinya masing-masing sebagai contoh teladan yang baik dalam semua segi kepada anak-anak.</w:t>
      </w:r>
    </w:p>
    <w:p>
      <w:pPr>
        <w:pStyle w:val="NormalWeb"/>
        <w:ind w:left="-360" w:right="0" w:hanging="0"/>
        <w:jc w:val="left"/>
        <w:rPr>
          <w:rFonts w:ascii="Verdana" w:hAnsi="Verdana" w:cs="Verdana"/>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color w:val="000000"/>
        </w:rPr>
      </w:pPr>
      <w:r>
        <w:rPr>
          <w:rFonts w:cs="Verdana" w:ascii="Verdana" w:hAnsi="Verdana"/>
          <w:color w:val="000000"/>
        </w:rPr>
        <w:t>Islam telah menyediakan prinsip panduan kepada ibu bapa atau pendidik. Iaitu mengutamakan didikan akidah dan keimanan kepada anak-anak. Menanamkan keyakinan yang mendalam ke dalam hati dan pemikiran mereka agar dengan demikian akan menjadi perisai dan pengawal daripada mereka itu tercebur dengan gejala-gejala yang tidak sihat dan menyalahi hukum syarak. Hanya melalui didikan iman dan Islam, satu-satunya jalan yang akan meletakkan manusia kepada keredhaan dan pemeliharaan Allah di dunia dan di akhirat. Adapun jalan yang lain tidak mampu membawa kita kepada Allah dan keredhaan-Nya, malah menghantarkan kita kepada kesesatan dan penderitaan.Sabda Rasulullah s.a.w yang bermaksud:</w:t>
      </w:r>
    </w:p>
    <w:p>
      <w:pPr>
        <w:pStyle w:val="NormalWeb"/>
        <w:ind w:left="-360" w:right="0" w:hanging="0"/>
        <w:jc w:val="left"/>
        <w:rPr>
          <w:rFonts w:ascii="Verdana" w:hAnsi="Verdana" w:cs="Verdana"/>
          <w:b/>
          <w:b/>
          <w:bCs/>
          <w:color w:val="000000"/>
        </w:rPr>
      </w:pPr>
      <w:r>
        <w:rPr>
          <w:rFonts w:cs="Verdana" w:ascii="Verdana" w:hAnsi="Verdana"/>
          <w:b/>
          <w:bCs/>
          <w:color w:val="000000"/>
        </w:rPr>
        <w:t>" Inilah agama (islam) yang benar, yang lain adalah sesat, kerana jalan inilah satu-satunya menyampaikan kepada Allah dan syurga dan jalan yang lain adalah jalan kesesatan dan menuju kepada nerak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Kepentingan akidah kepada anak-anak dapat dilihat di mana Rasulullah s.a.w memerintahkan supaya menyambut kedatangan bayi yang baru dilahirkan dengan seruan azan dan iqamah supaya suara yang menyusuk masuk melalui telinga bayi itu akan menembus hati nuraninya dengan kelimah-kalimah tauhid dan kalimah yang mengagongkan Allah S.W.T, saranan ini telah disebut di dalam suatu hadith riwayat al-Hakim. Rasulullah s.a.w bersabda yang bermaksud:</w:t>
      </w:r>
    </w:p>
    <w:p>
      <w:pPr>
        <w:pStyle w:val="NormalWeb"/>
        <w:ind w:left="-360" w:right="0" w:hanging="0"/>
        <w:jc w:val="left"/>
        <w:rPr>
          <w:rFonts w:ascii="Verdana" w:hAnsi="Verdana" w:cs="Verdana"/>
          <w:b/>
          <w:b/>
          <w:bCs/>
          <w:color w:val="000000"/>
        </w:rPr>
      </w:pPr>
      <w:r>
        <w:rPr>
          <w:rFonts w:cs="Verdana" w:ascii="Verdana" w:hAnsi="Verdana"/>
          <w:b/>
          <w:bCs/>
          <w:color w:val="000000"/>
        </w:rPr>
        <w:t>" Bukakanlah hati anak-anak kamu dengan ucapan kalimah yang pertama sekali iaitu dengan kalimah "Tidak ada tuhan yang lain melainkan Allah." "</w:t>
      </w:r>
    </w:p>
    <w:p>
      <w:pPr>
        <w:pStyle w:val="NormalWeb"/>
        <w:ind w:left="-360" w:right="0" w:hanging="0"/>
        <w:jc w:val="left"/>
        <w:rPr>
          <w:rFonts w:ascii="Verdana" w:hAnsi="Verdana" w:cs="Verdana"/>
          <w:b/>
          <w:b/>
          <w:bCs/>
          <w:color w:val="000000"/>
        </w:rPr>
      </w:pPr>
      <w:r>
        <w:rPr>
          <w:rFonts w:cs="Verdana" w:ascii="Verdana" w:hAnsi="Verdana"/>
          <w:b/>
          <w:bCs/>
          <w:color w:val="000000"/>
        </w:rPr>
        <w:t>Para pendidik dikehendaki mengulang-ulang ajaran kalimah ini, makna dan falsafahnya agak benar-benar masuk ke dalam jiwa anak-anak mentaati Allah S.W.T dan membiasakan diri dengan akhlak yang mulia. Seperti mana sabda Rasulullah s.a.w melalui hadithnya yang dikeluarkan oleh Ibnu Jarir daripada Ibnu Abbas yang bermaksud:</w:t>
      </w:r>
    </w:p>
    <w:p>
      <w:pPr>
        <w:pStyle w:val="NormalWeb"/>
        <w:ind w:left="-360" w:right="0" w:hanging="0"/>
        <w:jc w:val="left"/>
        <w:rPr>
          <w:rFonts w:ascii="Verdana" w:hAnsi="Verdana" w:cs="Verdana"/>
          <w:b/>
          <w:b/>
          <w:bCs/>
          <w:color w:val="000000"/>
        </w:rPr>
      </w:pPr>
      <w:r>
        <w:rPr>
          <w:rFonts w:cs="Verdana" w:ascii="Verdana" w:hAnsi="Verdana"/>
          <w:b/>
          <w:bCs/>
          <w:color w:val="000000"/>
        </w:rPr>
        <w:t>" Ajarlah anak-anak kamu untuk taatkan Allah dan takut kepada maksiat dan suruhlah anak-anak kamu melakukan apa yang disuruh oleh Allah serta menjauhi segala larangan-Nya, maka yang demikian itu akan memelihara mereka dan memelihara kamu daripada neraka."</w:t>
      </w:r>
    </w:p>
    <w:p>
      <w:pPr>
        <w:pStyle w:val="NormalWeb"/>
        <w:ind w:left="-360" w:right="0" w:hanging="0"/>
        <w:jc w:val="left"/>
        <w:rPr>
          <w:rFonts w:ascii="Verdana" w:hAnsi="Verdana" w:cs="Verdana"/>
          <w:b/>
          <w:b/>
          <w:bCs/>
          <w:color w:val="000000"/>
        </w:rPr>
      </w:pPr>
      <w:r>
        <w:rPr>
          <w:rFonts w:cs="Verdana" w:ascii="Verdana" w:hAnsi="Verdana"/>
          <w:b/>
          <w:bCs/>
          <w:color w:val="000000"/>
        </w:rPr>
        <w:t>Berdasarkan hadith di atas jelas kepada kita betapa besarnya peranan ibu bapa dalam mempastikan agar anak-anak mereka menjadi anak-anak yang soleh dan terpelihara daripada segala kemaksiatan. Anak-anak yang terdidik dengan ajaran agama yang cukup akan merasa malu untuk melakukan kemungkaran, akan merasa malu untuk berkhayal dan berpoya-poya. Hidup mereka akan tyerselamat dan tidak akan terdedah kepada fitnah keruntuhan moral dan akhlak yang bakal mendatangkan pelbagai penyakit masyarakat. Firman Allah dalam surah al-Anfal ayat 28 bermaksud:</w:t>
      </w:r>
    </w:p>
    <w:p>
      <w:pPr>
        <w:pStyle w:val="NormalWeb"/>
        <w:ind w:left="-360" w:right="0" w:hanging="0"/>
        <w:jc w:val="left"/>
        <w:rPr>
          <w:rFonts w:ascii="Verdana" w:hAnsi="Verdana" w:cs="Verdana"/>
          <w:b/>
          <w:b/>
          <w:bCs/>
          <w:color w:val="000000"/>
        </w:rPr>
      </w:pPr>
      <w:r>
        <w:rPr>
          <w:rFonts w:cs="Verdana" w:ascii="Verdana" w:hAnsi="Verdana"/>
          <w:b/>
          <w:bCs/>
          <w:color w:val="000000"/>
        </w:rPr>
        <w:t>" Dan ketahuilah bahawa hartabenada kamu dan anak-anak kamu itu adalah menjadi ujian dalam kehidupan kamu, sesungguhnya di sisi Allah jualah pahala yang besar.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Semua nilai pendidik, asuhan dan pelajaran tidak akan dapat membina anak-anak sekiranya ibu bapa tidak sama-sama berusaha memperteguh dan membuktikan keunggulan nilai-nilai itu ketika anak-anak itu bersama-sama di rumah dan berada di dalam masyarakat. Keadaan akan bertambah buruk lagi sekiranya kebiasaan yang berlaku dalam kehidupan keluarga mereka dan masyarakat amat bertentangan sama sekali dengan nilai-nilai terpuji dan baik yang mereka peroleh melalui pelajaran mereka di sekolah-sekolah.</w:t>
      </w:r>
    </w:p>
    <w:p>
      <w:pPr>
        <w:pStyle w:val="NormalWeb"/>
        <w:ind w:left="-360" w:right="0" w:hanging="0"/>
        <w:jc w:val="left"/>
        <w:rPr>
          <w:rFonts w:ascii="Verdana" w:hAnsi="Verdana" w:cs="Verdana"/>
          <w:b/>
          <w:b/>
          <w:bCs/>
          <w:color w:val="000000"/>
        </w:rPr>
      </w:pPr>
      <w:r>
        <w:rPr>
          <w:rFonts w:cs="Verdana" w:ascii="Verdana" w:hAnsi="Verdana"/>
          <w:b/>
          <w:bCs/>
          <w:color w:val="000000"/>
        </w:rPr>
        <w:t>Mereka pelajari di sekolah, lain dari apa yang mereka lihat dan diamalkan oleh ibu bapa mereka di rumah, inilah apa yang dikatakan tindak-tanduk ibu bapa dan masyarakat itu tidak dapat menteladani anak-anak.</w:t>
      </w:r>
    </w:p>
    <w:p>
      <w:pPr>
        <w:pStyle w:val="NormalWeb"/>
        <w:ind w:left="-360" w:right="0" w:hanging="0"/>
        <w:jc w:val="left"/>
        <w:rPr>
          <w:rFonts w:ascii="Verdana" w:hAnsi="Verdana" w:cs="Verdana"/>
          <w:b/>
          <w:b/>
          <w:bCs/>
          <w:color w:val="000000"/>
        </w:rPr>
      </w:pPr>
      <w:r>
        <w:rPr>
          <w:rFonts w:cs="Verdana" w:ascii="Verdana" w:hAnsi="Verdana"/>
          <w:b/>
          <w:bCs/>
          <w:color w:val="000000"/>
        </w:rPr>
        <w:t>Dalam pelajaran mereka dapati bahawa pembohong, penipu, rasuah, pecah amanah, penyalahgunaan kuasa, sombong, bengis, pemabuk, penjudi adalah bentuk-bentuk sifat yang membawa nilai-nilai manusia itu sama dengan haiwan yang ganas, tetapi bagaimana kalau sifat-sifat itu semua mereka dapat lihat pada amalan ibu bapa mereka sendiri, mahupun juga kepada pimpinan yang mereka hormati?..</w:t>
      </w:r>
    </w:p>
    <w:p>
      <w:pPr>
        <w:pStyle w:val="NormalWeb"/>
        <w:ind w:left="-360" w:right="0" w:hanging="0"/>
        <w:jc w:val="left"/>
        <w:rPr>
          <w:rFonts w:ascii="Verdana" w:hAnsi="Verdana" w:cs="Verdana"/>
          <w:b/>
          <w:b/>
          <w:bCs/>
          <w:color w:val="000000"/>
        </w:rPr>
      </w:pPr>
      <w:r>
        <w:rPr>
          <w:rFonts w:cs="Verdana" w:ascii="Verdana" w:hAnsi="Verdana"/>
          <w:b/>
          <w:bCs/>
          <w:color w:val="000000"/>
        </w:rPr>
        <w:t>Inilah peranan pendidikan dan kesannya terhadap anak-anak dan generasi muda dewasa ini. Mereka belajar dari apa yang mereka lihat dan mereka bejlajar dari apa yang mereka dengar dan fenomena inilah yang akan mendidik mereka. Oleh itu seseorang yang digelar ibu bapa, guru, juga pemimpin yang pada mereka dan diri mereka itu dicontohi dan diteladani, tidak seharusnya "double standard" dalam apa juga bentuk dan tindakan mereka seharian. Dalam sekolah anak-anak diperingatkan tentang disiplin dan moral tetapi pada ketika yang lain di luar sekolah, di padang mainan, di pusat membeli-belah, di rumah dan di media massa. Mereka pula melihat sesuatu yang bertentangan dari apa yang mereka pelajari. Jadi keadaan yang membingungkan inilah yang menjejaskan pendidikan itu sendiri. Sebab itulah tidak semestinya setiap anak yang berpelajaran, yang tinggi akamediknya, akan mempunyai jiwa yang terdidik.</w:t>
      </w:r>
    </w:p>
    <w:p>
      <w:pPr>
        <w:pStyle w:val="NormalWeb"/>
        <w:ind w:left="-360" w:right="0" w:hanging="0"/>
        <w:jc w:val="left"/>
        <w:rPr>
          <w:rFonts w:ascii="Verdana" w:hAnsi="Verdana" w:cs="Verdana"/>
          <w:b/>
          <w:b/>
          <w:bCs/>
          <w:color w:val="000000"/>
        </w:rPr>
      </w:pPr>
      <w:r>
        <w:rPr>
          <w:rFonts w:cs="Verdana" w:ascii="Verdana" w:hAnsi="Verdana"/>
          <w:b/>
          <w:bCs/>
          <w:color w:val="000000"/>
        </w:rPr>
        <w:t>Kalau sekiranya fenomena ini masih diamalkan serta akan terus berlaku dalam masyarakat kini, maka selama itulah proses pendidikan sebenarnya tidak akan berkesan dalam erti kata yang sewajarnya. Ketika itu kita semua tidak seharusnya kesal terhadap keruntuhan akhlak yang makin menjadi-jadi pada generasi muda. Keruntuhan akhlak anak-anak adalah mencerminkan kepada keruntuhan didikan ibu bapa, guru-guru, pemimpin dan masyarakat Islam seluruhnya. Inilah apa yang disabdakan oleh Baginda Rasulullah s.a.w yang bermaksud:</w:t>
      </w:r>
    </w:p>
    <w:p>
      <w:pPr>
        <w:pStyle w:val="NormalWeb"/>
        <w:ind w:left="-360" w:right="0" w:hanging="0"/>
        <w:jc w:val="left"/>
        <w:rPr>
          <w:rFonts w:ascii="Verdana" w:hAnsi="Verdana" w:cs="Verdana"/>
          <w:b/>
          <w:b/>
          <w:bCs/>
          <w:color w:val="000000"/>
        </w:rPr>
      </w:pPr>
      <w:r>
        <w:rPr>
          <w:rFonts w:cs="Verdana" w:ascii="Verdana" w:hAnsi="Verdana"/>
          <w:b/>
          <w:bCs/>
          <w:color w:val="000000"/>
        </w:rPr>
        <w:t>" Setiap anak itu dilahirkan dengan keadaan bersih, maka kedua ibu bapanyalah yang menjadikan anak itu Yahudi, Nasrani atau Majusi.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Sebagai sebuah keluarga Islam, pergaulan ibu bapa dengan anak-anak di rumah, hormat menghormati, setia kasih sayang itu hendaklah berasaskan kepada cara Islam kerana hormat menghormati serta kasih sayang itu tidak tercapai tanpa berlandaskan keredhaan Ilahi. Seorang ibu atau bapa tidak seharusnya terlalu bertoleransi kepada anak-anak mereka sehingga menjadikan anak-anak itu manja untuk melakukan apa sahaja termasuklah melakukan kemaksiatan kepada Allah. Sabda Rasulullah s.a.w:</w:t>
      </w:r>
    </w:p>
    <w:p>
      <w:pPr>
        <w:pStyle w:val="NormalWeb"/>
        <w:ind w:left="-360" w:right="0" w:hanging="0"/>
        <w:jc w:val="left"/>
        <w:rPr>
          <w:rFonts w:ascii="Verdana" w:hAnsi="Verdana" w:cs="Verdana"/>
          <w:b/>
          <w:b/>
          <w:bCs/>
          <w:color w:val="000000"/>
        </w:rPr>
      </w:pPr>
      <w:r>
        <w:rPr>
          <w:rFonts w:cs="Verdana" w:ascii="Verdana" w:hAnsi="Verdana"/>
          <w:b/>
          <w:bCs/>
          <w:color w:val="000000"/>
        </w:rPr>
        <w:t>" Muliakan anak-anak kamu dan perindahkanlah akhlak mereka. "</w:t>
      </w:r>
    </w:p>
    <w:p>
      <w:pPr>
        <w:pStyle w:val="NormalWeb"/>
        <w:ind w:left="-360" w:right="0" w:hanging="0"/>
        <w:jc w:val="left"/>
        <w:rPr>
          <w:rFonts w:ascii="Verdana" w:hAnsi="Verdana" w:cs="Verdana"/>
          <w:b/>
          <w:b/>
          <w:bCs/>
          <w:color w:val="000000"/>
        </w:rPr>
      </w:pPr>
      <w:r>
        <w:rPr>
          <w:rFonts w:cs="Verdana" w:ascii="Verdana" w:hAnsi="Verdana"/>
          <w:b/>
          <w:bCs/>
          <w:color w:val="000000"/>
        </w:rPr>
        <w:t>Memuliakan anak-anak bukan bermakna memanjakan tetapi memberikannya persediaan pendidikan yang baik, memperelokkan pekertinya dan memperteguhkan agamanya. Anak-anak yang terlatih atau terdidik dalam memuliakan ibu bapanya akan mewarisi anak-anak yang bakal memuliakannya di kemudian hari kelak. Itulah apa yang dimaksudkan oleh Baginda Rasulullah s.a.w dalam sabdanya yang bermaksud:</w:t>
      </w:r>
    </w:p>
    <w:p>
      <w:pPr>
        <w:pStyle w:val="NormalWeb"/>
        <w:ind w:left="-360" w:right="0" w:hanging="0"/>
        <w:jc w:val="left"/>
        <w:rPr>
          <w:rFonts w:ascii="Verdana" w:hAnsi="Verdana" w:cs="Verdana"/>
          <w:b/>
          <w:b/>
          <w:bCs/>
          <w:color w:val="000000"/>
        </w:rPr>
      </w:pPr>
      <w:r>
        <w:rPr>
          <w:rFonts w:cs="Verdana" w:ascii="Verdana" w:hAnsi="Verdana"/>
          <w:b/>
          <w:bCs/>
          <w:color w:val="000000"/>
        </w:rPr>
        <w:t>" Hormat dan lakukanlah kebajikan kepada ibu bapa kamu, nescaya kamu akan beroleh kebajikan dan dihormati pula oleh anak-anak kamu.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Antara faktor terbesar yang menyebabkan lemahnya peranan ibu bapa dalam menangani masalah sosial di kalangan anak-anak mereka ialah komunikasi yang terhalang akibat putusnya silaturrahim di antara mereka. Perhubungan kasih sayang, mesra, hormat menghormati, belas kasihan, saling membantu, membimbing, yang disebut sebagai silaturrahim ini sangat penting dalam keluarga.</w:t>
      </w:r>
    </w:p>
    <w:p>
      <w:pPr>
        <w:pStyle w:val="NormalWeb"/>
        <w:ind w:left="-360" w:right="0" w:hanging="0"/>
        <w:jc w:val="left"/>
        <w:rPr>
          <w:rFonts w:ascii="Verdana" w:hAnsi="Verdana" w:cs="Verdana"/>
          <w:b/>
          <w:b/>
          <w:bCs/>
          <w:color w:val="000000"/>
        </w:rPr>
      </w:pPr>
      <w:r>
        <w:rPr>
          <w:rFonts w:cs="Verdana" w:ascii="Verdana" w:hAnsi="Verdana"/>
          <w:b/>
          <w:bCs/>
          <w:color w:val="000000"/>
        </w:rPr>
        <w:t>Silaturrahim yang baik antara anak-anak dan ibu bapa akan dapat membantu perkembangan intelektual, emosi, jasmani, rohani dan sosial seseorang anak khususnya anak-anak yang menjangkau usia remaja. Di sekolah, guru yang paling penyayang tetapi tegas, adil dan mesra akan menjadi buah mulut pelajar dan sangat disanjung serta disayangi. Apatah lagi jika ibu bapa mereka ketika menghayati perhubungan yang sempurna dengan ibu bapa mereka ketika berada di rumah.</w:t>
      </w:r>
    </w:p>
    <w:p>
      <w:pPr>
        <w:pStyle w:val="NormalWeb"/>
        <w:ind w:left="-360" w:right="0" w:hanging="0"/>
        <w:jc w:val="left"/>
        <w:rPr>
          <w:rFonts w:ascii="Verdana" w:hAnsi="Verdana" w:cs="Verdana"/>
          <w:b/>
          <w:b/>
          <w:bCs/>
          <w:color w:val="000000"/>
        </w:rPr>
      </w:pPr>
      <w:r>
        <w:rPr>
          <w:rFonts w:cs="Verdana" w:ascii="Verdana" w:hAnsi="Verdana"/>
          <w:b/>
          <w:bCs/>
          <w:color w:val="000000"/>
        </w:rPr>
        <w:t>Terdapat banyak faktor yang menyebabkan terputusnya silaturrahim di antara anak-anak dengan ibu bapa mereka antaranya:</w:t>
      </w:r>
    </w:p>
    <w:p>
      <w:pPr>
        <w:pStyle w:val="NormalWeb"/>
        <w:ind w:left="-360" w:right="0" w:hanging="0"/>
        <w:jc w:val="left"/>
        <w:rPr>
          <w:rFonts w:ascii="Verdana" w:hAnsi="Verdana" w:cs="Verdana"/>
          <w:b/>
          <w:b/>
          <w:bCs/>
          <w:color w:val="000000"/>
        </w:rPr>
      </w:pPr>
      <w:r>
        <w:rPr>
          <w:rFonts w:cs="Verdana" w:ascii="Verdana" w:hAnsi="Verdana"/>
          <w:b/>
          <w:bCs/>
          <w:color w:val="000000"/>
        </w:rPr>
        <w:t>1. Ibu bapa tidak menunjukkan sikap mengambil berat terhadap pencapaian anak-anak dalam pelajaran dan menyerahkan tanggungjawab sepenuhnya kepada guru. Akibatnya anak-anak tidak memahami harapan ibu bapa terhadap diri mereka.</w:t>
      </w:r>
    </w:p>
    <w:p>
      <w:pPr>
        <w:pStyle w:val="NormalWeb"/>
        <w:ind w:left="-360" w:right="0" w:hanging="0"/>
        <w:jc w:val="left"/>
        <w:rPr>
          <w:rFonts w:ascii="Verdana" w:hAnsi="Verdana" w:cs="Verdana"/>
          <w:b/>
          <w:b/>
          <w:bCs/>
          <w:color w:val="000000"/>
        </w:rPr>
      </w:pPr>
      <w:r>
        <w:rPr>
          <w:rFonts w:cs="Verdana" w:ascii="Verdana" w:hAnsi="Verdana"/>
          <w:b/>
          <w:bCs/>
          <w:color w:val="000000"/>
        </w:rPr>
        <w:t>2. Terdapatnya konflik dalam keluarga. Kedua ibu bapa tidak bersefahaman dan sehaluan di rumah. Akibatnya anak-anak lebih gemar mendampingi rakan sebaya.</w:t>
      </w:r>
    </w:p>
    <w:p>
      <w:pPr>
        <w:pStyle w:val="NormalWeb"/>
        <w:ind w:left="-360" w:right="0" w:hanging="0"/>
        <w:jc w:val="left"/>
        <w:rPr>
          <w:rFonts w:ascii="Verdana" w:hAnsi="Verdana" w:cs="Verdana"/>
          <w:b/>
          <w:b/>
          <w:bCs/>
          <w:color w:val="000000"/>
        </w:rPr>
      </w:pPr>
      <w:r>
        <w:rPr>
          <w:rFonts w:cs="Verdana" w:ascii="Verdana" w:hAnsi="Verdana"/>
          <w:b/>
          <w:bCs/>
          <w:color w:val="000000"/>
        </w:rPr>
        <w:t>3. Sistem nilai yang salah di mana terdapat anak-anak yang malu terhadap pendapatan ibu bapa yang rendah. Akibatnya mereka malu ke sekolah kerana gagal membayar yuran, berbelanja, berpakaian kemas dan sebagainya.</w:t>
      </w:r>
    </w:p>
    <w:p>
      <w:pPr>
        <w:pStyle w:val="NormalWeb"/>
        <w:ind w:left="-360" w:right="0" w:hanging="0"/>
        <w:jc w:val="left"/>
        <w:rPr>
          <w:rFonts w:ascii="Verdana" w:hAnsi="Verdana" w:cs="Verdana"/>
          <w:b/>
          <w:b/>
          <w:bCs/>
          <w:color w:val="000000"/>
        </w:rPr>
      </w:pPr>
      <w:r>
        <w:rPr>
          <w:rFonts w:cs="Verdana" w:ascii="Verdana" w:hAnsi="Verdana"/>
          <w:b/>
          <w:bCs/>
          <w:color w:val="000000"/>
        </w:rPr>
        <w:t>4. Salah laku ibu bapa yang kemudiannya menjadi contoh anak-anak. Akibatnya anak-anak terkeliru dalam membezakan perkara positif dan negatif.</w:t>
      </w:r>
    </w:p>
    <w:p>
      <w:pPr>
        <w:pStyle w:val="NormalWeb"/>
        <w:ind w:left="-360" w:right="0" w:hanging="0"/>
        <w:jc w:val="left"/>
        <w:rPr>
          <w:rFonts w:ascii="Verdana" w:hAnsi="Verdana" w:cs="Verdana"/>
          <w:b/>
          <w:b/>
          <w:bCs/>
          <w:color w:val="000000"/>
        </w:rPr>
      </w:pPr>
      <w:r>
        <w:rPr>
          <w:rFonts w:cs="Verdana" w:ascii="Verdana" w:hAnsi="Verdana"/>
          <w:b/>
          <w:bCs/>
          <w:color w:val="000000"/>
        </w:rPr>
        <w:t>5. Ibu bapa tidak prihatin kepada aktiviti-aktiviti sekolah umpamanya ibu bapa tidak tahu aktiviti sekolah sehingga mereka tertipu oleh anak-anak.</w:t>
      </w:r>
    </w:p>
    <w:p>
      <w:pPr>
        <w:pStyle w:val="NormalWeb"/>
        <w:ind w:left="-360" w:right="0" w:hanging="0"/>
        <w:jc w:val="left"/>
        <w:rPr>
          <w:rFonts w:ascii="Verdana" w:hAnsi="Verdana" w:cs="Verdana"/>
          <w:b/>
          <w:b/>
          <w:bCs/>
          <w:color w:val="000000"/>
        </w:rPr>
      </w:pPr>
      <w:r>
        <w:rPr>
          <w:rFonts w:cs="Verdana" w:ascii="Verdana" w:hAnsi="Verdana"/>
          <w:b/>
          <w:bCs/>
          <w:color w:val="000000"/>
        </w:rPr>
        <w:t>6. Ibu bapa terlalu memanjakan anak-anak yang akibatnya menyebabkan anak merasa megah dan angkuh.</w:t>
      </w:r>
    </w:p>
    <w:p>
      <w:pPr>
        <w:pStyle w:val="NormalWeb"/>
        <w:ind w:left="-360" w:right="0" w:hanging="0"/>
        <w:jc w:val="left"/>
        <w:rPr>
          <w:rFonts w:ascii="Verdana" w:hAnsi="Verdana" w:cs="Verdana"/>
          <w:b/>
          <w:b/>
          <w:bCs/>
          <w:color w:val="000000"/>
        </w:rPr>
      </w:pPr>
      <w:r>
        <w:rPr>
          <w:rFonts w:cs="Verdana" w:ascii="Verdana" w:hAnsi="Verdana"/>
          <w:b/>
          <w:bCs/>
          <w:color w:val="000000"/>
        </w:rPr>
        <w:t>Banyak cara ibu bapa dapat mengubah sikap dalam usaha menjalin silaturrahim yang harmoni dengan anak-anak, yang antaranya ialah dengan membuat kajian peribadi terhadap 6 fakta yang tersebut tadi. Walau bagaimanapun, ibu bapa tidak dapat dipersalahkan sepenuhnya kerana sebagai manusia biasa, setiap orang banyak kelemahan. Dalam pada itu, mereka harus prihatin akan kesan negatif yang bakal mengekori nasib anak-anak jika tidak mengambil tindakan segera dari sekarang.Firman Allah bermaksud:</w:t>
      </w:r>
    </w:p>
    <w:p>
      <w:pPr>
        <w:pStyle w:val="NormalWeb"/>
        <w:ind w:left="-360" w:right="0" w:hanging="0"/>
        <w:jc w:val="left"/>
        <w:rPr>
          <w:rFonts w:ascii="Verdana" w:hAnsi="Verdana" w:cs="Verdana"/>
          <w:b/>
          <w:b/>
          <w:bCs/>
          <w:color w:val="000000"/>
        </w:rPr>
      </w:pPr>
      <w:r>
        <w:rPr>
          <w:rFonts w:cs="Verdana" w:ascii="Verdana" w:hAnsi="Verdana"/>
          <w:b/>
          <w:bCs/>
          <w:color w:val="000000"/>
        </w:rPr>
        <w:t>" Wahai orang-orang yang beriman, janganlah harta-hartamu dan anak-anakmu melalaikanmu bagi mengingati Allah dan ingatlah barang siapa yang berbuat demikian mereka itu adalah orang-orang yang rugi.(Surah al-Munafikun:9)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Untuk menjadi seorang muslim yang beretika dan berakhlak maka faktor disiplin amat ditekankan oleh Islam. Pelajar remaja mesti diberikan rasa "takut" kepada tindakan yang keras kerana kajian telah membuktikan dengan adanya perasaan "takut" akan mendorong remaja atau pelajar kembali mencari jalan untuk berbuat kebaikan. Syariat Islam sendiri dalam beberapa keadaan telah menggunakan pendekatan "Hukuman" dengan tujuan untuk mendidik manusia. Ajaran Islam misalnya, mengesyorkan supaya anak-anak yang tidak bersembahyang supaya dipukul untuk memberi didikan.</w:t>
      </w:r>
    </w:p>
    <w:p>
      <w:pPr>
        <w:pStyle w:val="NormalWeb"/>
        <w:ind w:left="-360" w:right="0" w:hanging="0"/>
        <w:jc w:val="left"/>
        <w:rPr>
          <w:rFonts w:ascii="Verdana" w:hAnsi="Verdana" w:cs="Verdana"/>
          <w:b/>
          <w:b/>
          <w:bCs/>
          <w:color w:val="000000"/>
        </w:rPr>
      </w:pPr>
      <w:r>
        <w:rPr>
          <w:rFonts w:cs="Verdana" w:ascii="Verdana" w:hAnsi="Verdana"/>
          <w:b/>
          <w:bCs/>
          <w:color w:val="000000"/>
        </w:rPr>
        <w:t>Malah pada hari kiamat, manusia akan menerima ganjaran atas perilaku dan perbuatan baiknya di dunia. Di sebalik "neraka" adalah hukuman terakhir bagi mereka yang berdosa kerana tidak melakukan kebaikan berdasarkan ajaran Allah Yang Maha Suci.</w:t>
      </w:r>
    </w:p>
    <w:p>
      <w:pPr>
        <w:pStyle w:val="NormalWeb"/>
        <w:ind w:left="-360" w:right="0" w:hanging="0"/>
        <w:jc w:val="left"/>
        <w:rPr>
          <w:rFonts w:ascii="Verdana" w:hAnsi="Verdana" w:cs="Verdana"/>
          <w:b/>
          <w:b/>
          <w:bCs/>
          <w:color w:val="000000"/>
        </w:rPr>
      </w:pPr>
      <w:r>
        <w:rPr>
          <w:rFonts w:cs="Verdana" w:ascii="Verdana" w:hAnsi="Verdana"/>
          <w:b/>
          <w:bCs/>
          <w:color w:val="000000"/>
        </w:rPr>
        <w:t>Kesimpulannya, marilah sama-sama kita mengembling tenaga dengan semaksimun mungkin untuk menangani masalah yang Allah Taala hadapkan kepada kita kini. Jadikanlah tugas menyeru kepada yang makruf dan mencegah kemungkaran sebagai tugas hakiki bagi setiap muslim yang mengaku beriman dan tunduk kepada Allah. Bukannya tugas atau tanggungjawab bermusim, yang hanya bersemangat bila isunya dipanaskan. Tetapi apabila isu gejala sosial ini menjadi reda dan "lapuk" maka semangat dan tanggungjawab kita pun turut lesu dan kendur, lalu kembalilah semula umat Islam dalam kelalaian dan keasyikan duniawi. Ingatlah ketika mana Allah berfirman yang bermaksud:</w:t>
      </w:r>
    </w:p>
    <w:p>
      <w:pPr>
        <w:pStyle w:val="NormalWeb"/>
        <w:ind w:left="-360" w:right="0" w:hanging="0"/>
        <w:jc w:val="left"/>
        <w:rPr>
          <w:rFonts w:ascii="Verdana" w:hAnsi="Verdana" w:cs="Verdana"/>
          <w:b/>
          <w:b/>
          <w:bCs/>
          <w:color w:val="000000"/>
        </w:rPr>
      </w:pPr>
      <w:r>
        <w:rPr>
          <w:rFonts w:cs="Verdana" w:ascii="Verdana" w:hAnsi="Verdana"/>
          <w:b/>
          <w:bCs/>
          <w:color w:val="000000"/>
        </w:rPr>
        <w:t>" Dan takutlah fitnah (bala bencana) yang bukan sahaja akan menimpa orang-orang yang melakukan kezaliman di kalangan kamu dan ketahuilah sesungguhnya azab Allah itu amatlah pedih. (Surah al-Anfal:8) "</w:t>
      </w:r>
    </w:p>
    <w:p>
      <w:pPr>
        <w:pStyle w:val="Normal"/>
        <w:bidi w:val="0"/>
        <w:jc w:val="left"/>
        <w:rPr>
          <w:rFonts w:ascii="Verdana" w:hAnsi="Verdana" w:cs="Verdana"/>
          <w:b/>
          <w:b/>
          <w:bCs/>
          <w:color w:val="000000"/>
        </w:rPr>
      </w:pPr>
      <w:r>
        <w:rPr>
          <w:rFonts w:cs="Verdana" w:ascii="Verdana" w:hAnsi="Verdana"/>
          <w:b/>
          <w:bCs/>
          <w:color w:val="00000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FFA07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3:00Z</dcterms:created>
  <dc:creator>Abu Imran</dc:creator>
  <dc:description/>
  <dc:language>en-US</dc:language>
  <cp:lastModifiedBy>Abu Imran</cp:lastModifiedBy>
  <dcterms:modified xsi:type="dcterms:W3CDTF">2004-07-01T23:23:00Z</dcterms:modified>
  <cp:revision>1</cp:revision>
  <dc:subject/>
  <dc:title>PERANAN IBU BAPA DALAM MENANGANI GEJALA SOSIAL </dc:title>
</cp:coreProperties>
</file>