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pPr>
      <w:r>
        <w:rPr>
          <w:rFonts w:cs="Verdana" w:ascii="Verdana" w:hAnsi="Verdana"/>
          <w:b/>
          <w:bCs/>
        </w:rPr>
        <w:t>KEINSAFAN DIRI</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Marilah kita terus berusaha untuk mempertingkatkan keimanan dan ketaqwaan kita kepada Allah S.W.T dengan melaksanakan segala perintah-Nya dan berusaha sedaya upaya meninggalkan segala tegahan dan larangan-Nya. Mudah-mudahan dengan usaha dan niat yang ikhlas ini Allah S.W.T mengampuni segala dosa-dosa kita, dan menjadikan kita hamba-hamba-Nya yang mendapat keredhaan, baik di dunia mahupun di akhirat. Insya-Allah.</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Sebagai hamba Allah S.W.T, kita seharusnya sedar akan matlamat dan tujuan hidup kita di muka bumi ini. Sebagai seorang muslim yang beriman, hakikat ini sepatutnya kita hayati sepenuhnya, apabila kita melafazkan perkataan bahawa: "Tiada Tuhan melainkan Allah dan Nabi Muhammad itu adalah pesuruh Allah."</w:t>
      </w:r>
    </w:p>
    <w:p>
      <w:pPr>
        <w:pStyle w:val="Normal"/>
        <w:bidi w:val="0"/>
        <w:spacing w:before="280" w:after="280"/>
        <w:ind w:left="-360" w:right="0" w:hanging="0"/>
        <w:jc w:val="left"/>
        <w:rPr>
          <w:rFonts w:ascii="Verdana" w:hAnsi="Verdana" w:cs="Verdana"/>
        </w:rPr>
      </w:pPr>
      <w:r>
        <w:rPr>
          <w:rFonts w:cs="Verdana" w:ascii="Verdana" w:hAnsi="Verdana"/>
        </w:rPr>
        <w:t>Dengan dua kalimah syahadah ini, kita telah menerima amanah untuk melaksanakan tanggungjawab kita di alam yang fana' ini, iaitu untuk mengabdikan diri kita kepada Allah S.W.T. Sebagaimana firman-Nya yang bermaksud:</w:t>
      </w:r>
    </w:p>
    <w:p>
      <w:pPr>
        <w:pStyle w:val="Normal"/>
        <w:bidi w:val="0"/>
        <w:spacing w:before="280" w:after="280"/>
        <w:ind w:left="-360" w:right="0" w:hanging="0"/>
        <w:jc w:val="left"/>
        <w:rPr>
          <w:rFonts w:ascii="Verdana" w:hAnsi="Verdana" w:cs="Verdana"/>
        </w:rPr>
      </w:pPr>
      <w:r>
        <w:rPr>
          <w:rFonts w:cs="Verdana" w:ascii="Verdana" w:hAnsi="Verdana"/>
        </w:rPr>
        <w:t>" Dan tidaklah Aku jadikan jin dan manusia melainkan untuk beribadat kepadaKu. "</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Seringkali kita sebagai hamba Allah ini lupa akan hal ini lantas membuat kesilapan dan kesalahan yang mengundang kemurkaan Allah S.W.T. Kita lalai melaksanakan suruhan dan perintah-perintah-Nyasehingga ada di antara kita yang leka dengan kemaksiatan dan kemungkaran dalam kehidupan sehari-hari. Tanpa kita sedar dosa dan kesalahan kita hari demi hari semakin bertambah dan bintik-bintik hitam semakin menghilangkan cahaya keimanan dihati kita ini. Usia kita semakin hampir menemui ajalnya, sedang kita belum lagi membuat persiapan dan persediaan yang sewajarnya dalam menghadapi hari tersebut. Perkara-perkara itu perlulah menjadi tanda tanya kepada diri kita sekelian. Sejauh manakah persiapan dan bekalan yang telah kita siapkan dalam mengharungi perjalanan ke Akhirat nanti? Sebanyak manakah pula ibadat yang telah kita laksanakan bagi menyucikan diri dan sanubari kita? Dan apakah usaha kita bagi memastikan keluarga dan masyarakat Islamsentiasa tunduk dan patuh kepada hukum-hukum Allah S.W.T.</w:t>
      </w:r>
    </w:p>
    <w:p>
      <w:pPr>
        <w:pStyle w:val="Normal"/>
        <w:bidi w:val="0"/>
        <w:spacing w:before="280" w:after="280"/>
        <w:ind w:left="-360" w:right="0" w:hanging="0"/>
        <w:jc w:val="left"/>
        <w:rPr>
          <w:rFonts w:ascii="Verdana" w:hAnsi="Verdana" w:cs="Verdana"/>
        </w:rPr>
      </w:pPr>
      <w:r>
        <w:rPr>
          <w:rFonts w:cs="Verdana" w:ascii="Verdana" w:hAnsi="Verdana"/>
        </w:rPr>
        <w:t>Persoalan-persoalan ini bukan hanya perlu ditanya oleh individu-individu tertentu sahaja atau oleh mereka yang telah putih rambutnya atau telah berada diambang usia senja sahaja, tetapi ia juga perlu menjadi perhatian siapa sahaja yang mengaku beriman kepada Allah S.W.T dan hari kemudian, kerana setiap mereka akan dipertanggungjawabkan amanah yang telah dibebankan di atas mereka.</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Tidak ada seorang insan pun di muka bumi ini yang tidak melakukan kesalahan atau kesilapan. Setiap dari kita pasti membuat perkara-perkara yang boleh menyebabkan Allah S.W.T murka, baik yang disengajakan mahupun tidak, kesalahan yang besar mahupun yang kecil. Tidak ada manusia yang boleh mengatakan diri mereka maksum atau tidak mempunyai sebarang dosa mahupun kesalahan. Sebab itulah Nabi Muhammad s.a.w pernah bersabda yang bermaksud:</w:t>
      </w:r>
    </w:p>
    <w:p>
      <w:pPr>
        <w:pStyle w:val="Normal"/>
        <w:bidi w:val="0"/>
        <w:spacing w:before="280" w:after="280"/>
        <w:ind w:left="-360" w:right="0" w:hanging="0"/>
        <w:jc w:val="left"/>
        <w:rPr>
          <w:rFonts w:ascii="Verdana" w:hAnsi="Verdana" w:cs="Verdana"/>
        </w:rPr>
      </w:pPr>
      <w:r>
        <w:rPr>
          <w:rFonts w:cs="Verdana" w:ascii="Verdana" w:hAnsi="Verdana"/>
        </w:rPr>
        <w:t>" Setiap insan pasti membuat kesilapan dan sebaik-baik manusia yang membuat kesilapan itu adalah mereka yang bertaubat. "</w:t>
      </w:r>
    </w:p>
    <w:p>
      <w:pPr>
        <w:pStyle w:val="Normal"/>
        <w:bidi w:val="0"/>
        <w:spacing w:before="280" w:after="280"/>
        <w:ind w:left="-360" w:right="0" w:hanging="0"/>
        <w:jc w:val="left"/>
        <w:rPr>
          <w:rFonts w:ascii="Verdana" w:hAnsi="Verdana" w:cs="Verdana"/>
        </w:rPr>
      </w:pPr>
      <w:r>
        <w:rPr>
          <w:rFonts w:cs="Verdana" w:ascii="Verdana" w:hAnsi="Verdana"/>
        </w:rPr>
        <w:t>Dari hadith ini, dapatlah kita mengambil kesimpulan bahawa bertaubat dan menginsafi diri kita dari segala bentuk kemungkaran dan kemaksiatan, merupakan suatu kewajipan kepada kita sekelian. Hanya dengan bertaubat sahajalah kita dapat mensucikan diri kita dan menerima pengampunan serta mendapat kejayaan di sisi Allah S.W.T. Perkara iniditegaskan oleh Allah S.W.T dalam firman-Nya dalam surah an-Nur ayat 31 yang bermaksud:</w:t>
      </w:r>
    </w:p>
    <w:p>
      <w:pPr>
        <w:pStyle w:val="Normal"/>
        <w:bidi w:val="0"/>
        <w:spacing w:before="280" w:after="280"/>
        <w:ind w:left="-360" w:right="0" w:hanging="0"/>
        <w:jc w:val="left"/>
        <w:rPr>
          <w:rFonts w:ascii="Verdana" w:hAnsi="Verdana" w:cs="Verdana"/>
        </w:rPr>
      </w:pPr>
      <w:r>
        <w:rPr>
          <w:rFonts w:cs="Verdana" w:ascii="Verdana" w:hAnsi="Verdana"/>
        </w:rPr>
        <w:t>" "</w:t>
      </w:r>
    </w:p>
    <w:p>
      <w:pPr>
        <w:pStyle w:val="Normal"/>
        <w:bidi w:val="0"/>
        <w:spacing w:before="280" w:after="280"/>
        <w:ind w:left="-360" w:right="0" w:hanging="0"/>
        <w:jc w:val="left"/>
        <w:rPr>
          <w:rFonts w:ascii="Verdana" w:hAnsi="Verdana" w:cs="Verdana"/>
        </w:rPr>
      </w:pPr>
      <w:r>
        <w:rPr>
          <w:rFonts w:cs="Verdana" w:ascii="Verdana" w:hAnsi="Verdana"/>
          <w:b/>
          <w:bCs/>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Dalam menghadapi hiruk-pikuk dan suasana yang serba tidak menentu sekarang ini, perlulah kita jadikan setiap perkara dan kejadian yang berlaku sebagai suatu iktibar dan pengajaran bagi kita sekelian. Setiap musibah yang berlaku, baik secara langsung mahupun tidak, perlulah dijadikan sebagai peringatan buat diri kita, agar kita sedar dan insaf, bahawa kita telah banyak melanggar batasan-batasan yang digariskan oleh Allah S.W.T, ini kerana setiap musibah atau bala' yang Allah turunkan kepada kita, baik di laut mahupun di daratan, semuanya terjadi disebabkan oleh kemungkaran-kemungkaran yang dilakukan oleh manusia sendiri. Manusialah sebagai punca yang paling utama di atas kerosakan-kerosakan yang berlaku sekarang ini. Allah S.W.T telah memberi peringatan dalam surah ar-Rum ayat 41 yang bermaksud:</w:t>
      </w:r>
    </w:p>
    <w:p>
      <w:pPr>
        <w:pStyle w:val="Normal"/>
        <w:bidi w:val="0"/>
        <w:spacing w:before="280" w:after="280"/>
        <w:ind w:left="-360" w:right="0" w:hanging="0"/>
        <w:jc w:val="left"/>
        <w:rPr>
          <w:rFonts w:ascii="Verdana" w:hAnsi="Verdana" w:cs="Verdana"/>
        </w:rPr>
      </w:pPr>
      <w:r>
        <w:rPr>
          <w:rFonts w:cs="Verdana" w:ascii="Verdana" w:hAnsi="Verdana"/>
        </w:rPr>
        <w:t>" Telah nampak kerosakan di darat dan di laut disebabkan perbuatan tangan manusia, supaya Allah merasakan kepada mereka sebahagian dari akibat perbuatan mereka, agar mereka kembali ke jalan yang benar. "</w:t>
      </w:r>
    </w:p>
    <w:p>
      <w:pPr>
        <w:pStyle w:val="Normal"/>
        <w:bidi w:val="0"/>
        <w:spacing w:before="280" w:after="280"/>
        <w:ind w:left="-360" w:right="0" w:hanging="0"/>
        <w:jc w:val="left"/>
        <w:rPr>
          <w:rFonts w:ascii="Verdana" w:hAnsi="Verdana" w:cs="Verdana"/>
        </w:rPr>
      </w:pPr>
      <w:r>
        <w:rPr>
          <w:rFonts w:cs="Verdana" w:ascii="Verdana" w:hAnsi="Verdana"/>
        </w:rPr>
        <w:t>Ayat ini dengan jelas menunjukkan kepada kita sekalian, segala apa yang kita hadapi sekarang ini, apakah ianya merupakan permasalahan ekonomi, hubungan politik, bencana alam dan sebagainya. Sehingga permasalahan rumahtangga kita, semuanya ini disebabkan oleh kelalaian dan kejahilan manusia terhadap Khaliknya. Manusia sudah kehilangan tujuan dan matlamat hidup mereka, maka terjadilah maksiat-maksiat ini sebagai pengajaran dan peringatan agar mereka sedar dan bertaubat kepada Rabbul-Jalil.</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Di hari Jumaat yang penuh berkat lagi mulia ini, marilah kita menginsafi diri kita dan mereka yang berada di bawah tanggungjawab kita, agar bertaubat kepada Allah S.W.T dari segala kesalahan dan kesilapan diri kita sesali di atas segala kemungkaran dan kemaksiatan yang telah kita lakukan. Kita bertaubat kepada Allah S.W.T dengan taubat nasuha. Marilah kita berdoa kepada Allah agar kita semua, samada pemimpin mahupun yang dipimpin melaksanakan amanah dan tanggungjawab mereka, sekiranya ada yang lalai dan tersesat agar kembali kepangkal jalan dan bertaubat kepada Allah. ini sebagaimana yang diperintahkan Allah dalam firman-Nya dalam surah Ali Imran ayat 133-136 yang bermaksud:</w:t>
      </w:r>
    </w:p>
    <w:p>
      <w:pPr>
        <w:pStyle w:val="Normal"/>
        <w:bidi w:val="0"/>
        <w:spacing w:before="280" w:after="280"/>
        <w:ind w:left="-360" w:right="0" w:hanging="0"/>
        <w:jc w:val="left"/>
        <w:rPr>
          <w:rFonts w:ascii="Verdana" w:hAnsi="Verdana" w:cs="Verdana"/>
        </w:rPr>
      </w:pPr>
      <w:r>
        <w:rPr>
          <w:rFonts w:cs="Verdana" w:ascii="Verdana" w:hAnsi="Verdana"/>
        </w:rPr>
        <w:t>" Dan bersegeralah kamu kepada keampunan dari Tuhanmu dan kepada Syurga yang luasnya seluas langit dan bumi yang disediakan untuk orang-orang yang bertaqwa, iaitu orang-orang yang menafkahkan (hartanya) baik di waktu lapang mahupun sempit, dan orang-orang yang menahan amarahnya dan memaafkan (kesalahan) orang. Allah menyukai orang-orang yang berbuat kebajikan. Dan (juga) orang-orang yang apabila mengerjakan perbuatan keji atau aniaya diri sendiri, mereka ingat akan Allah, lalu memohon ampun terhadap dosa-dosa mereka, dan siapa lagi yang dapat mengampuni dosa selain daripada Allah? Dan mereka tidak meneruskan perbuatan kejinya itu, sedang mereka mengetahuinya. Mereka itu balasannya ialah ampunan dari Tuhan mereka dan Syurga yang di dalamnya mengalir sungai-sungai sedang mereka kekal di dalamnya, dan itulah sebaik-baik pahala orang-orang yang beriman. "</w:t>
      </w:r>
    </w:p>
    <w:p>
      <w:pPr>
        <w:pStyle w:val="Normal"/>
        <w:bidi w:val="0"/>
        <w:spacing w:before="280" w:after="280"/>
        <w:ind w:left="-360" w:right="0" w:hanging="0"/>
        <w:jc w:val="left"/>
        <w:rPr>
          <w:rFonts w:ascii="Verdana" w:hAnsi="Verdana" w:cs="Verdana"/>
        </w:rPr>
      </w:pPr>
      <w:r>
        <w:rPr>
          <w:rFonts w:cs="Verdana" w:ascii="Verdana" w:hAnsi="Verdana"/>
        </w:rPr>
        <w:t>Semoga Allah S.W.T menjadikan kita orang-orang yang sentiasa insaf dan seterusnya mengurniakan ketenangan dan kedamaian dalam pengabdian kita kepadanya, dan semoga kita sentiasa dinaungi taufik dan hidayah-Nya dalam mengharungi dunia yang fana' ini, dan semoga Allah S.W.T mengembalikan kemuliaan dan keagongan Islam. Amin Ya Rabbal 'Alamin.</w:t>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1:00Z</dcterms:created>
  <dc:creator>Abu Imran</dc:creator>
  <dc:description/>
  <dc:language>en-US</dc:language>
  <cp:lastModifiedBy>Abu Imran</cp:lastModifiedBy>
  <dcterms:modified xsi:type="dcterms:W3CDTF">2004-07-01T23:21:00Z</dcterms:modified>
  <cp:revision>1</cp:revision>
  <dc:subject/>
  <dc:title>KEINSAFAN DIRI </dc:title>
</cp:coreProperties>
</file>