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color w:val="000000"/>
        </w:rPr>
        <w:t>KEUTUHAN HIDUP BERKELUARGA MEMBAWA KEJAYAAN MASYARAKAT DAN NEGARA</w:t>
      </w:r>
      <w:r>
        <w:rPr>
          <w:rFonts w:cs="Verdana" w:ascii="Verdana" w:hAnsi="Verdana"/>
          <w:color w:val="000000"/>
        </w:rPr>
        <w:t xml:space="preserve"> </w:t>
      </w:r>
    </w:p>
    <w:p>
      <w:pPr>
        <w:pStyle w:val="NormalWeb"/>
        <w:rPr>
          <w:rFonts w:ascii="Verdana" w:hAnsi="Verdana" w:cs="Verdana"/>
          <w:color w:val="000000"/>
        </w:rPr>
      </w:pPr>
      <w:r>
        <w:rPr>
          <w:rFonts w:cs="Verdana" w:ascii="Verdana" w:hAnsi="Verdana"/>
          <w:b/>
          <w:bCs/>
          <w:color w:val="000000"/>
        </w:rPr>
        <w:t xml:space="preserve">Sidang jumaat yang dirahmati Allah, </w:t>
      </w:r>
    </w:p>
    <w:p>
      <w:pPr>
        <w:pStyle w:val="NormalWeb"/>
        <w:rPr>
          <w:rFonts w:ascii="Verdana" w:hAnsi="Verdana" w:cs="Verdana"/>
          <w:color w:val="000000"/>
        </w:rPr>
      </w:pPr>
      <w:r>
        <w:rPr>
          <w:rFonts w:cs="Verdana" w:ascii="Verdana" w:hAnsi="Verdana"/>
          <w:color w:val="000000"/>
        </w:rPr>
        <w:t>Saya menyeru kepada para jemaah sekalian, juga kepada diri saya sendiri agar kita sentiasa berusaha meningkatkan ketaqwaan kepada Allah S.W.T dengan penuh keimanan, melaksanakan apa yang diperintahkan dan bersungguh-sungguh meninggalkan segala larangan-Nya.</w:t>
      </w:r>
    </w:p>
    <w:p>
      <w:pPr>
        <w:pStyle w:val="NormalWeb"/>
        <w:rPr>
          <w:rFonts w:ascii="Verdana" w:hAnsi="Verdana" w:cs="Verdana"/>
          <w:color w:val="000000"/>
        </w:rPr>
      </w:pPr>
      <w:r>
        <w:rPr>
          <w:rFonts w:cs="Verdana" w:ascii="Verdana" w:hAnsi="Verdana"/>
          <w:color w:val="000000"/>
        </w:rPr>
        <w:t>Sering kita dipaparkan dengan berita-berita di akhbar-akbar, di radia dan TV gambaran-gambaran di mana keadaan perilaku yang buruk dalam masyarakat kita. Kita sepatutnya bertanya dengan penuh kehairanan bagaimana kita yang beriman, serta dengan iman itu dituntut untuk berakhlak mulia, tetapi sebaliknya kita mempunyai kadar masalah yang amat membimbangkan kerana semuanya meningkat ke paras yang tinggi.</w:t>
      </w:r>
    </w:p>
    <w:p>
      <w:pPr>
        <w:pStyle w:val="NormalWeb"/>
        <w:rPr>
          <w:rFonts w:ascii="Verdana" w:hAnsi="Verdana" w:cs="Verdana"/>
          <w:color w:val="000000"/>
        </w:rPr>
      </w:pPr>
      <w:r>
        <w:rPr>
          <w:rFonts w:cs="Verdana" w:ascii="Verdana" w:hAnsi="Verdana"/>
          <w:color w:val="000000"/>
        </w:rPr>
        <w:t>Jumlah kes penagih dadah yang tinggi, kadar perceraian yang tinggi, penglibatan jenayah remaja dan pelajar semakin meningkat dan banyak lagi gambaran yang mendukacitakan tentang kita dan anak remaja kita dewasa ini.</w:t>
      </w:r>
    </w:p>
    <w:p>
      <w:pPr>
        <w:pStyle w:val="NormalWeb"/>
        <w:rPr>
          <w:rFonts w:ascii="Verdana" w:hAnsi="Verdana" w:cs="Verdana"/>
          <w:color w:val="000000"/>
        </w:rPr>
      </w:pPr>
      <w:r>
        <w:rPr>
          <w:rFonts w:cs="Verdana" w:ascii="Verdana" w:hAnsi="Verdana"/>
          <w:color w:val="000000"/>
        </w:rPr>
        <w:t>Allah S.W.T telah menciptakan umat manusia sebagai makhluk yang paling pintar, paling sempurna dan terbaik dimuka bumi ini. Dengan kelebihan itu kita diamanahkan untuk melakukan kebaikan, menghindari hal-hal yang merosakkan, saling lengkap-melengkapi antara satu dengan lain demi kesejahteraan hidup bersama.</w:t>
      </w:r>
    </w:p>
    <w:p>
      <w:pPr>
        <w:pStyle w:val="NormalWeb"/>
        <w:rPr>
          <w:rFonts w:ascii="Verdana" w:hAnsi="Verdana" w:cs="Verdana"/>
          <w:color w:val="000000"/>
        </w:rPr>
      </w:pPr>
      <w:r>
        <w:rPr>
          <w:rFonts w:cs="Verdana" w:ascii="Verdana" w:hAnsi="Verdana"/>
          <w:color w:val="000000"/>
        </w:rPr>
        <w:t>Ingatan ini ditegaskan oleh Allah S.W.T dalam surah al-Isra" ayat 70 yang bermaksud:</w:t>
      </w:r>
    </w:p>
    <w:p>
      <w:pPr>
        <w:pStyle w:val="NormalWeb"/>
        <w:rPr>
          <w:rFonts w:ascii="Verdana" w:hAnsi="Verdana" w:cs="Verdana"/>
          <w:color w:val="000000"/>
        </w:rPr>
      </w:pPr>
      <w:r>
        <w:rPr>
          <w:rFonts w:cs="Verdana" w:ascii="Verdana" w:hAnsi="Verdana"/>
          <w:b/>
          <w:bCs/>
          <w:color w:val="000000"/>
        </w:rPr>
        <w:t>" Dan sesungguhnya Kami telah memuliakan anak Adam, Kami telah memberi mereka menggunakan berbagai-bagai kenderaan di darat dan di laut, Kami beri mereka rezeki yang baik dan Kami lebihkan mereka dengan kelebihan yang sempurna atas kebanyakakan makhluk yang telah Kami ciptakan."</w:t>
      </w:r>
    </w:p>
    <w:p>
      <w:pPr>
        <w:pStyle w:val="NormalWeb"/>
        <w:rPr>
          <w:rFonts w:ascii="Verdana" w:hAnsi="Verdana" w:cs="Verdana"/>
          <w:color w:val="000000"/>
        </w:rPr>
      </w:pPr>
      <w:r>
        <w:rPr>
          <w:rFonts w:cs="Verdana" w:ascii="Verdana" w:hAnsi="Verdana"/>
          <w:b/>
          <w:bCs/>
          <w:color w:val="000000"/>
        </w:rPr>
        <w:t xml:space="preserve">Sidang jumaat yang dirahmati Allah, </w:t>
      </w:r>
    </w:p>
    <w:p>
      <w:pPr>
        <w:pStyle w:val="NormalWeb"/>
        <w:rPr>
          <w:rFonts w:ascii="Verdana" w:hAnsi="Verdana" w:cs="Verdana"/>
          <w:color w:val="000000"/>
        </w:rPr>
      </w:pPr>
      <w:r>
        <w:rPr>
          <w:rFonts w:cs="Verdana" w:ascii="Verdana" w:hAnsi="Verdana"/>
          <w:color w:val="000000"/>
        </w:rPr>
        <w:t>Sebenarnya ada diantara kita yang melakukan kesilapan dalam mengimbangi kemenangan dunia dan kesejahteraan akhirat. Kita bingung antara gemerlapan kebendaan dengan keimanan dan kemenangan iaitu cahaya suci yang sentiasa terpancar pada janji-janji Allah S.W.T. Lalu dengan itu kita lupa tanggungjawab sebagai khalifah terhadap keluarga yang kita pimpin. Keluarga yang kita sayangi. Anka-anak yang kita gendong sejak dari kecil, kita tatih berjalan dan berlari, kita peluk cium dengan penuh kasih sayang, kita didik dengan ilmu untuk melihat dunia ini dengan mata fikiran yang jitu, mengharungi kehidupan dengan bijaksana dan merekalah penyambung zuriat kita seterusnya.</w:t>
      </w:r>
    </w:p>
    <w:p>
      <w:pPr>
        <w:pStyle w:val="NormalWeb"/>
        <w:rPr>
          <w:rFonts w:ascii="Verdana" w:hAnsi="Verdana" w:cs="Verdana"/>
          <w:color w:val="000000"/>
        </w:rPr>
      </w:pPr>
      <w:r>
        <w:rPr>
          <w:rFonts w:cs="Verdana" w:ascii="Verdana" w:hAnsi="Verdana"/>
          <w:color w:val="000000"/>
        </w:rPr>
        <w:t>Kini anak-anak kita itu mungkin di antara mereka yang mencipta angka-angka gejala buruk akhlak. Mereka terperuk di pusat-pusat pemulihan dan rumah-rumah peralihan, dalam tahanan penjara dan sebagainya. Mereka juga mungkin yang naik turun menguruskan kes perceraian masing-masing walaupun mungkin mereka baru sahaja mendirikan rumahtangga, asas cinta sama cinta konon dulunya.</w:t>
      </w:r>
    </w:p>
    <w:p>
      <w:pPr>
        <w:pStyle w:val="NormalWeb"/>
        <w:rPr>
          <w:rFonts w:ascii="Verdana" w:hAnsi="Verdana" w:cs="Verdana"/>
          <w:color w:val="000000"/>
        </w:rPr>
      </w:pPr>
      <w:r>
        <w:rPr>
          <w:rFonts w:cs="Verdana" w:ascii="Verdana" w:hAnsi="Verdana"/>
          <w:color w:val="000000"/>
        </w:rPr>
        <w:t>Mungkin juga mereka di kalangan pelajar yang menjadi penjenayah dan samseng sekolah. Sebahagian daripada masyarakat kita sibuk menguruskan kepentingan masing-masing sehingga tidak punya waktu untuk memupuk keutuhan hidup berkeluarga.</w:t>
      </w:r>
    </w:p>
    <w:p>
      <w:pPr>
        <w:pStyle w:val="NormalWeb"/>
        <w:rPr>
          <w:rFonts w:ascii="Verdana" w:hAnsi="Verdana" w:cs="Verdana"/>
          <w:color w:val="000000"/>
        </w:rPr>
      </w:pPr>
      <w:r>
        <w:rPr>
          <w:rFonts w:cs="Verdana" w:ascii="Verdana" w:hAnsi="Verdana"/>
          <w:color w:val="000000"/>
        </w:rPr>
        <w:t>Akibatnya, anak-anak yang tadinya kita gendong, kita berkan ilmudan kita hantar mereka ke sekolah dan ke Institusi-institusi pengajian. Kini telah beraksi tidak tentu arah, mensia-siakan umur muda mereka bagaimana sampah yang dihanyutkan arus. Arah hidup mereka dihanyutkan oleh persekitaran yang menghancurkan, untuk menemukan masa depan mereka yang tidak menentu.</w:t>
      </w:r>
    </w:p>
    <w:p>
      <w:pPr>
        <w:pStyle w:val="NormalWeb"/>
        <w:rPr>
          <w:rFonts w:ascii="Verdana" w:hAnsi="Verdana" w:cs="Verdana"/>
          <w:color w:val="000000"/>
        </w:rPr>
      </w:pPr>
      <w:r>
        <w:rPr>
          <w:rFonts w:cs="Verdana" w:ascii="Verdana" w:hAnsi="Verdana"/>
          <w:b/>
          <w:bCs/>
          <w:color w:val="000000"/>
        </w:rPr>
        <w:t xml:space="preserve">Sidang jumaat yang dirahmati Allah, </w:t>
      </w:r>
    </w:p>
    <w:p>
      <w:pPr>
        <w:pStyle w:val="NormalWeb"/>
        <w:rPr>
          <w:rFonts w:ascii="Verdana" w:hAnsi="Verdana" w:cs="Verdana"/>
          <w:color w:val="000000"/>
        </w:rPr>
      </w:pPr>
      <w:r>
        <w:rPr>
          <w:rFonts w:cs="Verdana" w:ascii="Verdana" w:hAnsi="Verdana"/>
          <w:color w:val="000000"/>
        </w:rPr>
        <w:t>Jenayah di kalangan pelajar dilaporkan mencapai tahap peningkatan yang amat membimbangkan. Kes ini meningkat 50 Peratus pada tahun ini, berbanding tahun lepas. Berdasarkan purata 18 kes sebulan dalam tempoh lima tempoh lima bulan pertama tahun 1998 ini.</w:t>
      </w:r>
    </w:p>
    <w:p>
      <w:pPr>
        <w:pStyle w:val="NormalWeb"/>
        <w:rPr>
          <w:rFonts w:ascii="Verdana" w:hAnsi="Verdana" w:cs="Verdana"/>
          <w:color w:val="000000"/>
        </w:rPr>
      </w:pPr>
      <w:r>
        <w:rPr>
          <w:rFonts w:cs="Verdana" w:ascii="Verdana" w:hAnsi="Verdana"/>
          <w:color w:val="000000"/>
        </w:rPr>
        <w:t>Mengikut laporan sehingga bulan Mei tahun ini penglibatan pelajar di dalam kegiatan jenayah mencatatkan 88 kes sedangkan pada tahun lepas sebanyak 140 kes telah dilaporkan sepanjang tahun, dengan 262 tangkapan dibuat, berbanding 115 kes pada tahun sebelumnya. Ini menunjukkan peningkatan sebanyak 21.7 peratus berbanding tahun lalu.</w:t>
      </w:r>
    </w:p>
    <w:p>
      <w:pPr>
        <w:pStyle w:val="NormalWeb"/>
        <w:rPr>
          <w:rFonts w:ascii="Verdana" w:hAnsi="Verdana" w:cs="Verdana"/>
          <w:color w:val="000000"/>
        </w:rPr>
      </w:pPr>
      <w:r>
        <w:rPr>
          <w:rFonts w:cs="Verdana" w:ascii="Verdana" w:hAnsi="Verdana"/>
          <w:color w:val="000000"/>
        </w:rPr>
        <w:t>Sementara kes-kes pergaduhan bagi tahun 1997 yang lalu meningkat sehingga 145 peratus, iaitu bertambah 32 kes berbanding tahun sebelumnya. Bilangan tangkapan pula mencatat pertambahan sebanyak 239 peratus, meningkat kepada 103 tangkapan. Apa yang paling membimbangkan ialah wujudnya elemen "gangsterisme" atau perkauman. Ini adalah berdasarkan fakta kes yang diterima oleh polis.</w:t>
      </w:r>
    </w:p>
    <w:p>
      <w:pPr>
        <w:pStyle w:val="NormalWeb"/>
        <w:rPr>
          <w:rFonts w:ascii="Verdana" w:hAnsi="Verdana" w:cs="Verdana"/>
          <w:color w:val="000000"/>
        </w:rPr>
      </w:pPr>
      <w:r>
        <w:rPr>
          <w:rFonts w:cs="Verdana" w:ascii="Verdana" w:hAnsi="Verdana"/>
          <w:color w:val="000000"/>
        </w:rPr>
        <w:t>Berdasarkan laporan rasmi yang diterima polis, hampir 85 peratus kesalahan jenayah dilakukan oleh golongan pelajar di dalam lingkungan umur 14 hingga 17 tahun, iaitu para pelajar di sekolah menengah dari tingkatan 2 hingga tingkatan 5.</w:t>
      </w:r>
    </w:p>
    <w:p>
      <w:pPr>
        <w:pStyle w:val="NormalWeb"/>
        <w:rPr>
          <w:rFonts w:ascii="Verdana" w:hAnsi="Verdana" w:cs="Verdana"/>
          <w:color w:val="000000"/>
        </w:rPr>
      </w:pPr>
      <w:r>
        <w:rPr>
          <w:rFonts w:cs="Verdana" w:ascii="Verdana" w:hAnsi="Verdana"/>
          <w:b/>
          <w:bCs/>
          <w:color w:val="000000"/>
        </w:rPr>
        <w:t xml:space="preserve">Sidang jumaat yang dirahmati Allah, </w:t>
      </w:r>
    </w:p>
    <w:p>
      <w:pPr>
        <w:pStyle w:val="NormalWeb"/>
        <w:rPr>
          <w:rFonts w:ascii="Verdana" w:hAnsi="Verdana" w:cs="Verdana"/>
          <w:color w:val="000000"/>
        </w:rPr>
      </w:pPr>
      <w:r>
        <w:rPr>
          <w:rFonts w:cs="Verdana" w:ascii="Verdana" w:hAnsi="Verdana"/>
          <w:color w:val="000000"/>
        </w:rPr>
        <w:t>Setiap antara kita akan dihisab di akhirat nanti. Bagaimana kita memanfaatkan kejayaan yang kita miliki sekarang terhadap kelaurga dan masyarakat yang berada di sekeliling kita . Bagaimana kita bersyukur terhadap nikmat Allah, dengan melaksanakan tanggungjawab kita sebagai pemimpin dalam keluarga dan masyarakat kita.</w:t>
      </w:r>
    </w:p>
    <w:p>
      <w:pPr>
        <w:pStyle w:val="NormalWeb"/>
        <w:rPr>
          <w:rFonts w:ascii="Verdana" w:hAnsi="Verdana" w:cs="Verdana"/>
          <w:color w:val="000000"/>
        </w:rPr>
      </w:pPr>
      <w:r>
        <w:rPr>
          <w:rFonts w:cs="Verdana" w:ascii="Verdana" w:hAnsi="Verdana"/>
          <w:color w:val="000000"/>
        </w:rPr>
        <w:t>Banyak kajian telah dijalankan oleh ahli-ahli dibidang kemasyarakatan . Mereka berpendapat bahawa gejala-gejala buruk dan keji yang merosakkan jalinan hidup harmoni sesebuah masyarakat itu adalah akibat daripada keruntuhan institusi keluarga dan kerana kelemahan serta pengabaian tanggungjawab masyarakat.</w:t>
      </w:r>
    </w:p>
    <w:p>
      <w:pPr>
        <w:pStyle w:val="NormalWeb"/>
        <w:rPr>
          <w:rFonts w:ascii="Verdana" w:hAnsi="Verdana" w:cs="Verdana"/>
          <w:color w:val="000000"/>
        </w:rPr>
      </w:pPr>
      <w:r>
        <w:rPr>
          <w:rFonts w:cs="Verdana" w:ascii="Verdana" w:hAnsi="Verdana"/>
          <w:color w:val="000000"/>
        </w:rPr>
        <w:t>Keluarga dan masyarakat boleh diibaratkan seperti aur dengan tebing yang sering saling perlu memerlukan antara satu sama lain, untuk menjadi teguh dan kukuh berhadapan dengan ancaman hakisan gejala-gejala yang merosakkan.</w:t>
      </w:r>
    </w:p>
    <w:p>
      <w:pPr>
        <w:pStyle w:val="NormalWeb"/>
        <w:rPr>
          <w:rFonts w:ascii="Verdana" w:hAnsi="Verdana" w:cs="Verdana"/>
          <w:color w:val="000000"/>
        </w:rPr>
      </w:pPr>
      <w:r>
        <w:rPr>
          <w:rFonts w:cs="Verdana" w:ascii="Verdana" w:hAnsi="Verdana"/>
          <w:color w:val="000000"/>
        </w:rPr>
        <w:t>Oleh itu sebagai usaha kita menangani masalah masyarakat, marilah kita memperteguhkan tekad membentuk keluarga yang cemerlang, duniawi dan ukhrawi yang akhirnya dapat pula membentuk suatu masyarakat yang kukuh agar dengan itu akan menjadikan masyarakat kita dihormati dan dipandang tinggi.</w:t>
      </w:r>
    </w:p>
    <w:p>
      <w:pPr>
        <w:pStyle w:val="NormalWeb"/>
        <w:rPr>
          <w:rFonts w:ascii="Verdana" w:hAnsi="Verdana" w:cs="Verdana"/>
          <w:color w:val="000000"/>
        </w:rPr>
      </w:pPr>
      <w:r>
        <w:rPr>
          <w:rFonts w:cs="Verdana" w:ascii="Verdana" w:hAnsi="Verdana"/>
          <w:color w:val="000000"/>
        </w:rPr>
        <w:t>mengutuhkan keluarga tanggungjawab ibu bapa dan seisi keluarga, sementara mengukuhkan masyarakat memerlukan semangat kekitaan, kerjasama yang padu, bahu membahu di kalangan ahli-ahli masyarakat. Kecemerlangan keluarga akan memperkukuhkan masyarakat dan memerlukan kerjasama "berat sama dipikul, ringan sama dijinjing".</w:t>
      </w:r>
    </w:p>
    <w:p>
      <w:pPr>
        <w:pStyle w:val="NormalWeb"/>
        <w:rPr>
          <w:rFonts w:ascii="Verdana" w:hAnsi="Verdana" w:cs="Verdana"/>
          <w:color w:val="000000"/>
        </w:rPr>
      </w:pPr>
      <w:r>
        <w:rPr>
          <w:rFonts w:cs="Verdana" w:ascii="Verdana" w:hAnsi="Verdana"/>
          <w:color w:val="000000"/>
        </w:rPr>
        <w:t>Marilah sama-sama kita mengambil iktibar serta insaf terhadap apa yang berlaku ini. Berikanlah perhatian terhadap anak-anak demi kecemerlangan masa depan mereka. Berkorbanlah untuk memastikan agar zuriat kita tidak terjerumus kekancah dadah dan jenayah remaja serta apa juga bentuk kegiatan keruntuhan moral.</w:t>
      </w:r>
    </w:p>
    <w:p>
      <w:pPr>
        <w:pStyle w:val="NormalWeb"/>
        <w:rPr>
          <w:rFonts w:ascii="Verdana" w:hAnsi="Verdana" w:cs="Verdana"/>
          <w:color w:val="000000"/>
        </w:rPr>
      </w:pPr>
      <w:r>
        <w:rPr>
          <w:rFonts w:cs="Verdana" w:ascii="Verdana" w:hAnsi="Verdana"/>
          <w:color w:val="000000"/>
        </w:rPr>
        <w:t>Bersama-samalah kita melakukan penilaian diri dan keluarga serta masyarakat kita sendiri, dengan rasa penuh kesal dan amat malu dengan peratus yang makin meningkat terhadap beberapa salah laku serta gejala keruntuhan yang dilibatkan oleh anak-anak generasi kita sendiri. Berazam serta berusahalah supaya peratus tersebut dapat diubah dengan peratus kejayaan dan pencapaian cemerlang anak-anak kita masing-masing. Tingkatkanlah jumlah karyawan, para ulama' dan cerdik pandai dalam semua bidang di dalam masyarakat kita. Semoga dengan itu hidup kita serta masyarakat dan negara sentiasa berada di bawah keredhaan dan keampunan Ilahi.</w:t>
      </w:r>
    </w:p>
    <w:p>
      <w:pPr>
        <w:pStyle w:val="NormalWeb"/>
        <w:rPr>
          <w:rFonts w:ascii="Verdana" w:hAnsi="Verdana" w:cs="Verdana"/>
          <w:color w:val="000000"/>
        </w:rPr>
      </w:pPr>
      <w:r>
        <w:rPr>
          <w:rFonts w:cs="Verdana" w:ascii="Verdana" w:hAnsi="Verdana"/>
          <w:b/>
          <w:bCs/>
          <w:color w:val="000000"/>
        </w:rPr>
        <w:t>" Dan katakanlah, bekerjalah kamu, maka Allah dan Rasulnya serta orang-orang mukmin akan melihat pekerjaanmu itu dan kamu akan dikembalikan kepada (Allah) yang mengetahui akan yang ghaib dan yang nyata, lalu diberitakannya kepada kamu apa yang telah kamu kerjakan. (at-Taubah:105</w:t>
      </w:r>
    </w:p>
    <w:p>
      <w:pPr>
        <w:pStyle w:val="Normal"/>
        <w:bidi w:val="0"/>
        <w:ind w:left="-360" w:right="0" w:hanging="0"/>
        <w:jc w:val="left"/>
        <w:rPr>
          <w:rFonts w:ascii="Verdana" w:hAnsi="Verdana" w:cs="Verdana"/>
          <w:color w:val="000000"/>
        </w:rPr>
      </w:pPr>
      <w:r>
        <w:rPr>
          <w:rFonts w:cs="Verdana" w:ascii="Verdana" w:hAnsi="Verdana"/>
          <w:color w:val="000000"/>
        </w:rPr>
      </w:r>
    </w:p>
    <w:p>
      <w:pPr>
        <w:pStyle w:val="Normal"/>
        <w:jc w:val="left"/>
        <w:rPr>
          <w:rFonts w:ascii="Verdana" w:hAnsi="Verdana" w:cs="Verdana"/>
        </w:rPr>
      </w:pPr>
      <w:r>
        <w:rPr>
          <w:rFonts w:cs="Verdana" w:ascii="Verdana" w:hAnsi="Verdana"/>
          <w:rtl w:val="true"/>
        </w:rPr>
      </w:r>
    </w:p>
    <w:sectPr>
      <w:type w:val="nextPage"/>
      <w:pgSz w:w="11906" w:h="16838"/>
      <w:pgMar w:left="1440" w:right="74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FFA07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44:00Z</dcterms:created>
  <dc:creator>Abu Imran</dc:creator>
  <dc:description/>
  <dc:language>en-US</dc:language>
  <cp:lastModifiedBy>Abu Imran</cp:lastModifiedBy>
  <dcterms:modified xsi:type="dcterms:W3CDTF">2004-07-15T04:44:00Z</dcterms:modified>
  <cp:revision>1</cp:revision>
  <dc:subject/>
  <dc:title>KEUTUHAN HIDUP BERKELUARGA MEMBAWA KEJAYAAN MASYARAKAT DAN NEGARA </dc:title>
</cp:coreProperties>
</file>