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080" w:type="dxa"/>
        <w:tblLayout w:type="fixed"/>
        <w:tblCellMar>
          <w:top w:w="0" w:type="dxa"/>
          <w:left w:w="108" w:type="dxa"/>
          <w:bottom w:w="0" w:type="dxa"/>
          <w:right w:w="108" w:type="dxa"/>
        </w:tblCellMar>
      </w:tblPr>
      <w:tblGrid>
        <w:gridCol w:w="10440"/>
      </w:tblGrid>
      <w:tr>
        <w:trPr/>
        <w:tc>
          <w:tcPr>
            <w:tcW w:w="10440" w:type="dxa"/>
            <w:tcBorders/>
          </w:tcPr>
          <w:p>
            <w:pPr>
              <w:pStyle w:val="Heading1"/>
              <w:spacing w:before="0" w:after="0"/>
              <w:rPr>
                <w:sz w:val="22"/>
                <w:szCs w:val="22"/>
              </w:rPr>
            </w:pPr>
            <w:r>
              <w:rPr>
                <w:sz w:val="22"/>
                <w:szCs w:val="22"/>
              </w:rPr>
              <w:t>Mengurangi Kemasukan Pendatang Tanpa Izin</w:t>
            </w:r>
          </w:p>
          <w:p>
            <w:pPr>
              <w:pStyle w:val="NormalWeb"/>
              <w:spacing w:before="0" w:after="0"/>
              <w:rPr>
                <w:sz w:val="22"/>
                <w:szCs w:val="22"/>
              </w:rPr>
            </w:pPr>
            <w:r>
              <w:rPr>
                <w:sz w:val="22"/>
                <w:szCs w:val="22"/>
              </w:rPr>
              <w:t xml:space="preserve">MAJIKAN diibaratkan sebagai gula, manakala pekerja Indonesia sama ada yang bekerja secara sah atau haram, disifatkan pula sebagai semut. </w:t>
            </w:r>
          </w:p>
          <w:p>
            <w:pPr>
              <w:pStyle w:val="NormalWeb"/>
              <w:spacing w:before="0" w:after="0"/>
              <w:rPr>
                <w:sz w:val="22"/>
                <w:szCs w:val="22"/>
              </w:rPr>
            </w:pPr>
            <w:r>
              <w:rPr>
                <w:sz w:val="22"/>
                <w:szCs w:val="22"/>
              </w:rPr>
              <w:t xml:space="preserve">Seandainya tindak-tanduk dan gelagat majikan dapat diawasi, besar kemungkinan dapat meredakan lagi jumlah kemasukan pendatang tanpa izin Indonesia ke Malaysia. </w:t>
            </w:r>
          </w:p>
          <w:p>
            <w:pPr>
              <w:pStyle w:val="NormalWeb"/>
              <w:spacing w:before="0" w:after="0"/>
              <w:rPr>
                <w:sz w:val="22"/>
                <w:szCs w:val="22"/>
              </w:rPr>
            </w:pPr>
            <w:r>
              <w:rPr>
                <w:sz w:val="22"/>
                <w:szCs w:val="22"/>
              </w:rPr>
              <w:t xml:space="preserve">Tumpuan pekerja Indonesia ialah sektor perladangan dan pembinaan. Kedua-dua sektor itu lazimnya menjadi `sarang' pendatang tanpa izin berbanding sektor pembantu rumah atau pekerja kilang. </w:t>
            </w:r>
          </w:p>
          <w:p>
            <w:pPr>
              <w:pStyle w:val="NormalWeb"/>
              <w:spacing w:before="0" w:after="0"/>
              <w:rPr>
                <w:sz w:val="22"/>
                <w:szCs w:val="22"/>
              </w:rPr>
            </w:pPr>
            <w:r>
              <w:rPr>
                <w:sz w:val="22"/>
                <w:szCs w:val="22"/>
              </w:rPr>
              <w:t xml:space="preserve">Ini berikutan kedua-dua pekerjaan terakhir itu biasanya melalui proses yang mudah tetapi teliti, dan amat payah untuk pendatang tanpa izin menyelinap masuk. </w:t>
            </w:r>
          </w:p>
          <w:p>
            <w:pPr>
              <w:pStyle w:val="NormalWeb"/>
              <w:spacing w:before="0" w:after="0"/>
              <w:rPr>
                <w:sz w:val="22"/>
                <w:szCs w:val="22"/>
              </w:rPr>
            </w:pPr>
            <w:r>
              <w:rPr>
                <w:sz w:val="22"/>
                <w:szCs w:val="22"/>
              </w:rPr>
              <w:t xml:space="preserve">Sektor perladangan dan pembinaan amat memerlukan tenaga kerja. Di sinilah letaknya peranan majikan yang diumpamakan sebagai gula yang amat ketagihkan tenaga kerja. Mereka mesti memastikan pekerja yang diambil memiliki permit kerja dan dokumen lengkap atau boleh menolak pengambilan mereka. Tetapi sejauh manakah majikan berbuat demikian, sukar dipastikan. </w:t>
            </w:r>
          </w:p>
          <w:p>
            <w:pPr>
              <w:pStyle w:val="NormalWeb"/>
              <w:spacing w:before="0" w:after="0"/>
              <w:rPr>
                <w:sz w:val="22"/>
                <w:szCs w:val="22"/>
              </w:rPr>
            </w:pPr>
            <w:r>
              <w:rPr>
                <w:sz w:val="22"/>
                <w:szCs w:val="22"/>
              </w:rPr>
              <w:t xml:space="preserve">Ejen-ejen pula menaburkan pelbagai janji-janji manis kepada rakyat Indonesia. Ini pastinya menambat hati rakyat Indonesia untuk bekerja di negara ini. </w:t>
            </w:r>
          </w:p>
          <w:p>
            <w:pPr>
              <w:pStyle w:val="NormalWeb"/>
              <w:spacing w:before="0" w:after="0"/>
              <w:rPr>
                <w:sz w:val="22"/>
                <w:szCs w:val="22"/>
              </w:rPr>
            </w:pPr>
            <w:r>
              <w:rPr>
                <w:sz w:val="22"/>
                <w:szCs w:val="22"/>
              </w:rPr>
              <w:t xml:space="preserve">Malangnya, mereka memasuki negara ini - sama ada melalui ejen atau lain-lain cara - secara tidak sah dan hasilnya banyak daripada pendatang itu tidak bernasib baik ditangkap oleh pihak berkuasa di kongsi tapak-tapak pembinaan atau ladang-ladang. </w:t>
            </w:r>
          </w:p>
          <w:p>
            <w:pPr>
              <w:pStyle w:val="NormalWeb"/>
              <w:spacing w:before="0" w:after="0"/>
              <w:rPr>
                <w:sz w:val="22"/>
                <w:szCs w:val="22"/>
              </w:rPr>
            </w:pPr>
            <w:r>
              <w:rPr>
                <w:sz w:val="22"/>
                <w:szCs w:val="22"/>
              </w:rPr>
              <w:t xml:space="preserve">Inilah pandangan Konsul Jeneral, Republik Indonesia Pulau Pinang, Roch Soekarto, yang telah berkhidmat lebih tiga tahun di Pulau Pinang. </w:t>
            </w:r>
          </w:p>
          <w:p>
            <w:pPr>
              <w:pStyle w:val="NormalWeb"/>
              <w:spacing w:before="0" w:after="0"/>
              <w:rPr>
                <w:sz w:val="22"/>
                <w:szCs w:val="22"/>
              </w:rPr>
            </w:pPr>
            <w:r>
              <w:rPr>
                <w:sz w:val="22"/>
                <w:szCs w:val="22"/>
              </w:rPr>
              <w:t xml:space="preserve">Dalam satu pertemuan dengan Soekarto di pejabatnya baru-baru ini, beliau yang akan menamatkan tugasnya sebagai Konsul Jeneral awal Julai ini, berpendapat majikan perlu dihukum jika sabit kesalahan supaya kegiatan pendatang tanpa izin Indonesia dapat dibendung. </w:t>
            </w:r>
          </w:p>
          <w:p>
            <w:pPr>
              <w:pStyle w:val="NormalWeb"/>
              <w:spacing w:before="0" w:after="0"/>
              <w:rPr>
                <w:sz w:val="22"/>
                <w:szCs w:val="22"/>
              </w:rPr>
            </w:pPr>
            <w:r>
              <w:rPr>
                <w:sz w:val="22"/>
                <w:szCs w:val="22"/>
              </w:rPr>
              <w:t xml:space="preserve">Beliau juga ditanya sejauh manakah anggapan bahawa kerajaan Indonesia tidak cukup menjalankan penguatkuasaan di negaranya sendiri sehingga menyebabkan rakyatnya begitu mudah menyelinap masuk ke Malaysia. </w:t>
            </w:r>
          </w:p>
          <w:p>
            <w:pPr>
              <w:pStyle w:val="NormalWeb"/>
              <w:spacing w:before="0" w:after="0"/>
              <w:rPr>
                <w:sz w:val="22"/>
                <w:szCs w:val="22"/>
              </w:rPr>
            </w:pPr>
            <w:r>
              <w:rPr>
                <w:sz w:val="22"/>
                <w:szCs w:val="22"/>
              </w:rPr>
              <w:t xml:space="preserve">Seperti kata Menteri Luar Indonesia, Ali Alatas, Soekarto menegaskan, Indonesia bukan sengaja membiarkan rakyatnya memasuki negara ini secara tidak sah. </w:t>
            </w:r>
          </w:p>
          <w:p>
            <w:pPr>
              <w:pStyle w:val="NormalWeb"/>
              <w:spacing w:before="0" w:after="0"/>
              <w:rPr>
                <w:sz w:val="22"/>
                <w:szCs w:val="22"/>
              </w:rPr>
            </w:pPr>
            <w:r>
              <w:rPr>
                <w:sz w:val="22"/>
                <w:szCs w:val="22"/>
              </w:rPr>
              <w:t xml:space="preserve">Katanya, mereka yang memasuki negara ini secara sah sebagai pelancong tetapi kemudian bekerja secara tidak sah, sukar untuk dibendung. Tambahan pula, katanya, tidak ada siapa yang dapat menduga niat sebenar seseorang memandangkan dia ke luar negara dengan memiliki dokumen yang sah. </w:t>
            </w:r>
          </w:p>
          <w:p>
            <w:pPr>
              <w:pStyle w:val="NormalWeb"/>
              <w:spacing w:before="0" w:after="0"/>
              <w:rPr>
                <w:sz w:val="22"/>
                <w:szCs w:val="22"/>
              </w:rPr>
            </w:pPr>
            <w:r>
              <w:rPr>
                <w:sz w:val="22"/>
                <w:szCs w:val="22"/>
              </w:rPr>
              <w:t xml:space="preserve">Bagaimanapun, kemelut sebenarnya melibatkan kemasukan secara haram melalui ejen. Soekarto berkata, kedudukan pantai yang luas dan panjang menyukarkan kerja-kerja pengawasan yang rapi. </w:t>
            </w:r>
          </w:p>
          <w:p>
            <w:pPr>
              <w:pStyle w:val="NormalWeb"/>
              <w:spacing w:before="0" w:after="0"/>
              <w:rPr>
                <w:sz w:val="22"/>
                <w:szCs w:val="22"/>
              </w:rPr>
            </w:pPr>
            <w:r>
              <w:rPr>
                <w:sz w:val="22"/>
                <w:szCs w:val="22"/>
              </w:rPr>
              <w:t xml:space="preserve">Bagaimanapun, beliau menegaskan, Indonesia memang prihatin dengan kemelut yang dihadapi oleh Malaysia, dan telah dan sedang mengetatkan lagi kawalan di semua kawasan laluan yang dikenal pasti bagi membendung gejala ini. Meskipun begitu, beliau tidak melihat fenomena itu dapat merenggangkan hubungan dua hala yang telah terjalin akrab sejak sekian lama, walaupun memasuki abad ke-21. </w:t>
            </w:r>
          </w:p>
          <w:p>
            <w:pPr>
              <w:pStyle w:val="NormalWeb"/>
              <w:spacing w:before="0" w:after="0"/>
              <w:rPr>
                <w:sz w:val="22"/>
                <w:szCs w:val="22"/>
              </w:rPr>
            </w:pPr>
            <w:r>
              <w:rPr>
                <w:sz w:val="22"/>
                <w:szCs w:val="22"/>
              </w:rPr>
              <w:t xml:space="preserve">Apa yang pasti, kedua-dua negara sedar, bukan sahaja Malaysia yang berusaha menyekat penghijrahan beramai-ramai secara tidak sah itu, Indonesia pun berbuat begitu juga. </w:t>
            </w:r>
          </w:p>
          <w:p>
            <w:pPr>
              <w:pStyle w:val="NormalWeb"/>
              <w:spacing w:before="0" w:after="0"/>
              <w:rPr>
                <w:sz w:val="22"/>
                <w:szCs w:val="22"/>
              </w:rPr>
            </w:pPr>
            <w:r>
              <w:rPr>
                <w:sz w:val="22"/>
                <w:szCs w:val="22"/>
              </w:rPr>
              <w:t xml:space="preserve">Sebenarnya, kata beliau, apa yang berlaku, Malaysia merupakan sebuah negara yang pesat membangun dan amat memerlukan tenaga pekerja untuk menyokong pertumbuhan pembangunannya. Sayangnya, sumber manusia di negara ini adalah terhad berbanding Indonesia. </w:t>
            </w:r>
          </w:p>
          <w:p>
            <w:pPr>
              <w:pStyle w:val="NormalWeb"/>
              <w:spacing w:before="0" w:after="0"/>
              <w:rPr>
                <w:sz w:val="22"/>
                <w:szCs w:val="22"/>
              </w:rPr>
            </w:pPr>
            <w:r>
              <w:rPr>
                <w:sz w:val="22"/>
                <w:szCs w:val="22"/>
              </w:rPr>
              <w:t xml:space="preserve">Lalu berlakulah penghijrahan, termasuklah yang memasuki secara haram kerana tidak mahu melalui proses yang lama. Bayangkan sekiranya Malaysia tidak membangun, masakan mungkin rakyat luar sanggup berhijrah ke Malaysia. </w:t>
            </w:r>
          </w:p>
          <w:p>
            <w:pPr>
              <w:pStyle w:val="NormalWeb"/>
              <w:spacing w:before="0" w:after="0"/>
              <w:rPr>
                <w:sz w:val="22"/>
                <w:szCs w:val="22"/>
              </w:rPr>
            </w:pPr>
            <w:r>
              <w:rPr>
                <w:sz w:val="22"/>
                <w:szCs w:val="22"/>
              </w:rPr>
              <w:t xml:space="preserve">Justeru itu, beliau melihat majikan-majikan memainkan peranan yang penting, selain pihak berkuasa kedua-dua negara, dalam menyekat penyakit sosial itu daripada terus berleluasa. </w:t>
            </w:r>
          </w:p>
          <w:p>
            <w:pPr>
              <w:pStyle w:val="NormalWeb"/>
              <w:spacing w:before="0" w:after="0"/>
              <w:rPr>
                <w:sz w:val="22"/>
                <w:szCs w:val="22"/>
              </w:rPr>
            </w:pPr>
            <w:r>
              <w:rPr>
                <w:sz w:val="22"/>
                <w:szCs w:val="22"/>
              </w:rPr>
              <w:t xml:space="preserve">Berhubung dengan gagasan ekonomi iaitu Pertumbuhan Segi Tiga Indonesia-Malaysia-Thailand (IMT-GT), beliau melihat IMT-GT turut memainkan peranan dalam mengurangkan kesan kemasukan itu dengan cara membantu memajukan semua wilayah yang termasuk dalam gagasan itu. </w:t>
            </w:r>
          </w:p>
          <w:p>
            <w:pPr>
              <w:pStyle w:val="NormalWeb"/>
              <w:spacing w:before="0" w:after="0"/>
              <w:rPr>
                <w:sz w:val="22"/>
                <w:szCs w:val="22"/>
              </w:rPr>
            </w:pPr>
            <w:r>
              <w:rPr>
                <w:sz w:val="22"/>
                <w:szCs w:val="22"/>
              </w:rPr>
              <w:t xml:space="preserve">Apabila kawasan di Sumatera Utara, Acheh dan Sumatera Barat pesat membangun, penduduk di sana akan mendapat pekerjaan, lantas hilang naluri untuk ke Malaysia secara tidak sah. </w:t>
            </w:r>
          </w:p>
          <w:p>
            <w:pPr>
              <w:pStyle w:val="NormalWeb"/>
              <w:spacing w:before="0" w:after="0"/>
              <w:rPr>
                <w:sz w:val="22"/>
                <w:szCs w:val="22"/>
              </w:rPr>
            </w:pPr>
            <w:r>
              <w:rPr>
                <w:sz w:val="22"/>
                <w:szCs w:val="22"/>
              </w:rPr>
              <w:t xml:space="preserve">Lagi pun katanya, Pulau Pinang sekarang menumpukan pada industri berteknologi tinggi dan industri berintensifkan modal serta tidak lagi industri berpaksikan buruh. Ia adalah satu daripada usaha menangani masalah kekurangan buruh yang meruncing yang dihadapi oleh sektor-sektor perindustrian negeri ini. </w:t>
            </w:r>
          </w:p>
          <w:p>
            <w:pPr>
              <w:pStyle w:val="NormalWeb"/>
              <w:spacing w:before="0" w:after="0"/>
              <w:rPr>
                <w:sz w:val="22"/>
                <w:szCs w:val="22"/>
              </w:rPr>
            </w:pPr>
            <w:r>
              <w:rPr>
                <w:sz w:val="22"/>
                <w:szCs w:val="22"/>
              </w:rPr>
              <w:t xml:space="preserve">Ini membuatkan Pulau Pinang bercadang untuk memindahkan operasi kilang-kilang berintensifkan buruh ke Indonesia, antaranya disebabkan mudah mendapat buruh di sana. </w:t>
            </w:r>
          </w:p>
          <w:p>
            <w:pPr>
              <w:pStyle w:val="NormalWeb"/>
              <w:spacing w:before="0" w:after="0"/>
              <w:rPr>
                <w:sz w:val="22"/>
                <w:szCs w:val="22"/>
              </w:rPr>
            </w:pPr>
            <w:r>
              <w:rPr>
                <w:sz w:val="22"/>
                <w:szCs w:val="22"/>
              </w:rPr>
              <w:t xml:space="preserve">Soekarto melihat, jika ini menjadi realiti dan semua wilayah maju dan membangun, sekurang-kurangnya masalah penghijrahan rakyat Indonesia secara haram itu dapat diminimumkan. </w:t>
            </w:r>
          </w:p>
          <w:p>
            <w:pPr>
              <w:pStyle w:val="NormalWeb"/>
              <w:spacing w:before="0" w:after="0"/>
              <w:rPr>
                <w:sz w:val="22"/>
                <w:szCs w:val="22"/>
              </w:rPr>
            </w:pPr>
            <w:r>
              <w:rPr>
                <w:sz w:val="22"/>
                <w:szCs w:val="22"/>
              </w:rPr>
              <w:t xml:space="preserve">Beliau juga memberitahu, pemerintah Indonesia sedang mengkaji cadangan Sumatera Barat, Sumatera Utara dan Acheh supaya kadar cukai fiskal dikurangkan atau dihapuskan bagi memudahkan perjalanan rakyat di kawasan itu. </w:t>
            </w:r>
          </w:p>
          <w:p>
            <w:pPr>
              <w:pStyle w:val="NormalWeb"/>
              <w:spacing w:before="0" w:after="0"/>
              <w:rPr>
                <w:sz w:val="22"/>
                <w:szCs w:val="22"/>
              </w:rPr>
            </w:pPr>
            <w:r>
              <w:rPr>
                <w:sz w:val="22"/>
                <w:szCs w:val="22"/>
              </w:rPr>
              <w:t xml:space="preserve">Soekarto turut membayangkan kemungkinan kad pintar digunakan di kawasan IMT-GT bagi memudahkan perjalanan keluar masuk rakyat di ketiga-tiga negara. </w:t>
            </w:r>
          </w:p>
          <w:p>
            <w:pPr>
              <w:pStyle w:val="NormalWeb"/>
              <w:spacing w:before="0" w:after="0"/>
              <w:rPr>
                <w:sz w:val="22"/>
                <w:szCs w:val="22"/>
              </w:rPr>
            </w:pPr>
            <w:r>
              <w:rPr>
                <w:sz w:val="22"/>
                <w:szCs w:val="22"/>
              </w:rPr>
              <w:t xml:space="preserve">Kejayaan penggunaan kad pintar ini, walaupun tetap berhadapan dengan masalah, telah merapatkan lagi hubungan dua hala antara Singapura dan Pulau Batam, Indonesia. </w:t>
            </w:r>
          </w:p>
          <w:p>
            <w:pPr>
              <w:pStyle w:val="NormalWeb"/>
              <w:spacing w:before="0" w:after="0"/>
              <w:rPr>
                <w:sz w:val="22"/>
                <w:szCs w:val="22"/>
              </w:rPr>
            </w:pPr>
            <w:r>
              <w:rPr/>
              <w:t xml:space="preserve">Apabila laluan keluar masuk mudah dan wilayah-wilayah segi tiga termasuk Pertumbuhan Segi Tiga, Indonesia-Malaysia-Singapura (IMS-GT) dan Kawasan Pertumbuhan Asia Timur (EAGA) rancak membangun, sekurang-kurangnya dapat dijadikan mekanisme menangani atau setidak-tidaknya mengurangkan lagi kemelut kemasukan pendatang tanpa izin Indonesia. </w:t>
            </w:r>
          </w:p>
        </w:tc>
      </w:tr>
    </w:tbl>
    <w:p>
      <w:pPr>
        <w:pStyle w:val="Normal"/>
        <w:rPr/>
      </w:pPr>
      <w:r>
        <w:rPr/>
      </w:r>
    </w:p>
    <w:tbl>
      <w:tblPr>
        <w:tblW w:w="10440" w:type="dxa"/>
        <w:jc w:val="left"/>
        <w:tblInd w:w="-1080" w:type="dxa"/>
        <w:tblLayout w:type="fixed"/>
        <w:tblCellMar>
          <w:top w:w="0" w:type="dxa"/>
          <w:left w:w="108" w:type="dxa"/>
          <w:bottom w:w="0" w:type="dxa"/>
          <w:right w:w="108" w:type="dxa"/>
        </w:tblCellMar>
      </w:tblPr>
      <w:tblGrid>
        <w:gridCol w:w="10440"/>
      </w:tblGrid>
      <w:tr>
        <w:trPr/>
        <w:tc>
          <w:tcPr>
            <w:tcW w:w="10440" w:type="dxa"/>
            <w:tcBorders/>
          </w:tcPr>
          <w:p>
            <w:pPr>
              <w:pStyle w:val="Heading1"/>
              <w:spacing w:before="0" w:after="0"/>
              <w:rPr>
                <w:sz w:val="22"/>
                <w:szCs w:val="22"/>
              </w:rPr>
            </w:pPr>
            <w:r>
              <w:rPr>
                <w:sz w:val="22"/>
                <w:szCs w:val="22"/>
              </w:rPr>
              <w:t>Implikasi pekerja asing</w:t>
            </w:r>
          </w:p>
          <w:p>
            <w:pPr>
              <w:pStyle w:val="NormalWeb"/>
              <w:spacing w:before="0" w:after="0"/>
              <w:rPr>
                <w:sz w:val="22"/>
                <w:szCs w:val="22"/>
              </w:rPr>
            </w:pPr>
            <w:r>
              <w:rPr>
                <w:sz w:val="22"/>
                <w:szCs w:val="22"/>
              </w:rPr>
              <w:t xml:space="preserve">KEDATANGAN para pekerja asing berikutan kepesatan ekonomi negara kini mencetuskan masalah baru. Dari isu penyakit berjangkit yang dipercayai dibawa oleh mereka sehinggalah kepada masalah moral khususnya daripada pekerja Bangladesh. Masalah-masalah ini dipandang serius oleh bukan sahaja pemimpin malah segenap lapisan rakyat negara ini. </w:t>
            </w:r>
          </w:p>
          <w:p>
            <w:pPr>
              <w:pStyle w:val="NormalWeb"/>
              <w:spacing w:before="0" w:after="0"/>
              <w:rPr>
                <w:sz w:val="22"/>
                <w:szCs w:val="22"/>
              </w:rPr>
            </w:pPr>
            <w:r>
              <w:rPr>
                <w:sz w:val="22"/>
                <w:szCs w:val="22"/>
              </w:rPr>
              <w:t xml:space="preserve">Pada 17 Septembar lalu, Timbalan Perdana Menteri Datuk Seri Anwar Ibrahim yang mempengerusikan Jawatankuasa Khas kabinet mengenai pekerja asing mahu kepincangan proses kemasukan pekerja asing ke negara ini terutama daripada aspek kesihatan ditangani segera berikutan penyakit berjangkit berpunca daripada kedatangan mereka. Empat hari kemudian, dalam konteks yang sama, Anwar mengumumkan kerajaan mengambil langkah serta merta mengkaji semula dasar pengambilan pekerja asing ekoran banyak masalah yang ditimbulkan oleh golongan ini. </w:t>
            </w:r>
          </w:p>
          <w:p>
            <w:pPr>
              <w:pStyle w:val="NormalWeb"/>
              <w:spacing w:before="0" w:after="0"/>
              <w:rPr>
                <w:sz w:val="22"/>
                <w:szCs w:val="22"/>
              </w:rPr>
            </w:pPr>
            <w:r>
              <w:rPr>
                <w:sz w:val="22"/>
                <w:szCs w:val="22"/>
              </w:rPr>
              <w:t xml:space="preserve">Kepesatan ekonomi Malaysia yang mendorong kemasukan 450,000 pekerja asing (yang sah) khususnya dari Indonesia, Bangladesh, Filipina dan Thailand jelas telah membawa pelbagai masalah. Menteri Kesihatan, Datuk Chua Jui Meng baru-baru ini mengesahkan kira-kira 30 peratus kusta, 11.5 peratus batuk kering, 9.8 peratus penyakit untut, malaria (14 peratus) dan tiga kes penyakit kala azar pada 1995 melibatkan para pekerja asing. </w:t>
            </w:r>
          </w:p>
          <w:p>
            <w:pPr>
              <w:pStyle w:val="NormalWeb"/>
              <w:spacing w:before="0" w:after="0"/>
              <w:rPr>
                <w:sz w:val="22"/>
                <w:szCs w:val="22"/>
              </w:rPr>
            </w:pPr>
            <w:r>
              <w:rPr>
                <w:sz w:val="22"/>
                <w:szCs w:val="22"/>
              </w:rPr>
              <w:t xml:space="preserve">Statistik berkenaan berdasarkan laporan dari hospital dan klinik kerajaan meliputi pekerja sah dan yang masuk ke negara ini secara haram. Antara yang menarik daripada jenis-jenis penyakit ini ialah kemunculan penyakit baru, Kala Azar dipercayai dibawa oleh warganegara India, Bangladesh dan Myanmar. Penyakit ini mudah merebak melalui gigitan sejenis serangga, `Sand Flies' dan berpunca daripada sejenis virus yang dikenali sebagai `Leishmania Donovani' yang boleh melumpuhkan semua sel badan manusia. Penyakit ini hanya boleh dikesan di antara dua dan empat bulan selepas seseorang menerima jangkitan virus melalui gigitan serangga berkenaan. Sama seriusnya dengan penyakit fizikal itu, negara turut menghadapi cabaran getir daripada penyakit moral yang dicetuskan khususnya daripada pekerja Bangladesh. Seperti mana kes penyakit Kala Azar, kes-kes masalah moral turut membabitkan kehadiran rakyat negara timur India ini. </w:t>
            </w:r>
          </w:p>
          <w:p>
            <w:pPr>
              <w:pStyle w:val="NormalWeb"/>
              <w:spacing w:before="0" w:after="0"/>
              <w:rPr>
                <w:sz w:val="22"/>
                <w:szCs w:val="22"/>
              </w:rPr>
            </w:pPr>
            <w:r>
              <w:rPr>
                <w:sz w:val="22"/>
                <w:szCs w:val="22"/>
              </w:rPr>
              <w:t xml:space="preserve">Pada 9 September lalu, kira-kira 200 penduduk tempatan dan 80 rakyat negara itu terlibat dalam pergaduhan di Taman Seri Amar, Johor Bahru. Kejadian pada 18 September di Taman Istimewa, Pandan, Johor turut membabitkan 13 lelaki Bangladesh setelah membelasah seorang lelaki tempatan kerana tidak berpuashati dengan lelaki berkenaan yang mengganggu adik perempuannya. Dua hari sebelum itu, seorang pengawal keselamatan sebuah kilang perabot di Muar dipukul oleh sekumpulan lelaki, juga rakyat Bangladesh, apabila cuba menghalang seorang pekerja asing itu membawa rakannya ke asrama kilang. Masalah yang dicetuskan pekerja asing ini jelas membawa fenomena baru, seumpama mengejar kepesatan ekonomi negara. </w:t>
            </w:r>
          </w:p>
          <w:p>
            <w:pPr>
              <w:pStyle w:val="NormalWeb"/>
              <w:spacing w:before="0" w:after="0"/>
              <w:rPr>
                <w:sz w:val="22"/>
                <w:szCs w:val="22"/>
              </w:rPr>
            </w:pPr>
            <w:r>
              <w:rPr>
                <w:sz w:val="22"/>
                <w:szCs w:val="22"/>
              </w:rPr>
              <w:t xml:space="preserve">Tindakan kerajaan menubuhkan sebuah konsortium (agensi swasta) untuk mengawal dan sebagai usaha menangani penyakit berjangkit para pekerja asing dilihat sebagai usaha berkesan mengawal masalah ini. Terdiri daripada Koperasi Doktor Malaysia dan Syarikat Anjur Dinamik Sdn. Bhd., konsortium ini akan mengawasi semua pemeriksaan perubatan para pekerja asing yang dijalankan oleh pengamal perubatan di negara ini. </w:t>
            </w:r>
          </w:p>
          <w:p>
            <w:pPr>
              <w:pStyle w:val="NormalWeb"/>
              <w:spacing w:before="0" w:after="0"/>
              <w:rPr>
                <w:sz w:val="22"/>
                <w:szCs w:val="22"/>
              </w:rPr>
            </w:pPr>
            <w:r>
              <w:rPr>
                <w:sz w:val="22"/>
                <w:szCs w:val="22"/>
              </w:rPr>
              <w:t xml:space="preserve">Semua pekerja asing (yang baru dan juga telah bekerja di sini) dikehendaki mendaftar dengan konsortium ini. Mekanisme pengawasan ini memberi peluang terbuka kepada doktor berdaftar yang berkelayakan untuk menjalankan pemeriksaan perubatan ke atas pekerja-pekerja asing. Agensi itu juga akan mendaftarkan semua klinik swasta yang berminat menjalankan pemeriksaan perubatan berkenaan. Ia menetapkan tarikh pekerja asing berkenaan perlu menjalani pemeriksaan perubatan sama ada tahunan atau pemeriksaan secara rawak. </w:t>
            </w:r>
          </w:p>
          <w:p>
            <w:pPr>
              <w:pStyle w:val="NormalWeb"/>
              <w:spacing w:before="0" w:after="0"/>
              <w:rPr>
                <w:sz w:val="22"/>
                <w:szCs w:val="22"/>
              </w:rPr>
            </w:pPr>
            <w:r>
              <w:rPr>
                <w:sz w:val="22"/>
                <w:szCs w:val="22"/>
              </w:rPr>
              <w:t xml:space="preserve">Jenis-jenis pemeriksaan kesihatan meliputi penyakit kelamin, ujian darah, hepatitis B, HIV, pemeriksaan biasa, X-Ray untuk penyakit batuk kering, malaria, ujian air kencing, ujian dadah dan ujian mengandung. Mekanisme pengawasan melalui konsortium ini antara lain akan mengenal pasti doktor atau makmal yang terlibat dalam pemeriksaan perubatan pekerja asing selain membanteras penyalahgunaan agensi-agensi terutamanya yang membabitkan pemalsuan dokumen. </w:t>
            </w:r>
          </w:p>
          <w:p>
            <w:pPr>
              <w:pStyle w:val="NormalWeb"/>
              <w:spacing w:before="0" w:after="0"/>
              <w:rPr>
                <w:sz w:val="22"/>
                <w:szCs w:val="22"/>
              </w:rPr>
            </w:pPr>
            <w:r>
              <w:rPr>
                <w:sz w:val="22"/>
                <w:szCs w:val="22"/>
              </w:rPr>
              <w:t xml:space="preserve">Selain itu, Kementerian Kesihatan, Jabatan Imigresen, Kementerian Dalam Negeri dan Pasukan Petugas Khas Pekerja Asing akan dihubungkan melalui komputer kepada pangkalan data Pusat Komputer konsortium berkenaan. Seperti usaha menangani penyakit berjangkit, Menteri di Jabatan Perdana Menteri, Datuk Dr. Abdul Hamid Othman ketika mengulas mengenai masalah sosial di kalangan pekerja asing baru-baru ini berkata, setiap negeri akan bekerjasama dengan kerajaan Pusat membanteras masalah itu secara bersepadu. Katanya, penubuhan jawatankuasa khas mengenai masalah pendatang asing yang diletakkan di bawah pentadbiran Pusat Islam kini hampir siap. Kedua-dua tindakan ini (penubuhan konsortium dan jawatankuasa mengenai pekerja asing) jelas menunjukkan negara begitu prihatin terhadap keselamatan rakyat negara ini. </w:t>
            </w:r>
          </w:p>
          <w:p>
            <w:pPr>
              <w:pStyle w:val="NormalWeb"/>
              <w:spacing w:before="0" w:after="0"/>
              <w:rPr>
                <w:sz w:val="22"/>
                <w:szCs w:val="22"/>
              </w:rPr>
            </w:pPr>
            <w:r>
              <w:rPr>
                <w:sz w:val="22"/>
                <w:szCs w:val="22"/>
              </w:rPr>
              <w:t xml:space="preserve">Operasi konsortium menangani masalah penyakit berjangkit yang kebaikannya bukan sedikit itu, perlu disegerakan. Konsortium hanya akan bergerak selepas enam bulan perjanjian dimeterai di antara kerajaan dengan kedua-dua syarikat yang menganggotai konsortium berkenaan. Tarikh berkenaan masih menjadi tanda tanya kerana butir-butir perjanjian sedang diproses oleh Unit Perancang Ekonomi (EPU) dan penyelesaiannya belum dipastikan. </w:t>
            </w:r>
          </w:p>
          <w:p>
            <w:pPr>
              <w:pStyle w:val="NormalWeb"/>
              <w:spacing w:before="0" w:after="0"/>
              <w:rPr>
                <w:sz w:val="22"/>
                <w:szCs w:val="22"/>
              </w:rPr>
            </w:pPr>
            <w:r>
              <w:rPr>
                <w:sz w:val="22"/>
                <w:szCs w:val="22"/>
              </w:rPr>
              <w:t xml:space="preserve">Tindakan segera perlu diambil memandangkan arus kebanjiran pekerja asing itu sukar dibendung, malah tidak tahu jumlah sebenarnya. Meskipun catatan rasmi jumlah pekerja asing ialah sekitar 450,000 orang (hanya pekerja sah), dijangkakan ia melebihi daripada angka berkenaan. Tindakan Amiriah Arab Bersatu (UAE) mengusir 25,000 rakyat Bangladesh di kalangan 100,000 pekerja haram di negara itu selewat-lewatnya 30 September ini perlu dijadikan contoh bagaimana tindakan yang serupa perlu diambil terhadap pekerja asing haram di negara. Dua masalah, penyakit berjangkit dan masalah sosial hanya permulaan kepada masalah-masalah baru di negara ini. </w:t>
            </w:r>
          </w:p>
          <w:p>
            <w:pPr>
              <w:pStyle w:val="NormalWeb"/>
              <w:spacing w:before="0" w:after="0"/>
              <w:rPr>
                <w:sz w:val="22"/>
                <w:szCs w:val="22"/>
              </w:rPr>
            </w:pPr>
            <w:r>
              <w:rPr>
                <w:sz w:val="22"/>
                <w:szCs w:val="22"/>
              </w:rPr>
              <w:t xml:space="preserve">Penyakit kala azar yang dikesan adalah pencetus nama-nama baru penyakit yang bakal timbul daripada pekerja asing. Tindakan tegas perlu diambil sebagai usaha mengimbangi kebanjiran pekerja asing seiring menepati keperluan pembangunan ekonomi negara. </w:t>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900" w:type="dxa"/>
        <w:tblLayout w:type="fixed"/>
        <w:tblCellMar>
          <w:top w:w="0" w:type="dxa"/>
          <w:left w:w="108" w:type="dxa"/>
          <w:bottom w:w="0" w:type="dxa"/>
          <w:right w:w="108" w:type="dxa"/>
        </w:tblCellMar>
      </w:tblPr>
      <w:tblGrid>
        <w:gridCol w:w="10080"/>
      </w:tblGrid>
      <w:tr>
        <w:trPr/>
        <w:tc>
          <w:tcPr>
            <w:tcW w:w="10080" w:type="dxa"/>
            <w:tcBorders/>
          </w:tcPr>
          <w:p>
            <w:pPr>
              <w:pStyle w:val="Normal"/>
              <w:snapToGrid w:val="false"/>
              <w:rPr>
                <w:color w:val="000000"/>
                <w:sz w:val="20"/>
                <w:szCs w:val="20"/>
              </w:rPr>
            </w:pPr>
            <w:r>
              <w:rPr>
                <w:color w:val="000000"/>
                <w:sz w:val="20"/>
                <w:szCs w:val="20"/>
              </w:rPr>
            </w:r>
          </w:p>
        </w:tc>
      </w:tr>
      <w:tr>
        <w:trPr/>
        <w:tc>
          <w:tcPr>
            <w:tcW w:w="10080" w:type="dxa"/>
            <w:tcBorders/>
          </w:tcPr>
          <w:p>
            <w:pPr>
              <w:pStyle w:val="Normal"/>
              <w:rPr>
                <w:sz w:val="20"/>
                <w:szCs w:val="20"/>
              </w:rPr>
            </w:pPr>
            <w:r>
              <w:rPr>
                <w:color w:val="000000"/>
                <w:sz w:val="20"/>
                <w:szCs w:val="20"/>
              </w:rPr>
              <w:t>KUALA LUMPUR, Jumaat – Lapan pendatang tanpa izin termasuk empat dari Bangladesh, hari ini menjadi kumpulan pertama warga asing yang dikenakan hukuman mengikut Akta Imigresen 1959/63 (Pindaan 2002) yang berkuat kuasa 1 Ogos lalu.</w:t>
            </w:r>
            <w:r>
              <w:rPr>
                <w:rFonts w:cs="Verdana" w:ascii="Verdana" w:hAnsi="Verdana"/>
                <w:color w:val="000000"/>
                <w:sz w:val="20"/>
                <w:szCs w:val="20"/>
              </w:rPr>
              <w:br/>
              <w:br/>
            </w:r>
            <w:r>
              <w:rPr>
                <w:color w:val="000000"/>
                <w:sz w:val="20"/>
                <w:szCs w:val="20"/>
              </w:rPr>
              <w:t>Pendatang tanpa izin terbabit didakwa di Mahkamah Majistret berasingan di Ampang dan Rawang, Selangor serta Georgetown. Akta itu menetapkan hukuman penjara tidak lebih lima tahun atau denda tidak lebih RM10,000 atau kedua-duanya dan boleh disebat tidak melebihi enam kali.</w:t>
            </w:r>
            <w:r>
              <w:rPr>
                <w:rFonts w:cs="Verdana" w:ascii="Verdana" w:hAnsi="Verdana"/>
                <w:color w:val="000000"/>
                <w:sz w:val="20"/>
                <w:szCs w:val="20"/>
              </w:rPr>
              <w:br/>
              <w:br/>
            </w:r>
            <w:r>
              <w:rPr>
                <w:color w:val="000000"/>
                <w:sz w:val="20"/>
                <w:szCs w:val="20"/>
              </w:rPr>
              <w:t>Di GEORGETOWN, dua lelaki Bangladesh, Kamal Ishaq Mollah, 38, dan Md Khairul Islam Md Habibul Rahman, 30, dikenakan hukuman penjara dua tahun dan satu sebatan selepas mengaku salah tinggal melebihi tempoh yang dibenarkan.</w:t>
            </w:r>
            <w:r>
              <w:rPr>
                <w:rFonts w:cs="Verdana" w:ascii="Verdana" w:hAnsi="Verdana"/>
                <w:color w:val="000000"/>
                <w:sz w:val="20"/>
                <w:szCs w:val="20"/>
              </w:rPr>
              <w:br/>
              <w:br/>
            </w:r>
            <w:r>
              <w:rPr>
                <w:color w:val="000000"/>
                <w:sz w:val="20"/>
                <w:szCs w:val="20"/>
              </w:rPr>
              <w:t xml:space="preserve">Kedua-duanya didapati tinggal secara haram di rumah nombor 6651, Jalan Sungai Dua, Sungai Dua, pada jam 11.20 malam, 4 Ogos lalu. </w:t>
            </w:r>
            <w:r>
              <w:rPr>
                <w:rFonts w:cs="Verdana" w:ascii="Verdana" w:hAnsi="Verdana"/>
                <w:color w:val="000000"/>
                <w:sz w:val="20"/>
                <w:szCs w:val="20"/>
              </w:rPr>
              <w:br/>
              <w:br/>
            </w:r>
            <w:r>
              <w:rPr>
                <w:color w:val="000000"/>
                <w:sz w:val="20"/>
                <w:szCs w:val="20"/>
              </w:rPr>
              <w:t>Hukuman dijatuhkan oleh Majistret Shahrizat Ismail.</w:t>
            </w:r>
            <w:r>
              <w:rPr>
                <w:rFonts w:cs="Verdana" w:ascii="Verdana" w:hAnsi="Verdana"/>
                <w:color w:val="000000"/>
                <w:sz w:val="20"/>
                <w:szCs w:val="20"/>
              </w:rPr>
              <w:br/>
              <w:br/>
            </w:r>
            <w:r>
              <w:rPr>
                <w:color w:val="000000"/>
                <w:sz w:val="20"/>
                <w:szCs w:val="20"/>
              </w:rPr>
              <w:t>Mereka ditahan bersama dua lagi warga Bangladesh, Kayum Abdus Sattar dan Md Kawser Md Afazuddin. Kedua-duanya yang berusia 28 tahun, didakwa di mahkamah berasingan di hadapan Majistret Priscilla HN Rajan.</w:t>
            </w:r>
            <w:r>
              <w:rPr>
                <w:rFonts w:cs="Verdana" w:ascii="Verdana" w:hAnsi="Verdana"/>
                <w:color w:val="000000"/>
                <w:sz w:val="20"/>
                <w:szCs w:val="20"/>
              </w:rPr>
              <w:br/>
              <w:br/>
            </w:r>
            <w:r>
              <w:rPr>
                <w:color w:val="000000"/>
                <w:sz w:val="20"/>
                <w:szCs w:val="20"/>
              </w:rPr>
              <w:t>Kayum dihukum penjara lapan bulan sementara Md Kawser, 12 bulan selepas mengaku salah mengikut Seksyen 15(4) akta yang sama.</w:t>
            </w:r>
            <w:r>
              <w:rPr>
                <w:rFonts w:cs="Verdana" w:ascii="Verdana" w:hAnsi="Verdana"/>
                <w:color w:val="000000"/>
                <w:sz w:val="20"/>
                <w:szCs w:val="20"/>
              </w:rPr>
              <w:br/>
              <w:br/>
            </w:r>
            <w:r>
              <w:rPr>
                <w:color w:val="000000"/>
                <w:sz w:val="20"/>
                <w:szCs w:val="20"/>
              </w:rPr>
              <w:t>Kayum tinggal secara haram di sini selepas permit kerjanya tamat tempoh pada 15 Julai 2001, manakala permit kerja Md Kawser pula tamat 8 Ogos 2000.</w:t>
            </w:r>
            <w:r>
              <w:rPr>
                <w:rFonts w:cs="Verdana" w:ascii="Verdana" w:hAnsi="Verdana"/>
                <w:color w:val="000000"/>
                <w:sz w:val="20"/>
                <w:szCs w:val="20"/>
              </w:rPr>
              <w:br/>
              <w:br/>
            </w:r>
            <w:r>
              <w:rPr>
                <w:color w:val="000000"/>
                <w:sz w:val="20"/>
                <w:szCs w:val="20"/>
              </w:rPr>
              <w:t>Shahrizat dan Priscilla mengarahkan hukuman penjara terhadap keempat-empat warga Bangladesh itu, bermula hari ini.</w:t>
            </w:r>
            <w:r>
              <w:rPr>
                <w:rFonts w:cs="Verdana" w:ascii="Verdana" w:hAnsi="Verdana"/>
                <w:color w:val="000000"/>
                <w:sz w:val="20"/>
                <w:szCs w:val="20"/>
              </w:rPr>
              <w:br/>
              <w:br/>
            </w:r>
            <w:r>
              <w:rPr>
                <w:color w:val="000000"/>
                <w:sz w:val="20"/>
                <w:szCs w:val="20"/>
              </w:rPr>
              <w:t>Sementara itu, Shahrizat menetapkan perbicaraan seorang warga Pakistan, Rafifullah Fazal Maula, 33, pada 10 September depan selepas dia tidak mengaku salah terhadap tuduhan yang sama.</w:t>
            </w:r>
            <w:r>
              <w:rPr>
                <w:rFonts w:cs="Verdana" w:ascii="Verdana" w:hAnsi="Verdana"/>
                <w:color w:val="000000"/>
                <w:sz w:val="20"/>
                <w:szCs w:val="20"/>
              </w:rPr>
              <w:br/>
              <w:br/>
            </w:r>
            <w:r>
              <w:rPr>
                <w:color w:val="000000"/>
                <w:sz w:val="20"/>
                <w:szCs w:val="20"/>
              </w:rPr>
              <w:t>Di SHAH ALAM, Pengarah Imigresen Selangor, Che Mamat Abdullah, berkata dua pendatang tanpa izin yang didakwa di Mahkamah Majistret Ampang dan dua lagi di Rawang mengikut akta itu, hari ini dikenakan hukuman penjara enam bulan dan dua sebatan.</w:t>
            </w:r>
            <w:r>
              <w:rPr>
                <w:rFonts w:cs="Verdana" w:ascii="Verdana" w:hAnsi="Verdana"/>
                <w:color w:val="000000"/>
                <w:sz w:val="20"/>
                <w:szCs w:val="20"/>
              </w:rPr>
              <w:br/>
              <w:br/>
            </w:r>
            <w:r>
              <w:rPr>
                <w:color w:val="000000"/>
                <w:sz w:val="20"/>
                <w:szCs w:val="20"/>
              </w:rPr>
              <w:t>Beliau enggan memberitahu warga negara pendatang terbabit, tetapi keempat-empatnya dipercayai dari Indonesia.</w:t>
            </w:r>
            <w:r>
              <w:rPr>
                <w:rFonts w:cs="Verdana" w:ascii="Verdana" w:hAnsi="Verdana"/>
                <w:color w:val="000000"/>
                <w:sz w:val="20"/>
                <w:szCs w:val="20"/>
              </w:rPr>
              <w:br/>
              <w:br/>
            </w:r>
            <w:r>
              <w:rPr>
                <w:color w:val="000000"/>
                <w:sz w:val="20"/>
                <w:szCs w:val="20"/>
              </w:rPr>
              <w:t>Che Mamat berkata, seorang rakyat tempatan juga akan dihadapkan ke mahkamah mengikut akta baru itu kerana melindungi pendatang tanpa izin.</w:t>
            </w:r>
            <w:r>
              <w:rPr>
                <w:rFonts w:cs="Verdana" w:ascii="Verdana" w:hAnsi="Verdana"/>
                <w:color w:val="000000"/>
                <w:sz w:val="20"/>
                <w:szCs w:val="20"/>
              </w:rPr>
              <w:br/>
              <w:br/>
            </w:r>
            <w:r>
              <w:rPr>
                <w:color w:val="000000"/>
                <w:sz w:val="20"/>
                <w:szCs w:val="20"/>
              </w:rPr>
              <w:t>Rakyat tempatan itu ditahan mengikut Seksyen 56(1)(d) yang boleh dikenakan hukuman penjara sehingga lima tahun atau denda di antara RM10,000 hingga RM50,000 dan sebatan tidak lebih enam kali.</w:t>
            </w:r>
            <w:r>
              <w:rPr>
                <w:rFonts w:cs="Verdana" w:ascii="Verdana" w:hAnsi="Verdana"/>
                <w:color w:val="000000"/>
                <w:sz w:val="20"/>
                <w:szCs w:val="20"/>
              </w:rPr>
              <w:br/>
              <w:br/>
            </w:r>
            <w:r>
              <w:rPr>
                <w:color w:val="000000"/>
                <w:sz w:val="20"/>
                <w:szCs w:val="20"/>
              </w:rPr>
              <w:t>Che Mamat berkata, 13 lagi pendatang tanpa izin pula sedang menunggu arahan Timbalan Pendakwa Raya untuk dihadapkan ke mahkamah, manakala 37 lagi masih dalam siasatan.</w:t>
            </w:r>
            <w:r>
              <w:rPr>
                <w:rFonts w:cs="Verdana" w:ascii="Verdana" w:hAnsi="Verdana"/>
                <w:color w:val="000000"/>
                <w:sz w:val="20"/>
                <w:szCs w:val="20"/>
              </w:rPr>
              <w:br/>
              <w:br/>
            </w:r>
            <w:r>
              <w:rPr>
                <w:color w:val="000000"/>
                <w:sz w:val="20"/>
                <w:szCs w:val="20"/>
              </w:rPr>
              <w:t>“Semuanya ditahan selepas Jabatan Imigresen mengambil tindakan susulan menguatkuasakan pindaan Akta Imigresen berikutan tamat proses pengampunan pada 31 Julai lalu,” katanya.</w:t>
            </w:r>
            <w:r>
              <w:rPr>
                <w:rFonts w:cs="Verdana" w:ascii="Verdana" w:hAnsi="Verdana"/>
                <w:color w:val="000000"/>
                <w:sz w:val="20"/>
                <w:szCs w:val="20"/>
              </w:rPr>
              <w:br/>
              <w:br/>
            </w:r>
            <w:r>
              <w:rPr>
                <w:color w:val="000000"/>
                <w:sz w:val="20"/>
                <w:szCs w:val="20"/>
              </w:rPr>
              <w:t>Beliau berkata, semua pendatang tanpa izin yang dipenjarakan akan dihantar pulang ke negara asal sebaik selesai menjalani hukuman.</w:t>
            </w:r>
          </w:p>
        </w:tc>
      </w:tr>
      <w:tr>
        <w:trPr/>
        <w:tc>
          <w:tcPr>
            <w:tcW w:w="10080" w:type="dxa"/>
            <w:tcBorders/>
          </w:tcPr>
          <w:p>
            <w:pPr>
              <w:pStyle w:val="Normal"/>
              <w:snapToGrid w:val="false"/>
              <w:rPr>
                <w:color w:val="000000"/>
                <w:sz w:val="20"/>
                <w:szCs w:val="20"/>
              </w:rPr>
            </w:pPr>
            <w:r>
              <w:rPr>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720" w:type="dxa"/>
        <w:tblLayout w:type="fixed"/>
        <w:tblCellMar>
          <w:top w:w="0" w:type="dxa"/>
          <w:left w:w="108" w:type="dxa"/>
          <w:bottom w:w="0" w:type="dxa"/>
          <w:right w:w="108" w:type="dxa"/>
        </w:tblCellMar>
      </w:tblPr>
      <w:tblGrid>
        <w:gridCol w:w="9900"/>
      </w:tblGrid>
      <w:tr>
        <w:trPr/>
        <w:tc>
          <w:tcPr>
            <w:tcW w:w="9900" w:type="dxa"/>
            <w:tcBorders/>
          </w:tcPr>
          <w:p>
            <w:pPr>
              <w:pStyle w:val="Normal"/>
              <w:rPr>
                <w:sz w:val="22"/>
                <w:szCs w:val="22"/>
              </w:rPr>
            </w:pPr>
            <w:r>
              <w:rPr>
                <w:sz w:val="22"/>
                <w:szCs w:val="22"/>
              </w:rPr>
              <w:t>Utusan Malaysia 07 april 2001</w:t>
            </w:r>
          </w:p>
          <w:p>
            <w:pPr>
              <w:pStyle w:val="Normal"/>
              <w:rPr>
                <w:sz w:val="22"/>
                <w:szCs w:val="22"/>
              </w:rPr>
            </w:pPr>
            <w:r>
              <w:rPr>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Heading3"/>
              <w:rPr>
                <w:sz w:val="22"/>
                <w:szCs w:val="22"/>
              </w:rPr>
            </w:pPr>
            <w:r>
              <w:rPr>
                <w:sz w:val="22"/>
                <w:szCs w:val="22"/>
              </w:rPr>
              <w:t>Sekatan kemasukan peguam asing wajar</w:t>
            </w:r>
          </w:p>
          <w:p>
            <w:pPr>
              <w:pStyle w:val="NormalWeb"/>
              <w:rPr>
                <w:sz w:val="22"/>
                <w:szCs w:val="22"/>
              </w:rPr>
            </w:pPr>
            <w:r>
              <w:rPr>
                <w:sz w:val="22"/>
                <w:szCs w:val="22"/>
              </w:rPr>
              <w:t>KUALA LUMPUR 6 April - Kalangan peguam tempatan menyokong pendirian tegas kerajaan tidak membenarkan kemasukan peguam asing untuk berkhidmat sebagai peguam di negara ini.</w:t>
            </w:r>
          </w:p>
          <w:p>
            <w:pPr>
              <w:pStyle w:val="NormalWeb"/>
              <w:rPr>
                <w:sz w:val="22"/>
                <w:szCs w:val="22"/>
              </w:rPr>
            </w:pPr>
            <w:r>
              <w:rPr>
                <w:sz w:val="22"/>
                <w:szCs w:val="22"/>
              </w:rPr>
              <w:t>Mereka menyifatkan keputusan kerajaan itu amat wajar kerana ketika ini kawalan kemasukan peguam asing amat perlu bagi mempertahankan hak peguam tempatan.</w:t>
            </w:r>
          </w:p>
          <w:p>
            <w:pPr>
              <w:pStyle w:val="NormalWeb"/>
              <w:rPr>
                <w:sz w:val="22"/>
                <w:szCs w:val="22"/>
              </w:rPr>
            </w:pPr>
            <w:r>
              <w:rPr>
                <w:sz w:val="22"/>
                <w:szCs w:val="22"/>
              </w:rPr>
              <w:t>Presiden Persatuan Peguam-Peguam Muslim Malaysia, Zaiton Datuk Othman menyatakan andainya kerajaan membenarkan kemasukan peguam asing tanpa berhati-hati, ia akan menjejaskan periuk nasi peguam tempatan.</w:t>
            </w:r>
          </w:p>
          <w:p>
            <w:pPr>
              <w:pStyle w:val="NormalWeb"/>
              <w:rPr>
                <w:sz w:val="22"/>
                <w:szCs w:val="22"/>
              </w:rPr>
            </w:pPr>
            <w:r>
              <w:rPr>
                <w:sz w:val="22"/>
                <w:szCs w:val="22"/>
              </w:rPr>
              <w:t>``Ketika ini elok sangatlah tindakan kerajaan itu. Keutamaan wajib diberikan kepada kepakaran tempatan dalam pelbagai amalan undang-undang negara.</w:t>
            </w:r>
          </w:p>
          <w:p>
            <w:pPr>
              <w:pStyle w:val="NormalWeb"/>
              <w:rPr>
                <w:sz w:val="22"/>
                <w:szCs w:val="22"/>
              </w:rPr>
            </w:pPr>
            <w:r>
              <w:rPr>
                <w:sz w:val="22"/>
                <w:szCs w:val="22"/>
              </w:rPr>
              <w:t>``Sekiranya pintu terbuka luas kepada peguam asing, kita khuatir keadaan akan memudaratkan peguam tempatan sehingga kehilangan hak mereka untuk terus bersaing kelak,'' katanya ketika dihubungi di sini, hari ini.</w:t>
            </w:r>
          </w:p>
          <w:p>
            <w:pPr>
              <w:pStyle w:val="NormalWeb"/>
              <w:rPr>
                <w:sz w:val="22"/>
                <w:szCs w:val="22"/>
              </w:rPr>
            </w:pPr>
            <w:r>
              <w:rPr>
                <w:sz w:val="22"/>
                <w:szCs w:val="22"/>
              </w:rPr>
              <w:t>Kelmarin, Menteri di Jabatan Perdana Menteri, Datuk Dr. Rais Yatim berkata, kerajaan tidak akan membenarkan peguam-peguam asing mengamalkan profesion mereka di negara ini seperti yang dimahukan oleh Pertubuhan Perdagangan Sedunia (WTO).</w:t>
            </w:r>
          </w:p>
          <w:p>
            <w:pPr>
              <w:pStyle w:val="NormalWeb"/>
              <w:rPr>
                <w:sz w:val="22"/>
                <w:szCs w:val="22"/>
              </w:rPr>
            </w:pPr>
            <w:r>
              <w:rPr>
                <w:sz w:val="22"/>
                <w:szCs w:val="22"/>
              </w:rPr>
              <w:t>Menurutnya, selagi tidak ada jaminan untuk peguam tempatan mendapat peluang yang sama di negara maju, maka tidak ada keperluan untuk Malaysia berkongsi kepakaran dengan mereka.</w:t>
            </w:r>
          </w:p>
          <w:p>
            <w:pPr>
              <w:pStyle w:val="NormalWeb"/>
              <w:rPr>
                <w:sz w:val="22"/>
                <w:szCs w:val="22"/>
              </w:rPr>
            </w:pPr>
            <w:r>
              <w:rPr>
                <w:sz w:val="22"/>
                <w:szCs w:val="22"/>
              </w:rPr>
              <w:t>Malah, beliau turut berkeyakinan ketika ini negara mempunyai kepakaran guaman yang mencukupi untuk menjaga keperluan perundangan rakyat dan tidak menghadapi sebarang masalah mengenainya setakat ini.</w:t>
            </w:r>
          </w:p>
          <w:p>
            <w:pPr>
              <w:pStyle w:val="NormalWeb"/>
              <w:rPr>
                <w:sz w:val="22"/>
                <w:szCs w:val="22"/>
              </w:rPr>
            </w:pPr>
            <w:r>
              <w:rPr>
                <w:sz w:val="22"/>
                <w:szCs w:val="22"/>
              </w:rPr>
              <w:t>Zaiton mencadangkan, kajian terperinci mengenai syarat-syarat tertentu dalam WTO secara keseluruhannya perlu dilakukan sebelum kerajaan mempertimbangkan polisi baru membuka peluang tersebut bagi tujuan berkongsi kepakaran dan pengalaman.</w:t>
            </w:r>
          </w:p>
          <w:p>
            <w:pPr>
              <w:pStyle w:val="NormalWeb"/>
              <w:rPr>
                <w:sz w:val="22"/>
                <w:szCs w:val="22"/>
              </w:rPr>
            </w:pPr>
            <w:r>
              <w:rPr>
                <w:sz w:val="22"/>
                <w:szCs w:val="22"/>
              </w:rPr>
              <w:t>``Peluang dan bidang kuasa peguam asing perlu dihadkan manakala kepakaran perundangan tempatan akan menentukan arah tujuan firma yang dibangunkan bersama umpamanya,'' ujarnya.</w:t>
            </w:r>
          </w:p>
          <w:p>
            <w:pPr>
              <w:pStyle w:val="NormalWeb"/>
              <w:rPr>
                <w:sz w:val="22"/>
                <w:szCs w:val="22"/>
              </w:rPr>
            </w:pPr>
            <w:r>
              <w:rPr>
                <w:sz w:val="22"/>
                <w:szCs w:val="22"/>
              </w:rPr>
              <w:t>Pengamal undang-undang, Pawancheek Marican juga sependapat dengan Zaiton bahawa negara ketika ini tidak memerlukan kepakaran dari luar.</w:t>
            </w:r>
          </w:p>
          <w:p>
            <w:pPr>
              <w:pStyle w:val="NormalWeb"/>
              <w:rPr>
                <w:sz w:val="22"/>
                <w:szCs w:val="22"/>
              </w:rPr>
            </w:pPr>
            <w:r>
              <w:rPr>
                <w:sz w:val="22"/>
                <w:szCs w:val="22"/>
              </w:rPr>
              <w:t>Katanya, tidak semua bidang perundangan dari luar dapat diadaptasi dan diamalkan di negara ini.</w:t>
            </w:r>
          </w:p>
          <w:p>
            <w:pPr>
              <w:pStyle w:val="NormalWeb"/>
              <w:rPr>
                <w:sz w:val="22"/>
                <w:szCs w:val="22"/>
              </w:rPr>
            </w:pPr>
            <w:r>
              <w:rPr>
                <w:sz w:val="22"/>
                <w:szCs w:val="22"/>
              </w:rPr>
              <w:t>Menurut Pawancheek, jika ada pun hanya di bidang tertentu seperti undang-undang perdagangan yang mempunyai hubung kait dengan komersial antaranya perbankan dan sekuriti.</w:t>
            </w:r>
          </w:p>
          <w:p>
            <w:pPr>
              <w:pStyle w:val="NormalWeb"/>
              <w:rPr>
                <w:sz w:val="22"/>
                <w:szCs w:val="22"/>
              </w:rPr>
            </w:pPr>
            <w:r>
              <w:rPr>
                <w:sz w:val="22"/>
                <w:szCs w:val="22"/>
              </w:rPr>
              <w:t>``Kita tidak nampak kepakaran luar boleh menyumbang dalam undang-undang adat, jenayah dan syariah.</w:t>
            </w:r>
          </w:p>
          <w:p>
            <w:pPr>
              <w:pStyle w:val="NormalWeb"/>
              <w:rPr>
                <w:sz w:val="22"/>
                <w:szCs w:val="22"/>
              </w:rPr>
            </w:pPr>
            <w:r>
              <w:rPr>
                <w:sz w:val="22"/>
                <w:szCs w:val="22"/>
              </w:rPr>
              <w:t>``Lebih daripada itu, hak peguam-peguam tempatan akan terjejas ekoran persaingan sengit daripada peguam asing sehingga menjejaskan periuk nasi,'' katanya.</w:t>
            </w:r>
          </w:p>
          <w:p>
            <w:pPr>
              <w:pStyle w:val="Normal"/>
              <w:rPr>
                <w:sz w:val="22"/>
                <w:szCs w:val="22"/>
              </w:rPr>
            </w:pPr>
            <w:r>
              <w:rPr>
                <w:sz w:val="22"/>
                <w:szCs w:val="22"/>
              </w:rPr>
            </w:r>
          </w:p>
        </w:tc>
      </w:tr>
    </w:tbl>
    <w:p>
      <w:pPr>
        <w:pStyle w:val="Normal"/>
        <w:rPr/>
      </w:pPr>
      <w:r>
        <w:rPr/>
      </w:r>
    </w:p>
    <w:p>
      <w:pPr>
        <w:pStyle w:val="Normal"/>
        <w:rPr/>
      </w:pPr>
      <w:r>
        <w:rPr/>
      </w:r>
    </w:p>
    <w:p>
      <w:pPr>
        <w:pStyle w:val="Normal"/>
        <w:jc w:val="center"/>
        <w:rPr/>
      </w:pPr>
      <w:r>
        <w:rPr/>
      </w:r>
    </w:p>
    <w:p>
      <w:pPr>
        <w:pStyle w:val="Normal"/>
        <w:jc w:val="center"/>
        <w:rPr/>
      </w:pPr>
      <w:r>
        <w:rPr/>
      </w:r>
    </w:p>
    <w:tbl>
      <w:tblPr>
        <w:tblW w:w="10080" w:type="dxa"/>
        <w:jc w:val="left"/>
        <w:tblInd w:w="-900" w:type="dxa"/>
        <w:tblLayout w:type="fixed"/>
        <w:tblCellMar>
          <w:top w:w="0" w:type="dxa"/>
          <w:left w:w="108" w:type="dxa"/>
          <w:bottom w:w="0" w:type="dxa"/>
          <w:right w:w="108" w:type="dxa"/>
        </w:tblCellMar>
      </w:tblPr>
      <w:tblGrid>
        <w:gridCol w:w="10080"/>
      </w:tblGrid>
      <w:tr>
        <w:trPr/>
        <w:tc>
          <w:tcPr>
            <w:tcW w:w="10080" w:type="dxa"/>
            <w:tcBorders/>
          </w:tcPr>
          <w:p>
            <w:pPr>
              <w:pStyle w:val="Normal"/>
              <w:rPr>
                <w:sz w:val="22"/>
                <w:szCs w:val="22"/>
              </w:rPr>
            </w:pPr>
            <w:r>
              <w:rPr>
                <w:sz w:val="22"/>
                <w:szCs w:val="22"/>
              </w:rPr>
              <w:t>Utusan Malaysia01 April 2001</w:t>
            </w:r>
          </w:p>
          <w:p>
            <w:pPr>
              <w:pStyle w:val="Normal"/>
              <w:rPr>
                <w:sz w:val="22"/>
                <w:szCs w:val="22"/>
              </w:rPr>
            </w:pPr>
            <w:r>
              <w:rPr>
                <w:sz w:val="22"/>
                <w:szCs w:val="22"/>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Heading3"/>
              <w:rPr>
                <w:sz w:val="22"/>
                <w:szCs w:val="22"/>
              </w:rPr>
            </w:pPr>
            <w:r>
              <w:rPr>
                <w:sz w:val="22"/>
                <w:szCs w:val="22"/>
              </w:rPr>
              <w:t>31 pendatang pukul polis, lari dari depot tahanan</w:t>
            </w:r>
          </w:p>
          <w:p>
            <w:pPr>
              <w:pStyle w:val="NormalWeb"/>
              <w:rPr>
                <w:sz w:val="22"/>
                <w:szCs w:val="22"/>
              </w:rPr>
            </w:pPr>
            <w:r>
              <w:rPr>
                <w:sz w:val="22"/>
                <w:szCs w:val="22"/>
              </w:rPr>
              <w:t>SEREMBAN 31 Mac - Sebanyak 31 penghuni Depot Tahanan Sementara Imigresen di Lenggeng, Mantin dekat sini, bertindak ganas dengan memukul seorang anggota polis yang mengawal pintu masuk depot berkenaan sebelum melarikan diri, awal pagi ini.</w:t>
            </w:r>
          </w:p>
          <w:p>
            <w:pPr>
              <w:pStyle w:val="NormalWeb"/>
              <w:rPr>
                <w:sz w:val="22"/>
                <w:szCs w:val="22"/>
              </w:rPr>
            </w:pPr>
            <w:r>
              <w:rPr>
                <w:sz w:val="22"/>
                <w:szCs w:val="22"/>
              </w:rPr>
              <w:t>Anggota polis terbabit yang berusia dalam lingkungan 20-an mengalami kecederaan di kepala serta tangan telah dimasukkan ke Hospital Seremban untuk mendapatkan rawatan. Beliau dibenarkan keluar dari hospital itu tengah hari ini.</w:t>
            </w:r>
          </w:p>
          <w:p>
            <w:pPr>
              <w:pStyle w:val="NormalWeb"/>
              <w:rPr>
                <w:sz w:val="22"/>
                <w:szCs w:val="22"/>
              </w:rPr>
            </w:pPr>
            <w:r>
              <w:rPr>
                <w:sz w:val="22"/>
                <w:szCs w:val="22"/>
              </w:rPr>
              <w:t>Kejadian itu dipercayai berlaku kira-kira pukul 3.45 pagi semasa beberapa anggota polis sedang mengenal pasti dan menguruskan pendatang tanpa izin berkenaan untuk dihantar pulang ke negara masing-masing.</w:t>
            </w:r>
          </w:p>
          <w:p>
            <w:pPr>
              <w:pStyle w:val="NormalWeb"/>
              <w:rPr>
                <w:sz w:val="22"/>
                <w:szCs w:val="22"/>
              </w:rPr>
            </w:pPr>
            <w:r>
              <w:rPr>
                <w:sz w:val="22"/>
                <w:szCs w:val="22"/>
              </w:rPr>
              <w:t>Semasa anggota polis begitu sibuk menguruskan penghantaran mereka, sekumpulan pendatang tanpa izin terbabit mengambil kesempatan menyerang seorang anggota polis yang sedang mengawal di pintu keluar di depot berkenaan.</w:t>
            </w:r>
          </w:p>
          <w:p>
            <w:pPr>
              <w:pStyle w:val="NormalWeb"/>
              <w:rPr>
                <w:sz w:val="22"/>
                <w:szCs w:val="22"/>
              </w:rPr>
            </w:pPr>
            <w:r>
              <w:rPr>
                <w:sz w:val="22"/>
                <w:szCs w:val="22"/>
              </w:rPr>
              <w:t>Difahamkan mereka secara beramai-ramai menyerang anggota tersebut sebelum merampas kunci pintu pagar pusat tahanan itu dan terus melarikan diri.</w:t>
            </w:r>
          </w:p>
          <w:p>
            <w:pPr>
              <w:pStyle w:val="NormalWeb"/>
              <w:rPr>
                <w:sz w:val="22"/>
                <w:szCs w:val="22"/>
              </w:rPr>
            </w:pPr>
            <w:r>
              <w:rPr>
                <w:sz w:val="22"/>
                <w:szCs w:val="22"/>
              </w:rPr>
              <w:t>Ketua Polis Daerah Seremban, Asisten Komisioner Abu Khalid Hassan ketika dihubungi mengesahkan 31 pendatang tanpa izin yang terdiri daripada 21 rakyat Bangladesh dan 10 Indonesia melarikan diri dari depot berkenaan.</w:t>
            </w:r>
          </w:p>
          <w:p>
            <w:pPr>
              <w:pStyle w:val="NormalWeb"/>
              <w:rPr>
                <w:sz w:val="22"/>
                <w:szCs w:val="22"/>
              </w:rPr>
            </w:pPr>
            <w:r>
              <w:rPr>
                <w:sz w:val="22"/>
                <w:szCs w:val="22"/>
              </w:rPr>
              <w:t>Mereka yang terbabit berumur antara 30 hingga 40 tahun.</w:t>
            </w:r>
          </w:p>
          <w:p>
            <w:pPr>
              <w:pStyle w:val="NormalWeb"/>
              <w:rPr>
                <w:sz w:val="22"/>
                <w:szCs w:val="22"/>
              </w:rPr>
            </w:pPr>
            <w:r>
              <w:rPr>
                <w:sz w:val="22"/>
                <w:szCs w:val="22"/>
              </w:rPr>
              <w:t>``Bagaimanapun tiga pendatang tanpa izin dari Bangladesh itu berjaya ditahan semula di kawasan berhampiran kira-kira pukul 10 pagi ini,'' katanya di sini hari ini.</w:t>
            </w:r>
          </w:p>
          <w:p>
            <w:pPr>
              <w:pStyle w:val="NormalWeb"/>
              <w:rPr>
                <w:sz w:val="22"/>
                <w:szCs w:val="22"/>
              </w:rPr>
            </w:pPr>
            <w:r>
              <w:rPr>
                <w:sz w:val="22"/>
                <w:szCs w:val="22"/>
              </w:rPr>
              <w:t>Kejadian terakhir penghuni pusat tahanan itu melarikan diri ialah pada 26 Julai 1999 yang melibatkan seramai 192 orang selepas berlaku kekecohan akibat masalah ketiadaan air selama tiga hari di depot itu.</w:t>
            </w:r>
          </w:p>
          <w:p>
            <w:pPr>
              <w:pStyle w:val="NormalWeb"/>
              <w:rPr>
                <w:sz w:val="22"/>
                <w:szCs w:val="22"/>
              </w:rPr>
            </w:pPr>
            <w:r>
              <w:rPr>
                <w:sz w:val="22"/>
                <w:szCs w:val="22"/>
              </w:rPr>
              <w:t>Dalam usaha memberkas para pendatang yang melarikan diri itu, polis kini memperhebatkan gerakan melibatkan lebih 100 anggota dengan mengadakan sekatan jalan raya di kawasan berhampiran.</w:t>
            </w:r>
          </w:p>
          <w:p>
            <w:pPr>
              <w:pStyle w:val="NormalWeb"/>
              <w:rPr>
                <w:sz w:val="22"/>
                <w:szCs w:val="22"/>
              </w:rPr>
            </w:pPr>
            <w:r>
              <w:rPr>
                <w:sz w:val="22"/>
                <w:szCs w:val="22"/>
              </w:rPr>
              <w:t>Abu Khalid memberitahu, operasi mengesan pendatang tanpa izin itu dilakukan di kawasan Lenggeng, Mantin, Broga dan Pantai.</w:t>
            </w:r>
          </w:p>
          <w:p>
            <w:pPr>
              <w:pStyle w:val="NormalWeb"/>
              <w:rPr>
                <w:sz w:val="22"/>
                <w:szCs w:val="22"/>
              </w:rPr>
            </w:pPr>
            <w:r>
              <w:rPr>
                <w:sz w:val="22"/>
                <w:szCs w:val="22"/>
              </w:rPr>
              <w:t>``Kami turut mendapatkan bantuan daripada unit anjing pengesan untuk mengesan saki-baki rakyat asing yang melarikan diri,'' ujarnya.</w:t>
            </w:r>
          </w:p>
          <w:p>
            <w:pPr>
              <w:pStyle w:val="Normal"/>
              <w:jc w:val="center"/>
              <w:rPr>
                <w:sz w:val="22"/>
                <w:szCs w:val="22"/>
              </w:rPr>
            </w:pPr>
            <w:r>
              <w:rPr>
                <w:sz w:val="22"/>
                <w:szCs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260" w:type="dxa"/>
        <w:jc w:val="left"/>
        <w:tblInd w:w="-900" w:type="dxa"/>
        <w:tblLayout w:type="fixed"/>
        <w:tblCellMar>
          <w:top w:w="0" w:type="dxa"/>
          <w:left w:w="108" w:type="dxa"/>
          <w:bottom w:w="0" w:type="dxa"/>
          <w:right w:w="108" w:type="dxa"/>
        </w:tblCellMar>
      </w:tblPr>
      <w:tblGrid>
        <w:gridCol w:w="10260"/>
      </w:tblGrid>
      <w:tr>
        <w:trPr/>
        <w:tc>
          <w:tcPr>
            <w:tcW w:w="10260" w:type="dxa"/>
            <w:tcBorders/>
          </w:tcPr>
          <w:p>
            <w:pPr>
              <w:pStyle w:val="Normal"/>
              <w:rPr>
                <w:sz w:val="22"/>
                <w:szCs w:val="22"/>
              </w:rPr>
            </w:pPr>
            <w:r>
              <w:rPr>
                <w:sz w:val="22"/>
                <w:szCs w:val="22"/>
              </w:rPr>
              <w:t>Utusan Malaysia 07 April 2001</w:t>
            </w:r>
          </w:p>
          <w:p>
            <w:pPr>
              <w:pStyle w:val="Normal"/>
              <w:rPr>
                <w:sz w:val="22"/>
                <w:szCs w:val="22"/>
              </w:rPr>
            </w:pPr>
            <w:r>
              <w:rPr>
                <w:sz w:val="22"/>
                <w:szCs w:val="22"/>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Heading3"/>
              <w:rPr>
                <w:sz w:val="22"/>
                <w:szCs w:val="22"/>
              </w:rPr>
            </w:pPr>
            <w:r>
              <w:rPr>
                <w:sz w:val="22"/>
                <w:szCs w:val="22"/>
              </w:rPr>
              <w:t>Kunjungan 2 juta pelancong dalam 2 bulan catat sejarah</w:t>
            </w:r>
          </w:p>
          <w:p>
            <w:pPr>
              <w:pStyle w:val="NormalWeb"/>
              <w:rPr>
                <w:sz w:val="22"/>
                <w:szCs w:val="22"/>
              </w:rPr>
            </w:pPr>
            <w:r>
              <w:rPr>
                <w:sz w:val="22"/>
                <w:szCs w:val="22"/>
              </w:rPr>
              <w:t>KUALA LUMPUR 6 April - Industri pelancongan negara mencatat sejarah apabila lebih 2 juta pelancong asing berkunjung ke Malaysia dalam tempoh dua bulan pertama tahun ini.</w:t>
            </w:r>
          </w:p>
          <w:p>
            <w:pPr>
              <w:pStyle w:val="NormalWeb"/>
              <w:rPr>
                <w:sz w:val="22"/>
                <w:szCs w:val="22"/>
              </w:rPr>
            </w:pPr>
            <w:r>
              <w:rPr>
                <w:sz w:val="22"/>
                <w:szCs w:val="22"/>
              </w:rPr>
              <w:t>Menurut Menteri Kebudayaan, Kesenian dan Pelancongan, Datuk Abdul Kadir Sheikh Fadzir, jumlah tertinggi itu menunjukkan peningkatan hampir 50 peratus kehadiran pelancong asing berbanding jumlah kedatangan tahun lalu.</w:t>
            </w:r>
          </w:p>
          <w:p>
            <w:pPr>
              <w:pStyle w:val="NormalWeb"/>
              <w:rPr>
                <w:sz w:val="22"/>
                <w:szCs w:val="22"/>
              </w:rPr>
            </w:pPr>
            <w:r>
              <w:rPr>
                <w:sz w:val="22"/>
                <w:szCs w:val="22"/>
              </w:rPr>
              <w:t>Dalam tempoh enam bulan pertama tahun lalu, Malaysia menerima kunjungan 4.7 juta pelancong asing iaitu purata kira-kira 1.5 juta orang bagi tempoh dua bulan.</w:t>
            </w:r>
          </w:p>
          <w:p>
            <w:pPr>
              <w:pStyle w:val="NormalWeb"/>
              <w:rPr>
                <w:sz w:val="22"/>
                <w:szCs w:val="22"/>
              </w:rPr>
            </w:pPr>
            <w:r>
              <w:rPr>
                <w:sz w:val="22"/>
                <w:szCs w:val="22"/>
              </w:rPr>
              <w:t>Beliau menambah lebih 1 juta pelancong asing berkunjung ke negara ini dalam masa sebulan iaitu sejak Disember tahun lalu sehingga perangkaan terkini iaitu Februari lalu.</w:t>
            </w:r>
          </w:p>
          <w:p>
            <w:pPr>
              <w:pStyle w:val="NormalWeb"/>
              <w:rPr>
                <w:sz w:val="22"/>
                <w:szCs w:val="22"/>
              </w:rPr>
            </w:pPr>
            <w:r>
              <w:rPr>
                <w:sz w:val="22"/>
                <w:szCs w:val="22"/>
              </w:rPr>
              <w:t>``Peningkatan ini merupakan rekod pencapaian tertinggi dalam sejarah industri pelancongan negara. Ini merupakan pencapaian luar biasa berkat hasil kerjasama semua pihak terbabit,'' katanya pada sidang akhbar selepas merasmikan Pameran Pelancongan Antarabangsa (MITF) 2001 Ke-11, di Seri Kembangan di sini.</w:t>
            </w:r>
          </w:p>
          <w:p>
            <w:pPr>
              <w:pStyle w:val="NormalWeb"/>
              <w:rPr>
                <w:sz w:val="22"/>
                <w:szCs w:val="22"/>
              </w:rPr>
            </w:pPr>
            <w:r>
              <w:rPr>
                <w:sz w:val="22"/>
                <w:szCs w:val="22"/>
              </w:rPr>
              <w:t>Pameran itu adalah anjuran Persatuan Pengusaha Agensi-Agensi Pelancongan dan Pengembaraan Malaysia (MATTA) di Pusat Pameran dan Konvensyen Antarabangsa Malaysia (MIECC).</w:t>
            </w:r>
          </w:p>
          <w:p>
            <w:pPr>
              <w:pStyle w:val="NormalWeb"/>
              <w:rPr>
                <w:sz w:val="22"/>
                <w:szCs w:val="22"/>
              </w:rPr>
            </w:pPr>
            <w:r>
              <w:rPr>
                <w:sz w:val="22"/>
                <w:szCs w:val="22"/>
              </w:rPr>
              <w:t xml:space="preserve">Turut hadir ialah Presiden MATTA, Tunku Datuk Seri Iskandar Tunku Abdullah dan Timbalan Presiden, Judy Cheah Wai Heng. </w:t>
            </w:r>
          </w:p>
          <w:p>
            <w:pPr>
              <w:pStyle w:val="NormalWeb"/>
              <w:rPr>
                <w:sz w:val="22"/>
                <w:szCs w:val="22"/>
              </w:rPr>
            </w:pPr>
            <w:r>
              <w:rPr>
                <w:sz w:val="22"/>
                <w:szCs w:val="22"/>
              </w:rPr>
              <w:t xml:space="preserve">Abdul Kadir berkata, kerajaan mengiktiraf MATTA sebagai persatuan tunggal bagi mewakili pihak-pihak terbabit seperti hotel dan agensi pelancongan sebagai pemangkin dalam menguruskan aktiviti-aktiviti berkaitan. </w:t>
            </w:r>
          </w:p>
          <w:p>
            <w:pPr>
              <w:pStyle w:val="NormalWeb"/>
              <w:rPr>
                <w:sz w:val="22"/>
                <w:szCs w:val="22"/>
              </w:rPr>
            </w:pPr>
            <w:r>
              <w:rPr>
                <w:sz w:val="22"/>
                <w:szCs w:val="22"/>
              </w:rPr>
              <w:t>``MATTA sejak tahun 1998 nampaknya bersungguh-sungguh dan aktif mengambil bahagian dalam pameran pelancongan yang diadakan di seluruh dunia bagi menarik pelancong asing ke negara ini.</w:t>
            </w:r>
          </w:p>
          <w:p>
            <w:pPr>
              <w:pStyle w:val="NormalWeb"/>
              <w:rPr>
                <w:sz w:val="22"/>
                <w:szCs w:val="22"/>
              </w:rPr>
            </w:pPr>
            <w:r>
              <w:rPr>
                <w:sz w:val="22"/>
                <w:szCs w:val="22"/>
              </w:rPr>
              <w:t>``Setakat ini kerajaan berpuas hati dengan kerja sama yang diberikan,'' katanya.</w:t>
            </w:r>
          </w:p>
          <w:p>
            <w:pPr>
              <w:pStyle w:val="NormalWeb"/>
              <w:rPr>
                <w:sz w:val="22"/>
                <w:szCs w:val="22"/>
              </w:rPr>
            </w:pPr>
            <w:r>
              <w:rPr>
                <w:sz w:val="22"/>
                <w:szCs w:val="22"/>
              </w:rPr>
              <w:t>Sementara itu, Judy memberitahu penyertaan peserta MITF 2001 menunjukkan peningkatan 100 peratus iaitu melibatkan 668 jumlah ruang pameran berbanding 350 ruang pameran pada 1999.</w:t>
            </w:r>
          </w:p>
          <w:p>
            <w:pPr>
              <w:pStyle w:val="NormalWeb"/>
              <w:rPr>
                <w:sz w:val="22"/>
                <w:szCs w:val="22"/>
              </w:rPr>
            </w:pPr>
            <w:r>
              <w:rPr>
                <w:sz w:val="22"/>
                <w:szCs w:val="22"/>
              </w:rPr>
              <w:t xml:space="preserve">``Hampir 80 peratus penyertaan mempromosikan pelbagai maklumat pakej percutian dalam negara dengan tawaran menarik,'' katanya. </w:t>
            </w:r>
          </w:p>
          <w:p>
            <w:pPr>
              <w:pStyle w:val="NormalWeb"/>
              <w:rPr/>
            </w:pPr>
            <w:r>
              <w:rPr>
                <w:sz w:val="22"/>
                <w:szCs w:val="22"/>
              </w:rPr>
              <w:t>Dalam perkembangan yang sama, Pengarah Urusan dan Pengasas</w:t>
            </w:r>
            <w:r>
              <w:rPr>
                <w:i/>
                <w:iCs/>
                <w:sz w:val="22"/>
                <w:szCs w:val="22"/>
              </w:rPr>
              <w:t xml:space="preserve"> Malaysia Book of Records</w:t>
            </w:r>
            <w:r>
              <w:rPr>
                <w:sz w:val="22"/>
                <w:szCs w:val="22"/>
              </w:rPr>
              <w:t>, Danny Ooi mengiktiraf penganjuran MITF dengan keluasan merangkumi 158,000 kaki persegi adalah terbesar setakat ini.</w:t>
            </w:r>
          </w:p>
          <w:p>
            <w:pPr>
              <w:pStyle w:val="NormalWeb"/>
              <w:rPr>
                <w:sz w:val="22"/>
                <w:szCs w:val="22"/>
              </w:rPr>
            </w:pPr>
            <w:r>
              <w:rPr>
                <w:sz w:val="22"/>
                <w:szCs w:val="22"/>
              </w:rPr>
              <w:t>MITF yang berlangsung tiga hari sehingga 8 April, turut disertai oleh 25 pejabat pelancongan termasuk dari Australia, China, Hong Kong, India, Afrika Selatan dan Korea Selatan.</w:t>
            </w:r>
          </w:p>
          <w:p>
            <w:pPr>
              <w:pStyle w:val="Normal"/>
              <w:jc w:val="center"/>
              <w:rPr>
                <w:sz w:val="22"/>
                <w:szCs w:val="22"/>
              </w:rPr>
            </w:pPr>
            <w:r>
              <w:rPr>
                <w:sz w:val="22"/>
                <w:szCs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10299" w:type="dxa"/>
        <w:jc w:val="left"/>
        <w:tblInd w:w="-900" w:type="dxa"/>
        <w:tblLayout w:type="fixed"/>
        <w:tblCellMar>
          <w:top w:w="0" w:type="dxa"/>
          <w:left w:w="108" w:type="dxa"/>
          <w:bottom w:w="0" w:type="dxa"/>
          <w:right w:w="108" w:type="dxa"/>
        </w:tblCellMar>
      </w:tblPr>
      <w:tblGrid>
        <w:gridCol w:w="10260"/>
        <w:gridCol w:w="39"/>
      </w:tblGrid>
      <w:tr>
        <w:trPr/>
        <w:tc>
          <w:tcPr>
            <w:tcW w:w="10260" w:type="dxa"/>
            <w:tcBorders/>
          </w:tcPr>
          <w:p>
            <w:pPr>
              <w:pStyle w:val="Normal"/>
              <w:rPr>
                <w:sz w:val="22"/>
                <w:szCs w:val="22"/>
              </w:rPr>
            </w:pPr>
            <w:r>
              <w:rPr>
                <w:sz w:val="22"/>
                <w:szCs w:val="22"/>
              </w:rPr>
              <w:t>Utusan Malaysia 09 April 2001</w:t>
            </w:r>
          </w:p>
          <w:p>
            <w:pPr>
              <w:pStyle w:val="Heading3"/>
              <w:rPr>
                <w:sz w:val="22"/>
                <w:szCs w:val="22"/>
              </w:rPr>
            </w:pPr>
            <w:r>
              <w:rPr>
                <w:sz w:val="22"/>
                <w:szCs w:val="22"/>
              </w:rPr>
              <w:t>Industri pelancongan perlu kerjasama seluruh rakyat - Lidah Pengarang</w:t>
            </w:r>
          </w:p>
          <w:p>
            <w:pPr>
              <w:pStyle w:val="NormalWeb"/>
              <w:rPr>
                <w:sz w:val="22"/>
                <w:szCs w:val="22"/>
              </w:rPr>
            </w:pPr>
            <w:r>
              <w:rPr>
                <w:sz w:val="22"/>
                <w:szCs w:val="22"/>
              </w:rPr>
              <w:t>SEPANJANG minggu ini kita menyaksikan pelbagai kegiatan dalam usaha mencari jalan memajukan industri pelancongan di negara ini.</w:t>
            </w:r>
          </w:p>
          <w:p>
            <w:pPr>
              <w:pStyle w:val="NormalWeb"/>
              <w:rPr>
                <w:sz w:val="22"/>
                <w:szCs w:val="22"/>
              </w:rPr>
            </w:pPr>
            <w:r>
              <w:rPr>
                <w:sz w:val="22"/>
                <w:szCs w:val="22"/>
              </w:rPr>
              <w:t>Persatuan Pengembaraan Asia Pasifik (PATA) yang mempunyai pengaruh besar dalam industri pelancongan di rantau ini sedang mengadakan persidangan tahunannya di sini.</w:t>
            </w:r>
          </w:p>
          <w:p>
            <w:pPr>
              <w:pStyle w:val="NormalWeb"/>
              <w:rPr>
                <w:sz w:val="22"/>
                <w:szCs w:val="22"/>
              </w:rPr>
            </w:pPr>
            <w:r>
              <w:rPr>
                <w:sz w:val="22"/>
                <w:szCs w:val="22"/>
              </w:rPr>
              <w:t>Hujung minggu lalu, Forum Pelancongan Majlis Ekonomi Asia Pasifik (APEC) Kedua turut diadakan. Begitu juga Pesta Persatuan Ejen Pelancongan dan Pengembaraan Antarabangsa Malaysia (MATTA) 2001 sedang turut dianjurkan. Sudah menjadi penerimaan umum bahawa industri pelancongan amat penting kerana ia mampu memberi pendapatan tambahan kepada negara.</w:t>
            </w:r>
          </w:p>
          <w:p>
            <w:pPr>
              <w:pStyle w:val="NormalWeb"/>
              <w:rPr>
                <w:sz w:val="22"/>
                <w:szCs w:val="22"/>
              </w:rPr>
            </w:pPr>
            <w:r>
              <w:rPr>
                <w:sz w:val="22"/>
                <w:szCs w:val="22"/>
              </w:rPr>
              <w:t>Atas kesedaran ini juga, kerajaan telah mengadakan pelbagai program untuk memajukan industri pelancongan. Dalam hal ini, kita akui kenyataan Menteri Kebudayaan, Seni dan Pelancongan, Datuk Abdul Kadir Sheikh Fadzir bahawa kejayaan industri ini bergantung kepada usaha pacuan sektor swasta dengan sokongan sektor awam. Ini bermakna usaha sektor awam atau kerajaan ini tidak akan berjaya tanpa digerakkan dan didorong oleh sektor swasta.</w:t>
            </w:r>
          </w:p>
          <w:p>
            <w:pPr>
              <w:pStyle w:val="NormalWeb"/>
              <w:rPr>
                <w:sz w:val="22"/>
                <w:szCs w:val="22"/>
              </w:rPr>
            </w:pPr>
            <w:r>
              <w:rPr>
                <w:sz w:val="22"/>
                <w:szCs w:val="22"/>
              </w:rPr>
              <w:t>Sememangnya sektor swasta yang menggerakkan perniagaan pelancongan sama ada daripada kalangan ejen pelancongan, pengangkutan, perhotelan, rekreasi, penyusun acara, ataupun pusat-pusat membeli-belah.</w:t>
            </w:r>
          </w:p>
          <w:p>
            <w:pPr>
              <w:pStyle w:val="NormalWeb"/>
              <w:rPr>
                <w:sz w:val="22"/>
                <w:szCs w:val="22"/>
              </w:rPr>
            </w:pPr>
            <w:r>
              <w:rPr>
                <w:sz w:val="22"/>
                <w:szCs w:val="22"/>
              </w:rPr>
              <w:t xml:space="preserve">Pihak kerajaan boleh menggalakkan perniagaan industri-industri ini seperti mengadakan pelbagai kempen serta menyediakan dan mencekapkan infrastruktur. </w:t>
            </w:r>
          </w:p>
          <w:p>
            <w:pPr>
              <w:pStyle w:val="NormalWeb"/>
              <w:rPr>
                <w:sz w:val="22"/>
                <w:szCs w:val="22"/>
              </w:rPr>
            </w:pPr>
            <w:r>
              <w:rPr>
                <w:sz w:val="22"/>
                <w:szCs w:val="22"/>
              </w:rPr>
              <w:t>Tetapi akhirnya, yang benar-benar menggerakkan dan juga meraih keuntungan langsung ialah pengusaha-pengusaha dalam industri-industri yang berkaitan dengan pelancongan itu.</w:t>
            </w:r>
          </w:p>
          <w:p>
            <w:pPr>
              <w:pStyle w:val="NormalWeb"/>
              <w:rPr>
                <w:sz w:val="22"/>
                <w:szCs w:val="22"/>
              </w:rPr>
            </w:pPr>
            <w:r>
              <w:rPr>
                <w:sz w:val="22"/>
                <w:szCs w:val="22"/>
              </w:rPr>
              <w:t>Namun begitu, pada keseluruhannya, kita percaya kejayaan sebenar industri pelancongan memerlukan kesedaran dan kerjasama rakyat Malaysia sendiri.</w:t>
            </w:r>
          </w:p>
          <w:p>
            <w:pPr>
              <w:pStyle w:val="NormalWeb"/>
              <w:rPr>
                <w:sz w:val="22"/>
                <w:szCs w:val="22"/>
              </w:rPr>
            </w:pPr>
            <w:r>
              <w:rPr>
                <w:sz w:val="22"/>
                <w:szCs w:val="22"/>
              </w:rPr>
              <w:t>Selain daripada pihak kerajaan dan sektor swasta bekerjasama untuk memajukan pelancongan, rakyat juga harus bersedia untuk memiliki sikap menyumbang kepada industri ini.</w:t>
            </w:r>
          </w:p>
          <w:p>
            <w:pPr>
              <w:pStyle w:val="NormalWeb"/>
              <w:rPr>
                <w:sz w:val="22"/>
                <w:szCs w:val="22"/>
              </w:rPr>
            </w:pPr>
            <w:r>
              <w:rPr>
                <w:sz w:val="22"/>
                <w:szCs w:val="22"/>
              </w:rPr>
              <w:t>Contohnya, bermula daripada kesedaran memelihara kebersihan di tempat-tempat awam hinggalah kepada mengambil kira soal pelancongan negara dalam membuat sebarang keputusan semasa menjalankan kerja-kerja seharian.</w:t>
            </w:r>
          </w:p>
          <w:p>
            <w:pPr>
              <w:pStyle w:val="NormalWeb"/>
              <w:rPr>
                <w:sz w:val="22"/>
                <w:szCs w:val="22"/>
              </w:rPr>
            </w:pPr>
            <w:r>
              <w:rPr>
                <w:sz w:val="22"/>
                <w:szCs w:val="22"/>
              </w:rPr>
              <w:t>Untuk lebih memahami keperluan pelancong, rakyat negara ini juga harus sendiri menjadi pelancong dalam negeri.</w:t>
            </w:r>
          </w:p>
          <w:p>
            <w:pPr>
              <w:pStyle w:val="NormalWeb"/>
              <w:rPr>
                <w:sz w:val="22"/>
                <w:szCs w:val="22"/>
              </w:rPr>
            </w:pPr>
            <w:r>
              <w:rPr>
                <w:sz w:val="22"/>
                <w:szCs w:val="22"/>
              </w:rPr>
              <w:t>Dengan menjadi pelancong dalam negeri, bukan saja ia boleh meningkatkan kualiti hidup diri sendiri dan keluarga melalui rekreasi pelancongan, tetapi juga dapat mengukuhkan lagi kekuatan ekonomi industri itu.</w:t>
            </w:r>
          </w:p>
          <w:p>
            <w:pPr>
              <w:pStyle w:val="NormalWeb"/>
              <w:rPr>
                <w:sz w:val="22"/>
                <w:szCs w:val="22"/>
              </w:rPr>
            </w:pPr>
            <w:r>
              <w:rPr>
                <w:sz w:val="22"/>
                <w:szCs w:val="22"/>
              </w:rPr>
              <w:t>Apabila tempat-tempat pelancongan di dalam negeri menjadi lebih kukuh, maka ia juga dapat mempertingkatkan kualiti perkhidmatannya yang akan memudahkannya menerima pelancong luar negara.</w:t>
            </w:r>
          </w:p>
          <w:p>
            <w:pPr>
              <w:pStyle w:val="NormalWeb"/>
              <w:rPr>
                <w:sz w:val="22"/>
                <w:szCs w:val="22"/>
              </w:rPr>
            </w:pPr>
            <w:r>
              <w:rPr>
                <w:sz w:val="22"/>
                <w:szCs w:val="22"/>
              </w:rPr>
              <w:t>Selain itu, dengan sering kali melakukan perjalanan, seseorang itu akan memperoleh idea-idea baru bagaimana hendak meningkatkan industri pelancongan di negara ini.</w:t>
            </w:r>
          </w:p>
          <w:p>
            <w:pPr>
              <w:pStyle w:val="NormalWeb"/>
              <w:rPr>
                <w:sz w:val="22"/>
                <w:szCs w:val="22"/>
              </w:rPr>
            </w:pPr>
            <w:r>
              <w:rPr>
                <w:sz w:val="22"/>
                <w:szCs w:val="22"/>
              </w:rPr>
              <w:t>Selain dari sudut komersial pelancongan, peningkatan kunjungan pendatang luar ke negara ini dengan sendirinya akan memasyhurkan kemakmuran Malaysia di mata dunia.</w:t>
            </w:r>
          </w:p>
          <w:p>
            <w:pPr>
              <w:pStyle w:val="NormalWeb"/>
              <w:rPr>
                <w:sz w:val="22"/>
                <w:szCs w:val="22"/>
              </w:rPr>
            </w:pPr>
            <w:r>
              <w:rPr>
                <w:sz w:val="22"/>
                <w:szCs w:val="22"/>
              </w:rPr>
              <w:t>Maklum balas daripada pendatang-pendatang luar jika dimanfaatkan dengan baik akan membolehkan kita memperbaiki lagi negara ini dalam meningkatkan kualiti hidup masyarakat.</w:t>
            </w:r>
          </w:p>
          <w:p>
            <w:pPr>
              <w:pStyle w:val="Normal"/>
              <w:jc w:val="center"/>
              <w:rPr>
                <w:sz w:val="22"/>
                <w:szCs w:val="22"/>
              </w:rPr>
            </w:pPr>
            <w:r>
              <w:rPr>
                <w:sz w:val="22"/>
                <w:szCs w:val="22"/>
              </w:rPr>
            </w:r>
          </w:p>
        </w:tc>
        <w:tc>
          <w:tcPr>
            <w:tcW w:w="39" w:type="dxa"/>
            <w:tcBorders/>
            <w:tcMar>
              <w:left w:w="0" w:type="dxa"/>
              <w:right w:w="0" w:type="dxa"/>
            </w:tcMar>
          </w:tcPr>
          <w:p>
            <w:pPr>
              <w:pStyle w:val="Normal"/>
              <w:snapToGrid w:val="false"/>
              <w:rPr>
                <w:sz w:val="22"/>
                <w:szCs w:val="22"/>
              </w:rPr>
            </w:pPr>
            <w:r>
              <w:rPr>
                <w:sz w:val="22"/>
                <w:szCs w:val="22"/>
              </w:rPr>
            </w:r>
          </w:p>
        </w:tc>
      </w:tr>
      <w:tr>
        <w:trPr>
          <w:trHeight w:val="280" w:hRule="atLeast"/>
        </w:trPr>
        <w:tc>
          <w:tcPr>
            <w:tcW w:w="10299" w:type="dxa"/>
            <w:gridSpan w:val="2"/>
            <w:tcBorders/>
          </w:tcPr>
          <w:p>
            <w:pPr>
              <w:pStyle w:val="Normal"/>
              <w:rPr>
                <w:sz w:val="22"/>
                <w:szCs w:val="22"/>
              </w:rPr>
            </w:pPr>
            <w:r>
              <w:rPr>
                <w:sz w:val="22"/>
                <w:szCs w:val="22"/>
              </w:rPr>
              <w:t>Utusan Malaysia 09 April 2001</w:t>
            </w:r>
          </w:p>
          <w:p>
            <w:pPr>
              <w:pStyle w:val="Heading3"/>
              <w:rPr>
                <w:sz w:val="22"/>
                <w:szCs w:val="22"/>
              </w:rPr>
            </w:pPr>
            <w:r>
              <w:rPr>
                <w:sz w:val="22"/>
                <w:szCs w:val="22"/>
              </w:rPr>
              <w:t>INDUSTRI PELANCONGAN PENJANA BARU EKONOMI - Lidah Pengarang</w:t>
            </w:r>
          </w:p>
          <w:p>
            <w:pPr>
              <w:pStyle w:val="NormalWeb"/>
              <w:rPr>
                <w:sz w:val="22"/>
                <w:szCs w:val="22"/>
              </w:rPr>
            </w:pPr>
            <w:r>
              <w:rPr>
                <w:sz w:val="22"/>
                <w:szCs w:val="22"/>
              </w:rPr>
              <w:t>PADA tahun lalu, kira-kira 10.2 juta pelancong melawat negara ini - angka tersebut melebihi jangkaan 6.4 juta pelancong yang diramalkan akan datang ke Malaysia. Malaysia juga merupakan negara ketiga paling ramai menerima pelancong di Asia Timur - selepas China dan Hong Kong.</w:t>
            </w:r>
          </w:p>
          <w:p>
            <w:pPr>
              <w:pStyle w:val="NormalWeb"/>
              <w:rPr>
                <w:sz w:val="22"/>
                <w:szCs w:val="22"/>
              </w:rPr>
            </w:pPr>
            <w:r>
              <w:rPr>
                <w:sz w:val="22"/>
                <w:szCs w:val="22"/>
              </w:rPr>
              <w:t>Malah Asia Timur diramalkan akan terus menyaksikan peningkatan jumlah pelancong daripada 110 juta pada tahun lepas kepada 192 juta pada tahun 2005. Apakah Malaysia akan terus mengecapi 10 peratus daripada jumlah pelan-cong tersebut?</w:t>
            </w:r>
          </w:p>
          <w:p>
            <w:pPr>
              <w:pStyle w:val="NormalWeb"/>
              <w:rPr>
                <w:sz w:val="22"/>
                <w:szCs w:val="22"/>
              </w:rPr>
            </w:pPr>
            <w:r>
              <w:rPr>
                <w:sz w:val="22"/>
                <w:szCs w:val="22"/>
              </w:rPr>
              <w:t>Semua ini menunjukkan betapa industri pelancongan mampu menjanakan pendapatan yang besar bagi ekonomi negara. Pada tahun lalu, industri pelancong menjanakan hasil sebanyak RM18.81 bilion (AS$4.95 bilion). Apakah industri ini berupaya menyaingi industri elektronik dan elektrik sebagai penyumbang utama kepada Keluaran Dalam Negara Kasar Malaysia?</w:t>
            </w:r>
          </w:p>
          <w:p>
            <w:pPr>
              <w:pStyle w:val="NormalWeb"/>
              <w:rPr>
                <w:sz w:val="22"/>
                <w:szCs w:val="22"/>
              </w:rPr>
            </w:pPr>
            <w:r>
              <w:rPr>
                <w:sz w:val="22"/>
                <w:szCs w:val="22"/>
              </w:rPr>
              <w:t>Potensi industri pelancongan sebagai penjana ekonomi baru negara hanya dapat direalisasikan jika usaha-usaha memaju dan membangunkan industri pelancongan diberi penekanan yang sewajarnya. Isu-isu seperti pelancongan eko, alam sekitar, visa, kemudahan lapangan terbang, kebersihan persekitaran, sistem pengangkutan dan keselamatan pelancong, semuanya menyumbang secara positif dan negatif kepada jumlah pelancong yang melawat Malaysia.</w:t>
            </w:r>
          </w:p>
          <w:p>
            <w:pPr>
              <w:pStyle w:val="NormalWeb"/>
              <w:rPr>
                <w:sz w:val="22"/>
                <w:szCs w:val="22"/>
              </w:rPr>
            </w:pPr>
            <w:r>
              <w:rPr>
                <w:sz w:val="22"/>
                <w:szCs w:val="22"/>
              </w:rPr>
              <w:t>Ini kerana kejayaan industri pelancongan tidak semata-mata bergantung kepada kempen dan promosi galakan (melalui pengiklanan yang melibatkan perbelanjaan berjuta-juta ringgit) di dalam dan luar negara. Ia sedikit sebanyak bergantung kepada `cerita-cerita' (pengalaman-pengalaman) para pelancong yang sudah melawat Malaysia.</w:t>
            </w:r>
          </w:p>
          <w:p>
            <w:pPr>
              <w:pStyle w:val="NormalWeb"/>
              <w:rPr>
                <w:sz w:val="22"/>
                <w:szCs w:val="22"/>
              </w:rPr>
            </w:pPr>
            <w:r>
              <w:rPr>
                <w:sz w:val="22"/>
                <w:szCs w:val="22"/>
              </w:rPr>
              <w:t>Kalau baik `cerita'nya, baiklah hasilnya. Begitu jugalah sebaliknya. Pelancong-pelancong yang mempunyai pengalaman yang baik melancong di Malaysia, tentunya akan datang semula dan juga akan memberitahu rakan-rakan mereka. Inilah kempen dan promosi galakan yang terbaik.</w:t>
            </w:r>
          </w:p>
          <w:p>
            <w:pPr>
              <w:pStyle w:val="NormalWeb"/>
              <w:rPr>
                <w:sz w:val="22"/>
                <w:szCs w:val="22"/>
              </w:rPr>
            </w:pPr>
            <w:r>
              <w:rPr>
                <w:sz w:val="22"/>
                <w:szCs w:val="22"/>
              </w:rPr>
              <w:t>Tetapi, apakah para pelancong yang melawat Malaysia mempunyai `cerita-cerita' baik tentang negara ini?</w:t>
            </w:r>
          </w:p>
          <w:p>
            <w:pPr>
              <w:pStyle w:val="NormalWeb"/>
              <w:rPr>
                <w:sz w:val="22"/>
                <w:szCs w:val="22"/>
              </w:rPr>
            </w:pPr>
            <w:r>
              <w:rPr>
                <w:sz w:val="22"/>
                <w:szCs w:val="22"/>
              </w:rPr>
              <w:t>Jika diperhalusi, banyak yang perlu dibaiki dan dibetulkan. Insiden-insiden pelancong ditipu oleh pemandu teksi, kekotoran pusat-pusat makanan, kelemahan sistem pengangkutan awam, pencemaran sungai dan kawasan rekreasi, harga tidak berpatutan dan seumpamanya tidak menyumbang kepada pengalaman yang baik kepada para pelancong.</w:t>
            </w:r>
          </w:p>
          <w:p>
            <w:pPr>
              <w:pStyle w:val="NormalWeb"/>
              <w:rPr>
                <w:sz w:val="22"/>
                <w:szCs w:val="22"/>
              </w:rPr>
            </w:pPr>
            <w:r>
              <w:rPr>
                <w:sz w:val="22"/>
                <w:szCs w:val="22"/>
              </w:rPr>
              <w:t>Aduan-aduan daripada para pelancong mesti dilihat sebagai cara terbaik untuk memajukan lagi industri pelancongan kita. Bagaimanapun, sikap kita menerima aduan para pelancong dengan lewa dan tanpa rasa prihatin menambahkan lagi `cerita-cerita' buruk tentang Malaysia. Satu anjakan sikap perlu berlaku dalam memberi layanan terbaik kepada pelancong.</w:t>
            </w:r>
          </w:p>
          <w:p>
            <w:pPr>
              <w:pStyle w:val="NormalWeb"/>
              <w:rPr>
                <w:sz w:val="22"/>
                <w:szCs w:val="22"/>
              </w:rPr>
            </w:pPr>
            <w:r>
              <w:rPr>
                <w:sz w:val="22"/>
                <w:szCs w:val="22"/>
              </w:rPr>
              <w:t>Malah siri-siri dialog dan pertemuan lebih kerap perlu diadakan dengan semua kementerian, jabatan, agensi dan sektor swasta bagi merangka perancangan dan program bersepadu bagi memajukan industri pelancongan tempatan. Usaha-usaha menggalakkan pelancongan tidak akan membuahkan hasil jika setiap pihak di dalam industri berkenaan tidak menjalankan peranan mereka dengan sebaik-baiknya.</w:t>
            </w:r>
          </w:p>
          <w:p>
            <w:pPr>
              <w:pStyle w:val="NormalWeb"/>
              <w:rPr>
                <w:sz w:val="22"/>
                <w:szCs w:val="22"/>
              </w:rPr>
            </w:pPr>
            <w:r>
              <w:rPr>
                <w:sz w:val="22"/>
                <w:szCs w:val="22"/>
              </w:rPr>
              <w:t>Datuk Abdul Kadir Sheikh Fadzil mungkin bersetuju jika dikatakan bahawa fungsi dan tanggungjawab memajukan industri pelancongan negara tidak terletak pada bahu kementeriannya sahaja. Namun, kementeriannya sewajarnya memainkan peranan yang lebih besar dan penting dalam memastikan para pelancong pulang dengan `cerita-cerita' yang menarik dan menggembirakan dari Malaysia.</w:t>
            </w:r>
          </w:p>
          <w:p>
            <w:pPr>
              <w:pStyle w:val="Normal"/>
              <w:jc w:val="center"/>
              <w:rPr>
                <w:sz w:val="22"/>
                <w:szCs w:val="22"/>
              </w:rPr>
            </w:pPr>
            <w:r>
              <w:rPr>
                <w:sz w:val="22"/>
                <w:szCs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440" w:type="dxa"/>
        <w:jc w:val="left"/>
        <w:tblInd w:w="-1080" w:type="dxa"/>
        <w:tblLayout w:type="fixed"/>
        <w:tblCellMar>
          <w:top w:w="0" w:type="dxa"/>
          <w:left w:w="108" w:type="dxa"/>
          <w:bottom w:w="0" w:type="dxa"/>
          <w:right w:w="108" w:type="dxa"/>
        </w:tblCellMar>
      </w:tblPr>
      <w:tblGrid>
        <w:gridCol w:w="10440"/>
      </w:tblGrid>
      <w:tr>
        <w:trPr/>
        <w:tc>
          <w:tcPr>
            <w:tcW w:w="10440" w:type="dxa"/>
            <w:tcBorders/>
          </w:tcPr>
          <w:p>
            <w:pPr>
              <w:pStyle w:val="Normal"/>
              <w:rPr>
                <w:sz w:val="22"/>
                <w:szCs w:val="22"/>
              </w:rPr>
            </w:pPr>
            <w:r>
              <w:rPr>
                <w:sz w:val="22"/>
                <w:szCs w:val="22"/>
              </w:rPr>
              <w:t>Berita Harian 14 April 2001</w:t>
            </w:r>
          </w:p>
          <w:p>
            <w:pPr>
              <w:pStyle w:val="Heading2"/>
              <w:rPr>
                <w:rFonts w:ascii="Times New Roman" w:hAnsi="Times New Roman" w:cs="Times New Roman"/>
                <w:sz w:val="22"/>
                <w:szCs w:val="22"/>
              </w:rPr>
            </w:pPr>
            <w:r>
              <w:rPr>
                <w:rFonts w:cs="Times New Roman" w:ascii="Times New Roman" w:hAnsi="Times New Roman"/>
                <w:sz w:val="22"/>
                <w:szCs w:val="22"/>
              </w:rPr>
              <w:t>Sidang Pata ubah tanggapan dunia terhadap Malaysia</w:t>
            </w:r>
          </w:p>
          <w:p>
            <w:pPr>
              <w:pStyle w:val="Normal"/>
              <w:rPr>
                <w:sz w:val="22"/>
                <w:szCs w:val="22"/>
              </w:rPr>
            </w:pPr>
            <w:r>
              <w:rPr>
                <w:sz w:val="22"/>
                <w:szCs w:val="22"/>
              </w:rPr>
              <w:t>Oleh Rohaniza Idris dan Mohd Hamizar Hamid.</w:t>
            </w:r>
          </w:p>
          <w:p>
            <w:pPr>
              <w:pStyle w:val="Normal"/>
              <w:rPr/>
            </w:pPr>
            <w:r>
              <w:rPr>
                <w:sz w:val="22"/>
                <w:szCs w:val="22"/>
              </w:rPr>
              <w:t>PERSIDANGAN Persatuan Pelancongan Asia Pasifik ke-50 (Pata 2001) yang berakhir, Rabu lalu, dianggap sebagai yang terbaik pernah dianjurkan sepanjang 50 tahun persidangan itu diadakan.</w:t>
              <w:br/>
              <w:t>Pelbagai pihak memuji Malaysia selaku tuan rumah kerana mampu memberikan kemudahan terbaik kepada semua 1,325 perwakilan yang mewakili 55 negara sempena sambutan jubli emas persatuan itu.</w:t>
              <w:br/>
              <w:t>Malaysia pernah menjadi tuan rumah persidangan Pata pada 1972 dan 1986. Bagaimanapun, peluang menjadi tuan rumah pada sambutan jubli emas, adalah perkara yang paling membanggakan.</w:t>
              <w:br/>
              <w:t>Hari terakhir persidangan lima hari bermula 8 April lalu, menyaksikan Malaysia menerima pelbagai pujian daripada delegasi, penceramah dan orang ramai yang menjayakan persidangan kali ini.</w:t>
              <w:br/>
              <w:t>Peserta memuji Malaysia kerana mampu menganjurkan persidangan besar serta menyediakan pelbagai kemudahan dan program menarik sepanjang persidangan itu.</w:t>
              <w:br/>
              <w:t xml:space="preserve">Ketua Pegawai Eksekutif Pata, Joseph A McInerney kagum dengan kesungguhan dan kejayaan menganjurkan persidangan itu dan berpuas hati dengan prestasi Malaysia menjayakannya. </w:t>
              <w:br/>
              <w:t>Beliau turut berterima kasih kepada Kerajaan Malaysia, terutama Kementerian Kebudayaan, Kesenian dan Pelancongan; Kementerian Pengangkutan; Polis Diraja Malaysia; Pusat Dagangan Dunia Putra (PWTC), hotel dan pihak swasta yang terbabit menganjurkan persidangan itu.</w:t>
              <w:br/>
              <w:t>“Ini adalah persidangan terbaik sejak 50 tahun persidangan diadakan. Ia adalah hasil kerjasama dan kesungguhan Malaysia menjayakan persidangan ini.</w:t>
              <w:br/>
              <w:t>“Pata berharap India selaku tuan rumah bagi persidangan 2002 dapat mencontohi Malaysia,” katanya.</w:t>
              <w:br/>
              <w:t>Selain pujian, Pata 2001 mengetengahkan beberapa isu penting untuk pembangunan industri pelancongan di rantau Asia Pasifik.</w:t>
              <w:br/>
              <w:t>Potensi dan cabaran industri pelancongan turut dibincangkan, termasuk isu teknologi, seks dan perniagaan baru.</w:t>
              <w:br/>
              <w:t>Sebanyak lima resolusi berjaya dicapai melalui persidangan kali ini, iaitu menyentuh budaya dan alam sekitar.</w:t>
              <w:br/>
              <w:t>Antara resolusi itu adalah:</w:t>
              <w:br/>
              <w:t>l Mengekalkan kehijauan dan prasarana semula jadi serta tidak menyentuh isu sosial dan budaya seperti yang tertakluk dalam artikel IV, Piagam Pata,</w:t>
              <w:br/>
              <w:t>l Setiap ahli perlu menerima dan bertanggungjawab mempromosikan kepada ahli mengenai kod alam sekitar serta menjalankan kegiatan pelancongan mengikut kod ditetapkan,</w:t>
              <w:br/>
              <w:t>l Ahli Pata juga perlu meletakkan komitmen untuk menyokong perkara yang berkaitan dengan skim Bumi Hijau iaitu pengekalan alam sekitar dan tidak melanggar sebarang etika yang bercanggah dengannya,</w:t>
              <w:br/>
              <w:t>l Ahli Pata juga perlu bekerjasama dengan pertubuhan berkaitan seperti Kumpulan Pelancongan APEC, Pertubuhan Pelancongan Dunia serta Majlis Pelancongan dan Pengembaraan Dunia serta Tabung Alam Sedunia dalam usaha mengekalkan alam sekitar dan budaya bagi pelancongan di Asia Pasifik, dan</w:t>
              <w:br/>
              <w:t>l Ahli perlu mengadakan mesyuarat bersiri dan bengkel untuk meningkatkan kesedaran mengenai kepentingan mengekalkan kehijauan dan budaya tradisi dalam program pelancongan masing-masing.</w:t>
              <w:br/>
              <w:t>Secara keseluruhan, Pata kali ini mahu alam sekitar dan budaya dijadikan asas dalam semua pembangunan industri pelancongan.</w:t>
              <w:br/>
              <w:t>Sesuai dengan tema persidangan kali ini ‘Kegemilangan Silam, Janji Masa Depan’, Pata meletakkan sasaran untuk menjadikan alam sekitar dan budaya sebagai perjuangan baru persatuan itu untuk 50 tahun akan datang.</w:t>
              <w:br/>
              <w:t>Resolusi yang dicapai oleh Pata kali ini, mungkin mengambil kira kemusnahan alam sekitar oleh negara maju serta tarikan baru pelancongan alam sekitar dan eco-tourism yang diamalkan oleh kebanyakan negara di Asia.</w:t>
              <w:br/>
              <w:t>Kesedaran Pata mengenai alam sekitar itu mengambil kira faktor kecenderungan industri pelancongan dewasa ini, yang mengutamakan pelancongan yang mengekalkan kehijauan serta budaya masyarakat setempat.</w:t>
              <w:br/>
              <w:t>Bagi Malaysia, selain pujian yang diterima, persidangan Pata kali ini dijadikan landasan untuk mengubah persepsi masyarakat dunia mengenai keadaan di dalam negara.</w:t>
              <w:br/>
              <w:t>Melalui persidangan ini, Malaysia dapat memberikan gambaran sebenar yang berlaku dalam negara dan menangkis laporan negatif media asing.</w:t>
              <w:br/>
              <w:t>Laporan negatif mengenai Malaysia tentunya merugikan kerana pelancong tidak memilih berkunjung ke negara ini sebagai destinasi percutian mereka atau mungkin terpengaruh dengan laporan buruk mengenai negara ini dan menyifatkan Malaysia tidak selamat untuk dilawati.</w:t>
              <w:br/>
              <w:t xml:space="preserve">Perdana Menteri, Datuk Seri Dr Mahathir Mohamad ketika melancarkan Persidangan Pata berkata, aspek keselamatan dan liputan media paling penting dalam membantu mempromosikan sektor pelancongan. </w:t>
              <w:br/>
              <w:t>“Ketenteraman dan keselamatan sesebuah negara adalah amat penting. Tanpa keamanan pelancong asing akan sukar melawat negara berkenaan,” katanya.</w:t>
              <w:br/>
              <w:t>Pendapat Perdana Menteri itu turut di sokong oleh Joseph dan beliau berpendapat, liputan media penting bagi membantu mempromosikan sektor pelancongan. Ini kerana tanpa maklumat tepat dan adil, pelancong asing tidak akan mengetahui kemudahan dan tempat untuk dilawati .</w:t>
              <w:br/>
              <w:t>Beliau berkata, sektor pelancongan, khususnya di rantau Asia Pasifik mempunyai potensi dan masa depan yang cerah.</w:t>
              <w:br/>
              <w:t>Justeru, katanya, apa yang perlu dilakukan negara terbabit ialah memastikan keadaan keselamatan dan keharmonian sesebuah negara dikekalkan dalam negara di samping liputan media yang tepat.</w:t>
              <w:br/>
              <w:t>“Sesetengah negara berkemungkinan menghadapi masalah dalaman. Bagaimanapun, keadaan itu tidak membabitkan seluruh negara terbabit, malah ia tidak akan memberi kesan kepada industri pelancongan kerana tidak ada kena mengena dengan lokasi berkenaan,” katanya.</w:t>
              <w:br/>
              <w:t>Selain itu, persidangan kali ini dapat digunakan oleh Malaysia untuk memperkenalkan produk dan perkhidmatan pelancongan serta menjalinkan hubungan kerjasama dengan kerajaan dan syarikat swasta dari seluruh dunia.</w:t>
              <w:br/>
              <w:t>Pada persidangan kali ini, Malaysia mencapai kata sepakat untuk menambahkan penerbangan ke beberapa destinasi.</w:t>
              <w:br/>
              <w:t>Antaranya, Malaysia menambahkan sembilan penerbangan ke empat destinasi di India, manakala Qatar mula menunjukkan minat untuk menjadikan Kuala Lumpur destinasi baru penerbangan pesawat nasionalnya.</w:t>
              <w:br/>
              <w:t>India dan Filipina pula menggunakan peluang persidangan ini untuk berbincang dengan Malaysia mengenai hubungan dagangan industri pelancongan di kedua-dua negara.</w:t>
              <w:br/>
              <w:t>Menteri Kebudayaan, Kesenian dan Pelancongan, Datuk Abdul Kadir Sheikh Fadzir, berkata Menteri Pelancongan India dan Filipina yang menghadiri persidangan Pata bertemu beliau untuk membincangkan hubungan dua hala dalam industri pelancongan.</w:t>
              <w:br/>
              <w:t>Kedua-dua negara, katanya, bersetuju untuk menjalinkan hubungan dagangan dalam industri pelancongan seperti yang sudah dilaksanakan dengan Singapura, Thailand dan Indonesia.</w:t>
              <w:br/>
              <w:t>“Kesudian mereka menjemput kita menjadi rakan kerjasama kerana yakin dengan kemampuan dan kesungguhan kita membangunkan industri pelancongan,” katanya.</w:t>
              <w:br/>
              <w:t>Namun, kejayaan yang dicapai oleh Malaysia masih belum mencukupi jika pihak yang terbabit dalam industri masih tidak membuat sebarang perubahan.</w:t>
              <w:br/>
              <w:t>Industri pelancongan perlu menekankan mutu perkhidmatan jika ingin terus beroperasi. Ini kerana, mutu perkhidmatan adalah antara kayu pengukur yang dapat memastikan pelancong datang berulang kali ke negara ini. Perkhidmatan ini tidak terhad kepada hotel dan restoran saja, malah membabitkan kemudahan pengangkutan termasuk lapangan terbang, teksi dan bas. Kemudahan perkhidmatan tukaran wang asing dan komunikasi juga perlu diberi perhatian atau matlamat negara untuk menarik 10 juta pelancong tahun ini tidak akan tercapai.</w:t>
            </w:r>
          </w:p>
          <w:p>
            <w:pPr>
              <w:pStyle w:val="Normal"/>
              <w:jc w:val="center"/>
              <w:rPr>
                <w:sz w:val="22"/>
                <w:szCs w:val="22"/>
              </w:rPr>
            </w:pPr>
            <w:r>
              <w:rPr>
                <w:sz w:val="22"/>
                <w:szCs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080" w:type="dxa"/>
        <w:jc w:val="left"/>
        <w:tblInd w:w="-900" w:type="dxa"/>
        <w:tblLayout w:type="fixed"/>
        <w:tblCellMar>
          <w:top w:w="0" w:type="dxa"/>
          <w:left w:w="108" w:type="dxa"/>
          <w:bottom w:w="0" w:type="dxa"/>
          <w:right w:w="108" w:type="dxa"/>
        </w:tblCellMar>
      </w:tblPr>
      <w:tblGrid>
        <w:gridCol w:w="10080"/>
      </w:tblGrid>
      <w:tr>
        <w:trPr/>
        <w:tc>
          <w:tcPr>
            <w:tcW w:w="10080" w:type="dxa"/>
            <w:tcBorders/>
          </w:tcPr>
          <w:p>
            <w:pPr>
              <w:pStyle w:val="Normal"/>
              <w:rPr>
                <w:sz w:val="22"/>
                <w:szCs w:val="22"/>
              </w:rPr>
            </w:pPr>
            <w:r>
              <w:rPr>
                <w:sz w:val="22"/>
                <w:szCs w:val="22"/>
              </w:rPr>
              <w:t>Utusan Malaysia 11 Ogos 2001</w:t>
            </w:r>
          </w:p>
          <w:p>
            <w:pPr>
              <w:pStyle w:val="Heading3"/>
              <w:rPr>
                <w:sz w:val="22"/>
                <w:szCs w:val="22"/>
              </w:rPr>
            </w:pPr>
            <w:r>
              <w:rPr>
                <w:sz w:val="22"/>
                <w:szCs w:val="22"/>
              </w:rPr>
              <w:t>Pelancong ke Malaysia meningkat 44 peratus</w:t>
            </w:r>
          </w:p>
          <w:p>
            <w:pPr>
              <w:pStyle w:val="NormalWeb"/>
              <w:rPr/>
            </w:pPr>
            <w:r>
              <w:rPr>
                <w:b/>
                <w:bCs/>
                <w:sz w:val="22"/>
                <w:szCs w:val="22"/>
              </w:rPr>
              <w:t>Oleh:DALIZA ARIFFIN</w:t>
            </w:r>
            <w:r>
              <w:rPr>
                <w:sz w:val="22"/>
                <w:szCs w:val="22"/>
              </w:rPr>
              <w:br/>
              <w:t>KUALA LUMPUR 10 Ogos - Jumlah pelancong yang melawat ke Malaysia bagi tempoh enam bulan pertama tahun ini meningkat 44 peratus kepada 7.23 juta berbanding 5.02 juta dalam tempoh yang sama tahun sebelumnya meskipun keadaan ekonomi serantau yang lembap kini.</w:t>
            </w:r>
          </w:p>
          <w:p>
            <w:pPr>
              <w:pStyle w:val="NormalWeb"/>
              <w:rPr>
                <w:sz w:val="22"/>
                <w:szCs w:val="22"/>
              </w:rPr>
            </w:pPr>
            <w:r>
              <w:rPr>
                <w:sz w:val="22"/>
                <w:szCs w:val="22"/>
              </w:rPr>
              <w:t>Menurut kenyataan Majlis Tindakan Ekonomi Negara, jumlah itu hampir menyamai jumlah ketibaan pelancong ke Malaysia pada tahun 1999 iaitu 7.93 juta.</w:t>
            </w:r>
          </w:p>
          <w:p>
            <w:pPr>
              <w:pStyle w:val="NormalWeb"/>
              <w:rPr>
                <w:sz w:val="22"/>
                <w:szCs w:val="22"/>
              </w:rPr>
            </w:pPr>
            <w:r>
              <w:rPr>
                <w:sz w:val="22"/>
                <w:szCs w:val="22"/>
              </w:rPr>
              <w:t>``Sekiranya jumlah itu berterusan dan dijangka mengatasi jumlah 10.2 juta pelancong yang datang melawat ke negara ini, ia merupakan jumlah tertinggi yang pernah dicatat dalam sejarah industri pelancongan negara,'' katanya dalam satu kenyataan di sini hari ini.</w:t>
            </w:r>
          </w:p>
          <w:p>
            <w:pPr>
              <w:pStyle w:val="NormalWeb"/>
              <w:rPr>
                <w:sz w:val="22"/>
                <w:szCs w:val="22"/>
              </w:rPr>
            </w:pPr>
            <w:r>
              <w:rPr>
                <w:sz w:val="22"/>
                <w:szCs w:val="22"/>
              </w:rPr>
              <w:t>Tambah kenyataan itu, perangkaan terbaru Lembaga Penggalakan Pelancongan Malaysia (LPPM) menunjukkan ketibaan pelancong ke negara ini antara Januari hingga Jun lalu secara puratanya telah melebihi sejuta orang sebulan.</w:t>
            </w:r>
          </w:p>
          <w:p>
            <w:pPr>
              <w:pStyle w:val="NormalWeb"/>
              <w:rPr>
                <w:sz w:val="22"/>
                <w:szCs w:val="22"/>
              </w:rPr>
            </w:pPr>
            <w:r>
              <w:rPr>
                <w:sz w:val="22"/>
                <w:szCs w:val="22"/>
              </w:rPr>
              <w:t>Bulan Januari mencatatkan 1.052 juta ketibaan pelancong (berbanding 731,509 pada Januari tahun 2000), Februari sebanyak 1.090 juta pelancong (786,040 pelancong bagi tempoh yang sama tahun lalu) dan Mac mencatat rekod tertinggi sebanyak 1.392 orang (737,678 bagi tempoh yang sama tahun lalu).</w:t>
            </w:r>
          </w:p>
          <w:p>
            <w:pPr>
              <w:pStyle w:val="NormalWeb"/>
              <w:rPr>
                <w:sz w:val="22"/>
                <w:szCs w:val="22"/>
              </w:rPr>
            </w:pPr>
            <w:r>
              <w:rPr>
                <w:sz w:val="22"/>
                <w:szCs w:val="22"/>
              </w:rPr>
              <w:t>Bagi bulan April pula sebanyak 1.358 juta pelancong tiba berbanding 916,382 tempoh yang sama tahun sebelumnya, Mei merekodkan 1.038 juta pelancong daripada 894,350 tahun lalu dan bulan Jun mencatatkan 1.304 juta berbanding ketibaan 960,782 pelancong.</w:t>
            </w:r>
          </w:p>
          <w:p>
            <w:pPr>
              <w:pStyle w:val="NormalWeb"/>
              <w:rPr>
                <w:sz w:val="22"/>
                <w:szCs w:val="22"/>
              </w:rPr>
            </w:pPr>
            <w:r>
              <w:rPr>
                <w:sz w:val="22"/>
                <w:szCs w:val="22"/>
              </w:rPr>
              <w:t>``Kadar ketibaan pelancong ke Malaysia yang tinggi dicatat pada bulan Mac lalu disebabkan oleh perlumbaan Grand Prix Formula Satu (F-1).''</w:t>
            </w:r>
          </w:p>
          <w:p>
            <w:pPr>
              <w:pStyle w:val="NormalWeb"/>
              <w:rPr>
                <w:sz w:val="22"/>
                <w:szCs w:val="22"/>
              </w:rPr>
            </w:pPr>
            <w:r>
              <w:rPr>
                <w:sz w:val="22"/>
                <w:szCs w:val="22"/>
              </w:rPr>
              <w:t>Selain itu, mengikut jumlah ketibaan pelancong, Singapura mencatat jumlah pelancong terbesar mengunjungi Malaysia dengan jumlah 3.950 juta pengunjung diikuti Thailand sebanyak 586,454 pelancong, Indonesia sebanyak 382,331 orang, China sebanyak 249,870 pengunjung, Jepun mencatat seramai 236,193 pengunjung, United Kingdom sebanyak 156,192 orang, Taiwan seramai 145,254 pengunjung dan diikuti oleh Australia sebanyak 134,446 pelancong.</w:t>
            </w:r>
          </w:p>
          <w:p>
            <w:pPr>
              <w:pStyle w:val="NormalWeb"/>
              <w:rPr>
                <w:sz w:val="22"/>
                <w:szCs w:val="22"/>
              </w:rPr>
            </w:pPr>
            <w:r>
              <w:rPr>
                <w:sz w:val="22"/>
                <w:szCs w:val="22"/>
              </w:rPr>
              <w:t>Bagi perangkaan jumlah pelancongan mengikut rantau pula dalam tempoh enam bulan pertama 2001/2000, ketibaan pelancong Asia Timur meningkat sebanyak 164.9 peratus khususnya dari Arab Saudi dan Amiriah Arab Bersatu.</w:t>
            </w:r>
          </w:p>
          <w:p>
            <w:pPr>
              <w:pStyle w:val="NormalWeb"/>
              <w:rPr>
                <w:sz w:val="22"/>
                <w:szCs w:val="22"/>
              </w:rPr>
            </w:pPr>
            <w:r>
              <w:rPr>
                <w:sz w:val="22"/>
                <w:szCs w:val="22"/>
              </w:rPr>
              <w:t>Tambah MTEN lagi, Semenanjung Malaysia mencatatkan ketibaan pelancong tertinggi dengan 6.887 pelancong dan diikuti dengan Sarawak seramai 223,560 orang manakala Sabah sebanyak 109,601 pengunjung.</w:t>
            </w:r>
          </w:p>
          <w:p>
            <w:pPr>
              <w:pStyle w:val="NormalWeb"/>
              <w:rPr>
                <w:sz w:val="22"/>
                <w:szCs w:val="22"/>
              </w:rPr>
            </w:pPr>
            <w:r>
              <w:rPr>
                <w:sz w:val="22"/>
                <w:szCs w:val="22"/>
              </w:rPr>
              <w:t>Perangkaan ketibaan pelancong Labuan sehingga Mei ini pula hanya mencatatkan jumlah ketibaan sebanyak 16,115 pengunjung.</w:t>
            </w:r>
          </w:p>
          <w:p>
            <w:pPr>
              <w:pStyle w:val="Normal"/>
              <w:jc w:val="center"/>
              <w:rPr>
                <w:sz w:val="22"/>
                <w:szCs w:val="22"/>
              </w:rPr>
            </w:pPr>
            <w:r>
              <w:rPr>
                <w:sz w:val="22"/>
                <w:szCs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900" w:type="dxa"/>
        <w:jc w:val="left"/>
        <w:tblInd w:w="-720" w:type="dxa"/>
        <w:tblLayout w:type="fixed"/>
        <w:tblCellMar>
          <w:top w:w="0" w:type="dxa"/>
          <w:left w:w="108" w:type="dxa"/>
          <w:bottom w:w="0" w:type="dxa"/>
          <w:right w:w="108" w:type="dxa"/>
        </w:tblCellMar>
      </w:tblPr>
      <w:tblGrid>
        <w:gridCol w:w="9900"/>
      </w:tblGrid>
      <w:tr>
        <w:trPr/>
        <w:tc>
          <w:tcPr>
            <w:tcW w:w="9900" w:type="dxa"/>
            <w:tcBorders/>
          </w:tcPr>
          <w:p>
            <w:pPr>
              <w:pStyle w:val="Normal"/>
              <w:rPr>
                <w:sz w:val="22"/>
                <w:szCs w:val="22"/>
              </w:rPr>
            </w:pPr>
            <w:r>
              <w:rPr>
                <w:sz w:val="22"/>
                <w:szCs w:val="22"/>
              </w:rPr>
              <w:t>New Straits Times 07 April 2001</w:t>
            </w:r>
          </w:p>
          <w:p>
            <w:pPr>
              <w:pStyle w:val="Heading2"/>
              <w:rPr>
                <w:sz w:val="22"/>
                <w:szCs w:val="22"/>
              </w:rPr>
            </w:pPr>
            <w:r>
              <w:rPr>
                <w:sz w:val="22"/>
                <w:szCs w:val="22"/>
              </w:rPr>
              <w:t>RM20b from tourism last year</w:t>
            </w:r>
          </w:p>
          <w:p>
            <w:pPr>
              <w:pStyle w:val="Normal"/>
              <w:rPr>
                <w:sz w:val="22"/>
                <w:szCs w:val="22"/>
              </w:rPr>
            </w:pPr>
            <w:r>
              <w:rPr>
                <w:sz w:val="22"/>
                <w:szCs w:val="22"/>
              </w:rPr>
            </w:r>
          </w:p>
          <w:p>
            <w:pPr>
              <w:pStyle w:val="Normal"/>
              <w:rPr/>
            </w:pPr>
            <w:r>
              <w:rPr>
                <w:b/>
                <w:bCs/>
                <w:sz w:val="22"/>
                <w:szCs w:val="22"/>
              </w:rPr>
              <w:t>KUALA LUMPUR, Fri. -</w:t>
            </w:r>
            <w:r>
              <w:rPr>
                <w:sz w:val="22"/>
                <w:szCs w:val="22"/>
              </w:rPr>
              <w:t xml:space="preserve"> Tourism contributed about RM20 billion to the country's earnings last year from some 10.2 million tourist arrivals, including day trippers from neighbouring countries. </w:t>
              <w:br/>
              <w:t>The industry's boost to foreign exchange earnings amounted to RM17 billion, while the hospitality industry contributed another RM2 billion in corporate tax and another half billion ringgit through service tax.</w:t>
              <w:br/>
              <w:t>This figure has placed the tourism industry as the country's second best foreign exchange earner from third place, making it an increasing important sector to the national economy.</w:t>
              <w:br/>
              <w:t>The evergrowing tourism industry was proof that more people were accepting travel as a necessity and no longer as an extravagance, Culture, Arts and Tourism Minister Datuk Abdul Kadir Sheikh Fadzir said at a media briefing at the Pacific Asia Travel Association conference at the ministry today.</w:t>
              <w:br/>
              <w:t>Not only does travel contribute to the national economy but also meetings and international conventions and exhibitions (MICE) such as the Pata which opens this weekend.</w:t>
              <w:br/>
              <w:t>This is the third time Malaysia will be hosting the event but this time around, its objectives would be completely different.</w:t>
              <w:br/>
              <w:t>The first Pata conference was held here in 1972 with the objective of placing Malaysia on the international tourism map.</w:t>
              <w:br/>
              <w:t>The second Pata conference was held in 1986 and that was a major success as it introduced the country's rich and varied range of tourism destinations.</w:t>
              <w:br/>
              <w:t>He said Malaysia was now the placed 18th on the tourism destination list and this time, some 2,000 delegates for Pata 2001 will share the country's rich and diverse culture.</w:t>
              <w:br/>
              <w:t>"We will be promoting 'Malaysia Truly Asia' and the 'Colours of Asia' and are going to ensure that we will be a first class host."</w:t>
              <w:br/>
              <w:t>Kadir said Malaysia was very proud to host Pata 2001 as it coincided with Pata's golden jubilee celebration with its theme "Proud Past - Promising Future".</w:t>
              <w:br/>
              <w:t>He said: "It is indeed an honour for Malaysia."</w:t>
              <w:br/>
              <w:t>Pata 2001 would aim at further impressing the delegates and picking the country as a "must visit" destination, he added.</w:t>
              <w:br/>
              <w:t>To be held at the Putra World Trade Centre, Pata 2001 is a significant event as delegates will also be celebrating the association's 50th anniversary.</w:t>
              <w:br/>
              <w:t>There will be symposiums and various other programmes organised by Pata, Malaysia chapter.</w:t>
              <w:br/>
              <w:t>Seventy member countries are expected to attend the five-day event starting on Sunday and will draw participants from a wide-range of tourism and tourism-related fields such as airlines, shipping lines, tour operators and travel agents.</w:t>
              <w:br/>
              <w:t>The industry sees the conference as a good way to neutralise any negative effects of external influence on the economy and seek the co-operation of the people to ensure Malaysia is seen in a positive light.</w:t>
              <w:br/>
              <w:t>Besides, the event would help counter negative foreign Press reports.</w:t>
              <w:br/>
              <w:t>"One of the ways Pata 2001 can help in countering negative reporting by some segments of the international Press against our country is by showcasing to the delegates what Malaysia is all about ... how peaceful and stable it is politically and economically," he said.</w:t>
              <w:br/>
              <w:t>The conference is also seen as an excellent avenue for both foreign and local delegates to establish networking ties.</w:t>
              <w:br/>
              <w:t>Capitalising on the presence of key personalities in the Asia-Pacific tourism trade at the event, Tourism Malaysia will be showcasing all the attractions and attributes of the country as well as promoting Malaysia as a premier tourist destination in the region.</w:t>
              <w:br/>
              <w:t>Meanwhile, Kadir urged building owners to decorate their buildings and premises in a festive manner and lights strung on trees.</w:t>
              <w:br/>
              <w:t>"But more importantly, they have to take care of cleanliness and the environment," he said.</w:t>
            </w:r>
          </w:p>
          <w:p>
            <w:pPr>
              <w:pStyle w:val="Normal"/>
              <w:jc w:val="center"/>
              <w:rPr>
                <w:sz w:val="22"/>
                <w:szCs w:val="22"/>
              </w:rPr>
            </w:pPr>
            <w:r>
              <w:rPr>
                <w:sz w:val="22"/>
                <w:szCs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080" w:type="dxa"/>
        <w:jc w:val="left"/>
        <w:tblInd w:w="-900" w:type="dxa"/>
        <w:tblLayout w:type="fixed"/>
        <w:tblCellMar>
          <w:top w:w="0" w:type="dxa"/>
          <w:left w:w="108" w:type="dxa"/>
          <w:bottom w:w="0" w:type="dxa"/>
          <w:right w:w="108" w:type="dxa"/>
        </w:tblCellMar>
      </w:tblPr>
      <w:tblGrid>
        <w:gridCol w:w="10080"/>
      </w:tblGrid>
      <w:tr>
        <w:trPr/>
        <w:tc>
          <w:tcPr>
            <w:tcW w:w="10080" w:type="dxa"/>
            <w:tcBorders/>
          </w:tcPr>
          <w:p>
            <w:pPr>
              <w:pStyle w:val="Normal"/>
              <w:rPr>
                <w:sz w:val="22"/>
                <w:szCs w:val="22"/>
              </w:rPr>
            </w:pPr>
            <w:r>
              <w:rPr>
                <w:sz w:val="22"/>
                <w:szCs w:val="22"/>
              </w:rPr>
              <w:t>Utusan Malaysia 14 April 2001</w:t>
            </w:r>
          </w:p>
          <w:p>
            <w:pPr>
              <w:pStyle w:val="Heading3"/>
              <w:spacing w:before="0" w:after="0"/>
              <w:rPr>
                <w:sz w:val="22"/>
                <w:szCs w:val="22"/>
              </w:rPr>
            </w:pPr>
            <w:r>
              <w:rPr>
                <w:sz w:val="22"/>
                <w:szCs w:val="22"/>
              </w:rPr>
              <w:t>Industri pelancongan temui keghairahan baru</w:t>
            </w:r>
          </w:p>
          <w:p>
            <w:pPr>
              <w:pStyle w:val="Heading3"/>
              <w:spacing w:before="0" w:after="0"/>
              <w:rPr>
                <w:sz w:val="22"/>
                <w:szCs w:val="22"/>
              </w:rPr>
            </w:pPr>
            <w:r>
              <w:rPr>
                <w:sz w:val="22"/>
                <w:szCs w:val="22"/>
              </w:rPr>
            </w:r>
          </w:p>
          <w:p>
            <w:pPr>
              <w:pStyle w:val="NormalWeb"/>
              <w:spacing w:before="0" w:after="0"/>
              <w:rPr>
                <w:b/>
                <w:b/>
                <w:bCs/>
                <w:sz w:val="22"/>
                <w:szCs w:val="22"/>
              </w:rPr>
            </w:pPr>
            <w:r>
              <w:rPr>
                <w:b/>
                <w:bCs/>
                <w:sz w:val="22"/>
                <w:szCs w:val="22"/>
              </w:rPr>
              <w:t>Oleh:MARHAINI KAMARUDDIN (WARTAWAN UTUSAN)</w:t>
            </w:r>
          </w:p>
          <w:p>
            <w:pPr>
              <w:pStyle w:val="NormalWeb"/>
              <w:spacing w:before="0" w:after="0"/>
              <w:rPr>
                <w:sz w:val="22"/>
                <w:szCs w:val="22"/>
              </w:rPr>
            </w:pPr>
            <w:r>
              <w:rPr>
                <w:sz w:val="22"/>
                <w:szCs w:val="22"/>
              </w:rPr>
              <w:br/>
              <w:t>TIRAI persidangan jubli emas Persatuan Pengembaraan Asia Pasifik (PATA) yang Malaysia menjadi tuan rumah kali ini, dilabuhkan semalam dalam suasana bermakna dan penuh warna-warni.</w:t>
            </w:r>
          </w:p>
          <w:p>
            <w:pPr>
              <w:pStyle w:val="NormalWeb"/>
              <w:spacing w:before="0" w:after="0"/>
              <w:rPr>
                <w:sz w:val="22"/>
                <w:szCs w:val="22"/>
              </w:rPr>
            </w:pPr>
            <w:r>
              <w:rPr>
                <w:sz w:val="22"/>
                <w:szCs w:val="22"/>
              </w:rPr>
              <w:t>Persembahan kanak-kanak dan remaja memainkan alat muzik tradisional, menunjukkan seni silat dan menarikan rentak zapin dengan tangkas dan ceria pada upacara penutup memukau hampir 2,000 perwakilan dari 40 negara yang memenuhi Dewan Merdeka, Pusat Dagangan Dunia Putra (PWTC).</w:t>
            </w:r>
          </w:p>
          <w:p>
            <w:pPr>
              <w:pStyle w:val="NormalWeb"/>
              <w:spacing w:before="0" w:after="0"/>
              <w:rPr>
                <w:sz w:val="22"/>
                <w:szCs w:val="22"/>
              </w:rPr>
            </w:pPr>
            <w:r>
              <w:rPr>
                <w:sz w:val="22"/>
                <w:szCs w:val="22"/>
              </w:rPr>
              <w:t>Penyertaan golongan muda dalam persembahan penutup persidangan PATA ke-50, bagai menjanjikan kesinambungan masa depan industri pelancongan negara dan rantau Asia Pasifik yang terus gemilang.</w:t>
            </w:r>
          </w:p>
          <w:p>
            <w:pPr>
              <w:pStyle w:val="NormalWeb"/>
              <w:spacing w:before="0" w:after="0"/>
              <w:rPr>
                <w:sz w:val="22"/>
                <w:szCs w:val="22"/>
              </w:rPr>
            </w:pPr>
            <w:r>
              <w:rPr>
                <w:sz w:val="22"/>
                <w:szCs w:val="22"/>
              </w:rPr>
              <w:t>Penganjuran acara yang mendapat liputan meluas dan positif seperti PATA merupakan strategi pemasaran paling berkesan bagi industri pelancongan sesebuah negara.</w:t>
            </w:r>
          </w:p>
          <w:p>
            <w:pPr>
              <w:pStyle w:val="NormalWeb"/>
              <w:spacing w:before="0" w:after="0"/>
              <w:rPr>
                <w:sz w:val="22"/>
                <w:szCs w:val="22"/>
              </w:rPr>
            </w:pPr>
            <w:r>
              <w:rPr>
                <w:sz w:val="22"/>
                <w:szCs w:val="22"/>
              </w:rPr>
              <w:t>Sepanjang tempoh 50 tahun, persidangan tahunan PATA menjadi medan pertemuan utama bagi pemimpin-pemimpin industri pelancongan di rantau ini.</w:t>
            </w:r>
          </w:p>
          <w:p>
            <w:pPr>
              <w:pStyle w:val="NormalWeb"/>
              <w:spacing w:before="0" w:after="0"/>
              <w:rPr>
                <w:sz w:val="22"/>
                <w:szCs w:val="22"/>
              </w:rPr>
            </w:pPr>
            <w:r>
              <w:rPr>
                <w:sz w:val="22"/>
                <w:szCs w:val="22"/>
              </w:rPr>
              <w:t>Limpahan kemakmuran hasil persidangan yang diadakan saban tahun mendorong negara serantau tidak putus-putus menawarkan diri menjadi tuan rumah.</w:t>
            </w:r>
          </w:p>
          <w:p>
            <w:pPr>
              <w:pStyle w:val="NormalWeb"/>
              <w:spacing w:before="0" w:after="0"/>
              <w:rPr>
                <w:sz w:val="22"/>
                <w:szCs w:val="22"/>
              </w:rPr>
            </w:pPr>
            <w:r>
              <w:rPr>
                <w:sz w:val="22"/>
                <w:szCs w:val="22"/>
              </w:rPr>
              <w:t>PATA bukan sekadar persatuan pada nama. Ia terbukti berjaya memainkan peranan mempromosikan sektor pelancongan serantau sejak 50 tahun lalu sehingga menjadi industri yang berkembang pesat dan mampu menjana pertumbuhan ekonomi negara anggota dan Asia Pasifik.</w:t>
            </w:r>
          </w:p>
          <w:p>
            <w:pPr>
              <w:pStyle w:val="NormalWeb"/>
              <w:spacing w:before="0" w:after="0"/>
              <w:rPr>
                <w:sz w:val="22"/>
                <w:szCs w:val="22"/>
              </w:rPr>
            </w:pPr>
            <w:r>
              <w:rPr>
                <w:sz w:val="22"/>
                <w:szCs w:val="22"/>
              </w:rPr>
              <w:t>Sewaktu PATA ditubuhkan pada 1951, kurang daripada 250,000 orang melancong ke rantau Asia Pasifik setiap tahun. Dalam tempoh sedekad lalu, pengembaraan antarabangsa ke rantau ini telah melonjak daripada 25 juta kepada lebih 90 juta pelawat setiap tahun.</w:t>
            </w:r>
          </w:p>
          <w:p>
            <w:pPr>
              <w:pStyle w:val="NormalWeb"/>
              <w:spacing w:before="0" w:after="0"/>
              <w:rPr>
                <w:sz w:val="22"/>
                <w:szCs w:val="22"/>
              </w:rPr>
            </w:pPr>
            <w:r>
              <w:rPr>
                <w:sz w:val="22"/>
                <w:szCs w:val="22"/>
              </w:rPr>
              <w:t>Menerusi pengalaman separuh abad PATA, misinya untuk mempertingkat pertumbuhan, nilai dan kualiti pelancongan dan pengembaraan Asia Pasifik telah memberi manfaat kepada negara anggota biarpun berlaku beberapa perubahan kepada industri itu.</w:t>
            </w:r>
          </w:p>
          <w:p>
            <w:pPr>
              <w:pStyle w:val="NormalWeb"/>
              <w:spacing w:before="0" w:after="0"/>
              <w:rPr>
                <w:sz w:val="22"/>
                <w:szCs w:val="22"/>
              </w:rPr>
            </w:pPr>
            <w:r>
              <w:rPr>
                <w:sz w:val="22"/>
                <w:szCs w:val="22"/>
              </w:rPr>
              <w:t>Rangkaian PATA di seluruh dunia meliputi anggota kerajaan, syarikat penerbangan dan perkapalan, hotel, operator pelancongan, agensi pengembaraan, universiti, institusi kewangan dan pelbagai syarikat lain yang berkaitan.</w:t>
            </w:r>
          </w:p>
          <w:p>
            <w:pPr>
              <w:pStyle w:val="NormalWeb"/>
              <w:spacing w:before="0" w:after="0"/>
              <w:rPr>
                <w:sz w:val="22"/>
                <w:szCs w:val="22"/>
              </w:rPr>
            </w:pPr>
            <w:r>
              <w:rPr>
                <w:sz w:val="22"/>
                <w:szCs w:val="22"/>
              </w:rPr>
              <w:t>Negara anggota menggunakan PATA untuk membantu mereka meneroka pasaran baru, menjimat masa dan wang dengan berkongsi sumber dan idea serta membina hubungan perniagaan jangka panjang yang menguntungkan.</w:t>
            </w:r>
          </w:p>
          <w:p>
            <w:pPr>
              <w:pStyle w:val="NormalWeb"/>
              <w:spacing w:before="0" w:after="0"/>
              <w:rPr>
                <w:sz w:val="22"/>
                <w:szCs w:val="22"/>
              </w:rPr>
            </w:pPr>
            <w:r>
              <w:rPr>
                <w:sz w:val="22"/>
                <w:szCs w:val="22"/>
              </w:rPr>
              <w:t>Mengimbau masa lampau persatuan ini cukup membanggakan, tidak hairanlah Pengerusi PATA 2001/2002, John Sandford, meletakkan wawasan masa depan yang lebih cemerlang sebagai agenda kepimpinannya.</w:t>
            </w:r>
          </w:p>
          <w:p>
            <w:pPr>
              <w:pStyle w:val="NormalWeb"/>
              <w:spacing w:before="0" w:after="0"/>
              <w:rPr>
                <w:sz w:val="22"/>
                <w:szCs w:val="22"/>
              </w:rPr>
            </w:pPr>
            <w:r>
              <w:rPr>
                <w:sz w:val="22"/>
                <w:szCs w:val="22"/>
              </w:rPr>
              <w:t>Untuk itu, beliau meletakkan harapan kepada generasi baru dalam industri tersebut untuk meneruskan kesinambungan kecemerlangan yang telah dicatatkan oleh PATA.</w:t>
            </w:r>
          </w:p>
          <w:p>
            <w:pPr>
              <w:pStyle w:val="NormalWeb"/>
              <w:spacing w:before="0" w:after="0"/>
              <w:rPr/>
            </w:pPr>
            <w:r>
              <w:rPr>
                <w:sz w:val="22"/>
                <w:szCs w:val="22"/>
              </w:rPr>
              <w:t xml:space="preserve">Sejajar dengan tema sambutan jubli emas persatuan itu tahun ini </w:t>
            </w:r>
            <w:r>
              <w:rPr>
                <w:i/>
                <w:iCs/>
                <w:sz w:val="22"/>
                <w:szCs w:val="22"/>
              </w:rPr>
              <w:t>Proud Past-Promising Future</w:t>
            </w:r>
            <w:r>
              <w:rPr>
                <w:sz w:val="22"/>
                <w:szCs w:val="22"/>
              </w:rPr>
              <w:t xml:space="preserve"> anggota PATA mahu terus berganding bahu memasarkan wajah Asia untuk menarik pelancong dan sekali gus menyemarakkan industri pengembaraan dan pelancongan serantau. </w:t>
            </w:r>
          </w:p>
          <w:p>
            <w:pPr>
              <w:pStyle w:val="NormalWeb"/>
              <w:spacing w:before="0" w:after="0"/>
              <w:rPr>
                <w:sz w:val="22"/>
                <w:szCs w:val="22"/>
              </w:rPr>
            </w:pPr>
            <w:r>
              <w:rPr>
                <w:sz w:val="22"/>
                <w:szCs w:val="22"/>
              </w:rPr>
              <w:t>Benua yang terkenal dengan keindahan alam semula jadi dan keramahan penduduknya ini dijangka akan terus menjadi destinasi kegemaran pelancong dan pelabur kerana pelbagai potensi yang ditawarkannya.</w:t>
            </w:r>
          </w:p>
          <w:p>
            <w:pPr>
              <w:pStyle w:val="NormalWeb"/>
              <w:spacing w:before="0" w:after="0"/>
              <w:rPr>
                <w:sz w:val="22"/>
                <w:szCs w:val="22"/>
              </w:rPr>
            </w:pPr>
            <w:r>
              <w:rPr>
                <w:sz w:val="22"/>
                <w:szCs w:val="22"/>
              </w:rPr>
              <w:t>Kepelbagaian cita rasa hidangan dan masakan Asia Pasifik memang diakui antara tarikan utama, dan kini rantau ini menemui keghairahan baru untuk diketengahkan iaitu pelancongan berasaskan alam semula jadi atau ekopelancongan.</w:t>
            </w:r>
          </w:p>
          <w:p>
            <w:pPr>
              <w:pStyle w:val="NormalWeb"/>
              <w:spacing w:before="0" w:after="0"/>
              <w:rPr>
                <w:sz w:val="22"/>
                <w:szCs w:val="22"/>
              </w:rPr>
            </w:pPr>
            <w:r>
              <w:rPr>
                <w:sz w:val="22"/>
                <w:szCs w:val="22"/>
              </w:rPr>
              <w:t>Menyedari alam semula jadi merupakan aset negara rantau yang menjadi tarikan pelancong, PATA mengambil inisiatif memperkenalkan Kod Pengendalian Alam Sekitar bagi menjamin industri pelancongan yang mapan.</w:t>
            </w:r>
          </w:p>
          <w:p>
            <w:pPr>
              <w:pStyle w:val="NormalWeb"/>
              <w:spacing w:before="0" w:after="0"/>
              <w:rPr>
                <w:sz w:val="22"/>
                <w:szCs w:val="22"/>
              </w:rPr>
            </w:pPr>
            <w:r>
              <w:rPr>
                <w:sz w:val="22"/>
                <w:szCs w:val="22"/>
              </w:rPr>
              <w:t>Bagi Malaysia, komitmen untuk menggalak dan memesatkan pertumbuhan ekopelancongan telah dinyatakan sendiri oleh Perdana Menteri, Datuk Seri Dr. Mahathir Mohamad beberapa kali termasuk semasa berucap merasmikan persidangan PATA Isnin lalu.</w:t>
            </w:r>
          </w:p>
          <w:p>
            <w:pPr>
              <w:pStyle w:val="NormalWeb"/>
              <w:spacing w:before="0" w:after="0"/>
              <w:rPr>
                <w:sz w:val="22"/>
                <w:szCs w:val="22"/>
              </w:rPr>
            </w:pPr>
            <w:r>
              <w:rPr>
                <w:sz w:val="22"/>
                <w:szCs w:val="22"/>
              </w:rPr>
              <w:t>Pembabitan secara aktif dalam persatuan serantau PATA termasuk menjadi tuan rumah sebanyak tiga kali (1972, 1986 dan 2001), merupakan peluang keemasan memasarkan produk negara.</w:t>
            </w:r>
          </w:p>
          <w:p>
            <w:pPr>
              <w:pStyle w:val="NormalWeb"/>
              <w:spacing w:before="0" w:after="0"/>
              <w:rPr>
                <w:sz w:val="22"/>
                <w:szCs w:val="22"/>
              </w:rPr>
            </w:pPr>
            <w:r>
              <w:rPr>
                <w:sz w:val="22"/>
                <w:szCs w:val="22"/>
              </w:rPr>
              <w:t>Ketibaan sebanyak 10.22 juta pelawat asing ke negara ini tahun lalu mencatat rekod tersendiri apabila ia mengatasi jumlah 9.58 juta pelancong ke Thailand, iaitu destinasi pelancongan Asia yang lebih awal dikenali oleh masyarakat dunia.</w:t>
            </w:r>
          </w:p>
          <w:p>
            <w:pPr>
              <w:pStyle w:val="NormalWeb"/>
              <w:spacing w:before="0" w:after="0"/>
              <w:rPr>
                <w:sz w:val="22"/>
                <w:szCs w:val="22"/>
              </w:rPr>
            </w:pPr>
            <w:r>
              <w:rPr>
                <w:sz w:val="22"/>
                <w:szCs w:val="22"/>
              </w:rPr>
              <w:t>Industri pelancongan kini menjadi penyumbang pendapatan tukaran asing kedua penting kepada Malaysia, selepas sektor perkilangan.</w:t>
            </w:r>
          </w:p>
          <w:p>
            <w:pPr>
              <w:pStyle w:val="NormalWeb"/>
              <w:spacing w:before="0" w:after="0"/>
              <w:rPr>
                <w:sz w:val="22"/>
                <w:szCs w:val="22"/>
              </w:rPr>
            </w:pPr>
            <w:r>
              <w:rPr>
                <w:sz w:val="22"/>
                <w:szCs w:val="22"/>
              </w:rPr>
              <w:t>Kemampuan negara menganjurkan acara berkelas dunia seperti Sukan Komanwel Ke-16 dan perlumbaan Formula One (F1) pula diakui dan penganjuran persidangan jubli emas PATA melengkapkan rekod baik Malaysia.</w:t>
            </w:r>
          </w:p>
          <w:p>
            <w:pPr>
              <w:pStyle w:val="NormalWeb"/>
              <w:spacing w:before="0" w:after="0"/>
              <w:rPr>
                <w:sz w:val="22"/>
                <w:szCs w:val="22"/>
              </w:rPr>
            </w:pPr>
            <w:r>
              <w:rPr>
                <w:sz w:val="22"/>
                <w:szCs w:val="22"/>
              </w:rPr>
              <w:t>Berdasarkan kecemerlangan daya urus itu tidak hairanlah Malaysia merancang untuk mempergiatkan sektor persidangan dan pameran mesyuarat antarabangsa (MICE) sebagai fokus kempen pelancongan negara pada 2002.</w:t>
            </w:r>
          </w:p>
          <w:p>
            <w:pPr>
              <w:pStyle w:val="NormalWeb"/>
              <w:spacing w:before="0" w:after="0"/>
              <w:rPr>
                <w:sz w:val="22"/>
                <w:szCs w:val="22"/>
              </w:rPr>
            </w:pPr>
            <w:r>
              <w:rPr>
                <w:sz w:val="22"/>
                <w:szCs w:val="22"/>
              </w:rPr>
              <w:t>Kesempatan menjadi tuan rumah pada persidangan kali ini jelas memberi manfaat kepada Malaysia apabila beberapa syarikat penerbangan nasional menyatakan hasrat untuk menambah mahupun memulakan penerbangan terus ke Kuala Lumpur.</w:t>
            </w:r>
          </w:p>
          <w:p>
            <w:pPr>
              <w:pStyle w:val="NormalWeb"/>
              <w:spacing w:before="0" w:after="0"/>
              <w:rPr>
                <w:sz w:val="22"/>
                <w:szCs w:val="22"/>
              </w:rPr>
            </w:pPr>
            <w:r>
              <w:rPr>
                <w:sz w:val="22"/>
                <w:szCs w:val="22"/>
              </w:rPr>
              <w:t>Kesediaan Qatar memasukkan Kuala Lumpur dalam jadual persinggahan pesawatnya dan India menambah hak pendaratan pesawat Penerbangan Malaysia (MAS) yang disuarakan mereka pada PATA kali ini, memberi makna besar kepada sektor pelancongan negara.</w:t>
            </w:r>
          </w:p>
          <w:p>
            <w:pPr>
              <w:pStyle w:val="NormalWeb"/>
              <w:spacing w:before="0" w:after="0"/>
              <w:rPr>
                <w:sz w:val="22"/>
                <w:szCs w:val="22"/>
              </w:rPr>
            </w:pPr>
            <w:r>
              <w:rPr>
                <w:sz w:val="22"/>
                <w:szCs w:val="22"/>
              </w:rPr>
              <w:t>Kerajaan khususnya Kementerian Kebudayaan, Kesenian dan Pelancongan telah melakukan yang terbaik untuk mempromosikan Malaysia sebagai destinasi pelancongan yang tersenarai dalam peta dunia.</w:t>
            </w:r>
          </w:p>
          <w:p>
            <w:pPr>
              <w:pStyle w:val="NormalWeb"/>
              <w:spacing w:before="0" w:after="0"/>
              <w:rPr>
                <w:sz w:val="22"/>
                <w:szCs w:val="22"/>
              </w:rPr>
            </w:pPr>
            <w:r>
              <w:rPr>
                <w:sz w:val="22"/>
                <w:szCs w:val="22"/>
              </w:rPr>
              <w:t>Dalam jadual pascapersidangan PATA ke-50, 16 lawatan percuma ke destinasi pelancongan seluruh negara termasuk ke Sabah dan Sarawak diatur untuk para perwakilan asing dan media menikmati sendiri keindahan Malaysia.Bagaimanapun seperti yang ditekankan oleh menterinya, Datuk Abdul Kadir Sheikh Fadzir, tahap pertumbuhan pelancongan negeri masing-masing terserah kepada kerajaan negeri sendiri.</w:t>
            </w:r>
          </w:p>
          <w:p>
            <w:pPr>
              <w:pStyle w:val="NormalWeb"/>
              <w:spacing w:before="0" w:after="0"/>
              <w:rPr>
                <w:sz w:val="22"/>
                <w:szCs w:val="22"/>
              </w:rPr>
            </w:pPr>
            <w:r>
              <w:rPr>
                <w:sz w:val="22"/>
                <w:szCs w:val="22"/>
              </w:rPr>
              <w:t>Kerajaan telah membuka laluan bagi pelancong asing datang ke negara ini dan terpulang kepada setiap kerajaan negeri untuk menyuluh jalan menunjukkan arah bagi memesatkan pertumbuhan industri pelancongan dan pengembaraan di negeri masing-masing.</w:t>
            </w:r>
          </w:p>
          <w:p>
            <w:pPr>
              <w:pStyle w:val="Normal"/>
              <w:jc w:val="center"/>
              <w:rPr>
                <w:sz w:val="22"/>
                <w:szCs w:val="22"/>
              </w:rPr>
            </w:pPr>
            <w:r>
              <w:rPr>
                <w:sz w:val="22"/>
                <w:szCs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80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16:26:00Z</dcterms:created>
  <dc:creator>Mohd. Rafidi Ali</dc:creator>
  <dc:description/>
  <dc:language>en-US</dc:language>
  <cp:lastModifiedBy>Mohd. Rafidi Ali</cp:lastModifiedBy>
  <cp:lastPrinted>2002-08-12T01:25:00Z</cp:lastPrinted>
  <dcterms:modified xsi:type="dcterms:W3CDTF">2002-08-11T17:41:00Z</dcterms:modified>
  <cp:revision>14</cp:revision>
  <dc:subject/>
  <dc:title>KUALA LUMPUR, Jumaat – Lapan pendatang tanpa izin termasuk empat dari Bangladesh, hari ini menjadi kumpulan pertama warga asin</dc:title>
</cp:coreProperties>
</file>