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الكلمات المضادات</w:t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620"/>
        <w:gridCol w:w="1800"/>
        <w:gridCol w:w="1080"/>
      </w:tblGrid>
      <w:tr>
        <w:trPr/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مـــاء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ضا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دد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P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ي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س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ظلا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Y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ثي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IK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لي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C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غي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بي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O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بي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ي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س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SI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ي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D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صي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JA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وي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هــا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ي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A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ـسـا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با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P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P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ع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EL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ب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U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عي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ي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A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جا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و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ـقـيـ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G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ـفـيـ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ا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KA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راء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خـلـ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و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W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ـ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ديـ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ديــ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MPU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ـرأ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LA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جــ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G LEP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اض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N DT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ـقـادم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J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ـجـتهـ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س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ـا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JU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ـر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M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ـعـيـ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و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EN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ـعــ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URU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ـمـيـ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G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قـظـ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D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ـو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IM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ــتورد ت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ELU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ْــدرت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خـيـصـ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H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ل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D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ي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LAH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طيئ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P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رع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IAN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ئ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J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ي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DI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يا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DU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لو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UT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ها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MULA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ا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A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ـاقـص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GK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ــامــل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ـعـ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D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ـهـ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G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اسـ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JAY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ـاجـ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فـــعــــا ل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G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ـ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عـط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P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ـنـســـ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تذكـ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G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ـذهـ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MBA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جـ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ـبـيـ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شـتـر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HEN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ـتـوقـ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ER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ـتـحـرّ 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N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ـلـ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ـتـ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G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ـح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D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نــا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RU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ـنخـفِــ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INGK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تـَـفـِـ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36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02:30:00Z</dcterms:created>
  <dc:creator>Mohd. Rafidi Ali</dc:creator>
  <dc:description/>
  <dc:language>en-US</dc:language>
  <cp:lastModifiedBy>Mohd. Rafidi Ali</cp:lastModifiedBy>
  <cp:lastPrinted>2002-05-09T07:13:00Z</cp:lastPrinted>
  <dcterms:modified xsi:type="dcterms:W3CDTF">2003-01-31T02:30:00Z</dcterms:modified>
  <cp:revision>2</cp:revision>
  <dc:subject/>
  <dc:title>الكلمات المضادات</dc:title>
</cp:coreProperties>
</file>