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OA SELEPAS SOLAT 5 WAKT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139700</wp:posOffset>
                </wp:positionV>
                <wp:extent cx="13081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OA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EORANG D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pt;height:41pt;mso-wrap-distance-left:9.05pt;mso-wrap-distance-right:9.05pt;mso-wrap-distance-top:0pt;mso-wrap-distance-bottom:0pt;margin-top:-1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OA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EORANG D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ـمْد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واف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ِعَمَهُ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كاف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زيدَه</w:t>
      </w:r>
      <w:r>
        <w:rPr>
          <w:rFonts w:eastAsia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بَّـنَـ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َمْدُ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ـنْـبَغِ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جَلا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جْه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ظِيْم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لْطَانِك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ْلَهُم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ِّ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سْأَلُ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ِضَا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جَـنّ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َعُوذُبِ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خَط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َّارِ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الْلَهُم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ِّي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فْو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َافِـيَة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دني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خر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ُد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ـتُّـق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عَـفَاف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غِـنَـى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لهُم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ِّ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سْأَلُ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ْم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اف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َلْباً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اش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يَقِيْـن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ادِق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دِيْـن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يِّم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رِزْق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سِع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َمَلاً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الِح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ْأَلـُ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مَاَ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افِيَة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ْأَلُ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وَا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في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سأل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ُكْر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افِي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ن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عُوذُب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هَمِّ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َز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َعُوذُب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ُب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بُخْ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عُوذُب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َجْز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كَسَل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ِن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لَبَة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َّيـ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َهْر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ِجَال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غْفِرْلِ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ُنـُوبِ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والِدَي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رْحَمْهُمَ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بَّـيَانِ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غِيْرً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ِجَمِيْع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ُسْلِمِيْن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سلم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ؤمن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ؤمن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حْيَاء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أَمْوات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،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رَحْمَتِك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رْحَم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احِمِيْن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له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خْـتِمْ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ي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حُسْن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اتِمَ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لاتَخْـتِ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يّ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سُوء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اتِمَة</w:t>
      </w:r>
      <w:r>
        <w:rPr>
          <w:rFonts w:cs="Traditional Arabic"/>
          <w:sz w:val="52"/>
          <w:szCs w:val="5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صَلّ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ُوَسَلَّ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يِّدِن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لِهِ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صَحْبِ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جْمَعِين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سُبْحَانَ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ك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زة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ما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صِفُو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لام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رسلين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حمد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ب</w:t>
      </w:r>
      <w:r>
        <w:rPr>
          <w:rFonts w:eastAsia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ين</w:t>
      </w:r>
      <w:r>
        <w:rPr>
          <w:rFonts w:cs="Traditional Arabic"/>
          <w:sz w:val="52"/>
          <w:szCs w:val="52"/>
          <w:rtl w:val="true"/>
        </w:rPr>
        <w:t xml:space="preserve">. </w:t>
      </w:r>
    </w:p>
    <w:sectPr>
      <w:type w:val="nextPage"/>
      <w:pgSz w:w="12240" w:h="15840"/>
      <w:pgMar w:left="72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21:22:00Z</dcterms:created>
  <dc:creator>End User</dc:creator>
  <dc:description/>
  <cp:keywords/>
  <dc:language>en-US</dc:language>
  <cp:lastModifiedBy>End User</cp:lastModifiedBy>
  <cp:lastPrinted>2004-08-21T15:15:00Z</cp:lastPrinted>
  <dcterms:modified xsi:type="dcterms:W3CDTF">2004-08-21T22:18:00Z</dcterms:modified>
  <cp:revision>13</cp:revision>
  <dc:subject/>
  <dc:title>الحمد لله رب العالمين حمدا يوافى نعمه و يكافى مزيده  ، يا ربنا لك الحمد كما ينبغى لجلال وجهك و عظيم سلطانك</dc:title>
</cp:coreProperties>
</file>