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A SELEPAS SOLAT 5 WAK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139700</wp:posOffset>
                </wp:positionV>
                <wp:extent cx="130810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20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OA UNT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ERJEMA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pt;height:41pt;mso-wrap-distance-left:9.05pt;mso-wrap-distance-right:9.05pt;mso-wrap-distance-top:0pt;mso-wrap-distance-bottom:0pt;margin-top:-11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OA UNT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BERJEMA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الحمد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ب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لمي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ـمْد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وافِ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ِعَمَهُ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كافِ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زيدَه</w:t>
      </w:r>
      <w:r>
        <w:rPr>
          <w:rFonts w:eastAsia="Times New Roman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ب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حَمْدُ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ـنْـبَغِ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جَلال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جْهِ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ظِيْم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ُلْطَانِك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الْلَهُمّ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نَّ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سْأَلُ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ِضَا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جَـنَّ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َعُوذُبِ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َخَطِ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نَّارِ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الل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سأل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َفْو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عَافِـيَة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دني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آخر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الل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سأل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هُدَ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ـتُّـقَ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عَـفَاف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غِـنَـى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ل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سأل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ِلْم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افِع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َلْباً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اشِع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َقِيْـن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ادق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دِيْـن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يِّم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ِزْق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سِع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َمَلاً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َالِح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َسْأَلـُ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مَاَم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َافِيَة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سأل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وَام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في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سأل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ُّكْر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َافِيَ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الل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عوذب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حز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عوذب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ُبْن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بُخْل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نَعُوذُبِ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َجْز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كَسَل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ِنْ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َلَبَة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َّيـْن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َهْر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ِّجَال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ل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غفرل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ُنـُوبَنَ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والِدِيْ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رْحَمْهُ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َبـَّوْ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ِغَار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ِجَمِيْع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ُسْلِمِيْن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سلمات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ؤمني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ؤمنات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حْيَاء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هُمْ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َمْوات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رَحْمَتِ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رْحَم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َّاحِمِيْن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الل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خْـتِمْ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حُسْن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خاتِمَ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تَخْـتِ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ي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سُوء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اتِمَة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صل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ل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يد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لِه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صَحْبِ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جْمَعِين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سُبْحَان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ب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ب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ز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صفو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لا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رسلي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حمد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ب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لمين</w:t>
      </w:r>
      <w:r>
        <w:rPr>
          <w:rFonts w:cs="Traditional Arabic"/>
          <w:sz w:val="52"/>
          <w:szCs w:val="52"/>
          <w:rtl w:val="true"/>
        </w:rPr>
        <w:t xml:space="preserve">. </w:t>
      </w:r>
    </w:p>
    <w:sectPr>
      <w:type w:val="nextPage"/>
      <w:pgSz w:w="12240" w:h="15840"/>
      <w:pgMar w:left="72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8:30:00Z</dcterms:created>
  <dc:creator>End User</dc:creator>
  <dc:description/>
  <cp:keywords/>
  <dc:language>en-US</dc:language>
  <cp:lastModifiedBy>End User</cp:lastModifiedBy>
  <dcterms:modified xsi:type="dcterms:W3CDTF">2004-08-21T22:19:00Z</dcterms:modified>
  <cp:revision>27</cp:revision>
  <dc:subject/>
  <dc:title>الحمد لله رب العالمين حمدا يوافى نعمه و يكافى مزيده  ، يا ربنا لك الحمد كما ينبغى لجلال وجهك و عظيم سلطانك</dc:title>
</cp:coreProperties>
</file>