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ع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مع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أسْلُوْبُ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3335</wp:posOffset>
                </wp:positionV>
                <wp:extent cx="5486400" cy="26289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9080"/>
                          <a:chOff x="0" y="0"/>
                          <a:chExt cx="5486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2629080"/>
                          </a:xfrm>
                          <a:custGeom>
                            <a:avLst/>
                            <a:gdLst>
                              <a:gd name="textAreaLeft" fmla="*/ 175680 w 3110400"/>
                              <a:gd name="textAreaRight" fmla="*/ 2934720 w 3110400"/>
                              <a:gd name="textAreaTop" fmla="*/ 175680 h 1490400"/>
                              <a:gd name="textAreaBottom" fmla="*/ 13147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4507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1473" y="21600"/>
                                </a:lnTo>
                                <a:arcTo wR="3600" hR="3600" stAng="10800000" swAng="5400000"/>
                                <a:lnTo>
                                  <a:pt x="4507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أسْلُوْب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yat/ gayabaha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371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أسْلُوبُ الخَبَرِ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yat peny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371600"/>
                            <a:ext cx="170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أسْلُوبُ الإنْشَائِ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yat bukan peny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430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1430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05pt;width:432pt;height:207pt" coordorigin="6,21" coordsize="8640,414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6;top:21;width:8639;height:4139;mso-wrap-style:none;v-text-anchor:middle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6;top:561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أسْلُوْب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yat/ gayabaha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87;top:2181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أسْلُوبُ الخَبَرِ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yat peny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5;top:2181;width:268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أسْلُوبُ الإنْشَائِ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yat bukan peny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07,1821" to="5586,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6,1821" to="4505,27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108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108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u w:val="single"/>
          <w:rtl w:val="true"/>
        </w:rPr>
        <w:t>التدريبا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نش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ذ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ي</w:t>
      </w:r>
      <w:r>
        <w:rPr>
          <w:rFonts w:cs="DecoType Naskh Variants"/>
          <w:sz w:val="32"/>
          <w:szCs w:val="32"/>
          <w:rtl w:val="true"/>
        </w:rPr>
        <w:tab/>
        <w:tab/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ّ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خْْوَةٌ</w:t>
      </w:r>
      <w:r>
        <w:rPr>
          <w:rFonts w:cs="DecoType Naskh Variants"/>
          <w:sz w:val="32"/>
          <w:szCs w:val="32"/>
          <w:rtl w:val="true"/>
        </w:rPr>
        <w:tab/>
        <w:tab/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966" w:leader="none"/>
        </w:tabs>
        <w:bidi w:val="1"/>
        <w:ind w:left="1440" w:right="0" w:hanging="36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َأتُ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ِسُور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ِثلِهِ</w:t>
      </w:r>
      <w:r>
        <w:rPr>
          <w:b w:val="false"/>
          <w:bCs w:val="false"/>
          <w:sz w:val="32"/>
          <w:szCs w:val="32"/>
          <w:rtl w:val="true"/>
        </w:rPr>
        <w:tab/>
        <w:tab/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ُفَع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يَشْف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نا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</w:t>
      </w:r>
    </w:p>
    <w:p>
      <w:pPr>
        <w:pStyle w:val="Heading2"/>
        <w:numPr>
          <w:ilvl w:val="0"/>
          <w:numId w:val="4"/>
        </w:numPr>
        <w:bidi w:val="1"/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</w:t>
      </w:r>
      <w:r>
        <w:rPr>
          <w:sz w:val="32"/>
          <w:szCs w:val="32"/>
          <w:rtl w:val="true"/>
        </w:rPr>
        <w:t>.</w:t>
        <w:tab/>
        <w:tab/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_______________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bidi w:val="1"/>
        <w:ind w:left="144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ِ</w:t>
      </w:r>
      <w:r>
        <w:rPr>
          <w:rFonts w:cs="DecoType Naskh Variants"/>
          <w:sz w:val="32"/>
          <w:szCs w:val="32"/>
          <w:rtl w:val="true"/>
        </w:rPr>
        <w:t>.</w:t>
        <w:tab/>
        <w:tab/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bidi w:val="1"/>
        <w:ind w:left="144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بر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عِيمٍ</w:t>
      </w:r>
      <w:r>
        <w:rPr>
          <w:rFonts w:cs="DecoType Naskh Variants"/>
          <w:sz w:val="32"/>
          <w:szCs w:val="32"/>
          <w:rtl w:val="true"/>
        </w:rPr>
        <w:t>.</w:t>
        <w:tab/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لمْْْْ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َ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أ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يلِ</w:t>
      </w:r>
      <w:r>
        <w:rPr>
          <w:rFonts w:cs="DecoType Naskh Variants"/>
          <w:sz w:val="32"/>
          <w:szCs w:val="32"/>
          <w:rtl w:val="true"/>
        </w:rPr>
        <w:t>.</w:t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66" w:leader="none"/>
        </w:tabs>
        <w:bidi w:val="1"/>
        <w:ind w:left="144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المين</w:t>
      </w:r>
      <w:r>
        <w:rPr>
          <w:rFonts w:cs="DecoType Naskh Variants"/>
          <w:sz w:val="32"/>
          <w:szCs w:val="32"/>
          <w:rtl w:val="true"/>
        </w:rPr>
        <w:t>.</w:t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</w:t>
        <w:tab/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086" w:leader="none"/>
          <w:tab w:val="right" w:pos="1646" w:leader="none"/>
        </w:tabs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تّ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قَاتِهِ</w:t>
      </w:r>
      <w:r>
        <w:rPr>
          <w:rFonts w:cs="DecoType Naskh Variants"/>
          <w:sz w:val="32"/>
          <w:szCs w:val="32"/>
          <w:rtl w:val="true"/>
        </w:rPr>
        <w:t>.</w:t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ب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نشائ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6" w:right="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ي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ي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زقناكم</w:t>
      </w:r>
      <w:r>
        <w:rPr>
          <w:rFonts w:cs="DecoType Naskh Variants"/>
          <w:sz w:val="32"/>
          <w:szCs w:val="32"/>
          <w:rtl w:val="true"/>
        </w:rPr>
        <w:t>.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ومط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غُ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6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tbl>
      <w:tblPr>
        <w:tblW w:w="8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79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نشائ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سلو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خبريا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486" w:right="0" w:hanging="0"/>
        <w:jc w:val="left"/>
        <w:rPr>
          <w:sz w:val="28"/>
          <w:szCs w:val="2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ت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ب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نشائ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6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يَابُن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ق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ْم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الْمَعْرُ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نْ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مُنك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صَا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ُورِ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Cs w:val="32"/>
        </w:rPr>
        <w:t>17</w:t>
      </w:r>
      <w:r>
        <w:rPr>
          <w:rFonts w:cs="DecoType Naskh Variants"/>
          <w:sz w:val="32"/>
          <w:szCs w:val="32"/>
          <w:rtl w:val="true"/>
        </w:rPr>
        <w:t>)</w:t>
      </w:r>
      <w:r>
        <w:rPr>
          <w:rFonts w:cs="DecoType Naskh Variants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صَع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د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م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رَ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خْت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خُورٍ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Cs w:val="32"/>
        </w:rPr>
        <w:t>18</w:t>
      </w:r>
      <w:r>
        <w:rPr>
          <w:rFonts w:cs="DecoType Naskh Variants"/>
          <w:sz w:val="32"/>
          <w:szCs w:val="32"/>
          <w:rtl w:val="true"/>
        </w:rPr>
        <w:t>)</w:t>
      </w:r>
      <w:r>
        <w:rPr>
          <w:rFonts w:cs="DecoType Naskh Variants"/>
          <w:sz w:val="32"/>
          <w:sz w:val="32"/>
          <w:szCs w:val="32"/>
          <w:rtl w:val="true"/>
        </w:rPr>
        <w:t>وَاقْصِ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شْي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غْضُض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وْت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صْ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ص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ِيرِ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Cs w:val="32"/>
        </w:rPr>
        <w:t>19</w:t>
      </w:r>
      <w:r>
        <w:rPr>
          <w:rFonts w:cs="DecoType Naskh Variants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ind w:left="108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tbl>
      <w:tblPr>
        <w:tblW w:w="8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79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نشائ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سلو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خبريا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108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َضْر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َخَب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/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خبر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97155</wp:posOffset>
                </wp:positionV>
                <wp:extent cx="5143500" cy="400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000680"/>
                          <a:chOff x="0" y="0"/>
                          <a:chExt cx="5143680" cy="40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4000680"/>
                          </a:xfrm>
                          <a:custGeom>
                            <a:avLst/>
                            <a:gdLst>
                              <a:gd name="textAreaLeft" fmla="*/ 267120 w 2916000"/>
                              <a:gd name="textAreaRight" fmla="*/ 2648880 w 2916000"/>
                              <a:gd name="textAreaTop" fmla="*/ 267120 h 2268000"/>
                              <a:gd name="textAreaBottom" fmla="*/ 2000880 h 2268000"/>
                            </a:gdLst>
                            <a:ahLst/>
                            <a:rect l="textAreaLeft" t="textAreaTop" r="textAreaRight" b="textAreaBottom"/>
                            <a:pathLst>
                              <a:path w="2777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4170" y="21600"/>
                                </a:lnTo>
                                <a:arcTo wR="3600" hR="3600" stAng="10800000" swAng="5400000"/>
                                <a:lnTo>
                                  <a:pt x="2777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أَضْرُبُ الَخَبِ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enis-jenis ayat peny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1257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44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اِبْتِدَائِ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خالي الذه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Ti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أدوات التوكي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371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طَلَبِ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مترد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a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داة التوكي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371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إِنْكَارِ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للمنكر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bh drp satu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أدوات التوكي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1430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7.65pt;width:405pt;height:315pt" coordorigin="366,153" coordsize="8100,6300">
                <v:shape id="shape_0" fillcolor="white" stroked="t" o:allowincell="f" style="position:absolute;left:366;top:153;width:8099;height:6299;mso-wrap-style:none;v-text-anchor:middle" type="_x0000_t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6;top:873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أَضْرُبُ الَخَبِ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enis-jenis ayat peny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7;top:2133;width:19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44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اِبْتِدَائِي </w:t>
                        </w:r>
                      </w:p>
                      <w:p>
                        <w:pPr>
                          <w:overflowPunct w:val="false"/>
                          <w:bidi w:val="1"/>
                          <w:ind w:left="24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خالي الذه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Tiad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أدوات التوكي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د</w:t>
                        </w:r>
                      </w:p>
                      <w:p>
                        <w:pPr>
                          <w:overflowPunct w:val="false"/>
                          <w:bidi w:val="1"/>
                          <w:ind w:left="24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2493;width:21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طَلَبِي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مترد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atu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داة التوكي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;top:2133;width:21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إِنْكَارِي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للمنكر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bh drp satu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أدوات التوكي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6,1953" to="5945,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6,1953" to="4325,24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6,1953" to="4326,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2365</wp:posOffset>
                </wp:positionH>
                <wp:positionV relativeFrom="paragraph">
                  <wp:posOffset>140970</wp:posOffset>
                </wp:positionV>
                <wp:extent cx="34378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 التوك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قس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 -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عل ماض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نون التوكيد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ا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ر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11.1pt;mso-position-vertical-relative:text;margin-left: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دوات التوكيد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إن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القس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ال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 -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د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عل ماض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نون التوكيد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لا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كر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30" w:leader="none"/>
        </w:tabs>
        <w:bidi w:val="1"/>
        <w:ind w:left="340" w:right="0" w:hanging="17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ش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َوْكَبَا</w:t>
      </w:r>
      <w:r>
        <w:rPr>
          <w:rFonts w:cs="DecoType Naskh Variants"/>
          <w:sz w:val="32"/>
          <w:szCs w:val="32"/>
          <w:rtl w:val="true"/>
        </w:rPr>
        <w:t>.</w:t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ت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نفسكم</w:t>
      </w:r>
      <w:r>
        <w:rPr>
          <w:rFonts w:cs="DecoType Naskh Variants"/>
          <w:sz w:val="32"/>
          <w:szCs w:val="32"/>
          <w:rtl w:val="true"/>
        </w:rPr>
        <w:t>.</w:t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</w:t>
      </w:r>
    </w:p>
    <w:p>
      <w:pPr>
        <w:pStyle w:val="Heading3"/>
        <w:numPr>
          <w:ilvl w:val="0"/>
          <w:numId w:val="16"/>
        </w:numPr>
        <w:bidi w:val="1"/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مالُ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وَالبَنُونَ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زِينَةُ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حياةِ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دنْيَا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.</w:t>
        <w:tab/>
        <w:tab/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: _______________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ي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َدْرِ</w:t>
      </w:r>
      <w:r>
        <w:rPr>
          <w:rFonts w:cs="DecoType Naskh Variants"/>
          <w:sz w:val="32"/>
          <w:szCs w:val="32"/>
          <w:rtl w:val="true"/>
        </w:rPr>
        <w:t>.</w:t>
        <w:tab/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فرحني</w:t>
      </w:r>
      <w:r>
        <w:rPr>
          <w:rFonts w:cs="DecoType Naskh Variants"/>
          <w:sz w:val="32"/>
          <w:szCs w:val="32"/>
          <w:rtl w:val="true"/>
        </w:rPr>
        <w:t>.</w:t>
        <w:tab/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إ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رى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11"/>
        </w:numPr>
        <w:bidi w:val="1"/>
        <w:ind w:left="-114" w:right="0" w:firstLine="50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امرأ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صالح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تا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11"/>
        </w:numPr>
        <w:bidi w:val="1"/>
        <w:ind w:left="-114" w:right="0" w:firstLine="500"/>
        <w:jc w:val="left"/>
        <w:rPr/>
      </w:pPr>
      <w:r>
        <w:rPr>
          <w:rFonts w:cs="DecoType Naskh Variants"/>
          <w:rtl w:val="true"/>
        </w:rPr>
        <w:t>ينال</w:t>
      </w:r>
      <w:r>
        <w:rPr>
          <w:rFonts w:eastAsia="Arial"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المجتهد</w:t>
      </w:r>
      <w:r>
        <w:rPr>
          <w:rFonts w:eastAsia="Arial" w:cs="DecoType Naskh Variants"/>
          <w:rtl w:val="true"/>
        </w:rPr>
        <w:t xml:space="preserve"> </w:t>
      </w:r>
      <w:r>
        <w:rPr>
          <w:rtl w:val="true"/>
        </w:rPr>
        <w:t>الجوائز</w:t>
      </w:r>
      <w:r>
        <w:rPr>
          <w:rtl w:val="true"/>
        </w:rPr>
        <w:t>.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3687"/>
        <w:gridCol w:w="85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نك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ترد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6" w:leader="none"/>
        </w:tabs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اشعو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726" w:leader="none"/>
        </w:tabs>
        <w:bidi w:val="1"/>
        <w:ind w:left="108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ه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726" w:leader="none"/>
        </w:tabs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الح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6"/>
        <w:numPr>
          <w:ilvl w:val="0"/>
          <w:numId w:val="14"/>
        </w:numPr>
        <w:tabs>
          <w:tab w:val="clear" w:pos="720"/>
          <w:tab w:val="left" w:pos="726" w:leader="none"/>
        </w:tabs>
        <w:bidi w:val="1"/>
        <w:ind w:left="1080" w:right="0" w:hanging="36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tl w:val="true"/>
        </w:rPr>
        <w:t>.</w:t>
      </w:r>
    </w:p>
    <w:p>
      <w:pPr>
        <w:pStyle w:val="Heading6"/>
        <w:numPr>
          <w:ilvl w:val="0"/>
          <w:numId w:val="14"/>
        </w:numPr>
        <w:tabs>
          <w:tab w:val="clear" w:pos="720"/>
          <w:tab w:val="left" w:pos="726" w:leader="none"/>
          <w:tab w:val="right" w:pos="906" w:leader="none"/>
        </w:tabs>
        <w:bidi w:val="1"/>
        <w:ind w:left="1080" w:right="0" w:hanging="36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149"/>
        <w:gridCol w:w="794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توكيد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خب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)  </w:t>
      </w:r>
      <w:r>
        <w:rPr>
          <w:b w:val="false"/>
          <w:b w:val="false"/>
          <w:bCs w:val="false"/>
          <w:rtl w:val="true"/>
        </w:rPr>
        <w:t>إ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>.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5835" w:leader="none"/>
        </w:tabs>
        <w:bidi w:val="1"/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اجته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ساس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نجاح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5835" w:leader="none"/>
        </w:tabs>
        <w:bidi w:val="1"/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ك على خلق عظيم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3687"/>
        <w:gridCol w:w="85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نك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خ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ذه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أسَالِي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إنشَائِي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و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طرقها</w:t>
      </w:r>
      <w:r>
        <w:rPr>
          <w:rFonts w:cs="DecoType Naskh Variants"/>
          <w:b/>
          <w:bCs/>
          <w:sz w:val="36"/>
          <w:szCs w:val="36"/>
          <w:rtl w:val="true"/>
        </w:rPr>
        <w:t>(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صيغها</w:t>
      </w:r>
      <w:r>
        <w:rPr>
          <w:rFonts w:cs="DecoType Naskh Variants"/>
          <w:b/>
          <w:bCs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</wp:posOffset>
                </wp:positionH>
                <wp:positionV relativeFrom="paragraph">
                  <wp:posOffset>216535</wp:posOffset>
                </wp:positionV>
                <wp:extent cx="5372100" cy="47498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749840"/>
                          <a:chOff x="0" y="0"/>
                          <a:chExt cx="5372280" cy="47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2280" cy="4749840"/>
                          </a:xfrm>
                          <a:custGeom>
                            <a:avLst/>
                            <a:gdLst>
                              <a:gd name="textAreaLeft" fmla="*/ 317160 w 3045600"/>
                              <a:gd name="textAreaRight" fmla="*/ 2728440 w 3045600"/>
                              <a:gd name="textAreaTop" fmla="*/ 317160 h 2692800"/>
                              <a:gd name="textAreaBottom" fmla="*/ 2375640 h 2692800"/>
                            </a:gdLst>
                            <a:ahLst/>
                            <a:rect l="textAreaLeft" t="textAreaTop" r="textAreaRight" b="textAreaBottom"/>
                            <a:pathLst>
                              <a:path w="2443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0830" y="21600"/>
                                </a:lnTo>
                                <a:arcTo wR="3600" hR="3600" stAng="10800000" swAng="5400000"/>
                                <a:lnTo>
                                  <a:pt x="2443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36"/>
                                  <w:b w:val="false"/>
                                  <w:bCs w:val="false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أسَالِيْبُ الإنشَائِيَّة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طَلَبِ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غَيْرُ طَلَبِ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714680"/>
                            <a:ext cx="1930320" cy="236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 الأمْرُ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SURUHAN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 النَهْيُ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LARANGAN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 الاسْتِفْهَامُ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PERTANYAAN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 النِدَاءُ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bidi="ar-SA"/>
                                </w:rPr>
                                <w:t xml:space="preserve">(SERUAN)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 التَمَنِّي 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HARAPAN YANG TIDAK BOLEH DICAPAI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2108160" cy="23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1.التَعَجُّبُ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KAGUM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2. المَدَحُ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PUJIAN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3.الذَمُّ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(CELAAN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4. القَسَمُ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SUMPAHAN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 xml:space="preserve">5. التَرَجِّي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HARAPAN YANG BOLEH DICAPA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56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6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7.05pt;width:423pt;height:374pt" coordorigin="186,341" coordsize="8460,7480">
                <v:shape id="shape_0" fillcolor="white" stroked="t" o:allowincell="f" style="position:absolute;left:186;top:341;width:8459;height:7479;mso-wrap-style:none;v-text-anchor:middle" type="_x0000_t2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26;top:701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36"/>
                            <w:b w:val="false"/>
                            <w:bCs w:val="false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أسَالِيْبُ الإنشَائِيَّة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66;top:1781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طَلَبِ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6;top:1781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غَيْرُ طَلَبِ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4926;top:3041;width:3039;height:3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 الأمْرُ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SURUHAN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 النَهْيُ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LARANGAN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 الاسْتِفْهَامُ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PERTANYAAN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 النِدَاءُ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Batang;바탕" w:cs="Arial"/>
                            <w:color w:val="auto"/>
                            <w:lang w:val="en-US" w:bidi="ar-SA"/>
                          </w:rPr>
                          <w:t xml:space="preserve">(SERUAN)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 التَمَنِّي 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HARAPAN YANG TIDAK BOLEH DICAPAI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6;top:3041;width:3319;height:3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1.التَعَجُّبُ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KAGUM)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DecoType Naskh Variant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2. المَدَحُ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PUJIAN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3.الذَمُّ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(CELAAN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4. القَسَمُ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SUMPAHAN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 xml:space="preserve">5. التَرَجِّي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HARAPAN YANG BOLEH DICAPA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306,2807" to="6306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2807" to="2706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تدريب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ل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قها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eading8"/>
        <w:numPr>
          <w:ilvl w:val="0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حبذ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كو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كالب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ثاليا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6"/>
        </w:numPr>
        <w:bidi w:val="1"/>
        <w:ind w:left="1440" w:right="0" w:hanging="360"/>
        <w:jc w:val="both"/>
        <w:rPr>
          <w:rFonts w:cs="DecoType Naskh Variants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حب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حبيبك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هون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عس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بغيضك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يو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ing8"/>
        <w:numPr>
          <w:ilvl w:val="0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يتَ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َنَ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ِثْلَ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َ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وتِيَ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ارُون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بئس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أخلا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حسد</w:t>
      </w:r>
    </w:p>
    <w:p>
      <w:pPr>
        <w:pStyle w:val="Heading8"/>
        <w:numPr>
          <w:ilvl w:val="0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تقْرَبُو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صَّلاةَ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وأنتَ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سُكَارَى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16"/>
        <w:gridCol w:w="3596"/>
        <w:gridCol w:w="834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طرقها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وعها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إنشائية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  <w:lang w:val="en-US" w:eastAsia="en-US"/>
              </w:rPr>
            </w:pPr>
            <w:r>
              <w:rPr>
                <w:rFonts w:cs="DecoType Naskh Variants"/>
                <w:sz w:val="32"/>
                <w:szCs w:val="32"/>
                <w:lang w:val="en-US" w:eastAsia="en-US"/>
              </w:rPr>
              <w:t>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  <w:lang w:val="en-US" w:eastAsia="en-US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ي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ل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</w:p>
    <w:p>
      <w:pPr>
        <w:pStyle w:val="Heading8"/>
        <w:numPr>
          <w:ilvl w:val="1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علك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تنجحو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إمتحان</w:t>
      </w:r>
    </w:p>
    <w:p>
      <w:pPr>
        <w:pStyle w:val="Heading8"/>
        <w:numPr>
          <w:ilvl w:val="1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وَبِالوَالِدَينِ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إحْسَانَا</w:t>
      </w:r>
    </w:p>
    <w:p>
      <w:pPr>
        <w:pStyle w:val="Heading8"/>
        <w:numPr>
          <w:ilvl w:val="1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جم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سماء</w:t>
      </w:r>
    </w:p>
    <w:p>
      <w:pPr>
        <w:pStyle w:val="Heading8"/>
        <w:numPr>
          <w:ilvl w:val="1"/>
          <w:numId w:val="6"/>
        </w:numPr>
        <w:bidi w:val="1"/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ي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</w:p>
    <w:p>
      <w:pPr>
        <w:pStyle w:val="Normal"/>
        <w:numPr>
          <w:ilvl w:val="1"/>
          <w:numId w:val="6"/>
        </w:numPr>
        <w:bidi w:val="1"/>
        <w:ind w:left="144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نِعْمَ العَبْدُ إنّهُ أوَّاب</w:t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20"/>
        <w:gridCol w:w="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طرق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سال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نشائ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6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1"/>
              <w:ind w:left="0" w:right="0" w:hanging="0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  <w:lang w:val="en-AU" w:eastAsia="en-US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val="en-AU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Normal"/>
        <w:bidi w:val="1"/>
        <w:ind w:left="108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ing7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و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و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</w:p>
    <w:p>
      <w:pPr>
        <w:pStyle w:val="Heading8"/>
        <w:numPr>
          <w:ilvl w:val="0"/>
          <w:numId w:val="5"/>
        </w:numPr>
        <w:bidi w:val="1"/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ح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جاهل</w:t>
      </w:r>
    </w:p>
    <w:p>
      <w:pPr>
        <w:pStyle w:val="Heading8"/>
        <w:numPr>
          <w:ilvl w:val="0"/>
          <w:numId w:val="5"/>
        </w:numPr>
        <w:bidi w:val="1"/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عس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سائ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ذو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نعته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ab/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سؤل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غد</w:t>
      </w:r>
    </w:p>
    <w:p>
      <w:pPr>
        <w:pStyle w:val="Heading8"/>
        <w:numPr>
          <w:ilvl w:val="0"/>
          <w:numId w:val="5"/>
        </w:numPr>
        <w:bidi w:val="1"/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أغَيْ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لهِ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تَدْعُون</w:t>
      </w:r>
    </w:p>
    <w:p>
      <w:pPr>
        <w:pStyle w:val="Heading8"/>
        <w:numPr>
          <w:ilvl w:val="0"/>
          <w:numId w:val="5"/>
        </w:numPr>
        <w:bidi w:val="1"/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طال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براجعنْ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دروس</w:t>
      </w:r>
    </w:p>
    <w:p>
      <w:pPr>
        <w:pStyle w:val="Heading8"/>
        <w:numPr>
          <w:ilvl w:val="0"/>
          <w:numId w:val="5"/>
        </w:numPr>
        <w:bidi w:val="1"/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تقو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تقو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ز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معاد</w:t>
      </w:r>
    </w:p>
    <w:p>
      <w:pPr>
        <w:pStyle w:val="Normal"/>
        <w:bidi w:val="1"/>
        <w:ind w:left="0" w:right="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20"/>
        <w:gridCol w:w="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/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خب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نش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>الخب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6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1"/>
              <w:ind w:left="0" w:right="0" w:hanging="0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  <w:lang w:val="en-AU" w:eastAsia="en-US"/>
              </w:rPr>
            </w:pPr>
            <w:r>
              <w:rPr>
                <w:rFonts w:cs="DecoType Naskh Variants"/>
                <w:sz w:val="32"/>
                <w:szCs w:val="32"/>
                <w:rtl w:val="true"/>
                <w:lang w:val="en-AU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6" w:leader="none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بتدائي</w:t>
      </w:r>
      <w:r>
        <w:rPr>
          <w:rFonts w:cs="DecoType Naskh Variants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1446" w:leader="none"/>
        </w:tabs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  <w:tab/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1446" w:leader="none"/>
        </w:tabs>
        <w:bidi w:val="1"/>
        <w:ind w:left="720" w:right="0" w:hanging="360"/>
        <w:jc w:val="both"/>
        <w:rPr/>
      </w:pP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</w:t>
      </w:r>
    </w:p>
    <w:p>
      <w:pPr>
        <w:pStyle w:val="Normal"/>
        <w:tabs>
          <w:tab w:val="clear" w:pos="720"/>
          <w:tab w:val="left" w:pos="1446" w:leader="none"/>
        </w:tabs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6" w:leader="none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نك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6" w:leader="none"/>
        </w:tabs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6" w:leader="none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نش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لبي</w:t>
      </w:r>
    </w:p>
    <w:p>
      <w:pPr>
        <w:pStyle w:val="Normal"/>
        <w:tabs>
          <w:tab w:val="clear" w:pos="720"/>
          <w:tab w:val="left" w:pos="1446" w:leader="none"/>
        </w:tabs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  <w:tab/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1446" w:leader="none"/>
        </w:tabs>
        <w:bidi w:val="1"/>
        <w:ind w:left="720" w:right="0" w:hanging="360"/>
        <w:jc w:val="both"/>
        <w:rPr/>
      </w:pP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6" w:leader="none"/>
        </w:tabs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  <w:tab/>
      </w:r>
    </w:p>
    <w:p>
      <w:pPr>
        <w:pStyle w:val="Heading6"/>
        <w:tabs>
          <w:tab w:val="clear" w:pos="720"/>
          <w:tab w:val="left" w:pos="1446" w:leader="none"/>
        </w:tabs>
        <w:bidi w:val="1"/>
        <w:ind w:left="360" w:right="0" w:hanging="0"/>
        <w:jc w:val="both"/>
        <w:rPr/>
      </w:pPr>
      <w:r>
        <w:rPr>
          <w:rtl w:val="true"/>
        </w:rPr>
        <w:tab/>
      </w:r>
    </w:p>
    <w:p>
      <w:pPr>
        <w:sectPr>
          <w:type w:val="continuous"/>
          <w:pgSz w:w="12240" w:h="15840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القَصْرُ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114300</wp:posOffset>
                </wp:positionV>
                <wp:extent cx="5372100" cy="3279775"/>
                <wp:effectExtent l="5080" t="5715" r="5715" b="5080"/>
                <wp:wrapTight wrapText="bothSides">
                  <wp:wrapPolygon edited="0">
                    <wp:start x="2198" y="-2"/>
                    <wp:lineTo x="2198" y="-2"/>
                    <wp:lineTo x="2198" y="630"/>
                    <wp:lineTo x="2097" y="1251"/>
                    <wp:lineTo x="1904" y="1798"/>
                    <wp:lineTo x="1711" y="2346"/>
                    <wp:lineTo x="1433" y="2800"/>
                    <wp:lineTo x="1099" y="3116"/>
                    <wp:lineTo x="765" y="3432"/>
                    <wp:lineTo x="386" y="3599"/>
                    <wp:lineTo x="0" y="3599"/>
                    <wp:lineTo x="0" y="18001"/>
                    <wp:lineTo x="0" y="18001"/>
                    <wp:lineTo x="386" y="18001"/>
                    <wp:lineTo x="765" y="18168"/>
                    <wp:lineTo x="1099" y="18484"/>
                    <wp:lineTo x="1433" y="18800"/>
                    <wp:lineTo x="1711" y="19254"/>
                    <wp:lineTo x="1904" y="19802"/>
                    <wp:lineTo x="2097" y="20349"/>
                    <wp:lineTo x="2198" y="20970"/>
                    <wp:lineTo x="2198" y="21602"/>
                    <wp:lineTo x="2198" y="21602"/>
                    <wp:lineTo x="19404" y="21602"/>
                    <wp:lineTo x="19404" y="21602"/>
                    <wp:lineTo x="19404" y="20970"/>
                    <wp:lineTo x="19506" y="20349"/>
                    <wp:lineTo x="19699" y="19802"/>
                    <wp:lineTo x="19892" y="19254"/>
                    <wp:lineTo x="20169" y="18800"/>
                    <wp:lineTo x="20503" y="18484"/>
                    <wp:lineTo x="20838" y="18168"/>
                    <wp:lineTo x="21217" y="18001"/>
                    <wp:lineTo x="21603" y="18001"/>
                    <wp:lineTo x="21603" y="3599"/>
                    <wp:lineTo x="21603" y="3599"/>
                    <wp:lineTo x="21217" y="3599"/>
                    <wp:lineTo x="20838" y="3432"/>
                    <wp:lineTo x="20503" y="3116"/>
                    <wp:lineTo x="20169" y="2800"/>
                    <wp:lineTo x="19892" y="2346"/>
                    <wp:lineTo x="19699" y="1798"/>
                    <wp:lineTo x="19506" y="1251"/>
                    <wp:lineTo x="19404" y="630"/>
                    <wp:lineTo x="19404" y="-2"/>
                    <wp:lineTo x="2198" y="-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279600"/>
                        </a:xfrm>
                        <a:custGeom>
                          <a:avLst/>
                          <a:gdLst>
                            <a:gd name="textAreaLeft" fmla="*/ 218880 w 3045600"/>
                            <a:gd name="textAreaRight" fmla="*/ 2826720 w 3045600"/>
                            <a:gd name="textAreaTop" fmla="*/ 218880 h 1859400"/>
                            <a:gd name="textAreaBottom" fmla="*/ 1640520 h 1859400"/>
                          </a:gdLst>
                          <a:ahLst/>
                          <a:rect l="textAreaLeft" t="textAreaTop" r="textAreaRight" b="textAreaBottom"/>
                          <a:pathLst>
                            <a:path w="353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1777" y="21600"/>
                              </a:lnTo>
                              <a:arcTo wR="3600" hR="3600" stAng="10800000" swAng="5400000"/>
                              <a:lnTo>
                                <a:pt x="353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9pt;width:422.95pt;height:258.2pt;mso-wrap-style:none;v-text-anchor:middle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60360</wp:posOffset>
                </wp:positionH>
                <wp:positionV relativeFrom="paragraph">
                  <wp:posOffset>5251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41.35pt" to="626.8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1560</wp:posOffset>
                </wp:positionH>
                <wp:positionV relativeFrom="paragraph">
                  <wp:posOffset>753745</wp:posOffset>
                </wp:positionV>
                <wp:extent cx="342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9.35pt" to="752.7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2710</wp:posOffset>
                </wp:positionH>
                <wp:positionV relativeFrom="paragraph">
                  <wp:posOffset>54927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43.25pt" to="207.3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60560</wp:posOffset>
                </wp:positionH>
                <wp:positionV relativeFrom="paragraph">
                  <wp:posOffset>75374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8pt,59.35pt" to="752.8pt,10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2510</wp:posOffset>
                </wp:positionH>
                <wp:positionV relativeFrom="paragraph">
                  <wp:posOffset>66357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2.25pt" to="81.3pt,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1560</wp:posOffset>
                </wp:positionH>
                <wp:positionV relativeFrom="paragraph">
                  <wp:posOffset>753745</wp:posOffset>
                </wp:positionV>
                <wp:extent cx="0" cy="342900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9.35pt" to="482.8pt,8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60360</wp:posOffset>
                </wp:positionH>
                <wp:positionV relativeFrom="paragraph">
                  <wp:posOffset>525145</wp:posOffset>
                </wp:positionV>
                <wp:extent cx="0" cy="342900"/>
                <wp:effectExtent l="38735" t="0" r="381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41.35pt" to="626.8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5035</wp:posOffset>
                </wp:positionH>
                <wp:positionV relativeFrom="paragraph">
                  <wp:posOffset>58420</wp:posOffset>
                </wp:positionV>
                <wp:extent cx="1390650" cy="461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DecoType Naskh Variant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َصْر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ecoType Naskh Variant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6.3pt;mso-wrap-distance-left:9.05pt;mso-wrap-distance-right:9.05pt;mso-wrap-distance-top:0pt;mso-wrap-distance-bottom:0pt;margin-top:4.6pt;mso-position-vertical-relative:text;margin-left:572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center"/>
                        <w:rPr>
                          <w:rFonts w:cs="DecoType Naskh Variants"/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قَصْرُ</w:t>
                      </w:r>
                    </w:p>
                    <w:p>
                      <w:pPr>
                        <w:pStyle w:val="Normal"/>
                        <w:rPr>
                          <w:rFonts w:cs="DecoType Naskh Variants"/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1315</wp:posOffset>
                </wp:positionH>
                <wp:positionV relativeFrom="paragraph">
                  <wp:posOffset>1092200</wp:posOffset>
                </wp:positionV>
                <wp:extent cx="12661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َرَفَ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َصْر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bidi w:val="1"/>
                              <w:ind w:left="360" w:right="0" w:hanging="360"/>
                              <w:jc w:val="both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َقْصُوْ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bidi w:val="1"/>
                              <w:ind w:left="360" w:right="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َقْصُو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ه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86pt;mso-position-vertical-relative:text;margin-left:428.4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َرَفَ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َصْر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bidi w:val="1"/>
                        <w:ind w:left="360" w:right="0" w:hanging="360"/>
                        <w:jc w:val="both"/>
                        <w:rPr>
                          <w:rFonts w:cs="DecoType Naskh Variants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مَقْصُوْ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bidi w:val="1"/>
                        <w:ind w:left="360" w:right="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مَقْصُو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عَلَيْه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7215</wp:posOffset>
                </wp:positionH>
                <wp:positionV relativeFrom="paragraph">
                  <wp:posOffset>863600</wp:posOffset>
                </wp:positionV>
                <wp:extent cx="1951990" cy="2016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1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طرُق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َصْرِ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1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َفْيُ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ْتِثْنَاء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DecoType Naskh Variant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َّمَ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طْف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DecoType Naskh Variants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13"/>
                              </w:numPr>
                              <w:bidi w:val="1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َقْدِيم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َقُّه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َأخِ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8.75pt;mso-wrap-distance-left:9.05pt;mso-wrap-distance-right:9.05pt;mso-wrap-distance-top:0pt;mso-wrap-distance-bottom:0pt;margin-top:68pt;mso-position-vertical-relative:text;margin-left:545.45pt;mso-position-horizontal-relative:text">
                <v:textbox>
                  <w:txbxContent>
                    <w:p>
                      <w:pPr>
                        <w:pStyle w:val="Heading9"/>
                        <w:bidi w:val="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ُطرُق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َصْرِ</w:t>
                      </w:r>
                    </w:p>
                    <w:p>
                      <w:pPr>
                        <w:pStyle w:val="Heading5"/>
                        <w:numPr>
                          <w:ilvl w:val="0"/>
                          <w:numId w:val="13"/>
                        </w:numPr>
                        <w:bidi w:val="1"/>
                        <w:ind w:left="36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َفْيُ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ْتِثْنَاء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bidi w:val="1"/>
                        <w:ind w:left="360" w:right="0" w:hanging="360"/>
                        <w:jc w:val="left"/>
                        <w:rPr>
                          <w:rFonts w:cs="DecoType Naskh Variants"/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إنَّمَ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bidi w:val="1"/>
                        <w:ind w:left="36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عَطْف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ب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cs="DecoType Naskh Variants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13"/>
                        </w:numPr>
                        <w:bidi w:val="1"/>
                        <w:ind w:left="36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َقْدِيمُ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َقُّهُ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َأخِي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8915</wp:posOffset>
                </wp:positionH>
                <wp:positionV relativeFrom="paragraph">
                  <wp:posOffset>1320800</wp:posOffset>
                </wp:positionV>
                <wp:extent cx="1494790" cy="1250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نَوْ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قَصْرِ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60" w:leader="none"/>
                                <w:tab w:val="right" w:pos="240" w:leader="none"/>
                              </w:tabs>
                              <w:bidi w:val="1"/>
                              <w:ind w:left="60" w:right="0" w:hanging="60"/>
                              <w:jc w:val="center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صْ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ِفًةٍ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وْصُوْفٍ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60" w:leader="none"/>
                                <w:tab w:val="right" w:pos="240" w:leader="none"/>
                              </w:tabs>
                              <w:bidi w:val="1"/>
                              <w:ind w:left="60" w:right="0" w:hanging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صْ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وْصُوفٍ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ِفَة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8.5pt;mso-wrap-distance-left:9.05pt;mso-wrap-distance-right:9.05pt;mso-wrap-distance-top:0pt;mso-wrap-distance-bottom:0pt;margin-top:104pt;mso-position-vertical-relative:text;margin-left:716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نَوْعُ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قَصْرِ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10"/>
                        </w:numPr>
                        <w:tabs>
                          <w:tab w:val="clear" w:pos="4153"/>
                          <w:tab w:val="clear" w:pos="8306"/>
                          <w:tab w:val="left" w:pos="60" w:leader="none"/>
                          <w:tab w:val="right" w:pos="240" w:leader="none"/>
                        </w:tabs>
                        <w:bidi w:val="1"/>
                        <w:ind w:left="60" w:right="0" w:hanging="60"/>
                        <w:jc w:val="center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قَصْ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صِفًةٍ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عَ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مَوْصُوْفٍ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10"/>
                        </w:numPr>
                        <w:tabs>
                          <w:tab w:val="clear" w:pos="4153"/>
                          <w:tab w:val="clear" w:pos="8306"/>
                          <w:tab w:val="left" w:pos="60" w:leader="none"/>
                          <w:tab w:val="right" w:pos="240" w:leader="none"/>
                        </w:tabs>
                        <w:bidi w:val="1"/>
                        <w:ind w:left="60" w:right="0" w:hanging="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قَصْ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مَوْصُوفٍ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عَ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صِفَة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9"/>
        <w:tabs>
          <w:tab w:val="clear" w:pos="720"/>
          <w:tab w:val="left" w:pos="1446" w:leader="none"/>
        </w:tabs>
        <w:bidi w:val="1"/>
        <w:ind w:left="0" w:right="0" w:hanging="0"/>
        <w:jc w:val="center"/>
        <w:rPr/>
      </w:pPr>
      <w:r>
        <w:rPr>
          <w:rtl w:val="true"/>
        </w:rPr>
        <w:t>التدريبا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رق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DecoType Naskh Variants"/>
          <w:sz w:val="32"/>
          <w:szCs w:val="32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tab/>
        <w:tab/>
        <w:tab/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ادل</w:t>
      </w:r>
      <w:r>
        <w:rPr>
          <w:rFonts w:cs="DecoType Naskh Variants"/>
          <w:sz w:val="32"/>
          <w:szCs w:val="32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tab/>
        <w:tab/>
        <w:tab/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ن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تَذَك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لبَابِ</w:t>
      </w:r>
      <w:r>
        <w:rPr>
          <w:rFonts w:cs="DecoType Naskh Variants"/>
          <w:sz w:val="32"/>
          <w:szCs w:val="32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tab/>
        <w:tab/>
        <w:tab/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ي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وتراج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فور</w:t>
      </w:r>
      <w:r>
        <w:rPr>
          <w:rFonts w:cs="DecoType Naskh Variants"/>
          <w:sz w:val="32"/>
          <w:szCs w:val="32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سلطان صلاح الدين الأيوبي فاتح القدس لا روما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13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طرق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قص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Normal"/>
        <w:bidi w:val="1"/>
        <w:ind w:left="72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سل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هن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وفِي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َل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َظِيمِ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 xml:space="preserve">على الله توكلت 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13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ق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قصو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أديب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قوياء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3"/>
        <w:numPr>
          <w:ilvl w:val="0"/>
          <w:numId w:val="15"/>
        </w:numPr>
        <w:bidi w:val="1"/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وَمَ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حمّدٌ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رَسُولٌ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َدْ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خَلَتْ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َبْلِهِ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رسُلُ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هو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حياته أعطى الشهيد لقومه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أترى أجل من الحياة عطاء؟</w:t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13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ق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قصو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رق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0" w:leader="none"/>
        </w:tabs>
        <w:bidi w:val="1"/>
        <w:ind w:left="108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كتب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0" w:leader="none"/>
        </w:tabs>
        <w:bidi w:val="1"/>
        <w:ind w:left="108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ه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صريو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0" w:leader="none"/>
        </w:tabs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افرو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0" w:leader="none"/>
        </w:tabs>
        <w:bidi w:val="1"/>
        <w:ind w:left="108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اجة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ي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0" w:leader="none"/>
        </w:tabs>
        <w:bidi w:val="1"/>
        <w:ind w:left="108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ما قولك عن الدجال إلا الحق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13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طرق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قص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sectPr>
          <w:type w:val="continuous"/>
          <w:pgSz w:w="12240" w:h="15840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rPr>
          <w:rFonts w:cs="DecoType Naskh Variants"/>
          <w:sz w:val="32"/>
          <w:szCs w:val="32"/>
          <w:lang w:bidi="ar-SA"/>
        </w:rPr>
      </w:pPr>
      <w:r>
        <w:rPr>
          <w:rFonts w:cs="DecoType Naskh Variants"/>
          <w:sz w:val="32"/>
          <w:szCs w:val="32"/>
          <w:lang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DecoType Naskh Variants"/>
        <w:sz w:val="28"/>
        <w:sz w:val="28"/>
        <w:szCs w:val="28"/>
        <w:rtl w:val="true"/>
      </w:rPr>
      <w:t>ابو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 Variants"/>
        <w:sz w:val="28"/>
        <w:sz w:val="28"/>
        <w:szCs w:val="28"/>
        <w:rtl w:val="true"/>
      </w:rPr>
      <w:t>شفاء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ecoType Naskh Variants"/>
        <w:rtl w:val="true"/>
      </w:rPr>
      <w:t>أبو</w:t>
    </w:r>
    <w:r>
      <w:rPr>
        <w:rtl w:val="true"/>
      </w:rPr>
      <w:t xml:space="preserve"> </w:t>
    </w:r>
    <w:r>
      <w:rPr>
        <w:rFonts w:cs="DecoType Naskh Variants"/>
        <w:rtl w:val="true"/>
      </w:rPr>
      <w:t>شفاء</w:t>
    </w:r>
    <w:r>
      <w:rPr>
        <w:rFonts w:cs="DecoType Naskh Variants"/>
      </w:rPr>
      <w:t>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</w:t>
    </w:r>
    <w:r>
      <w:rPr>
        <w:rFonts w:cs="DecoType Naskh Variants"/>
        <w:rtl w:val="true"/>
      </w:rPr>
      <w:t>علم</w:t>
    </w:r>
    <w:r>
      <w:rPr>
        <w:rtl w:val="true"/>
      </w:rPr>
      <w:t xml:space="preserve"> </w:t>
    </w:r>
    <w:r>
      <w:rPr>
        <w:rFonts w:cs="DecoType Naskh Variants"/>
        <w:rtl w:val="true"/>
      </w:rPr>
      <w:t>المعا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ind w:left="114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ecoType Naskh Variant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ecoType Naskh Variant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DecoType Naskh Variants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DecoType Naskh Variants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eastAsia="Times New Roman" w:cs="Times New Roman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DecoType Naskh Variant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DecoType Naskh Variants"/>
      <w:b/>
      <w:bCs/>
      <w:sz w:val="40"/>
      <w:szCs w:val="40"/>
      <w:lang w:val="en-AU" w:eastAsia="en-US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46:00Z</dcterms:created>
  <dc:creator>User</dc:creator>
  <dc:description/>
  <dc:language>en-US</dc:language>
  <cp:lastModifiedBy>SMK Agama</cp:lastModifiedBy>
  <cp:lastPrinted>2002-04-25T22:25:00Z</cp:lastPrinted>
  <dcterms:modified xsi:type="dcterms:W3CDTF">2004-02-11T13:32:00Z</dcterms:modified>
  <cp:revision>3</cp:revision>
  <dc:subject/>
  <dc:title>الأسلوب </dc:title>
</cp:coreProperties>
</file>