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942965" cy="1600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1600200"/>
                          <a:chOff x="0" y="0"/>
                          <a:chExt cx="594288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71800" y="723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71080" y="723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83040" y="266040"/>
                            <a:ext cx="157680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Al-Kharashi 66 Koufi"/>
                                  <w:color w:val="auto"/>
                                  <w:lang w:val="en-US" w:bidi="ar-SA"/>
                                </w:rPr>
                                <w:t>الـفــصــاحـة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6320" y="952560"/>
                            <a:ext cx="195264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فصاحة الكلام/التراكيب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2480" y="952560"/>
                            <a:ext cx="195264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فصاحة الكلمة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126pt" coordorigin="0,0" coordsize="9359,2520">
                <v:rect id="shape_0" stroked="f" o:allowincell="f" style="position:absolute;left:0;top:0;width:9358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7" stroked="t" o:allowincell="f" style="position:absolute;left:4680;top:113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4679;top:113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9" fillcolor="#bbe0e3" stroked="t" o:allowincell="f" style="position:absolute;left:3438;top:419;width:2482;height:7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Al-Kharashi 66 Koufi"/>
                            <w:color w:val="auto"/>
                            <w:lang w:val="en-US" w:bidi="ar-SA"/>
                          </w:rPr>
                          <w:t>الـفــصــاحـة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0" fillcolor="#bbe0e3" stroked="t" o:allowincell="f" style="position:absolute;left:1396;top:1500;width:3074;height:7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فصاحة الكلام/التراكيب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1" fillcolor="#bbe0e3" stroked="t" o:allowincell="f" style="position:absolute;left:4886;top:1500;width:3074;height:7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فصاحة الكلمة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bidi w:val="1"/>
        <w:ind w:left="720" w:right="0" w:hanging="1234"/>
        <w:jc w:val="left"/>
        <w:rPr>
          <w:sz w:val="32"/>
          <w:szCs w:val="32"/>
        </w:rPr>
      </w:pPr>
      <w:r>
        <w:rPr>
          <w:rFonts w:cs="Al-Kharashi 62"/>
          <w:sz w:val="36"/>
          <w:sz w:val="36"/>
          <w:szCs w:val="36"/>
          <w:rtl w:val="true"/>
        </w:rPr>
        <w:t>فـ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Kharashi 62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لامتها من تـنافر الحروف والغرابة و مخالفة القياس الصرفى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bidi w:val="1"/>
        <w:ind w:left="720" w:right="0" w:hanging="1234"/>
        <w:jc w:val="left"/>
        <w:rPr>
          <w:sz w:val="32"/>
          <w:szCs w:val="32"/>
        </w:rPr>
      </w:pPr>
      <w:r>
        <w:rPr>
          <w:rFonts w:cs="Al-Kharashi 62"/>
          <w:sz w:val="36"/>
          <w:sz w:val="36"/>
          <w:szCs w:val="36"/>
          <w:rtl w:val="true"/>
        </w:rPr>
        <w:t>فـ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Kharashi 62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Kharashi 62"/>
          <w:sz w:val="36"/>
          <w:szCs w:val="36"/>
          <w:rtl w:val="true"/>
        </w:rPr>
        <w:t xml:space="preserve">/ </w:t>
      </w:r>
      <w:r>
        <w:rPr>
          <w:rFonts w:cs="Al-Kharashi 62"/>
          <w:sz w:val="36"/>
          <w:sz w:val="36"/>
          <w:szCs w:val="36"/>
          <w:rtl w:val="true"/>
        </w:rPr>
        <w:t>اترا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لوه من ضعف التأليف و تـنافر الكـلمات والتعقيد اللفظى والتعقيد المعنوى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rFonts w:cs="Al-Kharashi 62"/>
          <w:sz w:val="36"/>
          <w:szCs w:val="36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486400" cy="1714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714680"/>
                          <a:chOff x="0" y="0"/>
                          <a:chExt cx="5486400" cy="1714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575160" y="-91440"/>
                            <a:ext cx="229680" cy="1896480"/>
                          </a:xfrm>
                          <a:prstGeom prst="bentConnector3">
                            <a:avLst>
                              <a:gd name="adj1" fmla="val 49921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42480" y="742320"/>
                            <a:ext cx="1800" cy="2296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80120" y="-91080"/>
                            <a:ext cx="229680" cy="1896480"/>
                          </a:xfrm>
                          <a:prstGeom prst="bentConnector3">
                            <a:avLst>
                              <a:gd name="adj1" fmla="val 49921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8120" y="285840"/>
                            <a:ext cx="191016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Al-Kharashi 62"/>
                                  <w:color w:val="auto"/>
                                  <w:lang w:val="en-US" w:bidi="ar-SA"/>
                                </w:rPr>
                                <w:t>فـصاحة الكلمة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: سلامتها من :</w:t>
                              </w:r>
                            </w:p>
                          </w:txbxContent>
                        </wps:txbx>
                        <wps:bodyPr lIns="77400" rIns="77400" tIns="38880" bIns="38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71640"/>
                            <a:ext cx="16948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33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خالفة القياس الصرفى</w:t>
                              </w:r>
                            </w:p>
                          </w:txbxContent>
                        </wps:txbx>
                        <wps:bodyPr lIns="77400" rIns="77400" tIns="38880" bIns="38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5400" y="971640"/>
                            <a:ext cx="16948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33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غرابة</w:t>
                              </w:r>
                            </w:p>
                          </w:txbxContent>
                        </wps:txbx>
                        <wps:bodyPr lIns="77400" rIns="77400" tIns="38880" bIns="38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0800" y="971640"/>
                            <a:ext cx="16948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33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ـنافر الحروف</w:t>
                              </w:r>
                            </w:p>
                          </w:txbxContent>
                        </wps:txbx>
                        <wps:bodyPr lIns="77400" rIns="77400" tIns="38880" bIns="3888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35pt" coordorigin="0,0" coordsize="8640,2700">
                <v:rect id="shape_0" stroked="f" o:allowincell="f" style="position:absolute;left:0;top:0;width:8639;height:2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50" stroked="t" o:allowincell="f" style="position:absolute;left:4320;top:1170;width:2984;height:360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49" stroked="t" o:allowincell="f" style="position:absolute;left:4319;top:1170;width:2;height:360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8" stroked="t" o:allowincell="f" style="position:absolute;left:1334;top:1170;width:2986;height:360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44" fillcolor="#bbe0e3" stroked="t" o:allowincell="f" style="position:absolute;left:2816;top:450;width:3007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Al-Kharashi 62"/>
                            <w:color w:val="auto"/>
                            <w:lang w:val="en-US" w:bidi="ar-SA"/>
                          </w:rPr>
                          <w:t>فـصاحة الكلمة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: سلامتها من :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5" fillcolor="#bbe0e3" stroked="t" o:allowincell="f" style="position:absolute;left:0;top:1530;width:2668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szCs w:val="33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خالفة القياس الصرفى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6" fillcolor="#bbe0e3" stroked="t" o:allowincell="f" style="position:absolute;left:2985;top:1530;width:2668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szCs w:val="33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غرابة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7" fillcolor="#bbe0e3" stroked="t" o:allowincell="f" style="position:absolute;left:5970;top:1530;width:2668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szCs w:val="33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ـنافر الحروف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32"/>
          <w:szCs w:val="32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943600" cy="1828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828800"/>
                          <a:chOff x="0" y="0"/>
                          <a:chExt cx="5943600" cy="1828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9436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241800" y="490680"/>
                            <a:ext cx="229680" cy="770760"/>
                          </a:xfrm>
                          <a:prstGeom prst="bentConnector3">
                            <a:avLst>
                              <a:gd name="adj1" fmla="val 49921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011480" y="-280080"/>
                            <a:ext cx="229680" cy="2311920"/>
                          </a:xfrm>
                          <a:prstGeom prst="bentConnector3">
                            <a:avLst>
                              <a:gd name="adj1" fmla="val 49921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471760" y="490320"/>
                            <a:ext cx="229680" cy="771840"/>
                          </a:xfrm>
                          <a:prstGeom prst="bentConnector3">
                            <a:avLst>
                              <a:gd name="adj1" fmla="val 49921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01360" y="-280080"/>
                            <a:ext cx="229680" cy="2312640"/>
                          </a:xfrm>
                          <a:prstGeom prst="bentConnector3">
                            <a:avLst>
                              <a:gd name="adj1" fmla="val 49921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52480" y="304920"/>
                            <a:ext cx="243792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Kharashi 62"/>
                                  <w:color w:val="auto"/>
                                  <w:lang w:val="en-US" w:bidi="ar-SA"/>
                                </w:rPr>
                                <w:t>فـصاحة الكلام / اتراكيب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: خلوه من :</w:t>
                              </w:r>
                            </w:p>
                          </w:txbxContent>
                        </wps:txbx>
                        <wps:bodyPr lIns="72360" rIns="72360" tIns="36360" bIns="36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90720"/>
                            <a:ext cx="132084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التعقيد المعنوى</w:t>
                              </w:r>
                            </w:p>
                          </w:txbxContent>
                        </wps:txbx>
                        <wps:bodyPr lIns="72360" rIns="72360" tIns="36360" bIns="36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0440" y="990720"/>
                            <a:ext cx="132084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تعقيد اللفظ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72360" rIns="72360" tIns="36360" bIns="36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2760" y="990720"/>
                            <a:ext cx="132084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ضعف التأليف</w:t>
                              </w:r>
                            </w:p>
                          </w:txbxContent>
                        </wps:txbx>
                        <wps:bodyPr lIns="72360" rIns="72360" tIns="36360" bIns="36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1600" y="990720"/>
                            <a:ext cx="132084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ـنافر الكـلمات</w:t>
                              </w:r>
                            </w:p>
                          </w:txbxContent>
                        </wps:txbx>
                        <wps:bodyPr lIns="72360" rIns="72360" tIns="36360" bIns="363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144pt" coordorigin="0,0" coordsize="9360,2880">
                <v:rect id="shape_0" stroked="f" o:allowincell="f" style="position:absolute;left:0;top:0;width:9359;height:2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65" stroked="t" o:allowincell="f" style="position:absolute;left:4680;top:1200;width:1212;height:360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59" stroked="t" o:allowincell="f" style="position:absolute;left:4679;top:1200;width:3639;height:360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58" stroked="t" o:allowincell="f" style="position:absolute;left:3466;top:1200;width:1214;height:360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57" stroked="t" o:allowincell="f" style="position:absolute;left:1040;top:1200;width:3641;height:360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53" fillcolor="#bbe0e3" stroked="t" o:allowincell="f" style="position:absolute;left:2760;top:480;width:3838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Kharashi 62"/>
                            <w:color w:val="auto"/>
                            <w:lang w:val="en-US" w:bidi="ar-SA"/>
                          </w:rPr>
                          <w:t>فـصاحة الكلام / اتراكيب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: خلوه من :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4" fillcolor="#bbe0e3" stroked="t" o:allowincell="f" style="position:absolute;left:0;top:1560;width:2079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التعقيد المعنوى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5" fillcolor="#bbe0e3" stroked="t" o:allowincell="f" style="position:absolute;left:2426;top:1560;width:2079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تعقيد اللفظ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6" fillcolor="#bbe0e3" stroked="t" o:allowincell="f" style="position:absolute;left:7280;top:1560;width:2079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ضعف التأليف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4" fillcolor="#bbe0e3" stroked="t" o:allowincell="f" style="position:absolute;left:4853;top:1560;width:2079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ـنافر الكـلمات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sectPr>
      <w:type w:val="nextPage"/>
      <w:pgSz w:w="11906" w:h="16838"/>
      <w:pgMar w:left="1080" w:right="1106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02:29:00Z</dcterms:created>
  <dc:creator>Mohd. Rafidi Ali</dc:creator>
  <dc:description/>
  <cp:keywords/>
  <dc:language>en-US</dc:language>
  <cp:lastModifiedBy>End User</cp:lastModifiedBy>
  <dcterms:modified xsi:type="dcterms:W3CDTF">2004-10-21T01:06:00Z</dcterms:modified>
  <cp:revision>10</cp:revision>
  <dc:subject/>
  <dc:title> </dc:title>
</cp:coreProperties>
</file>